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ОСЛАНИЕ К ЕВРЕЯМ, ГЛАВА 2, ЧАСТЬ 2 - В25.08.1957 ДЖЕФФЕРСОНВИЛЛ, ИНДИАНА, США</w:t>
      </w:r>
      <w:r>
        <w:rPr>
          <w:rFonts w:cs="Arial CYR" w:ascii="Arial CYR" w:hAnsi="Arial CYR"/>
          <w:color w:val="FFFFFF"/>
          <w:sz w:val="2"/>
          <w:szCs w:val="2"/>
          <w:lang w:eastAsia="ru-RU"/>
        </w:rPr>
        <w:t xml:space="preserve"> bb043578</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4</w:t>
        <w:tab/>
        <w:t xml:space="preserve">...сперва пошёл и изучал Писания, чтобы сравнить это и проверить, Истина это или нет. Он принял это за Истину по Ветхому Завету. Итак, Павел изучал Ветхий Завет. Кто из вас знает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 был...научен при одном из самых лучших учителей его времени, Гамалииле; выдающимся учителе. И Павел знал Ветхий Завет. И я думаю, что его первая встряска, как я сказал сегодня утром, когда он стал свидетелем смерти Стефана. Должно быть, нечто охватило Павла, потому что во всех своих письмах он всё время ссылался на это: "Я недостоин, потому что я гнал Церковь до смерти. Я наименьший среди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но у Бога было другое мнение об этом. Он был одним из самых сильных мужей того д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идите, Святой Павел, великий апосто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удет в светлом одеянье, (сказал поэ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когда в тот Край придём м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будет восклицанье. (В тот великий день я увижу, как он получает венец мученика, награду мученик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6</w:t>
        <w:tab/>
        <w:t>Я стоял тут недавно в той убогой камере, где он писал эти Письма. А потом ему отрубили голову и бросили его в сточную трубу, чтобы спустить в сточную канаву. И этот еврейчик, он сказал: "Я ношу на теле моём язвы Иисуса Христа. Я боролся со зверями в Ефесе, но добрым подвигом я подвизался. Течение совершил. Веру сохранил. А теперь готовится мне венец праведности, который даст мне в тот день Господь, праведный Судья. И не только мне, но и всем любящим явление Его". Как я это люблю. О-о, я хочу быть сопричисленным к тем. Мы раньше пели песн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ты сопричислен к загону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сопричислен к загону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удь чистым внутр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Жди, бодрствуй, бодрись, чтоб увидеть То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то снова придёт. (Я хочу быть одним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Итак, автор продолжает и говори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этому мы должны быть особенно внимательны к слышанному, чтобы нам никогда не упускать этого из виду. </w:t>
      </w:r>
      <w:r>
        <w:rPr>
          <w:rFonts w:cs="Arial CYR" w:ascii="Arial CYR" w:hAnsi="Arial CYR"/>
          <w:color w:val="000000"/>
          <w:sz w:val="24"/>
          <w:szCs w:val="24"/>
          <w:lang w:eastAsia="ru-RU"/>
        </w:rPr>
        <w:t>(Как мы учили об этом сегодня ут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торой стих говори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Если</w:t>
      </w:r>
      <w:r>
        <w:rPr>
          <w:rFonts w:cs="Times New Roman CYR" w:ascii="Times New Roman CYR" w:hAnsi="Times New Roman CYR"/>
          <w:i/>
          <w:iCs/>
          <w:color w:val="800000"/>
          <w:sz w:val="25"/>
          <w:szCs w:val="25"/>
          <w:lang w:eastAsia="ru-RU"/>
        </w:rPr>
        <w:t xml:space="preserve">...Ибо, если чрез Ангелов возвещённое слово... </w:t>
      </w:r>
      <w:r>
        <w:rPr>
          <w:rFonts w:cs="Arial CYR" w:ascii="Arial CYR" w:hAnsi="Arial CYR"/>
          <w:color w:val="000000"/>
          <w:sz w:val="24"/>
          <w:szCs w:val="24"/>
          <w:lang w:eastAsia="ru-RU"/>
        </w:rPr>
        <w:t>(Кем, как мы увидели, являются ангелы? Пророками. "Бог говорил в разное время..." Так вот, у него должно было быть не какое-то своё понятие, но Библ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Теперь первая глава...первая глава, первы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Бог, </w:t>
      </w:r>
      <w:r>
        <w:rPr>
          <w:rFonts w:cs="Arial CYR" w:ascii="Arial CYR" w:hAnsi="Arial CYR"/>
          <w:color w:val="000000"/>
          <w:sz w:val="24"/>
          <w:szCs w:val="24"/>
          <w:lang w:eastAsia="ru-RU"/>
        </w:rPr>
        <w:t>в разное время</w:t>
      </w:r>
      <w:r>
        <w:rPr>
          <w:rFonts w:cs="Times New Roman CYR" w:ascii="Times New Roman CYR" w:hAnsi="Times New Roman CYR"/>
          <w:i/>
          <w:iCs/>
          <w:color w:val="800000"/>
          <w:sz w:val="25"/>
          <w:szCs w:val="25"/>
          <w:lang w:eastAsia="ru-RU"/>
        </w:rPr>
        <w:t xml:space="preserve"> и многообразно говоривший...отцам через проро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он переходит сюда и снова говори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если чрез ангелов возвещённое слово было твёрдо,... </w:t>
      </w:r>
      <w:r>
        <w:rPr>
          <w:rFonts w:cs="Arial CYR" w:ascii="Arial CYR" w:hAnsi="Arial CYR"/>
          <w:color w:val="000000"/>
          <w:sz w:val="24"/>
          <w:szCs w:val="24"/>
          <w:lang w:eastAsia="ru-RU"/>
        </w:rPr>
        <w:t>(а что значит ангел? Послан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Богом помазанный посланник...И если мы помазаны, тогда мы являемся Божьими посланниками. Мы — посланники к миру, представители Небес, исповедующие, что мы — пилигримы и странники. Мы не от мира сего. Но мы ищем грядущий Город, Строитель и Создатель которого есть Бог. Мы не копим сокровища на этой земле, где вламываются воры, моль и ржавчина могут испортить; ибо наши сокровища находятся на Небесах, где Иисус сидит по правую руку Величия. О-о, как славно и изумительно знать, ч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строил на Крови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век надежду я св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всё рушится круг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нахожу опору в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тою я на Скале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других основах лишь песо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других основах лишь песо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1</w:t>
        <w:tab/>
        <w:t xml:space="preserve">Как Эдди Пруитт </w:t>
      </w:r>
      <w:r>
        <w:rPr>
          <w:rFonts w:cs="Arial CYR" w:ascii="Arial CYR" w:hAnsi="Arial CYR"/>
          <w:color w:val="008000"/>
          <w:sz w:val="20"/>
          <w:szCs w:val="20"/>
          <w:lang w:eastAsia="ru-RU"/>
        </w:rPr>
        <w:t>[Перронетт-Пер.]</w:t>
      </w:r>
      <w:r>
        <w:rPr>
          <w:rFonts w:cs="Arial CYR" w:ascii="Arial CYR" w:hAnsi="Arial CYR"/>
          <w:color w:val="000000"/>
          <w:sz w:val="24"/>
          <w:szCs w:val="24"/>
          <w:lang w:eastAsia="ru-RU"/>
        </w:rPr>
        <w:t xml:space="preserve"> написал эту песню во времена гонений.</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ак вот</w:t>
      </w:r>
      <w:r>
        <w:rPr>
          <w:rFonts w:cs="Times New Roman CYR" w:ascii="Times New Roman CYR" w:hAnsi="Times New Roman CYR"/>
          <w:i/>
          <w:iCs/>
          <w:color w:val="800000"/>
          <w:sz w:val="25"/>
          <w:szCs w:val="25"/>
          <w:lang w:eastAsia="ru-RU"/>
        </w:rPr>
        <w:t xml:space="preserve">, если чрез ангелов возвещённое слово было твёрдо,... </w:t>
      </w:r>
      <w:r>
        <w:rPr>
          <w:rFonts w:cs="Arial CYR" w:ascii="Arial CYR" w:hAnsi="Arial CYR"/>
          <w:color w:val="000000"/>
          <w:sz w:val="24"/>
          <w:szCs w:val="24"/>
          <w:lang w:eastAsia="ru-RU"/>
        </w:rPr>
        <w:t>(Когда посланник Божий говорил Слово, Оно стояло!)</w:t>
      </w:r>
      <w:r>
        <w:rPr>
          <w:rFonts w:cs="Times New Roman CYR" w:ascii="Times New Roman CYR" w:hAnsi="Times New Roman CYR"/>
          <w:i/>
          <w:iCs/>
          <w:color w:val="800000"/>
          <w:sz w:val="25"/>
          <w:szCs w:val="25"/>
          <w:lang w:eastAsia="ru-RU"/>
        </w:rPr>
        <w:t xml:space="preserve"> ...и всякое </w:t>
      </w:r>
      <w:r>
        <w:rPr>
          <w:rFonts w:cs="Arial CYR" w:ascii="Arial CYR" w:hAnsi="Arial CYR"/>
          <w:color w:val="000000"/>
          <w:sz w:val="24"/>
          <w:szCs w:val="24"/>
          <w:lang w:eastAsia="ru-RU"/>
        </w:rPr>
        <w:t>воздаяние</w:t>
      </w:r>
      <w:r>
        <w:rPr>
          <w:rFonts w:cs="Times New Roman CYR" w:ascii="Times New Roman CYR" w:hAnsi="Times New Roman CYR"/>
          <w:i/>
          <w:iCs/>
          <w:color w:val="800000"/>
          <w:sz w:val="25"/>
          <w:szCs w:val="25"/>
          <w:lang w:eastAsia="ru-RU"/>
        </w:rPr>
        <w:t xml:space="preserve">...получало праведное </w:t>
      </w:r>
      <w:r>
        <w:rPr>
          <w:rFonts w:cs="Arial CYR" w:ascii="Arial CYR" w:hAnsi="Arial CYR"/>
          <w:color w:val="000000"/>
          <w:sz w:val="24"/>
          <w:szCs w:val="24"/>
          <w:lang w:eastAsia="ru-RU"/>
        </w:rPr>
        <w:t>возмездие,</w:t>
      </w:r>
      <w:r>
        <w:rPr>
          <w:rFonts w:cs="Times New Roman CYR" w:ascii="Times New Roman CYR" w:hAnsi="Times New Roman CYR"/>
          <w:i/>
          <w:iCs/>
          <w:color w:val="800000"/>
          <w:sz w:val="25"/>
          <w:szCs w:val="25"/>
          <w:lang w:eastAsia="ru-RU"/>
        </w:rPr>
        <w:t xml:space="preserve"> воздая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То как мы </w:t>
      </w:r>
      <w:r>
        <w:rPr>
          <w:rFonts w:cs="Arial CYR" w:ascii="Arial CYR" w:hAnsi="Arial CYR"/>
          <w:color w:val="000000"/>
          <w:sz w:val="24"/>
          <w:szCs w:val="24"/>
          <w:lang w:eastAsia="ru-RU"/>
        </w:rPr>
        <w:t>сейчас</w:t>
      </w:r>
      <w:r>
        <w:rPr>
          <w:rFonts w:cs="Times New Roman CYR" w:ascii="Times New Roman CYR" w:hAnsi="Times New Roman CYR"/>
          <w:i/>
          <w:iCs/>
          <w:color w:val="800000"/>
          <w:sz w:val="25"/>
          <w:szCs w:val="25"/>
          <w:lang w:eastAsia="ru-RU"/>
        </w:rPr>
        <w:t xml:space="preserve"> избежим... </w:t>
      </w:r>
      <w:r>
        <w:rPr>
          <w:rFonts w:cs="Arial CYR" w:ascii="Arial CYR" w:hAnsi="Arial CYR"/>
          <w:color w:val="000000"/>
          <w:sz w:val="24"/>
          <w:szCs w:val="24"/>
          <w:lang w:eastAsia="ru-RU"/>
        </w:rPr>
        <w:t>(если мы не слушаем Христа, Который говорит с Небес. Теперь сле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То как мы избежим, если пренебрегаем таким великим спасением,... </w:t>
      </w:r>
      <w:r>
        <w:rPr>
          <w:rFonts w:cs="Arial CYR" w:ascii="Arial CYR" w:hAnsi="Arial CYR"/>
          <w:color w:val="000000"/>
          <w:sz w:val="24"/>
          <w:szCs w:val="24"/>
          <w:lang w:eastAsia="ru-RU"/>
        </w:rPr>
        <w:t>(Подумайте об этом!)</w:t>
      </w:r>
      <w:r>
        <w:rPr>
          <w:rFonts w:cs="Times New Roman CYR" w:ascii="Times New Roman CYR" w:hAnsi="Times New Roman CYR"/>
          <w:i/>
          <w:iCs/>
          <w:color w:val="800000"/>
          <w:sz w:val="25"/>
          <w:szCs w:val="25"/>
          <w:lang w:eastAsia="ru-RU"/>
        </w:rPr>
        <w:t xml:space="preserve"> ...которое, быв сначала проповедано Господ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Христос начал Свой труд. Что Он делал? Мы наблюдали за Ним, какой Он...смирённый, скромный; что Он не был великим знаменитым человеком, как теолог. Но Он был скромным, смирённым, кротким; Он не был сильным проповедником. Его Голоса не было слышно на улице. Но Иоанн вышел, как рыкающий лев; он был проповедни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пришёл не как рыкающий лев, но Бог трудился с Ним, подтверждая Слово. Бог был со Христом. Пётр сказал в День Пятидесятницы: "Мужи Израильские, и вы, живущие в Иудее...Иисус из Назарета, Муж, доказанный Богом среди вас знамениями, чудесами и силами, которые Бог совершил через Него среди всех вас, чему все вы свидетели". Посмотрите, как он укорял их в этом: "Вы должны были узнать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4</w:t>
        <w:tab/>
        <w:t>Иисус сказал: "Вы лицемеры". Сказал: "Вы выходите и смотрите на солнце, и вы...если багрово и хмуро, вы говорите: 'Будет ненастье'. А если ясно и солнечно, и так далее, вы говорите: 'Будет хорошая погода'". Сказал: "Вы можете различать небо, а знамений времени вы не можете различить. Ибо, если бы вы знали Меня, то вы узнали бы Мой де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что бы Он кричал сегодня?! Как Его Дух кричит через Своих проповедников: "Тот час близок". Мы различаем, мы наблюдаем за атомными бомбами; мы знаем, кто займёт место Кларка Гейбла, и кто сделает </w:t>
      </w:r>
      <w:r>
        <w:rPr>
          <w:rFonts w:cs="Arial CYR" w:ascii="Arial CYR" w:hAnsi="Arial CYR"/>
          <w:i/>
          <w:iCs/>
          <w:color w:val="000000"/>
          <w:sz w:val="24"/>
          <w:szCs w:val="24"/>
          <w:lang w:eastAsia="ru-RU"/>
        </w:rPr>
        <w:t>одно, другое</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ретье</w:t>
      </w:r>
      <w:r>
        <w:rPr>
          <w:rFonts w:cs="Arial CYR" w:ascii="Arial CYR" w:hAnsi="Arial CYR"/>
          <w:color w:val="000000"/>
          <w:sz w:val="24"/>
          <w:szCs w:val="24"/>
          <w:lang w:eastAsia="ru-RU"/>
        </w:rPr>
        <w:t>; или кто будет вице-президентом. В этом мы заинтересованы, но мы не можем различить знамений времени. Мы в кон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Что такое? Мы так заинтересованы в том, какая будет следующая серия по телевизору..."Что сделает Сьюзи?"; или как зовут ту женщину; и когда Артур Годфри будет..."Какую шутку он выкинет в следующий раз?" Мы, как Христиане, забиваем свои головы таким вздором, тогда как нам надо бы пребывать в молитве и изучать Библию, чтобы знать знамения времени, в котором мы живё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чень часто это происходит из-за безвольных проповедников (правильно), которые не занимаются делом и не несут Истину Евангелия. В будущем нам придётся за это ответить. Мы ничем не должны пренебрегать. И люди как мы, находящиеся здесь в этой Скинии Бранхама,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xml:space="preserve"> видя знамения и чудеса, и силу воскресшего Христа; и потом ещё сознательно тратим наше-наше время на что-то другое и пренебрегаем слушать Голос Господа Иисуса; "Как мы избежим, если мы пренебрегаем таким великим спасе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8</w:t>
        <w:tab/>
        <w:t>3-й стих...точнее, 4-й стих. Сегодня утром мы закончили именно здесь, на 4-м стих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ог также свидетельствует о них...</w:t>
      </w:r>
      <w:r>
        <w:rPr>
          <w:rFonts w:cs="Arial CYR" w:ascii="Arial CYR" w:hAnsi="Arial CYR"/>
          <w:color w:val="000000"/>
          <w:sz w:val="24"/>
          <w:szCs w:val="24"/>
          <w:lang w:eastAsia="ru-RU"/>
        </w:rPr>
        <w:t>(О-о, вот это д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ог...свидетельствует о них... </w:t>
      </w:r>
      <w:r>
        <w:rPr>
          <w:rFonts w:cs="Arial CYR" w:ascii="Arial CYR" w:hAnsi="Arial CYR"/>
          <w:color w:val="000000"/>
          <w:sz w:val="24"/>
          <w:szCs w:val="24"/>
          <w:lang w:eastAsia="ru-RU"/>
        </w:rPr>
        <w:t>(Слушайте Слово.)</w:t>
      </w:r>
      <w:r>
        <w:rPr>
          <w:rFonts w:cs="Times New Roman CYR" w:ascii="Times New Roman CYR" w:hAnsi="Times New Roman CYR"/>
          <w:i/>
          <w:iCs/>
          <w:color w:val="800000"/>
          <w:sz w:val="25"/>
          <w:szCs w:val="25"/>
          <w:lang w:eastAsia="ru-RU"/>
        </w:rPr>
        <w:t xml:space="preserve"> ...знамениями...чудесами, и различными силами,... </w:t>
      </w:r>
      <w:r>
        <w:rPr>
          <w:rFonts w:cs="Arial CYR" w:ascii="Arial CYR" w:hAnsi="Arial CYR"/>
          <w:color w:val="000000"/>
          <w:sz w:val="24"/>
          <w:szCs w:val="24"/>
          <w:lang w:eastAsia="ru-RU"/>
        </w:rPr>
        <w:t>(Что такое различные силы? Что значит различные?</w:t>
      </w:r>
      <w:r>
        <w:rPr>
          <w:rFonts w:cs="Times New Roman CYR" w:ascii="Times New Roman CYR" w:hAnsi="Times New Roman CYR"/>
          <w:i/>
          <w:iCs/>
          <w:color w:val="800000"/>
          <w:sz w:val="25"/>
          <w:szCs w:val="25"/>
          <w:lang w:eastAsia="ru-RU"/>
        </w:rPr>
        <w:t xml:space="preserve"> Различные </w:t>
      </w:r>
      <w:r>
        <w:rPr>
          <w:rFonts w:cs="Arial CYR" w:ascii="Arial CYR" w:hAnsi="Arial CYR"/>
          <w:color w:val="000000"/>
          <w:sz w:val="24"/>
          <w:szCs w:val="24"/>
          <w:lang w:eastAsia="ru-RU"/>
        </w:rPr>
        <w:t>означает "многие".</w:t>
      </w:r>
      <w:r>
        <w:rPr>
          <w:rFonts w:cs="Times New Roman CYR" w:ascii="Times New Roman CYR" w:hAnsi="Times New Roman CYR"/>
          <w:i/>
          <w:iCs/>
          <w:color w:val="800000"/>
          <w:sz w:val="25"/>
          <w:szCs w:val="25"/>
          <w:lang w:eastAsia="ru-RU"/>
        </w:rPr>
        <w:t xml:space="preserve"> Многими </w:t>
      </w:r>
      <w:r>
        <w:rPr>
          <w:rFonts w:cs="Arial CYR" w:ascii="Arial CYR" w:hAnsi="Arial CYR"/>
          <w:color w:val="000000"/>
          <w:sz w:val="24"/>
          <w:szCs w:val="24"/>
          <w:lang w:eastAsia="ru-RU"/>
        </w:rPr>
        <w:t>чудотворениями Бог свидетельствовал. О Боже...Я надеюсь, что Это проникнет в ваши сердц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9</w:t>
        <w:tab/>
        <w:t xml:space="preserve">Послушайте! Я один из ваших пасторов вместе с Братом Невиллом. Я хочу, чтобы вы зарубили Это себе на носу. Библия говорит: "Если кто-то восстанет среди вас и будет говорить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и это не сбудется, то не слушайте этого; ибо не Я говорил. Но если он говорит во Имя Моё, и то, что он говорит, сбывается, тогда слушайте Это". (Аминь.) "Ибо Я с тем пророком, или проповедником, или кем бы он ни был. Если то, что он говорит, сбывается, тогда слушайте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друзья, давайте слушать Его; Святой Дух говорит посреди нас, показывая различные чудеса, знамения и силы. Не будем просто оставлять Это без внимания, как обычное событие. Давайте помнить, что Это Иисус Христос; вчера, сегодня и во веки Тот же; подтверждающий Своё Слово. Мы должны это делать! О-о, пожалуйста, делайте это. Внимайте! Пусть всё остальное будет второстепенным. Даже ваш дом, ваш муж, ваша жена, ваши дети; чем бы это ни было, поставьте это вторым. Поставьте Бога на первое место! Вы скажете: "Брат Бранхам, выше моих детей?" Превыше всего! Поставьте Бога на первое место. Пусть Он будет перв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1</w:t>
        <w:tab/>
        <w:t>Однажды Илия сошёл с горы; он был ангелом, посланником, Божьим помазанным посланником. И он нашёл вдову, поднимающую два полена. Он сказал: "Иди, испеки мне лепёшку и принеси мне немного вод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она сказала: "Жива душа твоя, у меня лепёшек ровно столько...точнее, столько теста, чтобы сделать один маленький блинчик. И у меня ровно столько масла, сколько нужно смешать для рассыпчатости. И я подбираю два полена". Старомодный способ — это индейский способ, клали палки крест-накрест и зажигали их в середине, и всё время подталкивали внутрь. Делал много таких костров. Сказала: "Теперь я приготовлю эту лепёшку для себя и моего сына, моего ребёнка. И мы съедим это и умрём". Три года и шесть месяцев была засуха, нигде не было вод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Тот суровый, пожилой пророк посмотрел той женщине в лицо, он сказал: "Пойди сначала испеки лепёшку мне". Что за повеление, мужчина говорит вдове, умирающей от голода, накормить сначала его. Что он сказал? "Ибо ТАК ГОВОРИТ ГОСПОДЬ, кадка никогда не истощится, и в кувшине не убудет, пока Бог не пошлёт дождь на землю". Во-первых, — Бог! Она пошла, испекла эту маленькую лепёшку и дала её пророку. Тут же вернулась и испекла ещё одну, и ещё одну, и ещё одну, и ещё одну. И кадка не истощалась, и в кувшине не убывало, пока Бог не послал дождь на землю. Она поставила Бога прежде своих детей. Она поставила Бога прежде всего остального. Она уделила Царствию Божьему первое ме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Бог должен занимать первое место в вашем сердце, первое место в вашей жизни, первое место во всём, что вы делаете, или кем вы являетесь. Бог должен быть первым. Он не хочет второго места. Он не заслуживает второго места. Он заслуживает самое лучшее и первое, и всё, что у нас есть. Он заслуживает этого! Благословенно Его святое Им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бо</w:t>
      </w:r>
      <w:r>
        <w:rPr>
          <w:rFonts w:cs="Times New Roman CYR" w:ascii="Times New Roman CYR" w:hAnsi="Times New Roman CYR"/>
          <w:i/>
          <w:iCs/>
          <w:color w:val="800000"/>
          <w:sz w:val="25"/>
          <w:szCs w:val="25"/>
          <w:lang w:eastAsia="ru-RU"/>
        </w:rPr>
        <w:t xml:space="preserve"> Бог также свидетельствует </w:t>
      </w:r>
      <w:r>
        <w:rPr>
          <w:rFonts w:cs="Arial CYR" w:ascii="Arial CYR" w:hAnsi="Arial CYR"/>
          <w:color w:val="000000"/>
          <w:sz w:val="24"/>
          <w:szCs w:val="24"/>
          <w:lang w:eastAsia="ru-RU"/>
        </w:rPr>
        <w:t>(Он давал свидетельство)</w:t>
      </w:r>
      <w:r>
        <w:rPr>
          <w:rFonts w:cs="Times New Roman CYR" w:ascii="Times New Roman CYR" w:hAnsi="Times New Roman CYR"/>
          <w:i/>
          <w:iCs/>
          <w:color w:val="800000"/>
          <w:sz w:val="25"/>
          <w:szCs w:val="25"/>
          <w:lang w:eastAsia="ru-RU"/>
        </w:rPr>
        <w:t xml:space="preserve"> знамениями и чудесами,...различными силами, и дарами Духа Святого по Его воле...</w:t>
      </w:r>
      <w:r>
        <w:rPr>
          <w:rFonts w:cs="Arial CYR" w:ascii="Arial CYR" w:hAnsi="Arial CYR"/>
          <w:color w:val="000000"/>
          <w:sz w:val="24"/>
          <w:szCs w:val="24"/>
          <w:lang w:eastAsia="ru-RU"/>
        </w:rPr>
        <w:t>(Не то, что говорит человек, что сказала церковь; но то, какова Воля Божь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нам нужно искать Волю Божью, не благосклонность своего соседа, не благосклонность своих детей, не расположение своего мужа или своей жены; но искать Волю Божью. Делайте это прежде всего. Потом всё остальное, воля жены и воля детей придут в согласие с этим. Но поставьте Бога на первое ме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Теперь сле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не Ангелам Он покорил будущий мир, о котором говор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наче говоря, великие Ангелы, которые служат на Небесах: Гавриил, Михаил, Полынь и десятки тысяч десятков тысяч Ангелов Небесных; или десятки...сотни пророков, которые были на земле, из всех их Он никогда не ставил ни одного из них управлять будущим миром, о котором мы говорим; ни одного! Он не сказал: "Исайя, ты будешь управлять миром". Он не покорил мир для Илии. И Он не отдавал его Гавриилу, или какому-то ангелу, какому-то служебному дух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Следите, что он сказал, Павел по-прежнему превозносит Христа, о Котором мы говор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о некто негде засвидетельствовал, говоря: "Что значит человек, что Ты помнишь его? или сын человеческий, что Ты посещаешь е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е много Ты унизил его пред ангелами; славою и честью увенчал его и поставил его над делами </w:t>
      </w:r>
      <w:r>
        <w:rPr>
          <w:rFonts w:cs="Arial CYR" w:ascii="Arial CYR" w:hAnsi="Arial CYR"/>
          <w:color w:val="000000"/>
          <w:sz w:val="24"/>
          <w:szCs w:val="24"/>
          <w:lang w:eastAsia="ru-RU"/>
        </w:rPr>
        <w:t>руки Твоей;</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 xml:space="preserve">Если вы хотите это прочитать, это Псалом 8:4 и 6; говорит Давид. Как он здесь называет Давида? Это сразу же решает вопрос, верно ли сегодня утром говорилось о пророке. </w:t>
      </w:r>
      <w:r>
        <w:rPr>
          <w:rFonts w:cs="Arial CYR" w:ascii="Arial CYR" w:hAnsi="Arial CYR"/>
          <w:color w:val="008000"/>
          <w:sz w:val="20"/>
          <w:szCs w:val="20"/>
          <w:lang w:eastAsia="ru-RU"/>
        </w:rPr>
        <w:t>[Брат Бранхам пять раз постучал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Ибо один из ангелов в одном месте сказал". Давид, посланник Божий, был ангелом Божьим; ибо он был посланником Божьим. Ангел сказал (Давид сказал) в Псалмах: "Немного Ты унизил Его пред Ангелами Небесными". Ангел сказал, что Бог унизил Его пред Ангелом, чтобы Он мог увенчать Его; чтобы Он пострадал и вкусил смерть, чтобы снова быть вознесённым. Чтобы Он мог сделать Его наследником всего в мир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1</w:t>
        <w:tab/>
        <w:t>Так вот, в-в Матфея 28:18 мы читаем вот что. После того, как Он был распят и воскрес на третий день, Он встретился со Своими учениками и поручил им идти по всему миру, проповедовать Евангелие всей твари. Он сказал: "Вся власть на Небесах и на земле отдана в руку Мою. Вся власть на Небесах, вся власть на земле дана Мне". Что это было такое? Человек и Бог соединились! Логос стал плотью и был умерщвлён, и воскрес для нашего оправдания; и тогда стал помазанным Эммануилом на веки вечные. Бог перенёс Своё место обитания с престола, там, в пространстве, в сердце Своего Сына, Христа Иисуса, чтобы жить и править во веки. Бог был во Христе; Он — заключительное место пребывания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Однажды Дух пребывал в скинии (вы это знаете), под шатром. И Соломон построил Ему дом. "Но однако Всевышний не в рукотворных домах живёт; но тело Ты сотворил Мн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 Книге Деяний, 7-й главе, когда он говорил, он сказал: "Все они предвидели Это. Они построили Ему шатёр, то есть Моисей, поставил шатёр и поместил туда ковчег. Ибо Бог был на Престоле Милости </w:t>
      </w:r>
      <w:r>
        <w:rPr>
          <w:rFonts w:cs="Arial CYR" w:ascii="Arial CYR" w:hAnsi="Arial CYR"/>
          <w:color w:val="008000"/>
          <w:sz w:val="20"/>
          <w:szCs w:val="20"/>
          <w:lang w:eastAsia="ru-RU"/>
        </w:rPr>
        <w:t>[на крышке ковчега-Пер.]</w:t>
      </w:r>
      <w:r>
        <w:rPr>
          <w:rFonts w:cs="Arial CYR" w:ascii="Arial CYR" w:hAnsi="Arial CYR"/>
          <w:color w:val="000000"/>
          <w:sz w:val="24"/>
          <w:szCs w:val="24"/>
          <w:lang w:eastAsia="ru-RU"/>
        </w:rPr>
        <w:t>, Он не жил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рошо, потом: "Тело Ты сотворил Мне". Тело Господа Иисуса Христа, унизил пред Ангелами, чтобы вкусил смерть; и никто иной, как Сам Всевышний, Христос: Князь Мира, Царь царей, Господь господствующих, Создатель каждой звезды во вселен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О Боже...Он стал ниже Своего творения, чтобы Он мог искупить людей (бездомных, беспомощных людей) и дать им дом на Небесах. Он оставил славу Небес. Он оставил наивысшее Имя, которое только может быть. И когда Он был на земле, люди дали Ему самое низкое имя, которое только могли Ему дать, сказали, что Он вообще незаконнорожденный ребёнок. Родился в яслях, завернули в тряпки с ярма вола. Некуда было пойти, не имел крыши над головой. И был назван "Веельзевулом", начальником бесов. С Ним грубо обращались. На Него плевали. Его высмеивали. Он был отвержен. И пошёл к самым низшим слоям, и снизошёл к самым опустившимся проституткам. Вот что сделал с Ним челов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Но Бог поднял Его так высоко, что Ему даже нужно опускать взор вниз, чтобы увидеть Небеса. Человек дал Ему низшее место, дал Ему самое худшее место, низшее имя. Бог поднял Его и дал Ему наивысшее Место и наивысшее Имя. Вот какая разница между тем, что человек сделал с Сыном Божьим, и что Бог сделал с Сыном Божь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низошёл, чтобы мы могли подняться. Он стал нами, чтобы мы, по Его благодати, стали Им. Он пришёл к бездомным, и Сам стал бездомным, чтобы мы могли иметь дом. Он пришёл к больным, и Сам стал больным, чтобы мы исцелились. Он пришёл к грешникам, и Сам стал грехом, чтобы мы спас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удивительно, что Он был превознесён! Неудивительно, что Он такой, какой Он есть сегодня! Бог возвысил Его. И вся власть на Небесах и на земле отдана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9</w:t>
        <w:tab/>
        <w:t xml:space="preserve">Когда Его земной труд закончился здесь на земле...Он пришёл на землю; как только Он пришёл, Утренняя Звезда объявила, что Он — Сын Божий. Он поражал каждого беса, с которым Он сталкивался. Благословенно Имя Господне!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Бесы трепетали и тряслись, просили пощады в Его Присутствии. Да, господа! Весь ад знал, Кем Он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ходил в смирении. Ему негде было преклонить голову в дождливую ночь. Сами животные, которых Он сотворил; птицы небесные имеют гнёзда, и лисы имеют норы, но Сыну Божьему негде преклонить Свою благословенную голову. Конечно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тал грехом, унизился и был покинут. Но бесы знали, Кто Он был такой. Они просили пощады, они говорили: "Почему Ты пришёл мучить нас прежде времени". И в то время, как проповедники называли его "Веельзевулом", гадальщиком; бесы называли Его "Сыном Живого Бога", и просили пощад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О-о, если бы мы только остановились на минутку. Кто вы, вообще, такие? Что значит та работа, которую вы имеете? Или что значит тот домишка, который мы имеем? Что значит машина, которую мы име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рошенькая девчушка, ты, бойкая малышка, что значит эта внешность, которая у тебя сейчас...? Вы, молодые люди, с сияющими, лоснящимися волосами, с прямыми плечами; когда-то вы согнётесь, когда будете сутулиться с год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да будет благословен Господь...У вас есть душа, которая рождена заново, вы будете жить во веки веков, потому что Он стал вами, чтобы вы, через Его благодать, смогли стать Им; чтобы приготовить вам ме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мы считаем, что если нам есть во что переодеться, и дома есть какие-то продукты; кто мы такие? Бог может отнять это за секунду. Само ваше дыхание находится в руке Его. И Он среди нас, исцеляя больных, возвещая и заверяя, и предсказывая; и каждый раз совершенно. И даже настолько заботится, что вернул в нашей среде мёртвую рыбку к жизни. Иегова вокруг нас. Иегова в нас. Великий и могущественный Я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Когда Он умер, они подумали, что одолели Его. Он сошёл в ад. Когда Он оставил землю в тот день, когда Его распяли, Он пошёл в мир потерянных. Библия говорит: "Он пошёл и проповедовал душам, которые были в темнице, которые не покаялись при долготерпении во дни Ноя". Когда Он умер, и Его Дух оставил Его, Он снова стал Логосом. Я вижу, как Он говорит: "Я пришёл от Бога. Я возвращаюсь к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Бог был тем Огненным Столпом, Который вёл детей в пустыне. И когда Он был здесь на земле...И когда Он умер, Он снова превратился в Свет. Павел видел Его, и Он был Светом. Все остальные не видели Его. Они увидели, что Павел упал. Что-то поразило его, и Это был Свет. Павел сказал: "Кто Тот, Кого я гон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Савл, Савл, что ты гонишь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Кто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Иисус, Которого ты гонишь. И трудно тебе идти против рожн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огда он пошёл и изучал тот Свет. Павел вернулся к Библии, чтобы выяснить, что это был за Свет. И он написал это Письмо. Он Тот же Иегова. Тот же Самый Свет был в пустыне с детьми Израильскими. </w:t>
      </w:r>
      <w:r>
        <w:rPr>
          <w:rFonts w:cs="Arial CYR" w:ascii="Arial CYR" w:hAnsi="Arial CYR"/>
          <w:color w:val="008000"/>
          <w:sz w:val="20"/>
          <w:szCs w:val="20"/>
          <w:lang w:eastAsia="ru-RU"/>
        </w:rPr>
        <w:t>[Брат Бранхам семь раз постучал по кафедре-Ред.]</w:t>
      </w:r>
      <w:r>
        <w:rPr>
          <w:rFonts w:cs="Arial CYR" w:ascii="Arial CYR" w:hAnsi="Arial CYR"/>
          <w:color w:val="000000"/>
          <w:sz w:val="24"/>
          <w:szCs w:val="24"/>
          <w:lang w:eastAsia="ru-RU"/>
        </w:rPr>
        <w:t xml:space="preserve"> И когда Пётр был в тюрьме, Он был Светом, Который вошёл и открыл двер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И по Его благодати, чтобы никто не имел оправданий...О-о, если бы они только забыли о безграмотных посланниках и помнили: всё дело не в посланнике, а в Послании! Он снова сошёл к нам в виде Столпа Света. И Он действует через те же чудеса и знамения: нет ничего вне Библии, точно придерживается Библии, держит в подчинении, проявляет Свою славу, показывает Свою силу! Благословенно Его святое Им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знаю, вы, должно быть, думаете, что я сумасшедший; но, о-о-о-о, тот благословенный Вечный Покой, который в моей душе. </w:t>
      </w:r>
      <w:r>
        <w:rPr>
          <w:rFonts w:cs="Arial CYR" w:ascii="Arial CYR" w:hAnsi="Arial CYR"/>
          <w:color w:val="008000"/>
          <w:sz w:val="20"/>
          <w:szCs w:val="20"/>
          <w:lang w:eastAsia="ru-RU"/>
        </w:rPr>
        <w:t>[Брат Бранхам два раза хлопает в ладоши-Ред.]</w:t>
      </w:r>
      <w:r>
        <w:rPr>
          <w:rFonts w:cs="Arial CYR" w:ascii="Arial CYR" w:hAnsi="Arial CYR"/>
          <w:color w:val="000000"/>
          <w:sz w:val="24"/>
          <w:szCs w:val="24"/>
          <w:lang w:eastAsia="ru-RU"/>
        </w:rPr>
        <w:t xml:space="preserve"> Пусть хоть буря бушует, мой якорь держится за завес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3</w:t>
        <w:tab/>
        <w:t xml:space="preserve">И когда вижу Его, когда Он умер так, что луна пережила нервное потрясение. Солнце зашло в середине дня. И когда Он отправился в мир потерянных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xml:space="preserve">, постучал в дверь, и дверь распахнулась. Библия говорит: "Он проповедовал душам, которые были в темнице, которые не покаялись при долготерпении во дни Ноя, после того как Он скончался на этой земле". И, мой брат и моя сестра, когда Он скончался, Его земной труд завершился. Но Он по-прежнему трудился. И сегодня вечером Он по-прежнему трудится. </w:t>
      </w:r>
      <w:r>
        <w:rPr>
          <w:rFonts w:cs="Arial CYR" w:ascii="Arial CYR" w:hAnsi="Arial CYR"/>
          <w:color w:val="008000"/>
          <w:sz w:val="20"/>
          <w:szCs w:val="20"/>
          <w:lang w:eastAsia="ru-RU"/>
        </w:rPr>
        <w:t>[Брат Бранхам три раза стучит по кафедре.]</w:t>
      </w:r>
      <w:r>
        <w:rPr>
          <w:rFonts w:cs="Arial CYR" w:ascii="Arial CYR" w:hAnsi="Arial CYR"/>
          <w:color w:val="000000"/>
          <w:sz w:val="24"/>
          <w:szCs w:val="24"/>
          <w:lang w:eastAsia="ru-RU"/>
        </w:rPr>
        <w:t xml:space="preserve">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4</w:t>
        <w:tab/>
        <w:t xml:space="preserve">Он постучался в дверь к потерянным (Библия так говорит), и Он засвидетельствовал: "Я есть Семя женщины. Я — Тот, о Котором говорил Адам. Я — Тот, Который, как сказал Енох, придёт с десятью тысячами Его святых. Я — Сын живого Бога, и вы, согрешив, отвергли свой день благодати. Но вам пророчествовали ангелы — Енох, Ной, — что Я должен прийти, чтобы исполнить каждое Слово Божьей Библии. И Я здесь как свидетель в этом </w:t>
      </w:r>
      <w:r>
        <w:rPr>
          <w:rFonts w:cs="Arial CYR" w:ascii="Arial CYR" w:hAnsi="Arial CYR"/>
          <w:i/>
          <w:iCs/>
          <w:color w:val="000000"/>
          <w:sz w:val="24"/>
          <w:szCs w:val="24"/>
          <w:lang w:eastAsia="ru-RU"/>
        </w:rPr>
        <w:t>мире потерянных</w:t>
      </w:r>
      <w:r>
        <w:rPr>
          <w:rFonts w:cs="Arial CYR" w:ascii="Arial CYR" w:hAnsi="Arial CYR"/>
          <w:color w:val="000000"/>
          <w:sz w:val="24"/>
          <w:szCs w:val="24"/>
          <w:lang w:eastAsia="ru-RU"/>
        </w:rPr>
        <w:t>. И Он проповедовал и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 сошёл прямо в ад, к самым дверям ада. Постучался в дверь.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И дьявол открыл дверь и сказал: "Теперь я заполучил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5</w:t>
        <w:tab/>
        <w:t>Сорвал те ключи с его бока, сказал: "Ты, дьявол! Долго ты устрашал". (Вот, это прямо здесь в Библии. Мы подойдём к этому через минуту.) "Долго ты устрашал, но Я пришёл захватить власть". Схватил те ключи, пихнул его назад и закрыл двер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рошёл и взял Авраама, Исаака и Иакова. На третий день Он воскрес, и те, которые почивали в могиле, воскресли с Ним. </w:t>
      </w:r>
      <w:r>
        <w:rPr>
          <w:rFonts w:cs="Arial CYR" w:ascii="Arial CYR" w:hAnsi="Arial CYR"/>
          <w:color w:val="008000"/>
          <w:sz w:val="20"/>
          <w:szCs w:val="20"/>
          <w:lang w:eastAsia="ru-RU"/>
        </w:rPr>
        <w:t>[Брат Бранхам два раза хлопнул в ладоши-Ред.]</w:t>
      </w:r>
      <w:r>
        <w:rPr>
          <w:rFonts w:cs="Arial CYR" w:ascii="Arial CYR" w:hAnsi="Arial CYR"/>
          <w:color w:val="000000"/>
          <w:sz w:val="24"/>
          <w:szCs w:val="24"/>
          <w:lang w:eastAsia="ru-RU"/>
        </w:rPr>
        <w:t xml:space="preserve"> О-о, Аллилуйя! Неудивительно, что поэт сказ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жизни любил Он, смертью купил О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ыл Он в могиле, чтоб грех с меня сня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оправдал нас Своим воскресень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когда с неба придёт Он опя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Блажен союз, что связывает наши сердца Христианским общением, любовью Божией. Когда Он воскрес, Он ещё не закончил. Он должен был совершить ещё кое-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Библии говорится: "Он восшёл на высоту и дал дары человекам". Над землёй нависала атмосфера тьмы, мрака, смерти и изнурённости. Молитвы не могли восходить, потому что не было совершено искупление, но Он прорвался через ту завесу. Он открыл путь. Он разорвал завесу болезни. Он разорвал завесу греха. Он разорвал завесу утомлённости. Он разорвал завесу угнетённости. Он разорвал всякую завесу и проделал дорогу для путника...Восходя по дороге Царя. О-о, вот это да, когда Он миновал луну и звезды; дальше и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8</w:t>
        <w:tab/>
        <w:t xml:space="preserve">Следуя за Ним, шли святые Ветхого Завета, Авраам, Исаак и Иаков. </w:t>
      </w:r>
      <w:r>
        <w:rPr>
          <w:rFonts w:cs="Arial CYR" w:ascii="Arial CYR" w:hAnsi="Arial CYR"/>
          <w:color w:val="008000"/>
          <w:sz w:val="20"/>
          <w:szCs w:val="20"/>
          <w:lang w:eastAsia="ru-RU"/>
        </w:rPr>
        <w:t>[Брат Бранхам шесть раз стучит по кафедре-Ред.]</w:t>
      </w:r>
      <w:r>
        <w:rPr>
          <w:rFonts w:cs="Arial CYR" w:ascii="Arial CYR" w:hAnsi="Arial CYR"/>
          <w:color w:val="000000"/>
          <w:sz w:val="24"/>
          <w:szCs w:val="24"/>
          <w:lang w:eastAsia="ru-RU"/>
        </w:rPr>
        <w:t xml:space="preserve"> Они поднялись в самые небеса Небес. Когда они были ещё вдалеке от Города, я вижу, как они поднимают свои глаза, Авраам сказал: "Это Город, который я жаждал увидеть. О-о, иди сюда, Исаак. Иди сюда, Иаков. О-о, мы были пилигримами и странниками на земле, но вот тот Город. Вот Тот, Которого мы жд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Библия говорит, что они закричали: "Поднимите врата вечные и будьте поднятыми, ибо входит Царь Сла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Ангелы за вратами крикнули в ответ вот этим ангелам и сказали: "Кто сей Царь Сла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эти ангелы, я слышу, как эти пророки сказали: "Господь Сил, Сильный в Битв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и нажали кнопки, и распахнулись большие двери. И Он пошёл прямо по середине улицы (Победитель! Триумф!) со святыми Ветхого Завета, идущими за Ним. Сел на престол, сказал: "Отец, вот они. Они — Тво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 сказал: "Взойди сюда и восседай, доколе Я не сделаю всех врагов Твоих подножием ног Твоих". Когда мы читаем, мы находим это здесь в Писания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Хорошо, слушайте! Теперь мы на этих...8-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огда Он</w:t>
      </w:r>
      <w:r>
        <w:rPr>
          <w:rFonts w:cs="Times New Roman CYR" w:ascii="Times New Roman CYR" w:hAnsi="Times New Roman CYR"/>
          <w:i/>
          <w:iCs/>
          <w:color w:val="800000"/>
          <w:sz w:val="25"/>
          <w:szCs w:val="25"/>
          <w:lang w:eastAsia="ru-RU"/>
        </w:rPr>
        <w:t xml:space="preserve"> всё покорил под ноги Его". Когда...покорил </w:t>
      </w:r>
      <w:r>
        <w:rPr>
          <w:rFonts w:cs="Arial CYR" w:ascii="Arial CYR" w:hAnsi="Arial CYR"/>
          <w:color w:val="000000"/>
          <w:sz w:val="24"/>
          <w:szCs w:val="24"/>
          <w:lang w:eastAsia="ru-RU"/>
        </w:rPr>
        <w:t>под ноги Его</w:t>
      </w:r>
      <w:r>
        <w:rPr>
          <w:rFonts w:cs="Times New Roman CYR" w:ascii="Times New Roman CYR" w:hAnsi="Times New Roman CYR"/>
          <w:i/>
          <w:iCs/>
          <w:color w:val="800000"/>
          <w:sz w:val="25"/>
          <w:szCs w:val="25"/>
          <w:lang w:eastAsia="ru-RU"/>
        </w:rPr>
        <w:t xml:space="preserve"> всё, то не оставил ничего </w:t>
      </w:r>
      <w:r>
        <w:rPr>
          <w:rFonts w:cs="Arial CYR" w:ascii="Arial CYR" w:hAnsi="Arial CYR"/>
          <w:color w:val="000000"/>
          <w:sz w:val="24"/>
          <w:szCs w:val="24"/>
          <w:lang w:eastAsia="ru-RU"/>
        </w:rPr>
        <w:t>неподвластного</w:t>
      </w:r>
      <w:r>
        <w:rPr>
          <w:rFonts w:cs="Times New Roman CYR" w:ascii="Times New Roman CYR" w:hAnsi="Times New Roman CYR"/>
          <w:i/>
          <w:iCs/>
          <w:color w:val="800000"/>
          <w:sz w:val="25"/>
          <w:szCs w:val="25"/>
          <w:lang w:eastAsia="ru-RU"/>
        </w:rPr>
        <w:t xml:space="preserve"> Ему. Ныне же ещё не видим, чтобы всё было ему покорено; </w:t>
      </w:r>
      <w:r>
        <w:rPr>
          <w:rFonts w:cs="Arial CYR" w:ascii="Arial CYR" w:hAnsi="Arial CYR"/>
          <w:color w:val="000000"/>
          <w:sz w:val="24"/>
          <w:szCs w:val="24"/>
          <w:lang w:eastAsia="ru-RU"/>
        </w:rPr>
        <w:t>(То есть, смерть. Мы не видим, чтобы смерть, но...потому что мы по-прежнему умираем. Мы видим смер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о... </w:t>
      </w:r>
      <w:r>
        <w:rPr>
          <w:rFonts w:cs="Arial CYR" w:ascii="Arial CYR" w:hAnsi="Arial CYR"/>
          <w:color w:val="000000"/>
          <w:sz w:val="24"/>
          <w:szCs w:val="24"/>
          <w:lang w:eastAsia="ru-RU"/>
        </w:rPr>
        <w:t>(9-й стих)</w:t>
      </w:r>
      <w:r>
        <w:rPr>
          <w:rFonts w:cs="Times New Roman CYR" w:ascii="Times New Roman CYR" w:hAnsi="Times New Roman CYR"/>
          <w:i/>
          <w:iCs/>
          <w:color w:val="800000"/>
          <w:sz w:val="25"/>
          <w:szCs w:val="25"/>
          <w:lang w:eastAsia="ru-RU"/>
        </w:rPr>
        <w:t xml:space="preserve"> ...Но мы видим Иисуса,... </w:t>
      </w:r>
      <w:r>
        <w:rPr>
          <w:rFonts w:cs="Arial CYR" w:ascii="Arial CYR" w:hAnsi="Arial CYR"/>
          <w:color w:val="000000"/>
          <w:sz w:val="24"/>
          <w:szCs w:val="24"/>
          <w:lang w:eastAsia="ru-RU"/>
        </w:rPr>
        <w:t>(Аминь! Слушайте!)</w:t>
      </w:r>
      <w:r>
        <w:rPr>
          <w:rFonts w:cs="Times New Roman CYR" w:ascii="Times New Roman CYR" w:hAnsi="Times New Roman CYR"/>
          <w:i/>
          <w:iCs/>
          <w:color w:val="800000"/>
          <w:sz w:val="25"/>
          <w:szCs w:val="25"/>
          <w:lang w:eastAsia="ru-RU"/>
        </w:rPr>
        <w:t xml:space="preserve">...мы видим Иисуса, Который был немного унижен пред Ангелами для претерпения смерти, увенчанного славою и честью, чтобы Ему, по благодати Божьей, вкусить смерть за всех людей. </w:t>
      </w:r>
      <w:r>
        <w:rPr>
          <w:rFonts w:cs="Arial CYR" w:ascii="Arial CYR" w:hAnsi="Arial CYR"/>
          <w:color w:val="008000"/>
          <w:sz w:val="20"/>
          <w:szCs w:val="20"/>
          <w:lang w:eastAsia="ru-RU"/>
        </w:rPr>
        <w:t>[Перевод с английского-Пер.]</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Почему Он был унижен пред Ангелами? Чтобы Он мог вкусить смерть. Он должен был умереть. Он должен был прийти, чтобы умере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Послушай, друг. Никогда не забывай этого. Когда Иисус шёл, восходил на гору; смерть кружилась вокруг Его голо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перенесём нашу картину в Иерусалим, на две тысячи лет назад. И как Это можно отвергать? Я слышу, как на улице раздаётся какой-то звук. Что это? Что-то ударяется. Это приближается тяжёлый старый крест, выходя из ворот Дамаска, ударяясь о булыжники (там до сих пор есть те большие булыжники). Ударяясь об эти большие булыжники на мостовой, бум, бум. Я вижу на улице капли крови. Что это? Это Человек, который не причинил никакого вреда; ничего, кроме добра. Люди были слепы. Они не узнали Его. Они не распознали 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скажете: "Слепы? Было ли у них зрение?" Можно обладать зрением и по-прежнему быть слепым. Вы верите этому?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говорит Библия. Помните Елисея в Дофаиме? Он вышел и поразил людей слепотою, сказал: "Теперь следуйте за мной". Они были слепы по отношению к </w:t>
      </w:r>
      <w:r>
        <w:rPr>
          <w:rFonts w:cs="Arial CYR" w:ascii="Arial CYR" w:hAnsi="Arial CYR"/>
          <w:i/>
          <w:iCs/>
          <w:color w:val="000000"/>
          <w:sz w:val="24"/>
          <w:szCs w:val="24"/>
          <w:lang w:eastAsia="ru-RU"/>
        </w:rPr>
        <w:t>нему</w:t>
      </w:r>
      <w:r>
        <w:rPr>
          <w:rFonts w:cs="Arial CYR" w:ascii="Arial CYR" w:hAnsi="Arial CYR"/>
          <w:color w:val="000000"/>
          <w:sz w:val="24"/>
          <w:szCs w:val="24"/>
          <w:lang w:eastAsia="ru-RU"/>
        </w:rPr>
        <w:t>. Люди слепы и сегод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Из одной церкви, которая не верит в Божественное исцеление...Однажды подошёл ко мне и сказал: "Ослепи меня! Ослепи меня!" (это было дома у Брата Райта). Сказал: "Ослепи меня!" Сказал: "Павел однажды ослепил человека, — сказал, — ослепи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Друг, дьявол уже это сделал. Ты уже слепой. Конечно, слеп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Исцели эту девочку, и я поверю т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Спаси того грешника, и я поверю тебе".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он сказал: "Он должен повер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о же самое и здесь, это должно прийти через суверенную благодать Бож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ьявол, бог этого мира, ослепил глаза людей. "Они имеют глаза, но не могут видеть", — говорится в Библ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5</w:t>
        <w:tab/>
        <w:t xml:space="preserve">Вот Он шёл по улице, оставляя кровавые следы на дороге. </w:t>
      </w:r>
      <w:r>
        <w:rPr>
          <w:rFonts w:cs="Arial CYR" w:ascii="Arial CYR" w:hAnsi="Arial CYR"/>
          <w:i/>
          <w:iCs/>
          <w:color w:val="000000"/>
          <w:sz w:val="24"/>
          <w:szCs w:val="24"/>
          <w:lang w:eastAsia="ru-RU"/>
        </w:rPr>
        <w:t>Пчела</w:t>
      </w:r>
      <w:r>
        <w:rPr>
          <w:rFonts w:cs="Arial CYR" w:ascii="Arial CYR" w:hAnsi="Arial CYR"/>
          <w:color w:val="000000"/>
          <w:sz w:val="24"/>
          <w:szCs w:val="24"/>
          <w:lang w:eastAsia="ru-RU"/>
        </w:rPr>
        <w:t xml:space="preserve"> смерти с жалом кружила вокруг Него, жужжала Ему: "Ещё немного и Ты будешь мой". Он слабел, жаждал вод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нажды в меня выстрелили. Лежал там, в поле, кровь просто вытекала из меня; я кричал, прося воды. И мой приятель побежал, взял свою шапку и окунул её в воду; в старую застоявшуюся воду с головастиками. Подошёл, и я держал рот открытым, и он выжал её; потому что кровь била фонтаном оттуда, где я был смертельно ранен выстрелом. Жаж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знаю, каково, должно быть, было моему Господу, когда истекал кровью всё то утро, с 9 часов до 3 часов вечера; теряя столько Крови. Сначала я вижу на Его одежде такие малюсенькие капли. И все те капли начали увеличиваться и сливаться вместе, создавая одно большущее кровавое пятно, шлёпающее Ему по ноге, когда Он шёл. Это была Кровь Эммануила! О-о, земля была недостойна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Но когда Он поднимался, эта пчела вилась около Него. Что она сделала? Она наконец ужалила Его. Но, брат, все знают, что если насекомое или пчела, если она однажды вас ужалит, то на этом её ужаливание и заканчивается. Она больше не может ужалить, потому что когда она отлетает, она вытаскивает своё жало. Вот почему Бог должен был стать плотью. Он воткнул жало смерти в Свою плоть, и Он вытащил жало из смерти. Благословенно Имя Госпо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мерть может жужжать и кусаться, но она не может причинить вам вреда. Павел, когда он почувствовал, что та </w:t>
      </w:r>
      <w:r>
        <w:rPr>
          <w:rFonts w:cs="Arial CYR" w:ascii="Arial CYR" w:hAnsi="Arial CYR"/>
          <w:i/>
          <w:iCs/>
          <w:color w:val="000000"/>
          <w:sz w:val="24"/>
          <w:szCs w:val="24"/>
          <w:lang w:eastAsia="ru-RU"/>
        </w:rPr>
        <w:t>пчела</w:t>
      </w:r>
      <w:r>
        <w:rPr>
          <w:rFonts w:cs="Arial CYR" w:ascii="Arial CYR" w:hAnsi="Arial CYR"/>
          <w:color w:val="000000"/>
          <w:sz w:val="24"/>
          <w:szCs w:val="24"/>
          <w:lang w:eastAsia="ru-RU"/>
        </w:rPr>
        <w:t xml:space="preserve"> жужжит около него, что смерть кружится вокруг него, он сказал: "О смерть, где твоё жало?" Он мог указать на Голгофу, где оно осталось во плоти Эммануила. "Где твоя победа? Но благодарение Богу, Который даёт нам победу через Господа нашего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Да, мы не видим вс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о мы видим Иисуса, Который немного был унижен пред Ангелами для претерпения смерт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w:t>
      </w:r>
      <w:r>
        <w:rPr>
          <w:rFonts w:cs="Arial CYR" w:ascii="Arial CYR" w:hAnsi="Arial CYR"/>
          <w:color w:val="000000"/>
          <w:sz w:val="24"/>
          <w:szCs w:val="24"/>
          <w:lang w:eastAsia="ru-RU"/>
        </w:rPr>
        <w:t>надлежит</w:t>
      </w:r>
      <w:r>
        <w:rPr>
          <w:rFonts w:cs="Times New Roman CYR" w:ascii="Times New Roman CYR" w:hAnsi="Times New Roman CYR"/>
          <w:i/>
          <w:iCs/>
          <w:color w:val="800000"/>
          <w:sz w:val="25"/>
          <w:szCs w:val="25"/>
          <w:lang w:eastAsia="ru-RU"/>
        </w:rPr>
        <w:t xml:space="preserve">, чтобы Тот, для Которого всё-всё...от Которого </w:t>
      </w:r>
      <w:r>
        <w:rPr>
          <w:rFonts w:cs="Arial CYR" w:ascii="Arial CYR" w:hAnsi="Arial CYR"/>
          <w:color w:val="000000"/>
          <w:sz w:val="24"/>
          <w:szCs w:val="24"/>
          <w:lang w:eastAsia="ru-RU"/>
        </w:rPr>
        <w:t>мы имеем</w:t>
      </w:r>
      <w:r>
        <w:rPr>
          <w:rFonts w:cs="Times New Roman CYR" w:ascii="Times New Roman CYR" w:hAnsi="Times New Roman CYR"/>
          <w:i/>
          <w:iCs/>
          <w:color w:val="800000"/>
          <w:sz w:val="25"/>
          <w:szCs w:val="25"/>
          <w:lang w:eastAsia="ru-RU"/>
        </w:rPr>
        <w:t xml:space="preserve"> всё,</w:t>
      </w:r>
      <w:r>
        <w:rPr>
          <w:rFonts w:cs="Arial CYR" w:ascii="Arial CYR" w:hAnsi="Arial CYR"/>
          <w:color w:val="000000"/>
          <w:sz w:val="24"/>
          <w:szCs w:val="24"/>
          <w:lang w:eastAsia="ru-RU"/>
        </w:rPr>
        <w:t>в нача-</w:t>
      </w:r>
      <w:r>
        <w:rPr>
          <w:rFonts w:cs="Times New Roman CYR" w:ascii="Times New Roman CYR" w:hAnsi="Times New Roman CYR"/>
          <w:i/>
          <w:iCs/>
          <w:color w:val="800000"/>
          <w:sz w:val="25"/>
          <w:szCs w:val="25"/>
          <w:lang w:eastAsia="ru-RU"/>
        </w:rPr>
        <w:t>...многих сынов...,</w:t>
      </w:r>
      <w:r>
        <w:rPr>
          <w:rFonts w:cs="Arial CYR" w:ascii="Arial CYR" w:hAnsi="Arial CYR"/>
          <w:color w:val="000000"/>
          <w:sz w:val="24"/>
          <w:szCs w:val="24"/>
          <w:lang w:eastAsia="ru-RU"/>
        </w:rPr>
        <w:t>чтобы стать главным</w:t>
      </w:r>
      <w:r>
        <w:rPr>
          <w:rFonts w:cs="Times New Roman CYR" w:ascii="Times New Roman CYR" w:hAnsi="Times New Roman CYR"/>
          <w:i/>
          <w:iCs/>
          <w:color w:val="800000"/>
          <w:sz w:val="25"/>
          <w:szCs w:val="25"/>
          <w:lang w:eastAsia="ru-RU"/>
        </w:rPr>
        <w:t xml:space="preserve"> Вождём спасения </w:t>
      </w:r>
      <w:r>
        <w:rPr>
          <w:rFonts w:cs="Arial CYR" w:ascii="Arial CYR" w:hAnsi="Arial CYR"/>
          <w:color w:val="000000"/>
          <w:sz w:val="24"/>
          <w:szCs w:val="24"/>
          <w:lang w:eastAsia="ru-RU"/>
        </w:rPr>
        <w:t>нашего...</w:t>
      </w:r>
      <w:r>
        <w:rPr>
          <w:rFonts w:cs="Times New Roman CYR" w:ascii="Times New Roman CYR" w:hAnsi="Times New Roman CYR"/>
          <w:i/>
          <w:iCs/>
          <w:color w:val="800000"/>
          <w:sz w:val="25"/>
          <w:szCs w:val="25"/>
          <w:lang w:eastAsia="ru-RU"/>
        </w:rPr>
        <w:t xml:space="preserve">чрез </w:t>
      </w:r>
      <w:r>
        <w:rPr>
          <w:rFonts w:cs="Arial CYR" w:ascii="Arial CYR" w:hAnsi="Arial CYR"/>
          <w:color w:val="000000"/>
          <w:sz w:val="24"/>
          <w:szCs w:val="24"/>
          <w:lang w:eastAsia="ru-RU"/>
        </w:rPr>
        <w:t>страдание. (Единственное, как Он мог стать Вождём нашего Спасения, — Он должен был пострад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ушайте сейчас эти прекрасные Слова. Итак, 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и Освящающий и освящаемые, все...</w:t>
      </w:r>
      <w:r>
        <w:rPr>
          <w:rFonts w:cs="Arial CYR" w:ascii="Arial CYR" w:hAnsi="Arial CYR"/>
          <w:color w:val="000000"/>
          <w:sz w:val="24"/>
          <w:szCs w:val="24"/>
          <w:lang w:eastAsia="ru-RU"/>
        </w:rPr>
        <w:t>едины;... (О-о, разве вы не видите в этом Виноградную Лозу и Ветвь? Все — Одно!</w:t>
      </w:r>
      <w:r>
        <w:rPr>
          <w:rFonts w:cs="Times New Roman CYR" w:ascii="Times New Roman CYR" w:hAnsi="Times New Roman CYR"/>
          <w:i/>
          <w:iCs/>
          <w:color w:val="800000"/>
          <w:sz w:val="25"/>
          <w:szCs w:val="25"/>
          <w:lang w:eastAsia="ru-RU"/>
        </w:rPr>
        <w:t xml:space="preserve">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w:t>
      </w:r>
      <w:r>
        <w:rPr>
          <w:rFonts w:cs="Times New Roman CYR" w:ascii="Times New Roman CYR" w:hAnsi="Times New Roman CYR"/>
          <w:i/>
          <w:iCs/>
          <w:color w:val="800000"/>
          <w:sz w:val="25"/>
          <w:szCs w:val="25"/>
          <w:lang w:eastAsia="ru-RU"/>
        </w:rPr>
        <w:t xml:space="preserve"> ...поэтому Он не стыдится </w:t>
      </w:r>
      <w:r>
        <w:rPr>
          <w:rFonts w:cs="Arial CYR" w:ascii="Arial CYR" w:hAnsi="Arial CYR"/>
          <w:color w:val="000000"/>
          <w:sz w:val="24"/>
          <w:szCs w:val="24"/>
          <w:lang w:eastAsia="ru-RU"/>
        </w:rPr>
        <w:t>называться...</w:t>
      </w:r>
      <w:r>
        <w:rPr>
          <w:rFonts w:cs="Times New Roman CYR" w:ascii="Times New Roman CYR" w:hAnsi="Times New Roman CYR"/>
          <w:i/>
          <w:iCs/>
          <w:color w:val="800000"/>
          <w:sz w:val="25"/>
          <w:szCs w:val="25"/>
          <w:lang w:eastAsia="ru-RU"/>
        </w:rPr>
        <w:t xml:space="preserve">братьями, </w:t>
      </w:r>
      <w:r>
        <w:rPr>
          <w:rFonts w:cs="Arial CYR" w:ascii="Arial CYR" w:hAnsi="Arial CYR"/>
          <w:color w:val="000000"/>
          <w:sz w:val="24"/>
          <w:szCs w:val="24"/>
          <w:lang w:eastAsia="ru-RU"/>
        </w:rPr>
        <w:t>(Видите? Почему? Слушайте следующи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Говоря: "Возвещу имя Твоё братьям Моим, посреди церкви воспою хвалу Теб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ещё: "Я буду уповать на Него". И ещё: "Вот, Я и дети, которых дал Мне </w:t>
      </w:r>
      <w:r>
        <w:rPr>
          <w:rFonts w:cs="Arial CYR" w:ascii="Arial CYR" w:hAnsi="Arial CYR"/>
          <w:color w:val="000000"/>
          <w:sz w:val="24"/>
          <w:szCs w:val="24"/>
          <w:lang w:eastAsia="ru-RU"/>
        </w:rPr>
        <w:t>Ты</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А как дети причастны плоти и крови, то и Он также воспринял это, дабы смертью уничтожить имеющего силу смерти, то есть, дьявола.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 избавить тех, которые от...</w:t>
      </w:r>
      <w:r>
        <w:rPr>
          <w:rFonts w:cs="Arial CYR" w:ascii="Arial CYR" w:hAnsi="Arial CYR"/>
          <w:color w:val="000000"/>
          <w:sz w:val="24"/>
          <w:szCs w:val="24"/>
          <w:lang w:eastAsia="ru-RU"/>
        </w:rPr>
        <w:t>для...через</w:t>
      </w:r>
      <w:r>
        <w:rPr>
          <w:rFonts w:cs="Times New Roman CYR" w:ascii="Times New Roman CYR" w:hAnsi="Times New Roman CYR"/>
          <w:i/>
          <w:iCs/>
          <w:color w:val="800000"/>
          <w:sz w:val="25"/>
          <w:szCs w:val="25"/>
          <w:lang w:eastAsia="ru-RU"/>
        </w:rPr>
        <w:t xml:space="preserve">...от смерти...были </w:t>
      </w:r>
      <w:r>
        <w:rPr>
          <w:rFonts w:cs="Arial CYR" w:ascii="Arial CYR" w:hAnsi="Arial CYR"/>
          <w:color w:val="000000"/>
          <w:sz w:val="24"/>
          <w:szCs w:val="24"/>
          <w:lang w:eastAsia="ru-RU"/>
        </w:rPr>
        <w:t>всегда удержаны</w:t>
      </w:r>
      <w:r>
        <w:rPr>
          <w:rFonts w:cs="Times New Roman CYR" w:ascii="Times New Roman CYR" w:hAnsi="Times New Roman CYR"/>
          <w:i/>
          <w:iCs/>
          <w:color w:val="800000"/>
          <w:sz w:val="25"/>
          <w:szCs w:val="25"/>
          <w:lang w:eastAsia="ru-RU"/>
        </w:rPr>
        <w:t>...подвержены рабств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Человек всегда боялся смерти. Христос стал грехом, унизился, чтобы принять на Себя смерть. И Он не стыдится называться "нашим Братом", ибо Он был искушён, точно как мы искушаемы. И Он мог совершить...быть должного рода Ходатаем, потому что Он выдержал такое же искушение, которому и вы подвергаетесь. И Он встал на ваше место, зная, что вы сами не смогли бы этого выдерж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разве вы не видите, брат, сестра, всё это — благодать. Всё это есть благодать. В любом случае это не то, что вы делаете. Это то, что Он уже сделал для вас. Так вот, вы ничего не можете сделать, чтобы заслужить спасение. Ваше спасение — это дар. Христос стал грехом, чтобы вы могли стать праведными. И Он должного рода Главный Вождь для нашего спасения, потому что Он страдал, точно как мы страдаем. Он был искушаем, точно как мы искушаемы. И Он не стыдится называться "нашим Братом", потому что Он знает, через что мы проходим. О-о, благословенно Его Им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поистине не </w:t>
      </w:r>
      <w:r>
        <w:rPr>
          <w:rFonts w:cs="Arial CYR" w:ascii="Arial CYR" w:hAnsi="Arial CYR"/>
          <w:color w:val="000000"/>
          <w:sz w:val="24"/>
          <w:szCs w:val="24"/>
          <w:lang w:eastAsia="ru-RU"/>
        </w:rPr>
        <w:t>вид</w:t>
      </w:r>
      <w:r>
        <w:rPr>
          <w:rFonts w:cs="Times New Roman CYR" w:ascii="Times New Roman CYR" w:hAnsi="Times New Roman CYR"/>
          <w:i/>
          <w:iCs/>
          <w:color w:val="800000"/>
          <w:sz w:val="25"/>
          <w:szCs w:val="25"/>
          <w:lang w:eastAsia="ru-RU"/>
        </w:rPr>
        <w:t xml:space="preserve"> Ангелов восприемлет Он, но восприемлет семя Авраамов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О-о, вот это да! Он стал не Ангелом. Он стал Семенем Авраама. И мы, будучи мёртвыми во Христе, восприемлем Семя Авраама и являемся наследниками согласно обетованию. Видите, Он не принял вид Ангела. Он не стал Ангелом. Он стал человеком! Он стал Семенем Авраама и воткнул жало смерти в Свою плоть, чтобы примирить нас с Богом, и теперь восседает там как Ходатай. О-о, как Это можно отвергать, дру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ему Он должен был во всём уподобиться Своим братьям, чтоб быть милостивым и верным Первосвященником пред Богом, для умилостивления...</w:t>
      </w:r>
      <w:r>
        <w:rPr>
          <w:rFonts w:cs="Arial CYR" w:ascii="Arial CYR" w:hAnsi="Arial CYR"/>
          <w:color w:val="000000"/>
          <w:sz w:val="24"/>
          <w:szCs w:val="24"/>
          <w:lang w:eastAsia="ru-RU"/>
        </w:rPr>
        <w:t>греха</w:t>
      </w:r>
      <w:r>
        <w:rPr>
          <w:rFonts w:cs="Times New Roman CYR" w:ascii="Times New Roman CYR" w:hAnsi="Times New Roman CYR"/>
          <w:i/>
          <w:iCs/>
          <w:color w:val="800000"/>
          <w:sz w:val="25"/>
          <w:szCs w:val="25"/>
          <w:lang w:eastAsia="ru-RU"/>
        </w:rPr>
        <w:t xml:space="preserve"> народа. </w:t>
      </w:r>
      <w:r>
        <w:rPr>
          <w:rFonts w:cs="Arial CYR" w:ascii="Arial CYR" w:hAnsi="Arial CYR"/>
          <w:color w:val="000000"/>
          <w:sz w:val="24"/>
          <w:szCs w:val="24"/>
          <w:lang w:eastAsia="ru-RU"/>
        </w:rPr>
        <w:t>(Чтобы Он мог быть Примирител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Понимаете, между Богом и человеком была вражда. И никто...посылались ангелы (пророки), они не могли встать на ваше место, потому что они должны были молиться за самих себя. Они не могли занять то ме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Он послал закон. Закон был полицейским, который сажает нас в тюрьму. Он не мог вывести нас. Он послал закон. Он посылал пророков. Он посылал праведных. И ничто не могло совершить искупления. Но Он сошёл и стал одним из нас. О-о,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Хотелось бы мне иметь сейчас побольше времени, я хотел бы подвести вас к тому закону искупления; но времени нет. Но только на минутку...Прекрасная картина — это Руфь и Ноеминь. Если вы там увидите, примирение. Земледелец, тот человек, который должен был выкупить потерянное и пропавшее имущество, должен был быть родственником того человека, который потерял имущество. Вот почему Вооз должен был быть...был родственником Ноемини, чтобы он мог заполучить Руфь. И потом он должен был быть достойным. Он должен был быть способным это сделать, чтобы выкупить потерянное. И Вооз у ворот публично засвидетельствовал, сняв свой сапог, что он выкупил Ноеминь и всё её владение. И он должен был быть родственни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И поэтому Христос, Бог, должен был стать нашим родственником. И Он сошёл и был человеком. И Он переносил искушение. И Его осмеивали, высмеивали, преследовали и игнорировали, называли "Веельзевулом" и-и насмехались, и Он претерпел смерть через смертную казнь. Понимаете, Он должен был быть нашим родственником. Его должны были ложно обвинять, потому что вас ложно обвиняют. Он должен был перенести болезнь, потому что вы болеете. Он должен был понести грехи, потому что это были ваши грехи. И Он должен был стать родственником. Единственное, как Он мог искупить нас — это стать нашим родственником. И Он стал родственником, приняв вид грешного тела и став одним из нас. И таким образом Он уплатил цену и искупил нас, вернув в общение с Отцом. О-о, что за Спаситель! Словами этого не вырази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как Сам Он претерпел, быв </w:t>
      </w:r>
      <w:r>
        <w:rPr>
          <w:rFonts w:cs="Arial CYR" w:ascii="Arial CYR" w:hAnsi="Arial CYR"/>
          <w:color w:val="000000"/>
          <w:sz w:val="24"/>
          <w:szCs w:val="24"/>
          <w:lang w:eastAsia="ru-RU"/>
        </w:rPr>
        <w:t>покорным,...и</w:t>
      </w:r>
      <w:r>
        <w:rPr>
          <w:rFonts w:cs="Times New Roman CYR" w:ascii="Times New Roman CYR" w:hAnsi="Times New Roman CYR"/>
          <w:i/>
          <w:iCs/>
          <w:color w:val="800000"/>
          <w:sz w:val="25"/>
          <w:szCs w:val="25"/>
          <w:lang w:eastAsia="ru-RU"/>
        </w:rPr>
        <w:t xml:space="preserve"> может и искушаемым помочь. </w:t>
      </w:r>
      <w:r>
        <w:rPr>
          <w:rFonts w:cs="Arial CYR" w:ascii="Arial CYR" w:hAnsi="Arial CYR"/>
          <w:color w:val="000000"/>
          <w:sz w:val="24"/>
          <w:szCs w:val="24"/>
          <w:lang w:eastAsia="ru-RU"/>
        </w:rPr>
        <w:t>(</w:t>
      </w:r>
      <w:r>
        <w:rPr>
          <w:rFonts w:cs="Times New Roman CYR" w:ascii="Times New Roman CYR" w:hAnsi="Times New Roman CYR"/>
          <w:i/>
          <w:iCs/>
          <w:color w:val="800000"/>
          <w:sz w:val="25"/>
          <w:szCs w:val="25"/>
          <w:lang w:eastAsia="ru-RU"/>
        </w:rPr>
        <w:t xml:space="preserve">Помочь </w:t>
      </w:r>
      <w:r>
        <w:rPr>
          <w:rFonts w:cs="Arial CYR" w:ascii="Arial CYR" w:hAnsi="Arial CYR"/>
          <w:color w:val="000000"/>
          <w:sz w:val="24"/>
          <w:szCs w:val="24"/>
          <w:lang w:eastAsia="ru-RU"/>
        </w:rPr>
        <w:t>значит "разделить чувств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0</w:t>
        <w:tab/>
        <w:t xml:space="preserve">Вот почему Он стал </w:t>
      </w:r>
      <w:r>
        <w:rPr>
          <w:rFonts w:cs="Arial CYR" w:ascii="Arial CYR" w:hAnsi="Arial CYR"/>
          <w:i/>
          <w:iCs/>
          <w:color w:val="000000"/>
          <w:sz w:val="24"/>
          <w:szCs w:val="24"/>
          <w:lang w:eastAsia="ru-RU"/>
        </w:rPr>
        <w:t>таким,</w:t>
      </w:r>
      <w:r>
        <w:rPr>
          <w:rFonts w:cs="Arial CYR" w:ascii="Arial CYR" w:hAnsi="Arial CYR"/>
          <w:color w:val="000000"/>
          <w:sz w:val="24"/>
          <w:szCs w:val="24"/>
          <w:lang w:eastAsia="ru-RU"/>
        </w:rPr>
        <w:t xml:space="preserve"> чтобы Он мог сочувствовать вам, переживающим свои взлёты и падения, ваши слабости и колебания, и искушения становятся такими сильными, что вы едва ли можете это выдержать. Он знает, как разделить ваши чувства. Он восседает там, чтобы ходатайствовать. Он восседает там, чтобы любить вас. И даже если вы собьётесь с пути, Он вас не оставит. Он всё равно пойдёт за вами и будет стучаться в ваше сердце. В этом здании нет такого отпадшего, который не знал бы, что Бог ежедневно стучится в его сердце. </w:t>
      </w:r>
      <w:r>
        <w:rPr>
          <w:rFonts w:cs="Arial CYR" w:ascii="Arial CYR" w:hAnsi="Arial CYR"/>
          <w:color w:val="008000"/>
          <w:sz w:val="20"/>
          <w:szCs w:val="20"/>
          <w:lang w:eastAsia="ru-RU"/>
        </w:rPr>
        <w:t>[Брат Бранхам шестнадцать раз постучал по кафедре-Ред.]</w:t>
      </w:r>
      <w:r>
        <w:rPr>
          <w:rFonts w:cs="Arial CYR" w:ascii="Arial CYR" w:hAnsi="Arial CYR"/>
          <w:color w:val="000000"/>
          <w:sz w:val="24"/>
          <w:szCs w:val="24"/>
          <w:lang w:eastAsia="ru-RU"/>
        </w:rPr>
        <w:t xml:space="preserve"> И Он будет это делать, пока вы как смертный на этой земле, ибо Он возлюбил вас. Он искупил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1</w:t>
        <w:tab/>
        <w:t xml:space="preserve">Поэты пытались. Авторы пытаются. Люди пытались выразить ту тему </w:t>
      </w:r>
      <w:r>
        <w:rPr>
          <w:rFonts w:cs="Arial CYR" w:ascii="Arial CYR" w:hAnsi="Arial CYR"/>
          <w:i/>
          <w:iCs/>
          <w:color w:val="000000"/>
          <w:sz w:val="24"/>
          <w:szCs w:val="24"/>
          <w:lang w:eastAsia="ru-RU"/>
        </w:rPr>
        <w:t>Любви</w:t>
      </w:r>
      <w:r>
        <w:rPr>
          <w:rFonts w:cs="Arial CYR" w:ascii="Arial CYR" w:hAnsi="Arial CYR"/>
          <w:color w:val="000000"/>
          <w:sz w:val="24"/>
          <w:szCs w:val="24"/>
          <w:lang w:eastAsia="ru-RU"/>
        </w:rPr>
        <w:t>, и человеку этого невозможно выразить. Один сказ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овь Господня велик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ерна, чиста, сильн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чезнет мир, пройдут век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не пройдет он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ль взять чернила океа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пергамент небо преврати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А в перья — все былинки тра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сем живущим поручи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овь Господню описа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стало бы черн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А свиток, равный небеса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го бы не вмест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никогда не поймёте. Нам невозможно понять, как та великая жертва, которую Он принёс...сошёл и примирил нас, вернул к Богу. Потом Он вернулся и сказал: "Я не оставлю вас безутешными. Я снова приду и буду с вами, даже в вас, до конца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3</w:t>
        <w:tab/>
        <w:t>И вот мы сегодня здесь, живём в конце времени, имея Того же Иисуса, то же самое, те же знамения, те же чудеса, то же спасение, Тот же Дух, совершающий то же самое, То же Евангелие, То же Слово, те же пояснения, те же проявления, всё! Нам не следует пренебрегать этим великим спасением, ибо однажды мы должны будем дать отчёт о том, что мы делаем с Сыном Божь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егодня в твоих руках, грешник, отпадший. Что ты будешь с Ним делать? Ты скажешь: "Ну, я отделаюсь от Этого..." Но запомни, не делай этого. Если ты грешник, то ты никак не сможешь выйти из этого здания и остаться прежним. Ты не сможешь этог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Однажды вечером Пилат пытался это сделать. Он попросил принести ещё воды и умыл свои руки. Сказал: "Я не имею к Этому никакого отношения. Я всё равно, что никогда не видел Этого. Я никогда не слышал о Евангелии. Я не хочу иметь с Этим ничего общего". Мог ли он смыть Это со своих рук? Не м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конце концов, знаете, что произошло с Пилатом? Он лишился рассудка. И там, в Швейцарии, где мы были в прошлом году, проповедуя Евангелие...Существует старая легенда, которая говорит, что там есть бассейн с водой, куда люди приезжают со всего мира, чтобы посмотреть, каждый год во время распятия. Пилат, он умертвил себя, покончив с собой, прыгнул в эту воду и утопился. И каждый год в один и тот же день голубая вода бурлит из того бассейна, показывая, что Бог отверг воду. Вода никогда не сможет смыть Кровь Иисуса с ваших рук или с вашей души. Есть только один способ, как это сделать, — принять Это как своё личное прощение и примириться с Бог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помол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Небесный Отец, мы благодарим Тебя сегодня вечером за Слово; "Ибо вера приходит от слышания, а слышание от Слова". Мы благодарим Тебя за Иисуса. И когда мы видим этот великий день, в котором мы живём, те знамения и чудеса, как мы упускаем всё это из виду. Боже, открой сегодня глаза людей в этой Скинии, чтобы они смогли увидеть и понять, что мы в последних часах. Время летит. Нам уже недолго здесь оставаться, и мы должны будем увидеть Иисуса. И мы не сможем не считаться изменниками, ибо сегодня нет никаких оправданий. Когда Ты показал то великое и сильное видение о том, что сюда придёт тот человек из той далёкой местности...и увидели его, без малейшего сомнения, поднявшегося с той коляски, получившего зрение; его ноги окрепли...ходил по зданию, радуясь и прославляя Бога. Это говорит о том, что Бог по-прежнему может из этих камней воздвигнуть детей Аврааму. Видеть видения...как Иисус сказал: "Я ничего не делаю, пока Отец не покажет Мне. Я ничего не могу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епые шли за Ним и говорили: "Смилуйся над н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прикоснулся к их глазам и сказал: "По вашей вере да будет в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0</w:t>
        <w:tab/>
        <w:t>Теперь, Господь, мы видим Иисуса. Мы не видим всего. Мы видим, что мы всё ещё...кладём в могилу наших святых и ходим к могилам друг друга. Но мы видим Иисуса, Который дал обещание. Мы видим Его с нами. Не Иисуса в могиле, не Иисуса две тысячи лет назад; но Иисуса сегодня, Который с нами. Мы видим Его проявленным во всей Своей силе и знамениях, и чудес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же, пусть мы никогда не будем пренебрегать этим великим Спасением; но пусть мы обхватим его и примем его, будем благоговейными и будем жить им до того дня, когда Иисус придёт забрать нас Домой. Даруй это, Господь. Мы просим об этом во Имя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И когда мы склонили свои головы, я хочу знать, есть ли сегодня в здании человек, который при Божественном Присутствии Святого Духа сказал бы: "Брат Бранхам, я убеждён, что я неправ. Я убеждён, что я неправ. Бог открыл мне мои грехи. И я знаю, что я неправ. Я сегодня подниму к Нему руку и попрошу о милости. Боже, смилуйся надо мной, я неправ". Вы сделаете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3</w:t>
        <w:tab/>
        <w:t>Пока мы подождём одну минуту, есть ли здесь человек, который хочет...Через минуту будет проводиться крещение. И если ты грешник, я бы покаялся. Как ты можешь отвергать такую непревзойдённую любовь Того, Который умер? Святой Бог Небес стал грешным человеком, не потому, что Он грешил, но потому, что Он имел ваши грехи и понёс их туда на Голгофу, а вы не хотите принимать это прощение. Не сделаете ли вы этого сегодня вечером? Пока мы склонили свои головы, кто-нибудь скажет: "Вспомни меня, Брат Бранхам, я поднимаю свои руки ко Христу и говорю: 'Будь милостив ко мне. Я-я неправ, и я хочу примириться с Богом'." Не поднимите ли вы свою ру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рошо, если все Христиане, тогда давайте помол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Отец, мы благодарим Тебя сегодня вечером, что все здесь Христиане, что они засвидетельствовали об этом, оставаясь безмолвными, что все их грехи под Кровью; и я так благодарен за это. Благослови их, Господь. О-о, я так рад, что они нашли примирение через жертву Крови, через слышание Слова. Омытие водой, посредством Слова; Оно очищает нас, Оно приводит нас на величайшее место, где-где грешник в своей ужасной темноте, становится белым, как снег. Багряные пятна греха были смыты, и мы являемся новыми творениями во Христе. Как мы благодарны это...Тебе за это. Вот приближается служение крещения. Насколько я понимаю, эта молодая леди будет креститься сегодня вечером здесь в Имя её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 xml:space="preserve">О Небесный Отец, мы молим, чтобы Ты благословил эту молодую женщину. Как я мысленно возвращаюсь, как будто несколько дней назад, когда приехал в Генривилл и видел ту милую девушку, идущую по улице. А сегодня вечером она мать-леди, она приняла Тебя как своего личного Спасителя. У этого дитя была тяжёлая жизнь, Господь, О Боже, но её ждут Небеса. И мы благодарим Тебя за это. Мы молим, Боже, чтобы Ты сейчас благословил эту молодую женщину. Когда она пойдёт креститься в воде, наполни её Святым Духом Божьим. Даруй это, Господь. И пусть её душа будет просто переполнена до Небес. Даруй это ради Своей славы. Мы просим об этом во Имя Иисуса. Аминь. </w:t>
      </w:r>
      <w:r>
        <w:rPr>
          <w:rFonts w:cs="Arial CYR" w:ascii="Arial CYR" w:hAnsi="Arial CYR"/>
          <w:color w:val="008000"/>
          <w:sz w:val="20"/>
          <w:szCs w:val="20"/>
          <w:lang w:eastAsia="ru-RU"/>
        </w:rPr>
        <w:t>[Пустое место на плёнк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6</w:t>
        <w:tab/>
        <w:t>Я хочу прочитать из Деяний 2-й главы: Пётр говорит в День Пятидесятницы; самое первое крещение, которое было совершено в Христианской Церкви; Пётр упрекал фарисеев и слепых людей, что не узнали Сына Божьего; говоря о том, как Бог воскресил Его и доказал Его дела великими знамениями и чудесами. Послушайте это; когда он говорил, он превозносил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Всякий Христианский дух превозносит Иисуса, не только устами, но своей жизнью. Уста могут говорить одно, а жизнь — делать другое. Если вы это делаете, вы знаете, что это такое? Это лицемерие. И мне лучше попасть на Небеса неверующим, чем лицемером. Я думаю, что в Небесах я лучше предпочёл бы быть неверующим, чем быть лицемером. Я конечно...Если вы свидетельствуете об Иисусе и говорите "Он Спаситель", то живите таким образом, потому что люди будут ожидать этого от вас. Правильно. Живите, как подобает Христианину. Мы это проходили сегодня ут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8</w:t>
        <w:tab/>
        <w:t xml:space="preserve">Итак, если воля Господа, завтра вечером...точнее, в среду вечером мы возьмём эту третью главу, изумительную главу. И вот, обязательно постарайтесь прийти в среду вечером. Кому из вас нравится это Послание, учение воскресной школ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спасибо большое, прекра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Так вот, я хочу сейчас прочитать из Деяний 2-й главы, начиная с 32-го стих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Сего Иисуса Бог воскресил, чему...мы свидетели. </w:t>
      </w:r>
      <w:r>
        <w:rPr>
          <w:rFonts w:cs="Arial CYR" w:ascii="Arial CYR" w:hAnsi="Arial CYR"/>
          <w:color w:val="000000"/>
          <w:sz w:val="24"/>
          <w:szCs w:val="24"/>
          <w:lang w:eastAsia="ru-RU"/>
        </w:rPr>
        <w:t>(Они это зна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так Он, быв вознесён десницею Божьею и приняв от Отца обетование Святого Духа, излил то, что вы ныне видите и слыш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0</w:t>
        <w:tab/>
        <w:t>Теперь послушайте, как он говорит о Давиде, об одном из ангелов:</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Давид не восшёл на небеса, но сам </w:t>
      </w:r>
      <w:r>
        <w:rPr>
          <w:rFonts w:cs="Arial CYR" w:ascii="Arial CYR" w:hAnsi="Arial CYR"/>
          <w:color w:val="000000"/>
          <w:sz w:val="24"/>
          <w:szCs w:val="24"/>
          <w:lang w:eastAsia="ru-RU"/>
        </w:rPr>
        <w:t>сказал:</w:t>
      </w:r>
      <w:r>
        <w:rPr>
          <w:rFonts w:cs="Times New Roman CYR" w:ascii="Times New Roman CYR" w:hAnsi="Times New Roman CYR"/>
          <w:i/>
          <w:iCs/>
          <w:color w:val="800000"/>
          <w:sz w:val="25"/>
          <w:szCs w:val="25"/>
          <w:lang w:eastAsia="ru-RU"/>
        </w:rPr>
        <w:t xml:space="preserve"> "сказал ГОСПОДЬ Господу моему: сиди одесную Мен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Доколе сделаю врагов Твоих подножием ног Твоих". </w:t>
      </w:r>
      <w:r>
        <w:rPr>
          <w:rFonts w:cs="Arial CYR" w:ascii="Arial CYR" w:hAnsi="Arial CYR"/>
          <w:color w:val="008000"/>
          <w:sz w:val="20"/>
          <w:szCs w:val="20"/>
          <w:lang w:eastAsia="ru-RU"/>
        </w:rPr>
        <w:t>[Перевод с английского-Пер.]</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Давид не мог вознестись; он был под пролитой кровью телиц, козлов и овец. Но теперь он может подняться; он под Кровью Господа Иисуса. Ибо они откликнулись на ту Кровь, только когда Она вступила в силу. Когда Кровь Христа вступила в силу, все те, которые умерли в почёте, воскресли. Правильно, и вознеслись во Слав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Теперь, 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так...знай, весь дом Израилев,... </w:t>
      </w:r>
      <w:r>
        <w:rPr>
          <w:rFonts w:cs="Arial CYR" w:ascii="Arial CYR" w:hAnsi="Arial CYR"/>
          <w:color w:val="000000"/>
          <w:sz w:val="24"/>
          <w:szCs w:val="24"/>
          <w:lang w:eastAsia="ru-RU"/>
        </w:rPr>
        <w:t>(Послушайте это)</w:t>
      </w:r>
      <w:r>
        <w:rPr>
          <w:rFonts w:cs="Times New Roman CYR" w:ascii="Times New Roman CYR" w:hAnsi="Times New Roman CYR"/>
          <w:i/>
          <w:iCs/>
          <w:color w:val="800000"/>
          <w:sz w:val="25"/>
          <w:szCs w:val="25"/>
          <w:lang w:eastAsia="ru-RU"/>
        </w:rPr>
        <w:t xml:space="preserve"> ...что Бог соделал Сего Иисуса, Которого вы распяли, и Господом и Христом. </w:t>
      </w:r>
      <w:r>
        <w:rPr>
          <w:rFonts w:cs="Arial CYR" w:ascii="Arial CYR" w:hAnsi="Arial CYR"/>
          <w:color w:val="000000"/>
          <w:sz w:val="24"/>
          <w:szCs w:val="24"/>
          <w:lang w:eastAsia="ru-RU"/>
        </w:rPr>
        <w:t>(Что насчёт этого? Он третья личность в троице, или Он — вся троица? Он есть вся полнота Божества теле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икаких "трёх Богов" нет: Бог Отец, Бог Сын и Бог Святой Дух. Этого даже нет в Писаниях; нигде, нигде такого нет. Нам нигде не повелено крестить: во имя Отца; и во имя Сына; и во имя Святого Духа; в Писаниях этого нигде нет. Это католическое вероучение и оно не для протестантской церкви. Я попрошу любого показать мне хоть одно Писание, где человек крестился как-то по-другому, нежели в Имя Господа Иисуса Христа. Придите, покажите мне, и я повешу на своей спине надпись: "лицемер и лжепророк, лжеучитель", и пройду по улицам. Такого не существует. Никто никогда не крестился таким образом! Это католическое вероучение, а не протестантское уч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3</w:t>
        <w:tab/>
        <w:t xml:space="preserve">Матфея 28:19, вы скажете: "Иисус сказал: 'Поэтому идите по всему миру, научите все народы, крестя их во имя Отца, Сына и Святого Духа'." Это правильно! Но не во имя Отца; во имя Сына; и во имя Святого Духа. </w:t>
      </w:r>
      <w:r>
        <w:rPr>
          <w:rFonts w:cs="Arial CYR" w:ascii="Arial CYR" w:hAnsi="Arial CYR"/>
          <w:i/>
          <w:iCs/>
          <w:color w:val="000000"/>
          <w:sz w:val="24"/>
          <w:szCs w:val="24"/>
          <w:lang w:eastAsia="ru-RU"/>
        </w:rPr>
        <w:t>Имя</w:t>
      </w:r>
      <w:r>
        <w:rPr>
          <w:rFonts w:cs="Arial CYR" w:ascii="Arial CYR" w:hAnsi="Arial CYR"/>
          <w:color w:val="000000"/>
          <w:sz w:val="24"/>
          <w:szCs w:val="24"/>
          <w:lang w:eastAsia="ru-RU"/>
        </w:rPr>
        <w:t xml:space="preserve"> Отца...</w:t>
      </w:r>
      <w:r>
        <w:rPr>
          <w:rFonts w:cs="Arial CYR" w:ascii="Arial CYR" w:hAnsi="Arial CYR"/>
          <w:i/>
          <w:iCs/>
          <w:color w:val="000000"/>
          <w:sz w:val="24"/>
          <w:szCs w:val="24"/>
          <w:lang w:eastAsia="ru-RU"/>
        </w:rPr>
        <w:t>Имя</w:t>
      </w:r>
      <w:r>
        <w:rPr>
          <w:rFonts w:cs="Arial CYR" w:ascii="Arial CYR" w:hAnsi="Arial CYR"/>
          <w:color w:val="000000"/>
          <w:sz w:val="24"/>
          <w:szCs w:val="24"/>
          <w:lang w:eastAsia="ru-RU"/>
        </w:rPr>
        <w:t>, не имена, Отца...</w:t>
      </w:r>
      <w:r>
        <w:rPr>
          <w:rFonts w:cs="Arial CYR" w:ascii="Arial CYR" w:hAnsi="Arial CYR"/>
          <w:i/>
          <w:iCs/>
          <w:color w:val="000000"/>
          <w:sz w:val="24"/>
          <w:szCs w:val="24"/>
          <w:lang w:eastAsia="ru-RU"/>
        </w:rPr>
        <w:t>Отец</w:t>
      </w:r>
      <w:r>
        <w:rPr>
          <w:rFonts w:cs="Arial CYR" w:ascii="Arial CYR" w:hAnsi="Arial CYR"/>
          <w:color w:val="000000"/>
          <w:sz w:val="24"/>
          <w:szCs w:val="24"/>
          <w:lang w:eastAsia="ru-RU"/>
        </w:rPr>
        <w:t xml:space="preserve"> — это не "имя". Кто из вас это знает? Сколько здесь отцов? Поднимите руку. Сколько здесь сыновей? Поднимите руку. Сколько здесь людей? Поднимите руку. Хорошо. А какое у вас </w:t>
      </w:r>
      <w:r>
        <w:rPr>
          <w:rFonts w:cs="Arial CYR" w:ascii="Arial CYR" w:hAnsi="Arial CYR"/>
          <w:i/>
          <w:iCs/>
          <w:color w:val="000000"/>
          <w:sz w:val="24"/>
          <w:szCs w:val="24"/>
          <w:lang w:eastAsia="ru-RU"/>
        </w:rPr>
        <w:t>имя</w:t>
      </w:r>
      <w:r>
        <w:rPr>
          <w:rFonts w:cs="Arial CYR" w:ascii="Arial CYR" w:hAnsi="Arial CYR"/>
          <w:color w:val="000000"/>
          <w:sz w:val="24"/>
          <w:szCs w:val="24"/>
          <w:lang w:eastAsia="ru-RU"/>
        </w:rPr>
        <w:t>? Ни отец, ни сын, ни челов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4</w:t>
        <w:tab/>
        <w:t>Однажды одна женщина, которая была строгой троечницей, сказала мне, она сказала: "Брат Бранхам, но Святой Дух — это и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Святой Дух — это не имя. Святой Дух — это То, чем Это является. Это и есть Дух Святой, не имя". Вот что Это такое. Я — человек, но моё имя не человек. Моё имя Уилльям Бранхам. Так что, если Он сказал: "Поэтому идите и научите все народы, крестя их во имя Отца, и Сына, и Святого Духа". Потом Пётр, десять дней спустя, он сказал: "Покайт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Вот здесь, послушайте эт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слыша это, они стали терзаться в сердце и сказали Петру и прочим апостолам: что нам делать, мужи брать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ётр же сказал им: покайтесь, </w:t>
      </w:r>
      <w:r>
        <w:rPr>
          <w:rFonts w:cs="Arial CYR" w:ascii="Arial CYR" w:hAnsi="Arial CYR"/>
          <w:color w:val="000000"/>
          <w:sz w:val="24"/>
          <w:szCs w:val="24"/>
          <w:lang w:eastAsia="ru-RU"/>
        </w:rPr>
        <w:t>каждый из вас</w:t>
      </w:r>
      <w:r>
        <w:rPr>
          <w:rFonts w:cs="Times New Roman CYR" w:ascii="Times New Roman CYR" w:hAnsi="Times New Roman CYR"/>
          <w:i/>
          <w:iCs/>
          <w:color w:val="800000"/>
          <w:sz w:val="25"/>
          <w:szCs w:val="25"/>
          <w:lang w:eastAsia="ru-RU"/>
        </w:rPr>
        <w:t xml:space="preserve">, и </w:t>
      </w:r>
      <w:r>
        <w:rPr>
          <w:rFonts w:cs="Arial CYR" w:ascii="Arial CYR" w:hAnsi="Arial CYR"/>
          <w:color w:val="000000"/>
          <w:sz w:val="24"/>
          <w:szCs w:val="24"/>
          <w:lang w:eastAsia="ru-RU"/>
        </w:rPr>
        <w:t>креститесь</w:t>
      </w:r>
      <w:r>
        <w:rPr>
          <w:rFonts w:cs="Times New Roman CYR" w:ascii="Times New Roman CYR" w:hAnsi="Times New Roman CYR"/>
          <w:i/>
          <w:iCs/>
          <w:color w:val="800000"/>
          <w:sz w:val="25"/>
          <w:szCs w:val="25"/>
          <w:lang w:eastAsia="ru-RU"/>
        </w:rPr>
        <w:t xml:space="preserve"> в имя </w:t>
      </w:r>
      <w:r>
        <w:rPr>
          <w:rFonts w:cs="Arial CYR" w:ascii="Arial CYR" w:hAnsi="Arial CYR"/>
          <w:color w:val="000000"/>
          <w:sz w:val="24"/>
          <w:szCs w:val="24"/>
          <w:lang w:eastAsia="ru-RU"/>
        </w:rPr>
        <w:t>Господа</w:t>
      </w:r>
      <w:r>
        <w:rPr>
          <w:rFonts w:cs="Times New Roman CYR" w:ascii="Times New Roman CYR" w:hAnsi="Times New Roman CYR"/>
          <w:i/>
          <w:iCs/>
          <w:color w:val="800000"/>
          <w:sz w:val="25"/>
          <w:szCs w:val="25"/>
          <w:lang w:eastAsia="ru-RU"/>
        </w:rPr>
        <w:t xml:space="preserve"> Иисуса Христа для прощения </w:t>
      </w:r>
      <w:r>
        <w:rPr>
          <w:rFonts w:cs="Arial CYR" w:ascii="Arial CYR" w:hAnsi="Arial CYR"/>
          <w:color w:val="000000"/>
          <w:sz w:val="24"/>
          <w:szCs w:val="24"/>
          <w:lang w:eastAsia="ru-RU"/>
        </w:rPr>
        <w:t>ваших</w:t>
      </w:r>
      <w:r>
        <w:rPr>
          <w:rFonts w:cs="Times New Roman CYR" w:ascii="Times New Roman CYR" w:hAnsi="Times New Roman CYR"/>
          <w:i/>
          <w:iCs/>
          <w:color w:val="800000"/>
          <w:sz w:val="25"/>
          <w:szCs w:val="25"/>
          <w:lang w:eastAsia="ru-RU"/>
        </w:rPr>
        <w:t xml:space="preserve"> грехов, — и получите дар Святого Дух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7</w:t>
        <w:tab/>
        <w:t>Тогда неужели Пётр сделал то, что Иисус сказал ему не делать? Он не запутался! Это мы сбились с тол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Деяниях 2:38 евреи крестились в Имя Господа Иисуса Христа посредством погружения. И в Деяниях 8-й главе мы видим, что Филипп пошёл и проповедовал Самарянам, и крестил их в Имя Господа Иисуса Христа; Самарян. В Деяниях 10:49 Пётр повелел язычникам креститься в Имя Господа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9</w:t>
        <w:tab/>
        <w:t>Павел, Деяния 10:5, прошёл верхний берег Ефеса и нашёл учеников. Они были учениками-баптистами. Все они были баптистами. Они были обращены при баптистском проповеднике по имени...подождите, Апо-...Аполлос. И он был баптистским проповедником, и доказывал по Библии, что Иисус есть Христос. Павел сказал: "Приняли вы Святого Духа с тех пор, как уверов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сказали: "Мы и не знаем, есть ли Дух Свят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Тогда как вы крести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2</w:t>
        <w:tab/>
        <w:t>Они сказали: "Мы крестились от того же человека, который крестил Иисуса, там, в реке, этого вполне доста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вел сказал: "Теперь это не годится. Вы должны креститься заново". И Павел повелел им креститься заново, в Имя Господа Иисуса Христа. Возложил на них руки, и Святой Дух сошёл на них. Верно. Да, госпо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ечерний час Свет явится в пу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орогу к Славе сможешь ты най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т Свет сейчас — водный путь для н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гребенье в Имя Иисус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 грехах покайся, стар и м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Дух Святой войдёт, как обещ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ишёл Вечерний Св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Христос и Бог один — и в том отв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4</w:t>
        <w:tab/>
        <w:t xml:space="preserve">Так говорится в Библии. Правильно. </w:t>
      </w:r>
      <w:r>
        <w:rPr>
          <w:rFonts w:cs="Arial CYR" w:ascii="Arial CYR" w:hAnsi="Arial CYR"/>
          <w:color w:val="008000"/>
          <w:sz w:val="20"/>
          <w:szCs w:val="20"/>
          <w:lang w:eastAsia="ru-RU"/>
        </w:rPr>
        <w:t>[Брат Бранхам девять раз постучал по кафедре-Ред.]</w:t>
      </w:r>
      <w:r>
        <w:rPr>
          <w:rFonts w:cs="Arial CYR" w:ascii="Arial CYR" w:hAnsi="Arial CYR"/>
          <w:color w:val="000000"/>
          <w:sz w:val="24"/>
          <w:szCs w:val="24"/>
          <w:lang w:eastAsia="ru-RU"/>
        </w:rPr>
        <w:t xml:space="preserve"> Пришёл час, пришло время, когда нам следует покаять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Скажите...окликните, когда приготовитесь в бассейне, и мы...</w:t>
      </w:r>
      <w:r>
        <w:rPr>
          <w:rFonts w:cs="Arial CYR" w:ascii="Arial CYR" w:hAnsi="Arial CYR"/>
          <w:color w:val="008000"/>
          <w:sz w:val="20"/>
          <w:szCs w:val="20"/>
          <w:lang w:eastAsia="ru-RU"/>
        </w:rPr>
        <w:t>[Братья говорят: "Мы готовы".-Ред.]</w:t>
      </w:r>
      <w:r>
        <w:rPr>
          <w:rFonts w:cs="Arial CYR" w:ascii="Arial CYR" w:hAnsi="Arial CYR"/>
          <w:color w:val="000000"/>
          <w:sz w:val="24"/>
          <w:szCs w:val="24"/>
          <w:lang w:eastAsia="ru-RU"/>
        </w:rPr>
        <w:t xml:space="preserve"> Вы готовы? Хорошо, раздвиньте занавес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Теперь да благословит вас Господь, когда брат будет преподавать крещение. Вам всем ви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8000"/>
          <w:sz w:val="20"/>
          <w:szCs w:val="20"/>
          <w:lang w:eastAsia="ru-RU"/>
        </w:rPr>
        <w:t>[Брат Невилл крестит верующих-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51:00Z</dcterms:created>
  <dc:creator>pingwin</dc:creator>
  <dc:description/>
  <cp:keywords/>
  <dc:language>en-US</dc:language>
  <cp:lastModifiedBy>pingwin</cp:lastModifiedBy>
  <dcterms:modified xsi:type="dcterms:W3CDTF">2008-02-06T09:51:00Z</dcterms:modified>
  <cp:revision>2</cp:revision>
  <dc:subject/>
  <dc:title/>
</cp:coreProperties>
</file>