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5 И 6, ЧАСТЬ 1 - У08.09.1957 ДЖЕФФЕРСОНВИЛЛ, ИНДИАНА, США</w:t>
      </w:r>
      <w:r>
        <w:rPr>
          <w:rFonts w:cs="Arial CYR" w:ascii="Arial CYR" w:hAnsi="Arial CYR"/>
          <w:color w:val="FFFFFF"/>
          <w:sz w:val="2"/>
          <w:szCs w:val="2"/>
          <w:lang w:eastAsia="ru-RU"/>
        </w:rPr>
        <w:t xml:space="preserve"> bb043896</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Послания к Евреям. Потом мы углубимся в 7-ю, священство Мелхиседека. И затем от священства Мелхиседека мы углубимся в те великие дни искупления, и отделение, определение искупления. Потом в ту великую главу о вере, в 11-ю главу. И 12-ю главу: "Отложим всякое бремя". И 13-ю главу: "Тот Вечный дом построен не руками человеческими; но только Богом, Который создал этот великий дом". Как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 xml:space="preserve">Я рад видеть там сзади нашу сестру, которая только что пришла на служение. Я вижу её с мужем. Вчера мы ездили в такое место, которое...Я думал, что знаю каждую щёлку и закоулок, проработав несколько лет егерем и охранником дичи здесь, в Индиане; я знал каждое место. Но вчера я мог бы заблудиться там, где живут они, на вершине холма, на новой дорог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у той леди был рак лёгких, и Господь явно исцелил эту женщину. Мы взяли...О-о, и как всё вышло, мы сидели там...Брат Роберсон, он, возможно, сегодня здесь, я вижу его жену, и Брат Вудс, который здесь. И мы были там в старом грузовике, мы с Братом Роберсоном и Братом Вудсом. И мы сели в этот грузовик и поехали туда, на вершину холма. И там Господь ясно показал рак. И тогда мы стояли там и наблюдали, как он выходит из этой женщины. Своими собственными глазами, мы стояли и смотрели, как он выходит из женщины. И она позвонила жене Брата Вудса; и говорила мне, что она выплёвывала какое-то очень чёрное вещество. И вот она сегодня утром снова здесь, сидит в церкви со своим возлюбленным мужем, чудесно проводя время в Господе. Разве Он не чудный?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я не знал, что здесь...Обычно для местных людей здесь видения происходят очень редко. Здесь мой дом. И...Я имею в виду, в церкв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В воскресенье, неделю мы...Кто из вас был здесь и видел мужчину в коляске? Слепой, калека, и отказал центральный вестибулярный нерв, и Майо признали его безнадёжным. И-и один врач-католик, мой друг, послал его сюда. И до прихода на служение, Господь дал видение об этом человеке. Вы все это знаете. И тогда этот человек был исцелён через ТАК ГОВОРИТ ГОСПОДЬ. Видите? И тогда встал, вышел, взял свою коляску, мог видеть не хуже нас с вами. И вышел из здания здоровым, толкая свою коляску. И вестибулярный нерв...знаете, не можешь держаться на ногах. Понимаете, просто не можешь. И так год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И вчера, когда я туда приехал, той леди приснился сон, видела, что я приехал ровно в два часа и признал у неё "рак", а потом "ТАК ГОВОРИТ ГОСПОДЬ, 'она исцелена'"; и-и она проснулась, и это было ровно в два часа. И сошёл Дух Господень, и тот-тот сон, который у неё был...и Господь дал истолкование. И она тут же, на месте, была исцелена, прямо там, где мы наблюдали. Как чудес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е могу вспомнить, как её зовут. Как? Как тебя зовут, Сестра? Уолтон, Сестра Уолтон, сидит там в конце. Встань, пожалуйста, Сестра Уолтон! Хочу спросить тебя, как ты себя чувствуешь. </w:t>
      </w:r>
      <w:r>
        <w:rPr>
          <w:rFonts w:cs="Arial CYR" w:ascii="Arial CYR" w:hAnsi="Arial CYR"/>
          <w:color w:val="008000"/>
          <w:sz w:val="20"/>
          <w:szCs w:val="20"/>
          <w:lang w:eastAsia="ru-RU"/>
        </w:rPr>
        <w:t>[Сестра начинает рыдать-Ред.]</w:t>
      </w:r>
      <w:r>
        <w:rPr>
          <w:rFonts w:cs="Arial CYR" w:ascii="Arial CYR" w:hAnsi="Arial CYR"/>
          <w:color w:val="000000"/>
          <w:sz w:val="24"/>
          <w:szCs w:val="24"/>
          <w:lang w:eastAsia="ru-RU"/>
        </w:rPr>
        <w:t xml:space="preserve"> Аминь, замечательно, прекрасно и превосходно. Он так благ, что благословляет нас таким образом. Так что мы ожидаем чрезмерного обилия от великой Божьей ме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Врач скрывал это от неё. Он говорил ей, что "она дышала только одним лёгким". То есть, рак разросся и перекрыл дыхание того лёгкого, понимаете. Рак невозможно увидеть с помощью рентгена, потому что рак сам по себе является клеткой, и это-это жизнь, и ты-ты просто...ты-ты просто смотришь рентгеновыми лучами прямо сквозь рак. Его не ви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но Господь действительно...Мы стояли там и сами наблюдали за ним своими собственными глазами. Наблюдали, как он передвигался, и видели, как он вышел, своими собственными глазами. Итак, мы так благодарны з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теперь...Молитесь за нас на этой неделе, пока мы будем в отъезде. И Брат Невилл на служении в среду вечером, возможно, начнёт с того, на чём я остановился. Не пропускайте этого сейчас в этой большой цепочке Книги Откров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я знаю, что было вознесено много молитв, и мы-мы знаем, что Бог слышит молитву. Но мы...В это утро мы хотим вознести коротенькую молитву перед чтением Книги. Итак, любой способный человек может читать Книгу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образом, или может открыть Её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образом. Но чтобы открыть понимание, требуется один лишь Бог, ибо Он Единственный, Кто может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давайте склоним на минутку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ец, во Имя Твоего возлюбленного Сына, Господа Иисуса, мы сейчас наисмиреннейше приходим, подчиняя себя, как Твои слуги, чтобы Ты проговорил через нас. Обрежь уста говорящие и уши слышащие, чтобы Слово было изречено Богом и услышано Духом в людях. Даруй это, Отец. Пусть Он возьмёт Слово Божье и послужит нам по нашим нуждам, ибо мы просим об этом во Имя Его и для Его славы.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w:t>
        <w:tab/>
        <w:t xml:space="preserve">Теперь, в это утро читаем...Мы изучаем, мы не-не проповедуем, просто изучаем это Послание к Евреям. Кому из вас это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мы чудесно проводим время. И теперь просто будем внимательно изучать, Писание на Писание, это должно...Вся Библия целиком взаимосвязана. Каждое Слово стоит на Своём месте, если Оно совмещено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люди говорят: "Библия Сама Себе противоречит". Хотел бы я это увидеть. Я спрашивал об этом двадцать пять лет, и никто ещё этого не показал. В Библии нет противоречий. Если бы были, то это не Библия. Великий, бесконечный Иегова не мог противоречить Самому Себе, так что в Библии нет противоречия. Это просто неправильные понимания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чтобы немножко обосновать, пока снова не вернёмся...Итак, Послание к Евреям написал евреям Святой Павел. Одно он написал ефесянам, то есть людям в Ефесе, Христианской Церкви, другое римлянам в Риме, и ещё одно галатам, и ещё одно евре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ак вот, мы обратили внимание, что Павел, будучи прежде всего учителем Библии...Об этом мы и узнали. Что он учился у великого учителя, одного из величайших в его времена, Гамалиила. И он был хорошо наставлен в Ветхом Завете, он хорошо его знал. Но стал преследователем пути, который был Путём Христа, потому что Ветхому Завету его обучали учителя. Но учителя, обычно плотские...(Надеюсь, я не говорю что-то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бычно, если человек обладает только учением и школьными методами, это обычно человеческое. Понимаете, нет вдохновения, потому что это становится доктриной школы. Сегодня у нас такое есть: пресвитериане, лютеране, пятидесятники — все эти школы имеют свою теорию, и они просто вплетают в это Пис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И то же самое было в Ветхом Завете. Но Павел, будучи хорошо обученным и зная Писания по слову...Но, вы видите, Писания, неважно, как хорошо вы их знаете, если Дух не оживит их, тогда буква убивает. Дух даёт Жизнь. Понимаете, это должно быть оживлено или стать живым посредством Духа. Если Дух не оживит Слово и не сделает Его для вас реальностью, тогда буква — это всего лишь интеллектуальное. Вот почему сегодня так много людей признают себя Христианами или исповедуют, что они — Христиане, из-за этого умственного понятия о Хрис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том занесло на: "Ну, надо что-то почувствовать". И надо было что-то сделать, и...(о-о, позже мы углубимся во всё это). Одним надо было восклицать, методистам раньше надо было восклицать, чтобы это получить. Пятидесятникам надо было говорить языками, чтобы это получить. И, о-о, некоторым, шекерам </w:t>
      </w:r>
      <w:r>
        <w:rPr>
          <w:rFonts w:cs="Arial CYR" w:ascii="Arial CYR" w:hAnsi="Arial CYR"/>
          <w:color w:val="008000"/>
          <w:sz w:val="20"/>
          <w:szCs w:val="20"/>
          <w:lang w:eastAsia="ru-RU"/>
        </w:rPr>
        <w:t>[трясунам-Пер.]</w:t>
      </w:r>
      <w:r>
        <w:rPr>
          <w:rFonts w:cs="Arial CYR" w:ascii="Arial CYR" w:hAnsi="Arial CYR"/>
          <w:color w:val="000000"/>
          <w:sz w:val="24"/>
          <w:szCs w:val="24"/>
          <w:lang w:eastAsia="ru-RU"/>
        </w:rPr>
        <w:t xml:space="preserve"> надо было трястись. Знаете, они ходили туда-сюда, мужчины с одной стороны, а женщины — с другой. Видите? Шекеры. Потом Святой Дух сходил на них и тряс их, они это получали. Но всё это просто воображение, всё это — не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Бог живёт в Своём Слове. "Вера приходит от слышания, слышания Слова. Верою вы спасены, через благодать". Не чем-то...трясётесь вы или говорите языками, или что бы ни происходило, это здесь вообще ни при чём. Иисус сказал: "Слышащий Слова Мои и верующий в Пославшего Меня имеет Вечную Жизнь. Слышащий Слово Моё и верующий (стало оживлено для него) имеет Вечную Жизнь". Вот, пожалуйста. Неважно, какие мелочи вы там дел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я не против тряски или говорения языками, или тряски, о-о, той-того восклицания. С этим всё в порядке. Это прекрасно, но это только атрибуты. Понимаете? Я мог бы дать вам яблоко с дерева, но у вас всё равно не было бы дерева. Понимаете, вы...это атрибу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Лгать, красть, пить, курить, азартные игры, прелюбодеяние — это не грех, это атрибуты неверия. Понимаете, вот что вы-вы...Вы это делаете, потому что вы являетесь грешником. Понимаете? Но прежде всего, вы — грешник. Вот что заставляет вас это делать, потому что вы не верите. А если вы верите, тогда вы этого не делаете. Тогда у вас любовь, радость, мир, долготерпение, благость, смирение, кротость, терпение. Это плод Святого Дух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у нас всякие мелочи, какие-то ощущения потому, что человек свернул с той стародавней, проторенной тропы Слова. Главное — Слово! "Вера приходит от слыш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Итак, когда Павел...Бог избрал Павла. Люди избрали Матфия. Когда он...Они бросили жребий, но он так ничего и не сделал. Это говорит о том, какую тогда церковь имеет власть делать выбор, избирать дьяконов и посылать в разные места своих проповедников. Очень часто это плотс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усть человек отправляется туда, куда Бог ведёт его. Мне это нравится. Если люди на конференции просто скажут: "Что ж, вот прекрасная церковь. Этот брат построил красивую церковь". И у них есть любимчик, они его отправят в эту церковь. Они не осознают, что губят самих себя. Понимаете? Во-первых, если тот человек отправится туда, он не сможет занять место того человека. И тогда они только ослабляют церковь, стараясь показать расположение какому-то любимчику. Так всегда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w:t>
        <w:tab/>
        <w:t xml:space="preserve">Но я верю в верховный авторитет местного собрания. Да, пусть каждая церковь будет сама по себе, избирает своих пасторов, своих дьяконов, своих...что бы там ни было. И тогда, таким образом, тот человек не имеет над собой епископа. Если Святой Дух захочет что-то сказать той церкви, им не надо кого-то спрашивать о том, могут ли они с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ли с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Это отдельный человек в соприкосновении со Святым Духом. Покажите мне в Библии, кто для поместной церкви главнее местного старейшины, в Библии? Правильно. Да, господа, суверенность поместной церкви, каждая церковь сама по себе. Итак, братство — это чудесно. Все церкви должны быть в таком братстве, вместе. Но суверенность поместно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Обратите внимание, Павел, будучи великим знаменитым учителем, хорошо наставленным, направлялся однажды в Дамаск, чтобы арестовать людей, которые были на этом новом Пути. Так вот, он был искренним. Бог не судит вас по вашей искренности. Я никогда не видел более искренних людей, чем язычники. Многие из них даже убивают своих собственных детей и тому подобное в-в жертву идолу. Дело не в искренности. Человек может взять карболовую кислоту, искренне полагая, что он берёт что-то другое. Искренность не спасает вас. "Есть путь, который кажется человеку правильным, но конец его — пути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был искренним, когда он подал свой голос, имея власть, чтобы Стефана побили камнями. По прошествии многих лет, мне нравится, как Павел приносил извинения, он сказал: "Я недостоин называться учеником или называться апостолом, потому что я преследовал Церковь даже до смерти". С искреннос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И по дороге он столкнулся с переживанием. Святой Дух явился в большом Огненном Столпе, и Он ослепил его. Так вот, мы это проходили, тем Огненным Столпом был Христос. И Он — тот же самый Огненный Столп, Который вёл детей через пустыню. Христос был Богом, а Бог был Христом. Бог стал плотью и обитал в теле Господа Иисуса. Бог был во Христе, примиряя мир с Собою, показывая, Кем Он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Библии, ещё в тех предыдущих стихах мы читали, что "Он унизил Себя пред Ангелами. Принял не вид Ангелов, но принял форму плоти". Ангелы не пали, им не нужно искупление. Плоть пала, человеческие существа, и им нужно было искупление. Итак, по древним законам для того, чтобы стать искупителем, человек, во-первых, должен быть родственником; великая Книга Руфь, которую мы когда-то здесь проходили. И как Бог, будучи Духом, стал нашим родственником, (став одним из нас), для того, чтобы искупить нас и дать нам Вечную Жизнь. Он должен был стать нами, чтобы мы по благодати могли стать такими, как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И мы обнаруживаем, что Огненный Столп вёл детей Израильских. И когда Он стал плотью здесь, на земле, мы слышали, как Он однажды говорил и утверждал, что Он был Огненным Столпом. Они сказали: "Ты говоришь, что Ты больше отца нашего Авр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Прежде чем был Авраам, Я ЕСТЬ". Кто был Я ЕСТЬ? Огненный Столп в горящем кусте: непреходящий памятник на протяжении всех поколений; не только в том поколении, но и в этом поколении (тот же самый Огненный Столп). И мы сегодня благодарны, что у нас даже есть Его фотография, что Он не изменился. Он Бессмертный, Вечный, Благословенный! Сейчас Он делает то же самое, что Он делал тогда, и от этого мы чувствуем себя такими счастлив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Но прежде чем Павел принял это переживание...Зная, что Ангел Господень был Огненным Столпом, Который был Христом,...Ведь Он был Ангелом Завета, Которым был Христос. Моисей посчитал, что лучше...предпочёл переносить страдания с народом Христовым и быть водимым Христом, чем все сокровища Египетские. Он следовал за Христом, Который был в виде Огненного Столп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Христос сказал: "Я пришёл от Бога, — (когда Он был здесь, на земле), — Я возвращаюсь к Богу". После Его смерти, погребения, воскресения, прославленное тело восседает по правую руку Величия, чтобы ходатайствовать, Павел увидел Его снова в виде Огненного Столпа. Свет, Который чуть глаз его не лишил. Ослепи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Пётр видел, как Он пришёл в темницу как Свет и открывал перед ним двери, когда он выходил. Мы обнаруживаем, что Он был Альфа и Омега, Первый и Послед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Он сегодня с нами, делает всё то же самое, что Он делал тогда, снова делает Себя видимым для нас, показывая это научному мир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в этот ужасный час тьмы и хаоса на земле мы должны быть самыми счастливыми людьми на всей земле. Радоваться, зная...Всё время, когда людям внушают учение и всякие "измы", и прочее на земле...И однако сегодня настоящий живой Бог Своим Словом и Своим видимым доказательством показывает нам, что Он здесь, с нами. Действует, движется, живёт, поступает в точности так, как Он всегда поступал. Какие мы привилегированные люди, имея такое. Мы должны...Тогда Библия говорит, во 2-й главе: "Мы должны твёрдо держаться всего этого. Потому что как мы избежим, если пренебрегаем таким великим спас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Так вот, потом мы выяснили, что прежде чем Павел принял то переживание...Итак, мы заучиваем. Вот, неважно, какое у тебя там переживание, церковь, я хочу попросить вас кое о чём. Неважно, как хорошо это выглядит, каким это кажется реальным, во-первых, это должно быть испытано Библией. Всегда по Слову! Никогда не отходите от этого ни ради какого пережи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авел, прежде чем он принял это, он отправился в Аравию и оставался там три года, испытывая это переживание Словом. И когда он вернулся, он был уверен. Ничто не могло сбить его, ибо он твёрдо стоял на Слове, непоколебимо. И именно здесь он сейчас обращается, показывая этим евреям, что те великие вещи, о которых говорилось в Ветхом Завете, были проявлены в Иисусе Христе. Как слав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 xml:space="preserve">Так вот, в прошлое воскресенье, точнее, в прошлую среду Брат Невилл здесь (в 5-й главе) затронул несколько очень важных мест, потому что это чудесная глава. И мы находим, что он, в 4-й главе, в прошлое воскресенье, говорит о </w:t>
      </w:r>
      <w:r>
        <w:rPr>
          <w:rFonts w:cs="Arial CYR" w:ascii="Arial CYR" w:hAnsi="Arial CYR"/>
          <w:i/>
          <w:iCs/>
          <w:color w:val="000000"/>
          <w:sz w:val="24"/>
          <w:szCs w:val="24"/>
          <w:lang w:eastAsia="ru-RU"/>
        </w:rPr>
        <w:t>Шаббате</w:t>
      </w:r>
      <w:r>
        <w:rPr>
          <w:rFonts w:cs="Arial CYR" w:ascii="Arial CYR" w:hAnsi="Arial CYR"/>
          <w:color w:val="000000"/>
          <w:sz w:val="24"/>
          <w:szCs w:val="24"/>
          <w:lang w:eastAsia="ru-RU"/>
        </w:rPr>
        <w:t xml:space="preserve">, соблюдении Субботы. Вы уверены в это утро, что вы знаете, что такое соблюдение Субботы? Если да, то скажите "Аминь".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i/>
          <w:iCs/>
          <w:color w:val="000000"/>
          <w:sz w:val="24"/>
          <w:szCs w:val="24"/>
          <w:lang w:eastAsia="ru-RU"/>
        </w:rPr>
        <w:t>Суббота</w:t>
      </w:r>
      <w:r>
        <w:rPr>
          <w:rFonts w:cs="Arial CYR" w:ascii="Arial CYR" w:hAnsi="Arial CYR"/>
          <w:color w:val="000000"/>
          <w:sz w:val="24"/>
          <w:szCs w:val="24"/>
          <w:lang w:eastAsia="ru-RU"/>
        </w:rPr>
        <w:t xml:space="preserve"> — это "Покой", в который мы входим, не посредством дней, не посредством закона, но входя во Христа, Который является нашей Субботой. Он — наш Шаббат. Мы проследили это по всему Ветхому Завету и показали, что наступит время, когда Слово будет "правило на правило, заповедь на заповедь". И Он доказал, что мы вошли в Его Покой в День Пятидесятницы: "Ибо это даст утруждённому покой (успоко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w:t>
        <w:tab/>
        <w:t xml:space="preserve">И мы обнаружили, что Бог определил день, через Давида, о седьмом дне. И Бог отдыхал на седьмой. Дал это детям Израильским в пустыне. И Он ещё раз определил день. Что это был за день? Определённый день недели? "В тот день, когда услышите Глас Его, не ожесточите сердца вашего".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Это тот день, в который Он вошёл, чтобы дать вам Вечный мир, Вечный Шабба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огда вы не идёте в церковь по воскресеньям, чтобы стать религиозным. Когда вы рождены от Духа Божьего, вы входите в Покой навсегда, никакого больше соблюдения субботы. Вы пребываете </w:t>
      </w:r>
      <w:r>
        <w:rPr>
          <w:rFonts w:cs="Arial CYR" w:ascii="Arial CYR" w:hAnsi="Arial CYR"/>
          <w:i/>
          <w:iCs/>
          <w:color w:val="000000"/>
          <w:sz w:val="24"/>
          <w:szCs w:val="24"/>
          <w:lang w:eastAsia="ru-RU"/>
        </w:rPr>
        <w:t>В</w:t>
      </w:r>
      <w:r>
        <w:rPr>
          <w:rFonts w:cs="Arial CYR" w:ascii="Arial CYR" w:hAnsi="Arial CYR"/>
          <w:color w:val="000000"/>
          <w:sz w:val="24"/>
          <w:szCs w:val="24"/>
          <w:lang w:eastAsia="ru-RU"/>
        </w:rPr>
        <w:t xml:space="preserve"> Субботе постоянно, навсегда и на всю Вечность. "Ваши мирские дела закончились, — говорит Библия, — и вы вошли в этот благословенный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Эти первые пять глав помещают Иисуса на позицию Первосвященника. "Бог многократно и многообразно говорил отцам через пророков, но в этот последний день через Своего Сына Иисуса". (1-я глава, 1-й ст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дальше до завершения 5-й главы мы находим Его представленным как Мелхиседека, Который не имел ни начала дней, ни конца Жизни. Но постоянно является священником навсегда. Подумайте об этом. Кем был этот великий Человек? Мы разберём это главы так через две. Мы будем изучать всю Его жизнь. Этот великий Человек, Который встретил Авраама, у Которого не было папы, не было мамы, у Него никогда не было такого времени, когда Он начал жить, и у Него никогда не будет такого времени, когда Он закончит жить. И Он встретил Авраама, идущего с поражения цар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Обратите внимание, эта великая Личность, Кем бы Он ни был, по-прежнему живёт. У Него не было конца Жизни. Это был Христос, Которого он встретил. Мы проведём над этим глубокое изучение через несколько д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мы хотим начать сейчас отсюда, с 5-й главы, просто в качестве небольшого вступления, прежде чем мы затронем 6-ю, ибо это действительно что-то выдающееся. Смотрите внимательно, мы начнём где-то с 7-го стиха этой главы. Что ж, давайте начнём с 6-го стиха:</w:t>
        <w:tab/>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ак и в другом месте говорит: "Ты священник вовек по чину Мелхиседек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н </w:t>
      </w:r>
      <w:r>
        <w:rPr>
          <w:rFonts w:cs="Arial CYR" w:ascii="Arial CYR" w:hAnsi="Arial CYR"/>
          <w:color w:val="000000"/>
          <w:sz w:val="24"/>
          <w:szCs w:val="24"/>
          <w:lang w:eastAsia="ru-RU"/>
        </w:rPr>
        <w:t>в Свои</w:t>
      </w:r>
      <w:r>
        <w:rPr>
          <w:rFonts w:cs="Times New Roman CYR" w:ascii="Times New Roman CYR" w:hAnsi="Times New Roman CYR"/>
          <w:i/>
          <w:iCs/>
          <w:color w:val="800000"/>
          <w:sz w:val="25"/>
          <w:szCs w:val="25"/>
          <w:lang w:eastAsia="ru-RU"/>
        </w:rPr>
        <w:t xml:space="preserve"> дни плоти Своей с сильным воплем...со слезами принёс молитвы и моления могущему спасти Его от смерти, и услышан был за Своё благогове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Хотя Он был и Сын, однако страданиями научился послушани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Теперь вот к чему я хочу подойти, к этому 9-му стиху. Послушайте! Брат Невилл, кажется, затронул это в во-...среду, меня здесь не было.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став совершенным Он сделался для всех послушных Ему виновником спасения вечного,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ыв наречён от Бога Первосвященником по чину Мелхиседека.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 Котором надлежало бы нам говорить м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 этом мы так и оставим, потому что через несколько вечеров мы собираемся поговорить о Мелхиседе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Теперь мы начнём это, наше регулярное изучение. Мне просто хотелось бы на минутку прочитать остальное, 11-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 Котором надлежало бы нам говорить много;...трудно изложить, потому что вы сделались неспособны слуша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судя...по времени, вам надлежало быть учителями; но вас снова нужно учить первым началам слова Божия, и для вас нужно молоко </w:t>
      </w:r>
      <w:r>
        <w:rPr>
          <w:rFonts w:cs="Arial CYR" w:ascii="Arial CYR" w:hAnsi="Arial CYR"/>
          <w:color w:val="000000"/>
          <w:sz w:val="24"/>
          <w:szCs w:val="24"/>
          <w:lang w:eastAsia="ru-RU"/>
        </w:rPr>
        <w:t>вместо</w:t>
      </w:r>
      <w:r>
        <w:rPr>
          <w:rFonts w:cs="Times New Roman CYR" w:ascii="Times New Roman CYR" w:hAnsi="Times New Roman CYR"/>
          <w:i/>
          <w:iCs/>
          <w:color w:val="800000"/>
          <w:sz w:val="25"/>
          <w:szCs w:val="25"/>
          <w:lang w:eastAsia="ru-RU"/>
        </w:rPr>
        <w:t xml:space="preserve"> твёрдой пищи.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всякий, питаемый молоком, несведущ в слове праведности, потому что он младенец; </w:t>
      </w:r>
      <w:r>
        <w:rPr>
          <w:rFonts w:cs="Arial CYR" w:ascii="Arial CYR" w:hAnsi="Arial CYR"/>
          <w:color w:val="000000"/>
          <w:sz w:val="24"/>
          <w:szCs w:val="24"/>
          <w:lang w:eastAsia="ru-RU"/>
        </w:rPr>
        <w:t>(О-о-о-о, я надеюсь, что Святой Дух вкладывает это сейчас вам в самую внутреннос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w:t>
      </w:r>
      <w:r>
        <w:rPr>
          <w:rFonts w:cs="Arial CYR" w:ascii="Arial CYR" w:hAnsi="Arial CYR"/>
          <w:color w:val="000000"/>
          <w:sz w:val="24"/>
          <w:szCs w:val="24"/>
          <w:lang w:eastAsia="ru-RU"/>
        </w:rPr>
        <w:t>тот, кто-кто питается</w:t>
      </w:r>
      <w:r>
        <w:rPr>
          <w:rFonts w:cs="Times New Roman CYR" w:ascii="Times New Roman CYR" w:hAnsi="Times New Roman CYR"/>
          <w:i/>
          <w:iCs/>
          <w:color w:val="800000"/>
          <w:sz w:val="25"/>
          <w:szCs w:val="25"/>
          <w:lang w:eastAsia="ru-RU"/>
        </w:rPr>
        <w:t xml:space="preserve"> молоком, несведущ в слове праведности, потому что он младе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дашь младенцу твёрдую пищу, то погубишь его. Вот почему так много людей говорят: "О-о, я-я этому не верю" и уходят прочь. Ещё младенцы! Они просто не могут понять. Они не могут постигнуть эту Истину. Она-Она губит их. Церкви сегодня следует знать великие и сильные вещи, но не можешь Этому учить. Они-они-они-они претыкаются на Этом. Они не знают, что с Этим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Павел, говоря к этой еврейской группе...Однако он сейчас обращается к грамотным, к учёным, хорошо обученным. Мы увидим это через несколько-несколько минут, очень образованные. Но глубокую духовную Тайну, церковь по-прежнему не видит Её. Он сказал: "Тогда как вам надлежит учить других, вы остаётесь младенц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я знаю, что многие поднимаются, выходят и говорят: "О-о, мне больше не нужно ходить в церковь. Слава Богу, Святой Дух пришёл, Он — Учитель". Когда у вас такое понятие, вы просто неправы. Ибо для чего Святой Дух поставил в церкви учителей, если Он собирался быть учителем? Понимаете? Во-первых, есть апостолы, пророки, учителя, евангелисты и пасторы. Святой Дух поставил учителей в церкви, чтобы Он мог учить через того учителя. И если это...это не согласно Слову (Бог не подтверждает этого), тогда это неправильное учение. Это должно соответствовать всей Библии и быть сегодня таким же живым, каким Это было тогда. Подлинное то, что стало проявлен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еперь заметь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Твёрдая же пища свойственна совершенным, у которых чувства навыком приучены к различению добра и зла. </w:t>
      </w:r>
      <w:r>
        <w:rPr>
          <w:rFonts w:cs="Arial CYR" w:ascii="Arial CYR" w:hAnsi="Arial CYR"/>
          <w:color w:val="000000"/>
          <w:sz w:val="24"/>
          <w:szCs w:val="24"/>
          <w:lang w:eastAsia="ru-RU"/>
        </w:rPr>
        <w:t>(Знают, что правильно, а что неправильно, посредством различ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обратите внимание, теперь начинаем урок. Теперь эта важная основа, давайте начнём с 1-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сему, оставивши начатки учения Христова,... </w:t>
      </w:r>
      <w:r>
        <w:rPr>
          <w:rFonts w:cs="Arial CYR" w:ascii="Arial CYR" w:hAnsi="Arial CYR"/>
          <w:color w:val="000000"/>
          <w:sz w:val="24"/>
          <w:szCs w:val="24"/>
          <w:lang w:eastAsia="ru-RU"/>
        </w:rPr>
        <w:t>(Что он говорит? Все эти первые пять глав были основаны на Христе, чтобы показать, Кто Он такой. Теперь мы оставляем те начатки учений Христо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им мы Его увидели? Мы увидели, что Он — Великий Иегова Бог, проявленный во плоти. Мы увидели, что Он не какой-то пророк, но полнота Божества телесно. Он был Иеговой, ставшим плотью. И тело, Иисус, было только Его скинией. Бог, обитающий в человеке! Бог примирился с человеком через человека, через девственное рождение Его Собственного Сына. И Иегова, Дух, обитал в 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6</w:t>
        <w:tab/>
        <w:t xml:space="preserve">Так вот, кто из вас помнит учение о Божестве? Как мы вернулись назад и увидели Бога, как великую радугу со всевозможными духами...как там было. И потом Логос вышел из Бога, Который стал Теофанией, и это было в виде человека. И Моисей видел, как Она проходила мимо в расселине скалы. И потом та Теофания стала настоящей человеческой плотью, Христом! И как мы обнаружили, что мы по Его благодати имеем Вечную Жизнь. Так вот, слово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значит "на отрезок, промежуток времени". В Библии сказано: "Во веки и веки", союз. Но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означает только "время". А Вечно значит навсегда. И только всё, что имело начало, имеет конец. Но то, что не имело начала, не имеет и конца. Так что у Бога не было начала, и у Него нет ко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Итак, поэтому, Мелхиседек, великий Священник (как человек), у Него не было начала, и у Него нет конца. И когда мы, через ту Теофанию, что...Мы были созданы по образу Божьему прежде создания мира. Когда та Теофания стала плотью и обитала среди нас, тогда через Его смерть мы сами получаем Его Дух, и мы не имеем конца, Вечная Жизнь; не Ангелы, а мужчины и женщины. О-о, я, если б я только как-нибудь мог донести это так, чтобы моя-моя аудитория уловила это. Вы никогда не будете Ангелом. Бог создал Ангелов, но Бог создал человека. И то, что делает Бог, исходит из Бога, это является таким же Вечным, как и Бог. И человек точно такой же Вечный, как и его Творец, потому что он был создан из Веч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Но грех имеет конец, страдание имеет конец. Поэтому, не может быть Вечного ада. Есть ад, огонь и сера, мы это знаем, но нет Вечного ада. Есть только один род Вечной Жизни, и он принадлежит Богу. Если вам надлежит страдать навсегда, то вы имеете Вечную Жизнь. Ад имеет конец, это может продлиться миллиарды лет, но ему, в конце концов, придёт конец.</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иблия нигде не говорит, что они страдали Вечно, сказано: "Во веки и веки". Иона тоже думал, что он был во чреве кита "навеки".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имеет отрезок или ограничение времени, но </w:t>
      </w:r>
      <w:r>
        <w:rPr>
          <w:rFonts w:cs="Arial CYR" w:ascii="Arial CYR" w:hAnsi="Arial CYR"/>
          <w:i/>
          <w:iCs/>
          <w:color w:val="000000"/>
          <w:sz w:val="24"/>
          <w:szCs w:val="24"/>
          <w:lang w:eastAsia="ru-RU"/>
        </w:rPr>
        <w:t>Вечный</w:t>
      </w:r>
      <w:r>
        <w:rPr>
          <w:rFonts w:cs="Arial CYR" w:ascii="Arial CYR" w:hAnsi="Arial CYR"/>
          <w:color w:val="000000"/>
          <w:sz w:val="24"/>
          <w:szCs w:val="24"/>
          <w:lang w:eastAsia="ru-RU"/>
        </w:rPr>
        <w:t xml:space="preserve"> — это бесконечный. Не имеет ни начала, ни конца. Это как кольцо, круг, и по мере того, как наше время летит, мы только в...вращаемся вокруг великих побуждений Божь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w:t>
        <w:tab/>
        <w:t>Божьим побуждением было создать человека по Его образу, чтобы общаться с Ним. И Он создал его осязаемым существом. Так вот, грех ввёл нас в тление, но это вовсе не остановило программу Божью. И сегодня, грешный друг, если ты не родился заново от Духа Божьего, когда-то наступит твой конец. И твой конец — это хаос, в погибели и страдании, и мучении. Но для вас, уверовавших в Господа Иисуса и принявших Его как своего личного Спасителя, это точно так же Вечно, как Бог Вечен. Вы не имеете конца: "Я даю им Вечную '</w:t>
      </w:r>
      <w:r>
        <w:rPr>
          <w:rFonts w:cs="Arial CYR" w:ascii="Arial CYR" w:hAnsi="Arial CYR"/>
          <w:i/>
          <w:iCs/>
          <w:color w:val="000000"/>
          <w:sz w:val="24"/>
          <w:szCs w:val="24"/>
          <w:lang w:eastAsia="ru-RU"/>
        </w:rPr>
        <w:t>зоуи</w:t>
      </w:r>
      <w:r>
        <w:rPr>
          <w:rFonts w:cs="Arial CYR" w:ascii="Arial CYR" w:hAnsi="Arial CYR"/>
          <w:color w:val="000000"/>
          <w:sz w:val="24"/>
          <w:szCs w:val="24"/>
          <w:lang w:eastAsia="ru-RU"/>
        </w:rPr>
        <w:t>', Божью Собственную Жизнь, и они никогда не погибнут и даже не придут на суд, но перешли от смерти к Жизни". Вот Кем Он был. Для этого Он и при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Итак, Иисус, в Своё пришествие Своего священства, не пришёл просто ради сострадания. Многие люди так учат, что Он пришёл, говоря: "Ну, может быть, если Я буду страдать, Я буду жалким зрелищем, и люди, безусловно, придут ко Мне". Это заблуждение, на это нет Писания. Ибо каждый человек, который когда-либо будет спасён, Бог знал его ещё прежде образования мира. Библия так говорит. Вот, Бог не желает, чтобы кто-нибудь погиб, Он хочет, чтобы все пришли к покаянию. Но, будучи Богом, через предузнание Он это зн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гляните в Римлянам, 8-ю главу. Павел показывал там, говоря об избрании Божьем; что Исав и Иаков, ещё до самого рождения обоих детей, Бог сказал, что Он знал их и возненавидел Исава, а Иакова возлюбил; до того, как оба ребёнка имели-имели возможность выразить свою благодарность, ибо Он был Богом. Он знает...Он бесконечный. Если Он бесконечный, то Он знал каждую блоху, каждую муху, каждого комара, всё, что будет на земле. Он это знал! Он бесконечный, Вечный, бессмертный, благословенный Бог, всемогущий, вездесущий, всеведущий. Нет такого, чего бы Он не знал, вот почему Он может сказать, какой будет конец. Он знал конец от нач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3</w:t>
        <w:tab/>
        <w:t xml:space="preserve">Всё пророческое — это просто Его знание. Он главный прокурор. Он-Он-Он судья. И Он просто говорит юристу кое-что из Своей мудрости. Это и есть пророчество, способное предсказать, потому что Он знает, что будет. и это Бог, Которому мы служим. Не бог истории, не как Будды и Магометы и прочие, но Бог, Который вездесущ (прямо сейчас) здесь в это утро в этой Скинии, прямо сейчас; </w:t>
      </w:r>
      <w:r>
        <w:rPr>
          <w:rFonts w:cs="Arial CYR" w:ascii="Arial CYR" w:hAnsi="Arial CYR"/>
          <w:color w:val="008000"/>
          <w:sz w:val="20"/>
          <w:szCs w:val="20"/>
          <w:lang w:eastAsia="ru-RU"/>
        </w:rPr>
        <w:t>[Брат Бранхам хлопает в ладоши-Ред.]</w:t>
      </w:r>
      <w:r>
        <w:rPr>
          <w:rFonts w:cs="Arial CYR" w:ascii="Arial CYR" w:hAnsi="Arial CYR"/>
          <w:color w:val="000000"/>
          <w:sz w:val="24"/>
          <w:szCs w:val="24"/>
          <w:lang w:eastAsia="ru-RU"/>
        </w:rPr>
        <w:t xml:space="preserve"> Великий Иегова, Я ЕСТЬ, Который сформировал Себя в смирении, чтобы принять вид грешной плоти. Вот Он. Вот Кто искупил вас. Не может, никто другой, нигде, ни в какое время не может этог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4</w:t>
        <w:tab/>
        <w:t xml:space="preserve">У Бога не было так, что там наверху было три человека, и Он послал одного из них, Своего Сына. Это был Сам Бог, пришёл в виде Сына, Сын имеет начало, и Сын имел начало. Некоторые из вас, дорогие католики, у меня есть ваша книжка </w:t>
      </w:r>
      <w:r>
        <w:rPr>
          <w:rFonts w:cs="Arial CYR" w:ascii="Arial CYR" w:hAnsi="Arial CYR"/>
          <w:i/>
          <w:iCs/>
          <w:color w:val="000000"/>
          <w:sz w:val="24"/>
          <w:szCs w:val="24"/>
          <w:lang w:eastAsia="ru-RU"/>
        </w:rPr>
        <w:t>Факты Нашей Веры</w:t>
      </w:r>
      <w:r>
        <w:rPr>
          <w:rFonts w:cs="Arial CYR" w:ascii="Arial CYR" w:hAnsi="Arial CYR"/>
          <w:color w:val="000000"/>
          <w:sz w:val="24"/>
          <w:szCs w:val="24"/>
          <w:lang w:eastAsia="ru-RU"/>
        </w:rPr>
        <w:t xml:space="preserve">, где сказано: "Вечное сыновство Бога". Как вы собираетесь объяснить это слово? Как вы собираетесь это осмыслить? Как это может быть Вечным? Это не по Библии, это ваша книжка. </w:t>
      </w:r>
      <w:r>
        <w:rPr>
          <w:rFonts w:cs="Arial CYR" w:ascii="Arial CYR" w:hAnsi="Arial CYR"/>
          <w:i/>
          <w:iCs/>
          <w:color w:val="000000"/>
          <w:sz w:val="24"/>
          <w:szCs w:val="24"/>
          <w:lang w:eastAsia="ru-RU"/>
        </w:rPr>
        <w:t>Вечное сыновство</w:t>
      </w:r>
      <w:r>
        <w:rPr>
          <w:rFonts w:cs="Arial CYR" w:ascii="Arial CYR" w:hAnsi="Arial CYR"/>
          <w:color w:val="000000"/>
          <w:sz w:val="24"/>
          <w:szCs w:val="24"/>
          <w:lang w:eastAsia="ru-RU"/>
        </w:rPr>
        <w:t xml:space="preserve">, они не...это слово неправильное, ибо любой сын имел начало, а Вечное не имеет начала. Так что это не </w:t>
      </w:r>
      <w:r>
        <w:rPr>
          <w:rFonts w:cs="Arial CYR" w:ascii="Arial CYR" w:hAnsi="Arial CYR"/>
          <w:i/>
          <w:iCs/>
          <w:color w:val="000000"/>
          <w:sz w:val="24"/>
          <w:szCs w:val="24"/>
          <w:lang w:eastAsia="ru-RU"/>
        </w:rPr>
        <w:t>Вечное сыновство</w:t>
      </w:r>
      <w:r>
        <w:rPr>
          <w:rFonts w:cs="Arial CYR" w:ascii="Arial CYR" w:hAnsi="Arial CYR"/>
          <w:color w:val="000000"/>
          <w:sz w:val="24"/>
          <w:szCs w:val="24"/>
          <w:lang w:eastAsia="ru-RU"/>
        </w:rPr>
        <w:t xml:space="preserve">, Христос стал плотью и обитал среди нас, у Него было начало. Не было никакого </w:t>
      </w:r>
      <w:r>
        <w:rPr>
          <w:rFonts w:cs="Arial CYR" w:ascii="Arial CYR" w:hAnsi="Arial CYR"/>
          <w:i/>
          <w:iCs/>
          <w:color w:val="000000"/>
          <w:sz w:val="24"/>
          <w:szCs w:val="24"/>
          <w:lang w:eastAsia="ru-RU"/>
        </w:rPr>
        <w:t>Вечного сыновства</w:t>
      </w:r>
      <w:r>
        <w:rPr>
          <w:rFonts w:cs="Arial CYR" w:ascii="Arial CYR" w:hAnsi="Arial CYR"/>
          <w:color w:val="000000"/>
          <w:sz w:val="24"/>
          <w:szCs w:val="24"/>
          <w:lang w:eastAsia="ru-RU"/>
        </w:rPr>
        <w:t>, это Вечное Божество, а не сыновство. Итак, Он пришёл искупить нас, и Он искупил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Павел затрагивает это, я уверен, что за предыдущие уроки вы это поняли. Мы когда-нибудь снова будем это проходить, если воля Господа, просто стих за сти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СЕМУ, </w:t>
      </w:r>
      <w:r>
        <w:rPr>
          <w:rFonts w:cs="Arial CYR" w:ascii="Arial CYR" w:hAnsi="Arial CYR"/>
          <w:color w:val="000000"/>
          <w:sz w:val="24"/>
          <w:szCs w:val="24"/>
          <w:lang w:eastAsia="ru-RU"/>
        </w:rPr>
        <w:t>имея</w:t>
      </w:r>
      <w:r>
        <w:rPr>
          <w:rFonts w:cs="Times New Roman CYR" w:ascii="Times New Roman CYR" w:hAnsi="Times New Roman CYR"/>
          <w:i/>
          <w:iCs/>
          <w:color w:val="800000"/>
          <w:sz w:val="25"/>
          <w:szCs w:val="25"/>
          <w:lang w:eastAsia="ru-RU"/>
        </w:rPr>
        <w:t xml:space="preserve">...оставивши начатки учения Христова, поспешим к совершенству;... </w:t>
      </w:r>
      <w:r>
        <w:rPr>
          <w:rFonts w:cs="Arial CYR" w:ascii="Arial CYR" w:hAnsi="Arial CYR"/>
          <w:color w:val="000000"/>
          <w:sz w:val="24"/>
          <w:szCs w:val="24"/>
          <w:lang w:eastAsia="ru-RU"/>
        </w:rPr>
        <w:t>(На этом и претыкаются, не так ли? Давайте сделаем что? Поспешим к совершенству)</w:t>
      </w:r>
      <w:r>
        <w:rPr>
          <w:rFonts w:cs="Times New Roman CYR" w:ascii="Times New Roman CYR" w:hAnsi="Times New Roman CYR"/>
          <w:i/>
          <w:iCs/>
          <w:color w:val="800000"/>
          <w:sz w:val="25"/>
          <w:szCs w:val="25"/>
          <w:lang w:eastAsia="ru-RU"/>
        </w:rPr>
        <w:t xml:space="preserve"> ...и не станем снова полагать </w:t>
      </w:r>
      <w:r>
        <w:rPr>
          <w:rFonts w:cs="Arial CYR" w:ascii="Arial CYR" w:hAnsi="Arial CYR"/>
          <w:color w:val="000000"/>
          <w:sz w:val="24"/>
          <w:szCs w:val="24"/>
          <w:lang w:eastAsia="ru-RU"/>
        </w:rPr>
        <w:t>осно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згляните вот на что: давайте возьмём это слово "совершенство". Знаете ли вы, что есть только один способ, как пребыть в Присутствии Божьем? Быть совершенным! Бог не может терпеть нечест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ы, законники: как вы можете сделать себя совершенными, когда у вас нет ничего, чем можно сделать себя совершенным? Вы родились во грехе. Само ваше зачатие было во грехе. Само желание того, чтобы вы были здесь, было грехом: "Родились во грехе, зачаты в беззаконии, пришли в мир, говоря ложь". Так в каком же вы будете положе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Где будешь ты, грешник, который-который сказал: "Я брошу курить и пойду на Небеса"? Где будешь ты, тёпленький, замшелый, так называемый Христианин, который расхаживает тут с вытянутым лицом и говорит: "Ну, я принадлежу к церкви"? Ты грешник! Правильно! Если ты не родился от Духа Божьего, ты погибший.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вы собираетесь на Небеса? Вы скажете: "Я никогда в жизни не врал. О-о, какая милашка. С самого начала был ангелочком". Это ложь. Меня не волнует, какие вы хорошие, вы грешник. И у вас ничего нет; ни священник, ни епископ, ни кардинал, ни папа римский и никто другой не может спасти вас, потому что он точно в таком же положении, в каком находитесь вы. Мы углубимся в это через несколько минут. Точно в таком же состоянии, он был...Папа римский родился во грехе, зачат в беззаконии, пришёл в мир, говоря ложь, родился от сексуального желания мужчины и женщины. Как же из этого у вас получится правед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едь его папа с мамой родились таким же образом, и они родились таким же образом, и его бабушка с дедушкой, и так далее". Это грех с самого нач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2</w:t>
        <w:tab/>
        <w:t xml:space="preserve">Так что кто может сказать, что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святой и </w:t>
      </w:r>
      <w:r>
        <w:rPr>
          <w:rFonts w:cs="Arial CYR" w:ascii="Arial CYR" w:hAnsi="Arial CYR"/>
          <w:i/>
          <w:iCs/>
          <w:color w:val="000000"/>
          <w:sz w:val="24"/>
          <w:szCs w:val="24"/>
          <w:lang w:eastAsia="ru-RU"/>
        </w:rPr>
        <w:t>тот</w:t>
      </w:r>
      <w:r>
        <w:rPr>
          <w:rFonts w:cs="Arial CYR" w:ascii="Arial CYR" w:hAnsi="Arial CYR"/>
          <w:color w:val="000000"/>
          <w:sz w:val="24"/>
          <w:szCs w:val="24"/>
          <w:lang w:eastAsia="ru-RU"/>
        </w:rPr>
        <w:t xml:space="preserve"> святой? Единственное, что есть Свято — так это Иисус Христос, Сын Бога живого,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Который стал Совершенным. И от нас требуется быть совершенными. А как мы собираемся быть такими? Попробуйте сами. Не хотелось бы мне пытаться попасть на Небеса по таким заслугам: "Я родился пять минут назад и ухожу из мира прямо сейчас". Я был бы погибшим! Если бы никогда в жизни у меня не было плохой мысли, если бы никогда в жизни я не произнёс плохого слова, если бы я никогда не посмотрел на что-то плохое и не подумал о чём-то плохом, или что-то такое, я такой же зловонный и чёрный, как закопчённые стены ада. Я греш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мог бы прожить жизнь и оставаться запертым в комнате, и как некоторые монашки-кармелиты или кто-нибудь ещё, и никогда не видеть мира, оставаться там и молиться всю жизнь, делать добро, родиться мультимиллионером и отдавать нищим всё, что у меня есть, но я всё равно грешник и пойду в ад. Да,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Я могу присоединиться к лютеранской церкви, баптистской, пятидесятнической, пресвитерианской ещё с самой колыбели и жить верно по отношению к той церкви до ста лет, и моя жизнь закончится, и никто не сможет на меня пальцем показать, и скажут: "У него даже никогда плохой мысли не было", я пойду в ад так же точно, как стою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грешник. Это верно. У меня ничего нет, мне вообще невозможно сделать так, чтобы цена была уплачена. Бог потребовал смерть, и если я отдам свою собственную жизнь, если я отдам свою жизнь, тогда как я могу покаяться, потому что вы...во-первых, должен быть оплачен долг. И Бог был единственным, Кто мог отдать Свою Жизнь и снова Её принять. Так что Он смог стать грехом и отдать Свою Жизнь и принять Её, и назвать это "правосудием", и оплатить долг.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Теперь давайте откроем Матфея, примерно, 8-ю главу, по-моему, 7-я или 8-я глава. Мы увидим, что здесь говорит Иисус. Хорошо, это Матфея 5-я глава и...Иисус...-поведует...проповедует заповеди блаженства, 47-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если вы приветствуете только братьев ваших, что особенного делаете? Не так же...и язычники? </w:t>
      </w:r>
      <w:r>
        <w:rPr>
          <w:rFonts w:cs="Arial CYR" w:ascii="Arial CYR" w:hAnsi="Arial CYR"/>
          <w:color w:val="000000"/>
          <w:sz w:val="24"/>
          <w:szCs w:val="24"/>
          <w:lang w:eastAsia="ru-RU"/>
        </w:rPr>
        <w:t>(Наблюд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поэтому будьте совершенны,... </w:t>
      </w:r>
      <w:r>
        <w:rPr>
          <w:rFonts w:cs="Arial CYR" w:ascii="Arial CYR" w:hAnsi="Arial CYR"/>
          <w:color w:val="000000"/>
          <w:sz w:val="24"/>
          <w:szCs w:val="24"/>
          <w:lang w:eastAsia="ru-RU"/>
        </w:rPr>
        <w:t>(ч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этому будьте совершенны, как совершен Отец ваш Небесный. </w:t>
      </w:r>
      <w:r>
        <w:rPr>
          <w:rFonts w:cs="Arial CYR" w:ascii="Arial CYR" w:hAnsi="Arial CYR"/>
          <w:color w:val="000000"/>
          <w:sz w:val="24"/>
          <w:szCs w:val="24"/>
          <w:lang w:eastAsia="ru-RU"/>
        </w:rPr>
        <w:t>(Это была заповедь Иисус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удьте </w:t>
      </w:r>
      <w:r>
        <w:rPr>
          <w:rFonts w:cs="Arial CYR" w:ascii="Arial CYR" w:hAnsi="Arial CYR"/>
          <w:color w:val="000000"/>
          <w:sz w:val="24"/>
          <w:szCs w:val="24"/>
          <w:lang w:eastAsia="ru-RU"/>
        </w:rPr>
        <w:t>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оворят: "Никто не может быть совершенным, Библия говорит: 'Никто не совершенен'. Вот вам противоречие". Разве? Хорошо, вы не можете быть совершенными сами по себе. Если вы полагаетесь на то, что вы сделали, то вы погибшие. Так что будьте совершенны, даже точно такими же совершенными, как совершенен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этому будьте совершенны, как совершен Отец ваш Небесный.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5-я глава...6-я глава Еврея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 оставивши начатки учения Христова, поспешим к совершенс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ты, Скиния Бранхама: о-о, я знаю: "У нас есть исцеления". Это чудесно. "У нас есть видения". О-о, это-это прекрасно. И у вас духовные сновидения, а иногда это не духовные сновидения. И-и иногда вы...мы-мы стараемся помогать нищим. Мы делаем то, что можем. О-о, это хорошо, но это не то, о чём мы сейчас говорим. Мы входим в другую стадию:</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оставивши...</w:t>
      </w:r>
      <w:r>
        <w:rPr>
          <w:rFonts w:cs="Arial CYR" w:ascii="Arial CYR" w:hAnsi="Arial CYR"/>
          <w:color w:val="000000"/>
          <w:sz w:val="24"/>
          <w:szCs w:val="24"/>
          <w:lang w:eastAsia="ru-RU"/>
        </w:rPr>
        <w:t>учени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да, у нас учение Христово, мы верим, что Он был Сыном Божьим, рождённым от девы. Мы верим этому и всему остальному". Это просто чудесно. Но, оставивши это, давайте поспешим к совершенству! О-о, вот это да, хотелось бы мне сейчас иметь голос архангела, чтобы донести это так, чтобы вы смогли это по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Теперь он говори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оставивши...</w:t>
      </w:r>
      <w:r>
        <w:rPr>
          <w:rFonts w:cs="Arial CYR" w:ascii="Arial CYR" w:hAnsi="Arial CYR"/>
          <w:color w:val="000000"/>
          <w:sz w:val="24"/>
          <w:szCs w:val="24"/>
          <w:lang w:eastAsia="ru-RU"/>
        </w:rPr>
        <w:t>всё учение Христово, (всех теологов и всю теологию, которую мы знаем, всё о Божестве Христа, что Он был Богом, ставшим плотью, всё остально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дальше всё это здесь объясняет, ещё через несколько минут. Давайте просто ещё немножко прочитаем, прежде чем подойдём к этом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не станем снова полагать </w:t>
      </w:r>
      <w:r>
        <w:rPr>
          <w:rFonts w:cs="Arial CYR" w:ascii="Arial CYR" w:hAnsi="Arial CYR"/>
          <w:color w:val="000000"/>
          <w:sz w:val="24"/>
          <w:szCs w:val="24"/>
          <w:lang w:eastAsia="ru-RU"/>
        </w:rPr>
        <w:t>основания</w:t>
      </w:r>
      <w:r>
        <w:rPr>
          <w:rFonts w:cs="Times New Roman CYR" w:ascii="Times New Roman CYR" w:hAnsi="Times New Roman CYR"/>
          <w:i/>
          <w:iCs/>
          <w:color w:val="800000"/>
          <w:sz w:val="25"/>
          <w:szCs w:val="25"/>
          <w:lang w:eastAsia="ru-RU"/>
        </w:rPr>
        <w:t xml:space="preserve"> обращению от мёртвых дел... </w:t>
      </w:r>
      <w:r>
        <w:rPr>
          <w:rFonts w:cs="Arial CYR" w:ascii="Arial CYR" w:hAnsi="Arial CYR"/>
          <w:color w:val="000000"/>
          <w:sz w:val="24"/>
          <w:szCs w:val="24"/>
          <w:lang w:eastAsia="ru-RU"/>
        </w:rPr>
        <w:t>(итак, мы верим этому)</w:t>
      </w:r>
      <w:r>
        <w:rPr>
          <w:rFonts w:cs="Times New Roman CYR" w:ascii="Times New Roman CYR" w:hAnsi="Times New Roman CYR"/>
          <w:i/>
          <w:iCs/>
          <w:color w:val="800000"/>
          <w:sz w:val="25"/>
          <w:szCs w:val="25"/>
          <w:lang w:eastAsia="ru-RU"/>
        </w:rPr>
        <w:t xml:space="preserve"> ...и вере в Бога, </w:t>
      </w:r>
      <w:r>
        <w:rPr>
          <w:rFonts w:cs="Arial CYR" w:ascii="Arial CYR" w:hAnsi="Arial CYR"/>
          <w:color w:val="000000"/>
          <w:sz w:val="24"/>
          <w:szCs w:val="24"/>
          <w:lang w:eastAsia="ru-RU"/>
        </w:rPr>
        <w:t>(мы верим это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учению о крещениях, </w:t>
      </w:r>
      <w:r>
        <w:rPr>
          <w:rFonts w:cs="Arial CYR" w:ascii="Arial CYR" w:hAnsi="Arial CYR"/>
          <w:color w:val="000000"/>
          <w:sz w:val="24"/>
          <w:szCs w:val="24"/>
          <w:lang w:eastAsia="ru-RU"/>
        </w:rPr>
        <w:t>(как вы должны креститься)... (мы верим этому)</w:t>
      </w:r>
      <w:r>
        <w:rPr>
          <w:rFonts w:cs="Times New Roman CYR" w:ascii="Times New Roman CYR" w:hAnsi="Times New Roman CYR"/>
          <w:i/>
          <w:iCs/>
          <w:color w:val="800000"/>
          <w:sz w:val="25"/>
          <w:szCs w:val="25"/>
          <w:lang w:eastAsia="ru-RU"/>
        </w:rPr>
        <w:t xml:space="preserve">...о возложении рук,... </w:t>
      </w:r>
      <w:r>
        <w:rPr>
          <w:rFonts w:cs="Arial CYR" w:ascii="Arial CYR" w:hAnsi="Arial CYR"/>
          <w:color w:val="000000"/>
          <w:sz w:val="24"/>
          <w:szCs w:val="24"/>
          <w:lang w:eastAsia="ru-RU"/>
        </w:rPr>
        <w:t>(мы верим в возложение рук, не так ли? Видите, всему этому. Конечно.)</w:t>
      </w:r>
      <w:r>
        <w:rPr>
          <w:rFonts w:cs="Times New Roman CYR" w:ascii="Times New Roman CYR" w:hAnsi="Times New Roman CYR"/>
          <w:i/>
          <w:iCs/>
          <w:color w:val="800000"/>
          <w:sz w:val="25"/>
          <w:szCs w:val="25"/>
          <w:lang w:eastAsia="ru-RU"/>
        </w:rPr>
        <w:t xml:space="preserve"> ...о воскресении мёртвых,... </w:t>
      </w:r>
      <w:r>
        <w:rPr>
          <w:rFonts w:cs="Arial CYR" w:ascii="Arial CYR" w:hAnsi="Arial CYR"/>
          <w:color w:val="000000"/>
          <w:sz w:val="24"/>
          <w:szCs w:val="24"/>
          <w:lang w:eastAsia="ru-RU"/>
        </w:rPr>
        <w:t>(мы верим этому)</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4</w:t>
        <w:tab/>
        <w:t xml:space="preserve">Теперь следите, вы видите, что о </w:t>
      </w:r>
      <w:r>
        <w:rPr>
          <w:rFonts w:cs="Arial CYR" w:ascii="Arial CYR" w:hAnsi="Arial CYR"/>
          <w:i/>
          <w:iCs/>
          <w:color w:val="000000"/>
          <w:sz w:val="24"/>
          <w:szCs w:val="24"/>
          <w:lang w:eastAsia="ru-RU"/>
        </w:rPr>
        <w:t>суде</w:t>
      </w:r>
      <w:r>
        <w:rPr>
          <w:rFonts w:cs="Arial CYR" w:ascii="Arial CYR" w:hAnsi="Arial CYR"/>
          <w:color w:val="000000"/>
          <w:sz w:val="24"/>
          <w:szCs w:val="24"/>
          <w:lang w:eastAsia="ru-RU"/>
        </w:rPr>
        <w:t xml:space="preserve"> здесь используется слово "Вечный". То есть навсегда. Когда говорится о суде Божьем, это навсегда. Значит не может быть больше никакого примирения, после вынесения судебного решения. Теперь вы можете понять, почему Бог должен был взять Своё собственное-Своё собственное...как мы говорим, Своё собственное лекарство. Когда Он осудил человека за грех, единственное, как Он мог примирить — это Самому встать на место человека. Это единственное, как он может быть примирён...или мог примирить нас, — это встать на наше место и стать грешником. Бог, Иегова, стал грешником, и Он отдал Свою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ы, как грешник, могли бы отдать свою жизнь, умереть за благое дело. Павел сказал: "Даже если я отдам тело моё на сожжение как жертву, я всё равно ничто", потому что из этого ничего не получится. Понимаете, когда вы умираете, с вами покончено; вы умираете как грешник, вы погиб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Бог сошёл во плоти и осудил грех в плоти, став грешной плотью; потому что Он был Вечным Богом и воскресил Своё собственное тело. Поэтому Он — оправдатель. Теперь: "Все эти вещи...Поспешим к совершенству", сказал Пав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Теперь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 суде вечн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это сделаем,...Бог позволит. </w:t>
      </w:r>
      <w:r>
        <w:rPr>
          <w:rFonts w:cs="Arial CYR" w:ascii="Arial CYR" w:hAnsi="Arial CYR"/>
          <w:color w:val="000000"/>
          <w:sz w:val="24"/>
          <w:szCs w:val="24"/>
          <w:lang w:eastAsia="ru-RU"/>
        </w:rPr>
        <w:t>(3-й ст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спешим к совершенству". Иисус сказал: "Поэтому будьте совершенны, как совершен Отец ваш Небесный". И мы все до одного осуждены. Неважно, что мы делаем, мы осуждены. Мы родились осуждёнными. Ваши мама с папой родились осуждёнными. Ваши...все ваши предки родились во грехе, зачаты в беззаконии. Так как же вы собираетесь достичь этого? Как вы собираетесь быть совершенными? Если бы вы никогда ничего не делали (никогда не крали, никогда не лгали, никогда ничего не делали в своей жизни), вы всё равно осуждены. Вы были осуждены до того, как вы сделали свой первый вздох, вы были осуждены. Это верно. И вы были осуждены Богом до того, как вы сделали свой первый вздох. Ибо вы были осуждены по сексуальному желанию вашего отца и матери, которые через свой акт родили вас здесь, на земле, и Бог осудил это в начале. И вы осуждены с самого начала. Так где вы...? И все остальные люди на земле были осуждены вместе с вами. Так где же вы возьмёте совершен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Следите! Давайте откроем на минутку Евреям, 10-ю главу. Слушайте внимательно. Я хочу сначала немножко прочитать из 9-й главы, 11-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Христос, Первосвященник будущих благ, пришед с большею и совершеннейшею скиниею </w:t>
      </w:r>
      <w:r>
        <w:rPr>
          <w:rFonts w:cs="Arial CYR" w:ascii="Arial CYR" w:hAnsi="Arial CYR"/>
          <w:color w:val="000000"/>
          <w:sz w:val="24"/>
          <w:szCs w:val="24"/>
          <w:lang w:eastAsia="ru-RU"/>
        </w:rPr>
        <w:t>(Своей собственной скинией, Своей плот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идите, прежняя скиния...Вы заметили, что в прежней скинии была завеса, которая скрывала ковчег, где жил Бог? Кто из вас это знает? Конечно. Та прежняя скиния, сделанная человеком, завесы из крашеных козьих шкур и так далее, были сделаны скинией, чтобы скрывать Присутствие Божье. Кто из вас знает, что только один человек мог входить туда раз в год?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онечно, и это был Аарон, входил раз в год, и он должен быть помазан. И-и, о-о, требование! И у него в руке должен быть огонь; а если он шёл без этого, он умирал, как только отодвигал ту завесу. Он падал замертво. Он должен войти туда и зажечь эти светильники, и окропить престол милости </w:t>
      </w:r>
      <w:r>
        <w:rPr>
          <w:rFonts w:cs="Arial CYR" w:ascii="Arial CYR" w:hAnsi="Arial CYR"/>
          <w:color w:val="008000"/>
          <w:sz w:val="20"/>
          <w:szCs w:val="20"/>
          <w:lang w:eastAsia="ru-RU"/>
        </w:rPr>
        <w:t>[крышку ковчега-Пер.]</w:t>
      </w:r>
      <w:r>
        <w:rPr>
          <w:rFonts w:cs="Arial CYR" w:ascii="Arial CYR" w:hAnsi="Arial CYR"/>
          <w:color w:val="000000"/>
          <w:sz w:val="24"/>
          <w:szCs w:val="24"/>
          <w:lang w:eastAsia="ru-RU"/>
        </w:rPr>
        <w:t>, который требовал кровь умершего заменителя как...пока Христос не пришёл исполнит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1</w:t>
        <w:tab/>
        <w:t xml:space="preserve">Теперь...но потом Бог вошёл в другого рода скинию. И той Скинией был кто? </w:t>
      </w:r>
      <w:r>
        <w:rPr>
          <w:rFonts w:cs="Arial CYR" w:ascii="Arial CYR" w:hAnsi="Arial CYR"/>
          <w:color w:val="008000"/>
          <w:sz w:val="20"/>
          <w:szCs w:val="20"/>
          <w:lang w:eastAsia="ru-RU"/>
        </w:rPr>
        <w:t>[Кто-то говорит: "Иисус".-Ред.]</w:t>
      </w:r>
      <w:r>
        <w:rPr>
          <w:rFonts w:cs="Arial CYR" w:ascii="Arial CYR" w:hAnsi="Arial CYR"/>
          <w:color w:val="000000"/>
          <w:sz w:val="24"/>
          <w:szCs w:val="24"/>
          <w:lang w:eastAsia="ru-RU"/>
        </w:rPr>
        <w:t xml:space="preserve"> Иисус. И Бог был внутри Иисуса, и Он был сокрыт, но Он примирял мир с Собою посредством Своего выражения. Христос открыл Бога, Он сказал: "Не Я делаю эти дела, это Мой Отец, обитающий во Мне. Я ничего не делаю Сам от Себя, кроме того, что Я вижу у Отца творящего. Отец во Мне показывает Мне эти видения, а потом Я иду и делаю точно то, что Отец сказал Мне сделать". Вы понимаете? Бог находился внутри человеческого тела, не за крашеными козьими кожами, но жил, действовал. У Бога были руки, у Бога были ноги, у Бога был язык, у Бога были глаза, и это был Христос! Вот Он,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Он ушёл, и пришёл Дух, чтобы через Свою смерть Он мог сделать Церковь совершенной и привести Церковь в послушание. И потом тот же самый Дух, Который был во Христе, находится в Церкви, делая то же самое, что делал Христос: "Ещё немного и мир больше не увидит Меня, однако вы увидите Меня, ибо Я буду с вами, даже в вас до конца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Теперь послушайте э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Христос, </w:t>
      </w:r>
      <w:r>
        <w:rPr>
          <w:rFonts w:cs="Arial CYR" w:ascii="Arial CYR" w:hAnsi="Arial CYR"/>
          <w:color w:val="000000"/>
          <w:sz w:val="24"/>
          <w:szCs w:val="24"/>
          <w:lang w:eastAsia="ru-RU"/>
        </w:rPr>
        <w:t>становясь Первосвященником</w:t>
      </w:r>
      <w:r>
        <w:rPr>
          <w:rFonts w:cs="Times New Roman CYR" w:ascii="Times New Roman CYR" w:hAnsi="Times New Roman CYR"/>
          <w:i/>
          <w:iCs/>
          <w:color w:val="800000"/>
          <w:sz w:val="25"/>
          <w:szCs w:val="25"/>
          <w:lang w:eastAsia="ru-RU"/>
        </w:rPr>
        <w:t xml:space="preserve"> будущих благ, пришед с большею и совершеннейшею скиниею, нерукотворённою, то есть, не такового устроения, </w:t>
      </w:r>
      <w:r>
        <w:rPr>
          <w:rFonts w:cs="Arial CYR" w:ascii="Arial CYR" w:hAnsi="Arial CYR"/>
          <w:color w:val="000000"/>
          <w:sz w:val="24"/>
          <w:szCs w:val="24"/>
          <w:lang w:eastAsia="ru-RU"/>
        </w:rPr>
        <w:t>(Он не был сотворён руками. Как Он родился? Девственным рождение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с кровью козлов и тельцов это тело было </w:t>
      </w:r>
      <w:r>
        <w:rPr>
          <w:rFonts w:cs="Arial CYR" w:ascii="Arial CYR" w:hAnsi="Arial CYR"/>
          <w:color w:val="000000"/>
          <w:sz w:val="24"/>
          <w:szCs w:val="24"/>
          <w:lang w:eastAsia="ru-RU"/>
        </w:rPr>
        <w:t>принесено в жертву...или освящено</w:t>
      </w:r>
      <w:r>
        <w:rPr>
          <w:rFonts w:cs="Times New Roman CYR" w:ascii="Times New Roman CYR" w:hAnsi="Times New Roman CYR"/>
          <w:i/>
          <w:iCs/>
          <w:color w:val="800000"/>
          <w:sz w:val="25"/>
          <w:szCs w:val="25"/>
          <w:lang w:eastAsia="ru-RU"/>
        </w:rPr>
        <w:t>...но со Своею Крови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Вы знаете, что кровь исходит от мужского пола. И потом кто-нибудь сказал бы: "О-о, Иисус был евреем". Он не был евреем. "О-о, мы спасены еврейской кровью". Нет, это не так. Если мы были спасены еврейской кровью, то мы по-прежнему погибшие. Иисус не был евреем, и Он не был язычником. Он был Богом: Бог Отец, Дух, Невидимый: "Бога никто никогда не видел, но единородный от Отца явил Его". Он проявил Бога, то, Кем был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Его Церкви положено проявлять Бога, показывать, кто такой Бог. Понимаете? А что мы делаем? Организовываемся и: "У меня не будет с ними ничего общего, они методисты, они пресвитериане. Я не хочу иметь с ними ничего общего, я баптист, я пятидесятник". Хм. Вы погибшие, с такими мотивами.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 может похвастаться? Кто может что-нибудь сказать? Посмотрите на позор, который навлекли пресвитериане. Посмотрите на позор баптистов. Посмотрите на позор католиков. Посмотрите на позор пятидесятников, назарян, пилигримов святости. Посмотрите на всех остальных. Но я бросаю вызов: попробуйте указать пальцем на позор в Этом! Да-а. Попробуйте ткнуть пальцем, когда Бог Всемогущий сказал: "Это Сын Мой Возлюбленный, в Котором Мне угодно обитать, Его слушайте". Вот Он, вот Это Совершен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Так вот, теперь давайте прочитаем здесь чуть дальш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с кровью козлов...тельцов, но со Своею Кровию, однажды вошёл во святилище и приобрёл вечное искупление... </w:t>
      </w:r>
      <w:r>
        <w:rPr>
          <w:rFonts w:cs="Arial CYR" w:ascii="Arial CYR" w:hAnsi="Arial CYR"/>
          <w:color w:val="000000"/>
          <w:sz w:val="24"/>
          <w:szCs w:val="24"/>
          <w:lang w:eastAsia="ru-RU"/>
        </w:rPr>
        <w:t>(вы понимаете?)</w:t>
      </w:r>
      <w:r>
        <w:rPr>
          <w:rFonts w:cs="Times New Roman CYR" w:ascii="Times New Roman CYR" w:hAnsi="Times New Roman CYR"/>
          <w:i/>
          <w:iCs/>
          <w:color w:val="800000"/>
          <w:sz w:val="25"/>
          <w:szCs w:val="25"/>
          <w:lang w:eastAsia="ru-RU"/>
        </w:rPr>
        <w:t xml:space="preserve"> ...вечное искупление для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то, что сегодня искуплены, а потом на следующей неделе, когда начнётся пробуждение, были снова искуплены, а потом, о-о, мы отпадём и снова будем искуплены. Вы искуплены раз и навсегда. Правильно. Никакого больше: искуплять, искуплять, искуплять. Вечное искупление! "Слышащий Слова Мои и верующий в Пославшего Меня имеет Вечную Жизнь и на суд не придёт, но перешёл (прошедшее время)...перешёл от смерти к Жизни". (Потому что его трясло? Потому что он крестился определённым образом? Потому что у него была на руке кровь?) "Потому что он уверовал в единородного Сына Божьего!" Вот как мы имеем Вечное иск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Теперь слушай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кровь тельцов и козлов и пепел </w:t>
      </w:r>
      <w:r>
        <w:rPr>
          <w:rFonts w:cs="Arial CYR" w:ascii="Arial CYR" w:hAnsi="Arial CYR"/>
          <w:color w:val="000000"/>
          <w:sz w:val="24"/>
          <w:szCs w:val="24"/>
          <w:lang w:eastAsia="ru-RU"/>
        </w:rPr>
        <w:t>телиц окропляла</w:t>
      </w:r>
      <w:r>
        <w:rPr>
          <w:rFonts w:cs="Times New Roman CYR" w:ascii="Times New Roman CYR" w:hAnsi="Times New Roman CYR"/>
          <w:i/>
          <w:iCs/>
          <w:color w:val="800000"/>
          <w:sz w:val="25"/>
          <w:szCs w:val="25"/>
          <w:lang w:eastAsia="ru-RU"/>
        </w:rPr>
        <w:t xml:space="preserve"> ос-...ос-...</w:t>
      </w:r>
      <w:r>
        <w:rPr>
          <w:rFonts w:cs="Arial CYR" w:ascii="Arial CYR" w:hAnsi="Arial CYR"/>
          <w:color w:val="000000"/>
          <w:sz w:val="24"/>
          <w:szCs w:val="24"/>
          <w:lang w:eastAsia="ru-RU"/>
        </w:rPr>
        <w:t>окропляет</w:t>
      </w:r>
      <w:r>
        <w:rPr>
          <w:rFonts w:cs="Times New Roman CYR" w:ascii="Times New Roman CYR" w:hAnsi="Times New Roman CYR"/>
          <w:i/>
          <w:iCs/>
          <w:color w:val="800000"/>
          <w:sz w:val="25"/>
          <w:szCs w:val="25"/>
          <w:lang w:eastAsia="ru-RU"/>
        </w:rPr>
        <w:t xml:space="preserve"> осквернённых, </w:t>
      </w:r>
      <w:r>
        <w:rPr>
          <w:rFonts w:cs="Arial CYR" w:ascii="Arial CYR" w:hAnsi="Arial CYR"/>
          <w:color w:val="000000"/>
          <w:sz w:val="24"/>
          <w:szCs w:val="24"/>
          <w:lang w:eastAsia="ru-RU"/>
        </w:rPr>
        <w:t>освящает через очищение тела,</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То кольми паче Кровь Христа, Который Духом Святым принёс Себя непорочного Богу, очистит совесть нашу от мёртвых дел, для служения Богу живому! </w:t>
      </w:r>
      <w:r>
        <w:rPr>
          <w:rFonts w:cs="Arial CYR" w:ascii="Arial CYR" w:hAnsi="Arial CYR"/>
          <w:color w:val="000000"/>
          <w:sz w:val="24"/>
          <w:szCs w:val="24"/>
          <w:lang w:eastAsia="ru-RU"/>
        </w:rPr>
        <w:t>(Перешли от смерти к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вы беспокоитесь о том, что подумает мир? Что вы беспокоитесь о том, что подумает ваш сосед? Наша совесть умерла, и мы переродились и родились заново от Духа Божьего, чтобы служить истинному и живому Богу.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Теперь перейдём к 10-му стиху...вернее, 10-й главе, как раз на другой стороне страниц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закон, имея тень будущих благ, а не самый образ вещей, одними и теми же жертвами, каждый год постоянно приносимыми, никогда не может сделать </w:t>
      </w:r>
      <w:r>
        <w:rPr>
          <w:rFonts w:cs="Arial CYR" w:ascii="Arial CYR" w:hAnsi="Arial CYR"/>
          <w:color w:val="000000"/>
          <w:sz w:val="24"/>
          <w:szCs w:val="24"/>
          <w:lang w:eastAsia="ru-RU"/>
        </w:rPr>
        <w:t>приходящего со-вер-шен-ным... (Со-вер-шен-ный, там так.) ...совершенны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ставивши начатки учения Христова, поспешим к совершенств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этому будьте совершенны, как совершен Отец ваш Небес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кон, имея тень будущих благ, все обряды и крещения, и...всё остальное, что у них было, никогда не смогут сделать поклоняющегося Совершенным. И однако Бог требует Совершен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3</w:t>
        <w:tab/>
        <w:t xml:space="preserve">Присоединитесь к назарянской церкви, это никогда не сделает вас совершенным. Присоединитесь к баптистской церкви, пятидесятнической, какая бы там ни была, это никогда не сделает вас совершенным. То, что вы хороший, преданный человек, никогда не сделает вас совершенным. Вы ничего не можете заслужить. Вам нечем заслужить, вы погибшие! Вы скажете: "Ну, я соблюдал закон. Я соблюдаю субботу. Я соблюдаю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все уставы Божьи. Я делаю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сказал: "Давайте сейчас отложим всё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 xml:space="preserve">"Всё это хорошо, но мы будем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Мы будем крестить людей и будем возлагать на них руки для их исцеления и так дал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6</w:t>
        <w:tab/>
        <w:t xml:space="preserve">Можно было бы перебрать стих за стихом, каждую из тех вещей. Крещение, мы верим этому: "Есть одна надежда, один Господь, одна Вера, одно Крещение". Мы верим, что существует Крещение. Мы верим в воскресение мёртвых. Абсолютно! Мы верим, что Иисус умер и воскрес. Мы верим этому. Возложение рук на больных, там так и сказано: "Сии знамения будут сопровождать тех, кто верит. Если возложат руки на больных, они выздоровеют". Мы верим этому. Но что это такое? Павел сказал: "Всё это мёртвые дела!" Это нечто, что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делаете. Теперь давайте поспешим к совершенству.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входим в Скинию, не в фундамент, в Скинию. В Саму Скинию. Это фундамент: закон и праведность, и-и-и присоединение к церкви, и крещение, и-и возложение рук. Всё это уставы церкви, но теперь давайте войдём в совершенство. И только Один стал совершенным — это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Как мы входим в Него? "Через методистов?" Нет! "Пятидесятников?" Нет! "Баптистов?" Нет! "Через какую-нибудь церковь?" Нет! "Римско-католическую?"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мы входим в Него? Римлянам 8:1:</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этому нет ныне никакого осуждения тем, которые во Христе...</w:t>
      </w:r>
      <w:r>
        <w:rPr>
          <w:rFonts w:cs="Arial CYR" w:ascii="Arial CYR" w:hAnsi="Arial CYR"/>
          <w:color w:val="000000"/>
          <w:sz w:val="24"/>
          <w:szCs w:val="24"/>
          <w:lang w:eastAsia="ru-RU"/>
        </w:rPr>
        <w:t>которые</w:t>
      </w:r>
      <w:r>
        <w:rPr>
          <w:rFonts w:cs="Times New Roman CYR" w:ascii="Times New Roman CYR" w:hAnsi="Times New Roman CYR"/>
          <w:i/>
          <w:iCs/>
          <w:color w:val="800000"/>
          <w:sz w:val="25"/>
          <w:szCs w:val="25"/>
          <w:lang w:eastAsia="ru-RU"/>
        </w:rPr>
        <w:t xml:space="preserve"> живут не по </w:t>
      </w:r>
      <w:r>
        <w:rPr>
          <w:rFonts w:cs="Arial CYR" w:ascii="Arial CYR" w:hAnsi="Arial CYR"/>
          <w:color w:val="000000"/>
          <w:sz w:val="24"/>
          <w:szCs w:val="24"/>
          <w:lang w:eastAsia="ru-RU"/>
        </w:rPr>
        <w:t>вещам этого мира,</w:t>
      </w:r>
      <w:r>
        <w:rPr>
          <w:rFonts w:cs="Times New Roman CYR" w:ascii="Times New Roman CYR" w:hAnsi="Times New Roman CYR"/>
          <w:i/>
          <w:iCs/>
          <w:color w:val="800000"/>
          <w:sz w:val="25"/>
          <w:szCs w:val="25"/>
          <w:lang w:eastAsia="ru-RU"/>
        </w:rPr>
        <w:t xml:space="preserve"> по плоти, но по </w:t>
      </w:r>
      <w:r>
        <w:rPr>
          <w:rFonts w:cs="Arial CYR" w:ascii="Arial CYR" w:hAnsi="Arial CYR"/>
          <w:color w:val="000000"/>
          <w:sz w:val="24"/>
          <w:szCs w:val="24"/>
          <w:lang w:eastAsia="ru-RU"/>
        </w:rPr>
        <w:t>вещам</w:t>
      </w:r>
      <w:r>
        <w:rPr>
          <w:rFonts w:cs="Times New Roman CYR" w:ascii="Times New Roman CYR" w:hAnsi="Times New Roman CYR"/>
          <w:i/>
          <w:iCs/>
          <w:color w:val="800000"/>
          <w:sz w:val="25"/>
          <w:szCs w:val="25"/>
          <w:lang w:eastAsia="ru-RU"/>
        </w:rPr>
        <w:t xml:space="preserve"> Духа, </w:t>
      </w:r>
      <w:r>
        <w:rPr>
          <w:rFonts w:cs="Arial CYR" w:ascii="Arial CYR" w:hAnsi="Arial CYR"/>
          <w:color w:val="000000"/>
          <w:sz w:val="24"/>
          <w:szCs w:val="24"/>
          <w:lang w:eastAsia="ru-RU"/>
        </w:rPr>
        <w:t>(которые не обращают внимания на то, что говорит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же если вы больны, и врач говорит: "Ты умрёшь", вы не обращаете на это внимания, нисколечко вас не беспоко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Если говорят: "Чтобы спастись, ты должен стать католиком или пресвитерианином, или должен с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вы не обращаете на это внимания. Поэтому, нет осуждения тем, которые во Христе Иисусе, которые живут не по плоти, (тем, что они видят). Всё, что вы видите своими глазами — зем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именно то, что вы видите в своём духе, через Слово, Слово — это Божье зеркало, которое отражает, Кто Он такой, и кто вы такие. Аллилуйя! О-о, вот это да! Оно говорит вам...Это единственная книга в мире, которая говорит вам, откуда вы пришли, кто вы такие, и куда вы направляетесь. Покажите мне хоть одну страницу в любой научной литературе или где угодно, во всех хороших книгах, которые были написаны: ни одна из них не может вам этого сказать. Это Божье зеркало, которое показывает, Кто Он такой, и кто вы такие. Потом посередине находится полоса крови, которая показывает, какими вы можете быть, если захотите сделать выбор. Вот вам, пожалуйста: "Одни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3</w:t>
        <w:tab/>
        <w:t xml:space="preserve">Так вот, 1-ое Коринфянам 12. Как же мы входим в то Тело? "Через рукопожатие?" Нет, господа! "Через присоединение к церкви?" Нет, господа! "Через крещение назад, вперёд? Во имя Отца, Сына и Святого Духа? Имя Иисуса Христа? Имя Розы Саронской, Лилии Долин, Утренней Звезды? Всё, что угодно?" Это здесь вообще ни при чём, просто ответ Богу доброй совести. И несмотря на это мы ссоримся, горячимся, спорим, разделяемся и создаём разногласия.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Правильно. Но всё это мёртвые дела! Мы идём к совершенс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то, что я сделал. Служитель вас крестил. То ли он крестил вас лицом вперёд, назад, или три раза, четыре раза, или один раз, или как он это сделал — это здесь вообще ни при чём. Так или иначе, вы просто крестились в общение той церкви, доказывая той церкви, что "вы верите в смерть, погребение и воскресение Христа". Возложение рук для исцеления больных — это чудесно. Но всё это естественное, и то тело снова умрёт, это так же несомненно, как и то, что вы живёте. Оно снова умрёт. Теперь давайте отложим всё это в сторону и пойдём дальше к совершенс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Как же мы достигаем совершенства? Это мы и хотим узнать. Христос стал совершенным: "Бог возложил на Него беззаконие всех нас. Он был ранен за преступления наши, изъязвлён за беззакония наши, наказание нашего мира на Нём, Его ранами мы были исцелены". В это Тело мы и хотим войти. Именно это Тело. Почему? Если вы в том Теле, то вы никогда не увидите суд, вы никогда не вкусите смерти. Вы свободны от всякой смерти, суда, греха и всего остального, когда вы в том Те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же войти в Него, проповедник? Присоединившись к этой скинии?" Вы всё ещё погибшие. Всё равно не смогли бы к ней присоединиться, у нас нет никакой книжки. "Как же нам войти в Него? Присоединившись к какой-то церкви?" Нет, господа! "Как же войти в Него?" Вы рождаетесь в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1-ое Коринфянам 12:</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все мы одним Духом крестились в одно те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ерез Крещение Святым Духом мы крестились в то Тело и свободны от греха. Бог больше вас не видит, Он видит только Христа. И когда вы в том Теле, Бог не может осудить то Тело. Он уже Его осудил. Он забрал наше осуждение и пригласил нас войти. И верою, по благодати, мы идём и принимаем прощение. И Святой Дух вводит нас в это общение с Ним. И мы больше не ходим за мирскими вещами, но мы ходим в Духе. Оживлённые, Слово пришло к нам. Он умер вместо меня. Я стал живым. Вот я, который некогда был мёртвым во грехе и преступлениях, был оживотворён. Все мои желания — это служить Ему. Вся моя любовь направлена к Нему. Хочу, чтобы всё моё хождение было во Имя Его. Или куда бы я ни отправился, что бы я ни делал, я прославляю Его. Если я охочусь, если я рыбачу, если я играю в мяч, если-если я...что бы я ни делал, я должен жить такой жизнью "Христос во мне", которая побудит человека </w:t>
      </w:r>
      <w:r>
        <w:rPr>
          <w:rFonts w:cs="Arial CYR" w:ascii="Arial CYR" w:hAnsi="Arial CYR"/>
          <w:i/>
          <w:iCs/>
          <w:color w:val="000000"/>
          <w:sz w:val="24"/>
          <w:szCs w:val="24"/>
          <w:lang w:eastAsia="ru-RU"/>
        </w:rPr>
        <w:t>жаждать</w:t>
      </w:r>
      <w:r>
        <w:rPr>
          <w:rFonts w:cs="Arial CYR" w:ascii="Arial CYR" w:hAnsi="Arial CYR"/>
          <w:color w:val="000000"/>
          <w:sz w:val="24"/>
          <w:szCs w:val="24"/>
          <w:lang w:eastAsia="ru-RU"/>
        </w:rPr>
        <w:t xml:space="preserve"> быть таким; не сплетничать, злословить и спорить о ваших церквях. Вы понимаете? "Одним Духом мы крестились в то Тело, 'и когда Я увижу Кровь, Я пройду мимо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Слушайте. Давайте здесь прочитаем ещё чуть дальше, пожалуйст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что</w:t>
      </w:r>
      <w:r>
        <w:rPr>
          <w:rFonts w:cs="Times New Roman CYR" w:ascii="Times New Roman CYR" w:hAnsi="Times New Roman CYR"/>
          <w:i/>
          <w:iCs/>
          <w:color w:val="800000"/>
          <w:sz w:val="25"/>
          <w:szCs w:val="25"/>
          <w:lang w:eastAsia="ru-RU"/>
        </w:rPr>
        <w:t xml:space="preserve"> никогда не </w:t>
      </w:r>
      <w:r>
        <w:rPr>
          <w:rFonts w:cs="Arial CYR" w:ascii="Arial CYR" w:hAnsi="Arial CYR"/>
          <w:color w:val="000000"/>
          <w:sz w:val="24"/>
          <w:szCs w:val="24"/>
          <w:lang w:eastAsia="ru-RU"/>
        </w:rPr>
        <w:t>могло</w:t>
      </w:r>
      <w:r>
        <w:rPr>
          <w:rFonts w:cs="Times New Roman CYR" w:ascii="Times New Roman CYR" w:hAnsi="Times New Roman CYR"/>
          <w:i/>
          <w:iCs/>
          <w:color w:val="800000"/>
          <w:sz w:val="25"/>
          <w:szCs w:val="25"/>
          <w:lang w:eastAsia="ru-RU"/>
        </w:rPr>
        <w:t xml:space="preserve"> сделать </w:t>
      </w:r>
      <w:r>
        <w:rPr>
          <w:rFonts w:cs="Arial CYR" w:ascii="Arial CYR" w:hAnsi="Arial CYR"/>
          <w:color w:val="000000"/>
          <w:sz w:val="24"/>
          <w:szCs w:val="24"/>
          <w:lang w:eastAsia="ru-RU"/>
        </w:rPr>
        <w:t>совершенным приходящего.</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наче... </w:t>
      </w:r>
      <w:r>
        <w:rPr>
          <w:rFonts w:cs="Arial CYR" w:ascii="Arial CYR" w:hAnsi="Arial CYR"/>
          <w:color w:val="000000"/>
          <w:sz w:val="24"/>
          <w:szCs w:val="24"/>
          <w:lang w:eastAsia="ru-RU"/>
        </w:rPr>
        <w:t>(2-й стих, 10-я глава)</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наче не перестали бы приносить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это могло бы сделать человека совершенным, а Бог требует совершенства...Если соблюдение законов и исполнение всех заповедей делали бы вас совершенным, тогда нет-нет нужды иметь что-то другое, вы уже стали совершенными. Потому что когда вы совершенные, вы Вечные; потому что Бог единственный, Кто Вечен, и только один Бог Совершенный. И единственное, как можно быть Вечным — это стать частью Бог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ывши очищены однажды, не имели бы уже никакого сознания </w:t>
      </w:r>
      <w:r>
        <w:rPr>
          <w:rFonts w:cs="Arial CYR" w:ascii="Arial CYR" w:hAnsi="Arial CYR"/>
          <w:color w:val="000000"/>
          <w:sz w:val="24"/>
          <w:szCs w:val="24"/>
          <w:lang w:eastAsia="ru-RU"/>
        </w:rPr>
        <w:t>греха. (Что?) ...поклоняющийся, быв очищен</w:t>
      </w:r>
      <w:r>
        <w:rPr>
          <w:rFonts w:cs="Times New Roman CYR" w:ascii="Times New Roman CYR" w:hAnsi="Times New Roman CYR"/>
          <w:i/>
          <w:iCs/>
          <w:color w:val="800000"/>
          <w:sz w:val="25"/>
          <w:szCs w:val="25"/>
          <w:lang w:eastAsia="ru-RU"/>
        </w:rPr>
        <w:t xml:space="preserve"> однажды, </w:t>
      </w:r>
      <w:r>
        <w:rPr>
          <w:rFonts w:cs="Arial CYR" w:ascii="Arial CYR" w:hAnsi="Arial CYR"/>
          <w:color w:val="000000"/>
          <w:sz w:val="24"/>
          <w:szCs w:val="24"/>
          <w:lang w:eastAsia="ru-RU"/>
        </w:rPr>
        <w:t>чтобы</w:t>
      </w:r>
      <w:r>
        <w:rPr>
          <w:rFonts w:cs="Times New Roman CYR" w:ascii="Times New Roman CYR" w:hAnsi="Times New Roman CYR"/>
          <w:i/>
          <w:iCs/>
          <w:color w:val="800000"/>
          <w:sz w:val="25"/>
          <w:szCs w:val="25"/>
          <w:lang w:eastAsia="ru-RU"/>
        </w:rPr>
        <w:t xml:space="preserve"> не </w:t>
      </w:r>
      <w:r>
        <w:rPr>
          <w:rFonts w:cs="Arial CYR" w:ascii="Arial CYR" w:hAnsi="Arial CYR"/>
          <w:color w:val="000000"/>
          <w:sz w:val="24"/>
          <w:szCs w:val="24"/>
          <w:lang w:eastAsia="ru-RU"/>
        </w:rPr>
        <w:t>иметь</w:t>
      </w:r>
      <w:r>
        <w:rPr>
          <w:rFonts w:cs="Times New Roman CYR" w:ascii="Times New Roman CYR" w:hAnsi="Times New Roman CYR"/>
          <w:i/>
          <w:iCs/>
          <w:color w:val="800000"/>
          <w:sz w:val="25"/>
          <w:szCs w:val="25"/>
          <w:lang w:eastAsia="ru-RU"/>
        </w:rPr>
        <w:t xml:space="preserve"> уже никакого сознания... </w:t>
      </w:r>
      <w:r>
        <w:rPr>
          <w:rFonts w:cs="Arial CYR" w:ascii="Arial CYR" w:hAnsi="Arial CYR"/>
          <w:color w:val="000000"/>
          <w:sz w:val="24"/>
          <w:szCs w:val="24"/>
          <w:lang w:eastAsia="ru-RU"/>
        </w:rPr>
        <w:t>(если вы записываете, перевод этого слова — "желание") ...поклоняющийся, быв очищен</w:t>
      </w:r>
      <w:r>
        <w:rPr>
          <w:rFonts w:cs="Times New Roman CYR" w:ascii="Times New Roman CYR" w:hAnsi="Times New Roman CYR"/>
          <w:i/>
          <w:iCs/>
          <w:color w:val="800000"/>
          <w:sz w:val="25"/>
          <w:szCs w:val="25"/>
          <w:lang w:eastAsia="ru-RU"/>
        </w:rPr>
        <w:t xml:space="preserve"> однажды, не </w:t>
      </w:r>
      <w:r>
        <w:rPr>
          <w:rFonts w:cs="Arial CYR" w:ascii="Arial CYR" w:hAnsi="Arial CYR"/>
          <w:color w:val="000000"/>
          <w:sz w:val="24"/>
          <w:szCs w:val="24"/>
          <w:lang w:eastAsia="ru-RU"/>
        </w:rPr>
        <w:t>имеет...</w:t>
      </w:r>
      <w:r>
        <w:rPr>
          <w:rFonts w:cs="Times New Roman CYR" w:ascii="Times New Roman CYR" w:hAnsi="Times New Roman CYR"/>
          <w:i/>
          <w:iCs/>
          <w:color w:val="800000"/>
          <w:sz w:val="25"/>
          <w:szCs w:val="25"/>
          <w:lang w:eastAsia="ru-RU"/>
        </w:rPr>
        <w:t xml:space="preserve"> уже никакого </w:t>
      </w:r>
      <w:r>
        <w:rPr>
          <w:rFonts w:cs="Arial CYR" w:ascii="Arial CYR" w:hAnsi="Arial CYR"/>
          <w:color w:val="000000"/>
          <w:sz w:val="24"/>
          <w:szCs w:val="24"/>
          <w:lang w:eastAsia="ru-RU"/>
        </w:rPr>
        <w:t>желания гре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поклоняющийся был однажды очищен...Вы сейчас подниметесь и скажете: "О-о, аллилуйя, вчера вечером я стал спасённым, но я...Ну, Боже праведный, она меня заставила отпасть. Аллилуйя, когда-нибудь я снова стану спасённым". Ты, бедный, ненаставленный невежда. Это совсем не так. "Поклоняющийся, быв очищен однажды, больше не имеет сознания греха". Библия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Послушайте, когда будем читать дальше, минутк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жертвами каждогодно </w:t>
      </w:r>
      <w:r>
        <w:rPr>
          <w:rFonts w:cs="Arial CYR" w:ascii="Arial CYR" w:hAnsi="Arial CYR"/>
          <w:color w:val="000000"/>
          <w:sz w:val="24"/>
          <w:szCs w:val="24"/>
          <w:lang w:eastAsia="ru-RU"/>
        </w:rPr>
        <w:t>напоминалось против гре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перескочим, чтобы затронуть где-...8-й стих, чтобы сэкономить время, к чему я хочу подойт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казав прежде, что ни жертвы, ни приношения, ни всесожжений...за грех, — которые приносятся по закону, — Ты не восхотел и не благоизвол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9-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Потом прибавил: "вот, иду исполнить волю Твою, Боже". Отменяет...</w:t>
      </w:r>
      <w:r>
        <w:rPr>
          <w:rFonts w:cs="Arial CYR" w:ascii="Arial CYR" w:hAnsi="Arial CYR"/>
          <w:color w:val="000000"/>
          <w:sz w:val="24"/>
          <w:szCs w:val="24"/>
          <w:lang w:eastAsia="ru-RU"/>
        </w:rPr>
        <w:t>берёт</w:t>
      </w:r>
      <w:r>
        <w:rPr>
          <w:rFonts w:cs="Times New Roman CYR" w:ascii="Times New Roman CYR" w:hAnsi="Times New Roman CYR"/>
          <w:i/>
          <w:iCs/>
          <w:color w:val="800000"/>
          <w:sz w:val="25"/>
          <w:szCs w:val="25"/>
          <w:lang w:eastAsia="ru-RU"/>
        </w:rPr>
        <w:t xml:space="preserve">...Отменяет первое, </w:t>
      </w:r>
      <w:r>
        <w:rPr>
          <w:rFonts w:cs="Arial CYR" w:ascii="Arial CYR" w:hAnsi="Arial CYR"/>
          <w:color w:val="000000"/>
          <w:sz w:val="24"/>
          <w:szCs w:val="24"/>
          <w:lang w:eastAsia="ru-RU"/>
        </w:rPr>
        <w:t>(закон)</w:t>
      </w:r>
      <w:r>
        <w:rPr>
          <w:rFonts w:cs="Times New Roman CYR" w:ascii="Times New Roman CYR" w:hAnsi="Times New Roman CYR"/>
          <w:i/>
          <w:iCs/>
          <w:color w:val="800000"/>
          <w:sz w:val="25"/>
          <w:szCs w:val="25"/>
          <w:lang w:eastAsia="ru-RU"/>
        </w:rPr>
        <w:t xml:space="preserve"> чтобы постановить втор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телось бы иметь время, чтобы задержаться на этом. До тех пор, пока вы пресвитерианин или пятидесятник, или баптист, или методист, Он ничего не может с вами сделать. Сначала Он должен убрать всё это первое. Понимаете, чтобы Он мог постановить второе. Пока вы говорите: "Ну, я методист". Я не имею ничего против методистов или баптистов, или пятидесятников. Но, брат, это не-это ничего не значит. Ты должен идти дальше к совершенству, то есть во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Теперь взгляните на минутку вот на ч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 сей-то...освящены мы принесением тела Иисуса Христа раз и навсегда. </w:t>
      </w:r>
      <w:r>
        <w:rPr>
          <w:rFonts w:cs="Arial CYR" w:ascii="Arial CYR" w:hAnsi="Arial CYR"/>
          <w:color w:val="000000"/>
          <w:sz w:val="24"/>
          <w:szCs w:val="24"/>
          <w:lang w:eastAsia="ru-RU"/>
        </w:rPr>
        <w:t>(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Давайте просто прочитаем ещё чуть дальше. И помните это, пусть это усвоится во время нашего чтения ("</w:t>
      </w:r>
      <w:r>
        <w:rPr>
          <w:rFonts w:cs="Arial CYR" w:ascii="Arial CYR" w:hAnsi="Arial CYR"/>
          <w:i/>
          <w:iCs/>
          <w:color w:val="000000"/>
          <w:sz w:val="24"/>
          <w:szCs w:val="24"/>
          <w:lang w:eastAsia="ru-RU"/>
        </w:rPr>
        <w:t>раз и навсегда</w:t>
      </w:r>
      <w:r>
        <w:rPr>
          <w:rFonts w:cs="Arial CYR" w:ascii="Arial CYR" w:hAnsi="Arial CYR"/>
          <w:color w:val="000000"/>
          <w:sz w:val="24"/>
          <w:szCs w:val="24"/>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сякий священник ежедневно стоит в слу-...служении...многократно приносит </w:t>
      </w:r>
      <w:r>
        <w:rPr>
          <w:rFonts w:cs="Arial CYR" w:ascii="Arial CYR" w:hAnsi="Arial CYR"/>
          <w:color w:val="000000"/>
          <w:sz w:val="24"/>
          <w:szCs w:val="24"/>
          <w:lang w:eastAsia="ru-RU"/>
        </w:rPr>
        <w:t>одну</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ту</w:t>
      </w:r>
      <w:r>
        <w:rPr>
          <w:rFonts w:cs="Times New Roman CYR" w:ascii="Times New Roman CYR" w:hAnsi="Times New Roman CYR"/>
          <w:i/>
          <w:iCs/>
          <w:color w:val="800000"/>
          <w:sz w:val="25"/>
          <w:szCs w:val="25"/>
          <w:lang w:eastAsia="ru-RU"/>
        </w:rPr>
        <w:t xml:space="preserve"> же </w:t>
      </w:r>
      <w:r>
        <w:rPr>
          <w:rFonts w:cs="Arial CYR" w:ascii="Arial CYR" w:hAnsi="Arial CYR"/>
          <w:color w:val="000000"/>
          <w:sz w:val="24"/>
          <w:szCs w:val="24"/>
          <w:lang w:eastAsia="ru-RU"/>
        </w:rPr>
        <w:t>жертву, которая</w:t>
      </w:r>
      <w:r>
        <w:rPr>
          <w:rFonts w:cs="Times New Roman CYR" w:ascii="Times New Roman CYR" w:hAnsi="Times New Roman CYR"/>
          <w:i/>
          <w:iCs/>
          <w:color w:val="800000"/>
          <w:sz w:val="25"/>
          <w:szCs w:val="25"/>
          <w:lang w:eastAsia="ru-RU"/>
        </w:rPr>
        <w:t xml:space="preserve"> никогда не </w:t>
      </w:r>
      <w:r>
        <w:rPr>
          <w:rFonts w:cs="Arial CYR" w:ascii="Arial CYR" w:hAnsi="Arial CYR"/>
          <w:color w:val="000000"/>
          <w:sz w:val="24"/>
          <w:szCs w:val="24"/>
          <w:lang w:eastAsia="ru-RU"/>
        </w:rPr>
        <w:t>может</w:t>
      </w:r>
      <w:r>
        <w:rPr>
          <w:rFonts w:cs="Times New Roman CYR" w:ascii="Times New Roman CYR" w:hAnsi="Times New Roman CYR"/>
          <w:i/>
          <w:iCs/>
          <w:color w:val="800000"/>
          <w:sz w:val="25"/>
          <w:szCs w:val="25"/>
          <w:lang w:eastAsia="ru-RU"/>
        </w:rPr>
        <w:t xml:space="preserve"> истребить </w:t>
      </w:r>
      <w:r>
        <w:rPr>
          <w:rFonts w:cs="Arial CYR" w:ascii="Arial CYR" w:hAnsi="Arial CYR"/>
          <w:color w:val="000000"/>
          <w:sz w:val="24"/>
          <w:szCs w:val="24"/>
          <w:lang w:eastAsia="ru-RU"/>
        </w:rPr>
        <w:t>грех</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этот Человек... </w:t>
      </w:r>
      <w:r>
        <w:rPr>
          <w:rFonts w:cs="Arial CYR" w:ascii="Arial CYR" w:hAnsi="Arial CYR"/>
          <w:color w:val="000000"/>
          <w:sz w:val="24"/>
          <w:szCs w:val="24"/>
          <w:lang w:eastAsia="ru-RU"/>
        </w:rPr>
        <w:t>(Вы готовы? Вы открыли сейчас свою церковную мантию, чтобы это не прошло мимо, а прошло прямо в сердц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этот Человек... </w:t>
      </w:r>
      <w:r>
        <w:rPr>
          <w:rFonts w:cs="Arial CYR" w:ascii="Arial CYR" w:hAnsi="Arial CYR"/>
          <w:color w:val="000000"/>
          <w:sz w:val="24"/>
          <w:szCs w:val="24"/>
          <w:lang w:eastAsia="ru-RU"/>
        </w:rPr>
        <w:t>(Какой человек? Не папа римский, не епископ методистской церкви или какой-то другой церкв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этот Человек, </w:t>
      </w:r>
      <w:r>
        <w:rPr>
          <w:rFonts w:cs="Arial CYR" w:ascii="Arial CYR" w:hAnsi="Arial CYR"/>
          <w:color w:val="000000"/>
          <w:sz w:val="24"/>
          <w:szCs w:val="24"/>
          <w:lang w:eastAsia="ru-RU"/>
        </w:rPr>
        <w:t>Христос</w:t>
      </w:r>
      <w:r>
        <w:rPr>
          <w:rFonts w:cs="Times New Roman CYR" w:ascii="Times New Roman CYR" w:hAnsi="Times New Roman CYR"/>
          <w:i/>
          <w:iCs/>
          <w:color w:val="800000"/>
          <w:sz w:val="25"/>
          <w:szCs w:val="25"/>
          <w:lang w:eastAsia="ru-RU"/>
        </w:rPr>
        <w:t xml:space="preserve">, принесши одну жертву за </w:t>
      </w:r>
      <w:r>
        <w:rPr>
          <w:rFonts w:cs="Arial CYR" w:ascii="Arial CYR" w:hAnsi="Arial CYR"/>
          <w:color w:val="000000"/>
          <w:sz w:val="24"/>
          <w:szCs w:val="24"/>
          <w:lang w:eastAsia="ru-RU"/>
        </w:rPr>
        <w:t>грех</w:t>
      </w:r>
      <w:r>
        <w:rPr>
          <w:rFonts w:cs="Times New Roman CYR" w:ascii="Times New Roman CYR" w:hAnsi="Times New Roman CYR"/>
          <w:i/>
          <w:iCs/>
          <w:color w:val="800000"/>
          <w:sz w:val="25"/>
          <w:szCs w:val="25"/>
          <w:lang w:eastAsia="ru-RU"/>
        </w:rPr>
        <w:t xml:space="preserve"> навсегда, воссел одесную Бога.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Ожидая затем, доколе враги Его станут подножием ног Ег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едите! А вот и о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Он одним приношением сделал </w:t>
      </w:r>
      <w:r>
        <w:rPr>
          <w:rFonts w:cs="Arial CYR" w:ascii="Arial CYR" w:hAnsi="Arial CYR"/>
          <w:color w:val="000000"/>
          <w:sz w:val="24"/>
          <w:szCs w:val="24"/>
          <w:lang w:eastAsia="ru-RU"/>
        </w:rPr>
        <w:t>со-вер-шен-ны-ми</w:t>
      </w:r>
      <w:r>
        <w:rPr>
          <w:rFonts w:cs="Times New Roman CYR" w:ascii="Times New Roman CYR" w:hAnsi="Times New Roman CYR"/>
          <w:i/>
          <w:iCs/>
          <w:color w:val="800000"/>
          <w:sz w:val="25"/>
          <w:szCs w:val="25"/>
          <w:lang w:eastAsia="ru-RU"/>
        </w:rPr>
        <w:t xml:space="preserve">...сделал совершенными... </w:t>
      </w:r>
      <w:r>
        <w:rPr>
          <w:rFonts w:cs="Arial CYR" w:ascii="Arial CYR" w:hAnsi="Arial CYR"/>
          <w:color w:val="000000"/>
          <w:sz w:val="24"/>
          <w:szCs w:val="24"/>
          <w:lang w:eastAsia="ru-RU"/>
        </w:rPr>
        <w:t>(до следующего пробуждения? Что здесь говорится?)</w:t>
      </w:r>
      <w:r>
        <w:rPr>
          <w:rFonts w:cs="Times New Roman CYR" w:ascii="Times New Roman CYR" w:hAnsi="Times New Roman CYR"/>
          <w:i/>
          <w:iCs/>
          <w:color w:val="800000"/>
          <w:sz w:val="25"/>
          <w:szCs w:val="25"/>
          <w:lang w:eastAsia="ru-RU"/>
        </w:rPr>
        <w:t xml:space="preserve"> ...сделал навсегда совершенными освящённых. </w:t>
      </w:r>
      <w:r>
        <w:rPr>
          <w:rFonts w:cs="Arial CYR" w:ascii="Arial CYR" w:hAnsi="Arial CYR"/>
          <w:color w:val="000000"/>
          <w:sz w:val="24"/>
          <w:szCs w:val="24"/>
          <w:lang w:eastAsia="ru-RU"/>
        </w:rPr>
        <w:t>(Вы понимаете?</w:t>
      </w:r>
      <w:r>
        <w:rPr>
          <w:rFonts w:cs="Times New Roman CYR" w:ascii="Times New Roman CYR" w:hAnsi="Times New Roman CYR"/>
          <w:i/>
          <w:iCs/>
          <w:color w:val="800000"/>
          <w:sz w:val="25"/>
          <w:szCs w:val="25"/>
          <w:lang w:eastAsia="ru-RU"/>
        </w:rPr>
        <w:t xml:space="preserve"> "Поспешим к совершенству!</w:t>
      </w:r>
      <w:r>
        <w:rPr>
          <w:rFonts w:cs="Arial CYR" w:ascii="Arial CYR" w:hAnsi="Arial CYR"/>
          <w:color w:val="000000"/>
          <w:sz w:val="24"/>
          <w:szCs w:val="24"/>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 xml:space="preserve">Теперь вы, люди святости, скажете: "О-о, да, мы верим в святость. Аллилуйя, мы верим в освящение". Но вы принимаете своё. Вы просто бросаете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бросаете 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вы знаете, что вам не следует этого делать. Только если Христос открыл дверь и оживил это для вашего сердца,...и вы становитесь местом, где грех и желания мертвы, со всем этим покончено. Тогда Он убирает вашу собственную самоправедность, чтобы Он мог постановить Себя в вас. И это Христос, Сын Божий в вас, упование Слав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i/>
          <w:iCs/>
          <w:color w:val="000000"/>
          <w:sz w:val="24"/>
          <w:szCs w:val="24"/>
          <w:lang w:eastAsia="ru-RU"/>
        </w:rPr>
        <w:t>"Поспешим к совершенству"</w:t>
      </w:r>
      <w:r>
        <w:rPr>
          <w:rFonts w:cs="Arial CYR" w:ascii="Arial CYR" w:hAnsi="Arial CYR"/>
          <w:color w:val="000000"/>
          <w:sz w:val="24"/>
          <w:szCs w:val="24"/>
          <w:lang w:eastAsia="ru-RU"/>
        </w:rPr>
        <w:t>. Как мы можем быть совершенными? Через смерть Христа; не через присоединение к церкви, не через наши добрые дела, что мы делаем (это всё хорошо), не потому, что мы крестились таким образом или таким образом, не потому, что мы были исцелены через возложение рук, не из-за всех остальных вещей, "мы верим в смерть, погребение и воскрес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Павел сказал: "Я мог бы говорить языком человеческим и ангельским (то есть, языками, которые можно понять, и языками, которые невозможно понять, нужно истолковывать), я ничто. Даже если я имею дар знания и понимаю всю мудрость Божью (чтобы объяснять Библию от...связывать её воедино), я ничто". Тогда не очень-то много пользы от хождения в школу, не так ли? — чтобы изучать Библию. "Даже если у меня такая вера, что могу горы передвигать..." Тогда собрания исцеления не очень-то много значат, не так ли? "Я ничто, даже если отдам тело своё на сожжение как жер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 говорят, — этот человек религиоз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н ничто, — сказал Павел, — так ни чем и не ст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бо языки умолкнут, пророчества прекратятся, все остальные вещи перестанут. Но когда настанет совершенное, тогда то, что отчасти, прекратится". Видите, то совершенное. Что является совершенным? Любовь! Что такое любовь? Бог! Давайте отложим в сторону все эти мёртвые дела и уставы, и поспешим к совершенству. Вы понимаете? Мы стали совершенными через Христа. Как мы входим в Него? Через Крещение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что происходит?" Вы перешли от смерти к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мне надо трястись? Прыгать? Делать...?" Вам-вам ничего не надо делать. Вы уже это сделали, Бог перевёл вас от смерти к Жизни, и вы живы. Тогда ваши плоды в вашей жизни это показыв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Многие из вас, методисты и назаряне, восклицавшие так громко, как только можно восклицать, крадёте у людей кукурузу с поля. Да-да, и делаете всё, что только возмо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ногие из вас, пятидесятники, говорили на языках, стрекотали как горох о коровью шкуру, конечно, потом выходили и сбегали с женой соседа, всякое вытворяли. Это не То,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пытайтесь иметь какое-то ощущение или нечто, что заменило бы Святого Духа. Когда придёт новое рождение, вы изменитесь. Вам не надо что-то делать, чтобы это доказать, ваша жизнь это доказывает. В вашем хождении: ваша любовь, мир, долготерпение, смирение, кротость, терпение — вот какие вы. И весь мир видит в вас отражение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9</w:t>
        <w:tab/>
        <w:t xml:space="preserve">Так вот, говорить на языках, восклицать там — это просто атрибуты, которые сопровождают такого рода жизнь. И можно взять и подражать этим атрибутам, и вовсе не иметь той Жизни. Мы это видим. Кто из вас знает, что это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Безусловно, конечно, знаете. О-о, это видишь везде и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сё, что бы вы ни говорили, не является доказательством Святого Духа, кроме жизни, которой вы живёте. Итак, если вам хочется говорить языками, с этим совершенно всё в порядке, если вы живёте жизнью, подтверждающей это. Правильно. И если вам хочется восклицать, прекрасно, это хорошо. Я тоже восклицаю, иногда становлюсь таким счастливым, что едва ли удерживаюсь в ботинках, мне хочется выпрыгнуть из них. И это чудесно. Я этому ве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видел видения, и как больные исцелялись, мёртвые воскресали. Когда они там лежат, и врачи уходят, говоря: "С ними покончено", пролежат так пару часов; и Святой Дух прямо сходит и показывает видение, направляется туда и поднимает того человека. Я видел, как глухие, немые и слепые, как инвалиды начинали ходить. Это не...Это просто атрибу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Брат, давным-давно, до того как земля была...имела своё основание; Бог по Своей Вечной благодати, Он посмотрел вниз и через предузнание Он увидел нас с вами. Он знал, в каком веке мы будем жить, Он знал, какими мы будем. Поэтому, через избрание, Он избрал нас прежде основания мира, чтобы были с Ним без пят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сли Он избрал нас прежде основания мира, чтобы были в Нём без пятна, а мы родились все запятнанные, и ничто другое не может...ничто не может очистить нас, как же мы собираемся быть без...как же мы собираемся быть без пятна? "Он послал Своего единородного Сына, чтобы всякий верующий в Него не имел конца жизни, но имел Вечную Жизнь; никогда не погиб, но имел Вечную Жизнь". Тогда, когда мы входим в Него, верою, по благодати мы спасены, посредством Святого Духа, призывающего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Прежде чем на этой земле было тело, ваши тела лежали здесь. Оно состоит из кальция, поташа, влаги, космо-...космического света и нефти, и так далее, шестнадцать элементов. И Святой Дух начинает носиться над землёй, "выхаживая". И когда Он это делал, первым делом, знаете, появился маленький пасхальный нарцисс. Потом Он вырастил траву и птиц, и после появился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женщину Он не создавал из праха земного. Она с самого начала уже человек, мужчина и женщина — одно. Так что, Он вынул из бока Адама ребро и создал женщину, помощницу ему, и потом вошёл гре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после того как вошёл грех...Бог не потерпит поражения, неважно, что происходит. Он никогда не будет поражён. Потом женщины начали рождать людей на земле. И Бог, по Вечной благодати, видел, кто будет спасён, и Он призвал вас: "Никто не может прийти ко Мне, если Мой Отец сначала не призовёт его. Не от желающего и не от подвизающегося, но от Бога, являющего мил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Вы скажете: "Ну, я искал Бога! Я искал Бога!" Нет, вы — никогда! Бог искал вас. Таким образом было в нача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Адам говорил: "О Отец, Отец, я согрешил. Где 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Отец говорил: "О Адам, Адам, где ты?" Такова натура человека. Такова склонность человека. Таким уж он созд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икто не может прийти ко Мне, если Отец не привлечёт его. И все, которых Отец даёт Мне..." Аллилуйя! "Всем, кто придёт, Я дам Вечную Жизнь, и Я воскрешу его в последний день". Какое благословенное...какое благословенное обетование от Бога Небес. Сегодня вечером мы подойдём к тому, что Он поклялся Самим Собой, нет никого выше. Клянутся кем-то выше себя. Нет никого выше, поэтому Бог поклялся Самим Собой. Мы углубимся в это: как Он это сделал, и когда Он это сделал, и поклялся Самим Собой, что Он воскресит нас и сделает нас Своим собственным наслед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О-о, какими совершенными и твёрдыми мы можем сегодня стоять. Ведь можно посмотреть на смерть, уставившуюся прямо в лицо, можно сказать, как Павел: "Смерть, где твоё жало? Могила, где победа твоя? Но благодарение Богу, Который даёт нам победу через Господа нашего Иисуса Христа". Вот вам, пожалуй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чему? "О-о, ты сделал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знаю, но я покрыт Его Кровью!"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им Духом мы все крестились в одно Тело". Вы, методисты, баптисты, пресвитериане, кем бы вы ни были, мы крестились в одно Тело. И мы имеем общение, и мы — граждане Царства Божьего, исповедующие, что: "Мы не от мира с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5</w:t>
        <w:tab/>
        <w:t xml:space="preserve">Недавно моя дочка подошла и сказала: "Папа, эта девочка сделала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и они сделал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и мы пошли в дом и сделал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Я сказал...Сказала: "Почему мы этого не дел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орогая, мы не от того мира. Они живут в мире для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а: "Разве мы все не ходим по той же самой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е от мира, дорогая. Мы не от тех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иблия говорит: "Выйдите из них, отделитесь", — говорит Бог. Видите, вы не от того. И когда в вас входит та новая Натура, вас не надо вытягивать, вы не хотите возвращаться, как жена Лота. Вы просто выродились из этого. И вы в другом измерении. И вам это кажется низменным. И эта великая, легендарная Америка, в которой мы живём, стала одним сплошным хаосом. Всё кругом — похоть и женщины. И женщины, как они одеваются, мужчины, как они себя ведут, и-и то, что они делают, а потом называют себя "Христиа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Например, этот Элвис Пресли, идёт сейчас и присоединяется к пятидесятнической церкви, конечно, именно там...Иуда получил тридцать серебренников, Элвис получил автопарк кадиллаков и-и несколько миллионов долларов за продажу своего права первородства. Артур Годфри! Посмотрите н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на Джимми Осборна здесь, в Луисвилле, там с этими буги-вуги, рок-н-роллом, дикой чушью и мерзостью. А в воскресенье утром берёт Библию, стоит на платформе и проповедует. Какое бесчестие! Неудивительно, что Библия говорит: "Все столы наполнены блевотин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дь мы живём в ужасное время. А люди говорят: "О-о, они очень религиозные". О-о! Разве вы не знаете, что дьявол религиозный? Разве вы не знаете, что Каин был таким же религиозным, как и Авель? Но у него не было Откровения. То-то и оно, у него не было Откровения. Да, мы все ходим в церковь, но некоторые имеют Жизнь, это те, кто получил в своё сердце Откровение Иисуса Христа. Не через тряску, прыганье, не через присоединение к церкви, но Откровение. Бог откры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Посмотрите, что сказал: "За кого люди почитают Меня, Сына Человечес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которые сказали: 'Ты пророк'. А некоторые говорят: 'Ты Илия'. А друг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Но за кого вы почит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ётр сказал: "Ты — Христос, Сын Бога Живого". Это не было от его ус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Благословен ты, Симон, сын Ионин, ибо не плоть и кровь открыли это тебе. Ты не научился этому из какой-то-какой-то библейской этики или в какой-то теологической семинарии. Благословенны вы, ибо не плоть и кровь вам открыли это, но Отец Мой, Который на Небесах, открыл это. И на этой скале Я построю Церковь Мою, и врата ада не смогут одолеть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Если в это утро ты являешься Христианином потому, что принадлежишь к церкви, ты погибший. Если ты Христианин потому, что перешёл от смерти к Жизни, ты свободен от суда; во Христе, ты всё время оказываешься в совершенстве. Бог ничего не может увидеть...Ты скажешь: "Буду ли я делать ошибки?" Конечно, но ты их не делаешь умышлен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в это углубимся через несколько минут: "Ибо тому, кто умышленно грешит, после получения познания Истины, не остаётся больше жертвы за грех". Мы углубимся в это сегодня вечером, потому что сейчас уже позднова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Давайте просто прочитаем отсюда ещё пару стихов, чтобы нам было легче на душе, что продвинулись чуть дальше. Хорошо. Что ж, сегодня вечером мы начнём прямо с этого. 4-й стих, послушайте эт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возможно — однажды просвещённых, и </w:t>
      </w:r>
      <w:r>
        <w:rPr>
          <w:rFonts w:cs="Arial CYR" w:ascii="Arial CYR" w:hAnsi="Arial CYR"/>
          <w:color w:val="000000"/>
          <w:sz w:val="24"/>
          <w:szCs w:val="24"/>
          <w:lang w:eastAsia="ru-RU"/>
        </w:rPr>
        <w:t>ставших...и бывших</w:t>
      </w:r>
      <w:r>
        <w:rPr>
          <w:rFonts w:cs="Times New Roman CYR" w:ascii="Times New Roman CYR" w:hAnsi="Times New Roman CYR"/>
          <w:i/>
          <w:iCs/>
          <w:color w:val="800000"/>
          <w:sz w:val="25"/>
          <w:szCs w:val="25"/>
          <w:lang w:eastAsia="ru-RU"/>
        </w:rPr>
        <w:t xml:space="preserve">...и вкусивших </w:t>
      </w:r>
      <w:r>
        <w:rPr>
          <w:rFonts w:cs="Arial CYR" w:ascii="Arial CYR" w:hAnsi="Arial CYR"/>
          <w:color w:val="000000"/>
          <w:sz w:val="24"/>
          <w:szCs w:val="24"/>
          <w:lang w:eastAsia="ru-RU"/>
        </w:rPr>
        <w:t>силу...даров небесных</w:t>
      </w:r>
      <w:r>
        <w:rPr>
          <w:rFonts w:cs="Times New Roman CYR" w:ascii="Times New Roman CYR" w:hAnsi="Times New Roman CYR"/>
          <w:i/>
          <w:iCs/>
          <w:color w:val="800000"/>
          <w:sz w:val="25"/>
          <w:szCs w:val="25"/>
          <w:lang w:eastAsia="ru-RU"/>
        </w:rPr>
        <w:t xml:space="preserve">, и соделавшихся причастниками Духа Святого,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кусивших благого Слова Божия и </w:t>
      </w:r>
      <w:r>
        <w:rPr>
          <w:rFonts w:cs="Arial CYR" w:ascii="Arial CYR" w:hAnsi="Arial CYR"/>
          <w:color w:val="000000"/>
          <w:sz w:val="24"/>
          <w:szCs w:val="24"/>
          <w:lang w:eastAsia="ru-RU"/>
        </w:rPr>
        <w:t>силы</w:t>
      </w:r>
      <w:r>
        <w:rPr>
          <w:rFonts w:cs="Times New Roman CYR" w:ascii="Times New Roman CYR" w:hAnsi="Times New Roman CYR"/>
          <w:i/>
          <w:iCs/>
          <w:color w:val="800000"/>
          <w:sz w:val="25"/>
          <w:szCs w:val="25"/>
          <w:lang w:eastAsia="ru-RU"/>
        </w:rPr>
        <w:t xml:space="preserve"> будущего мира,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отпадших,...обновлять </w:t>
      </w:r>
      <w:r>
        <w:rPr>
          <w:rFonts w:cs="Arial CYR" w:ascii="Arial CYR" w:hAnsi="Arial CYR"/>
          <w:color w:val="000000"/>
          <w:sz w:val="24"/>
          <w:szCs w:val="24"/>
          <w:lang w:eastAsia="ru-RU"/>
        </w:rPr>
        <w:t>себя</w:t>
      </w:r>
      <w:r>
        <w:rPr>
          <w:rFonts w:cs="Times New Roman CYR" w:ascii="Times New Roman CYR" w:hAnsi="Times New Roman CYR"/>
          <w:i/>
          <w:iCs/>
          <w:color w:val="800000"/>
          <w:sz w:val="25"/>
          <w:szCs w:val="25"/>
          <w:lang w:eastAsia="ru-RU"/>
        </w:rPr>
        <w:t xml:space="preserve"> покая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и мы перенесём это в Евреям 10, оттуда и отсюда, чтобы показать, что это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Друзья, давайте поспешим к совершенству. У нас...мы не...Нам сегодня нет оправданий. Нам вообще нет оправдания. Бог Небес явился в эти последние дни и делает всё то же самое, что Он делал тогда, когда Он был здесь раньше, когда Он был на земле. Он доказал. Когда мы проходим эту Библию, и вы...вы, кто на этом уроке, знаете это; мы разбирали чудо за чудом и знамение за знамением, и чудотворение за чудотворением, что Он делал с детьми в пустыне, дела и знамения, которые Он совершал. То, что Он делал, когда был здесь, на земле, проявленный во плоти, и всё то же самое происходит сегодня прямо здесь, среди нас. Вот Слово для доказательства этого. Вот что говорит, что это верно, подтверждает это. Вот Дух Божий, делающий то же самое, так что нет нам оправда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удем мол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Небесный Отец, поскольку мы окружены таким великим облаком свидетелей, позволь нам отложить в сторону всякое слово, всё, всякую неправду, всякое нехорошее слово, всякое плохо высказанное слово, всякую мысль, и позволь нам с терпением проходить предлежащее нам поприще, взирая на начальника и завершителя нашей веры, Господа Иисуса Христа. О благословенно Его самое несравненное и святое Имя! Ведь Он пришёл на землю искупить падших людей и вернуть их в общение с Господом Богом. И мы благодарим Тебя за это. И теперь по Его благодати...Не мы избрали Его, но Он избрал нас. Он сказал: "Не вы избрали Меня, но Я избрал вас". Когда? "Прежде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2</w:t>
        <w:tab/>
        <w:t xml:space="preserve">И, Дорогой Боже, если здесь в это утро сидят те, кто, может быть, откладывал это многие годы, но в сердце постоянно раздаётся тихий стук. </w:t>
      </w:r>
      <w:r>
        <w:rPr>
          <w:rFonts w:cs="Arial CYR" w:ascii="Arial CYR" w:hAnsi="Arial CYR"/>
          <w:color w:val="008000"/>
          <w:sz w:val="20"/>
          <w:szCs w:val="20"/>
          <w:lang w:eastAsia="ru-RU"/>
        </w:rPr>
        <w:t>[Брат Бранхам четыре раза постучал по кафедре-Ред.]</w:t>
      </w:r>
      <w:r>
        <w:rPr>
          <w:rFonts w:cs="Arial CYR" w:ascii="Arial CYR" w:hAnsi="Arial CYR"/>
          <w:color w:val="000000"/>
          <w:sz w:val="24"/>
          <w:szCs w:val="24"/>
          <w:lang w:eastAsia="ru-RU"/>
        </w:rPr>
        <w:t xml:space="preserve"> Может быть, они присоединились к церкви, думая: "Ну, всё будет в порядке". Отец, несомненно, Писания сегодня утром объяснили это: невозможно прятаться за спиной церкви и быть праведным; также можно быть хорошим, не лгать и не красть, и не делать ничего плохого, и всё равно не быть правед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нас есть только одна праведность, не наша, а Его праведность. Он сделал наше спасение совершенным. Поэтому, находясь в Нём, Бог не видит наших ошибок. Когда мы делаем что-то неправильно, дух в нас вопиёт: "О Отец, прости меня!" Тогда Бог не видит этого. И это...Мы введены в общение и благодать с Ним. Даруй это, Господь, когда мы заканчиваем это служение, во Имя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Ещё минутку, я хочу спросить вас...Неважно что вы делаете, вы погибшие. Послушайте вот что. Однажды...Может, я раньше это рассказы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небольшое переживание, которое со мной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был в-в Толидо, штат Огайо. Я был на пробуждении и-и проводил там собрание, и так много людей. Все знали, где находятся гостиницы; так что меня отвезли за город. И я остановился там в небольшом моте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ели в ресторанчике Дункардов, это было чудесное место. Тамошние леди выглядели как самые настоящие Христиане и святые, опрятные и очень приятные. Настало воскресенье, я проголодался. Я немножко постился и захотелось пойти через дорогу в другое и заказать немножко...там узенькая дорога, на углу и...там простое, обычное американское заведение, где можно поесть. Маленькое...там такое местечко, кафе, открытое круглосуточно. Когда я вошёл туда в то воскресенье, около двух часов пополудни, прежде чем отправиться проповедовать в тот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Я был так поражён, я не знал, что делать. Я вошёл, и первым, что я заметил, была молодая леди лет шестнадцати, восемнадцати (любимая дочь какого-то папы и любимая дочь какой-то мамы), стояла там с парнем, положившим руки ей на бёдра. Кучка подростков сидела за-за стой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услышал звук игрального автомата. И посмотрел в эту сторону, и там стоял полицейский, обняв рукой женщину, где-то здесь, на уровне талии, и играл на игральном автомате. А вы знаете, что азартные игры и игральные автоматы в Огайо запрещены, вы, жители штата Огайо. И вы знаете, что это противозаконно. И вот полицейский играет на игральном автомате; и мужчина моего возраста, вероятно, женатый, имеющий детей, может быть, дедушка. Полицейский, дорожный патруль, играет на игральном автомате. Та молодая...Что вытворяли подростки? Что этот выделы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9</w:t>
        <w:tab/>
        <w:t xml:space="preserve">Я стоял там. И никто не заметил, что я вошёл, они были слишком заняты, половина из них пьяные. Итак, я наблюдал. Я услышал, как кто-то говорит: "А как ты думаешь, дождь повредит ревеню?" И посмотрел в эту сторону, и вот там сидела леди, пожилая леди, очень...ей было шестьдесят пять, семьдесят, приблизительно столько. И эта бедная леди...Я не виню никого, кто старается выглядеть как можно лучше, но когда она...Она принарядилась...Она покрасила волосы в синий цвет, тёмно-синий, и на макушке всё обрезано, и покрасила их в тёмно-синий цвет. И у неё был очень толстый слой маникюра, или как вы там называете ту штуку у неё на лице, и большие пятна. И на ней были малюсенькие шортики, и эта бедняжка была в таких морщинах, что мышцы, вялые мышцы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висали у неё на ногах. И она была пьяной. Она сидела там со стариком, было лето, одетым в такую старую, серую военную шинель, или в шерстяной форме цвета хаки. 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висало, и вокруг шеи большой шарф. Пьяные, они вдвоём, и они были с этой бедной пожилой женщи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Я стоял там и оглянулся по сторонам. Я сказал: "Боже, как Ты можешь терпеть такое? Что-что...как Ты смотришь на такое, как это? Когда это заставляет меня, (грешника, спасённого по благодати), думать так, как же можешь-можешь Ты на это смотреть? Ведь кажется, что Ты разорвал бы всё на части. Неужели моей маленькой Ревекке и Сарре придётся расти под таким влиянием? Неужели мои две маленькие дочери должны будут столкнуться с этим популярным, всем известным сегодняшним миром, где люди так себя ведут? Боже, как я смогу...что я могу сделать?" (Конечно, это Его благодать. Если они были предназначены к Вечной Жизни, они придут к этому; если не были, то они не придут. Я не знаю. Это зависит от Бога. Я буду исполнять свою ро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Как Ты можешь это терпеть, Боже? Кажется, Ты настолько свят, что просто стёр бы это с лица земли". Я сказал: "Посмотри на ту бедную бабушку, сидящую там. Посмотри на ту молодую девушку там в конце. И вот здесь стоит женщина, возможно, лет двадцати пяти. И тот полицейский, обняв её руками вокруг талии, играет на игральном автомате. И это представитель закона; со страной покончено. С материнством покончено. Вот и с пожилыми покончено. И там, в конце, сидит молодая девушка, и с ней покончено. Посмотри на ребят, тогда как они должны быть в церкви или где-нибу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И я подумал: "О Боже, что я могу сделать? И вот я здесь, в этом городе, вопию от всего сердца, а они не обращают на это внимания и живут, как будто они..." И я подумал: "Ну, Б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пришла мысль: "Если Я их не призвал, то как они могут прийти? Все, которых Отец дал Мне, придут. 'У вас есть глаза, но вы не можете видеть, уши — и не можете слыш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Ну, если бы вместо пробуждения в город приехал президент, то все пришли бы. О-о, конечно, это мирс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я начал думать: "Ну, Боже, как...Почему бы Тебе просто...Ну, давай же, пошли Иисуса и покончим с этим. Почему бы Тебе просто-просто не пойти и не покончить со всем этим, и избавиться от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6</w:t>
        <w:tab/>
        <w:t xml:space="preserve">Потом я увидел, как передо мной что-то движется. Это было похоже на небольшой вихрь, который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кружился. Я продолжал за ним наблюдать, и я увидел вертящуюся землю. И я наблюдал за этим, и оттуда исходили какие-то брызги. И я взглянул, и это были брызги красной, алой Крови; повсюду, вокруг земли; точно как кружащийся вихрь (как комета), и кружился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И я посмотрел на этот вихрь, и прямо над ним я увидел в видении Иисуса. Он смотрел вниз. И я увидел себя стоящим здесь внизу, на земле, делая то, что мне не следовало делать. И каждый раз, когда я грешил, Бог умертвил бы меня: "Потому что день, в который вкусишь, в тот день умрёшь". И Божья святость и правосудие требует...и пришлось бы умереть. И тогда я посмотрел туда, а я всё потирал глаза, я сказал: "Я не...Я не засыпал. Я...Это видение. Я уверен, что это ви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Я продолжал наблюдать (когда стоял за дверью). И я увидел, как восходили мои грехи. И каждый раз, когда они начинали достигать Престола, Его Кровь действовала как бампер на машине. Они ударялись в Неё, и я видел, как Он содрогался, и Кровь текла по Его лицу. И я увидел, как Он поднял Свои руки и сказал: "Отец, прости его, он не знает, что 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увидел себя делающим ещё что-то, Он снова содрогнулся, ударилось. Это...Бог сразу же умертвил бы меня, но Его Кровь останавливала меня. Она удерживала мои грехи. Я подумал: "О Боже, неужели я это делал? Как же так, это был не я". Но это был 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том я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пошёл, как будто проходил через то помещение, и я подошёл близко к Нему. Я увидел, что там лежала книга, и на ней было моё имя, и на ней были написаны всякие чёрные буквы. Я сказал: "Господь, я сожалею, что делал это. Неужели Ты это делал из-за моих грехов? Неужели из-за меня Твоя Кровь вертится вокруг земли? Неужели-неужели я это сделал с Тобой, Господь? Я так сожалею, что я делал это". И Он протянул руку. Я сказал: "Прости меня, пожалуйста! Я не хотел этого. Я...Ты по Своей благодати...Я постараюсь исправиться, если Ты только поможешь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Он взял и провёл рукой по Своему боку, взял и Своим пальцем написал на моей книге "</w:t>
      </w:r>
      <w:r>
        <w:rPr>
          <w:rFonts w:cs="Arial CYR" w:ascii="Arial CYR" w:hAnsi="Arial CYR"/>
          <w:i/>
          <w:iCs/>
          <w:color w:val="000000"/>
          <w:sz w:val="24"/>
          <w:szCs w:val="24"/>
          <w:lang w:eastAsia="ru-RU"/>
        </w:rPr>
        <w:t>прощено</w:t>
      </w:r>
      <w:r>
        <w:rPr>
          <w:rFonts w:cs="Arial CYR" w:ascii="Arial CYR" w:hAnsi="Arial CYR"/>
          <w:color w:val="000000"/>
          <w:sz w:val="24"/>
          <w:szCs w:val="24"/>
          <w:lang w:eastAsia="ru-RU"/>
        </w:rPr>
        <w:t>", бросил её позади Себя (в Море Забвения). Я понаблюдал за этим немножко. И Он сказал: "Итак, Я прощаю тебя, но ты хочешь осудить её". Понимаете? Сказал: "Ты прощён, но что насчёт неё? Ты хочешь её уничтожить. Ты не хотел, чтобы она жи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О Боже, прости меня. Я не хотел так думать. Я не хотел этого делать. Я-я не хотел этог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прощён, тебе хорошо. Но что насчёт неё? Она тоже в этом нуждается. Она нуждается в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я подумал: "Боже, откуда мне было знать, кого Ты призвал, а кого Ты не призвал?" Моё дело говорить кажд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Итак, когда видение оставило меня, я подошёл к ней, я сказал: "Здравствуйте, леди!" А те двое мужчин пошли в туалет. И они...Она сидела там и икала, знаете, смеялась. На столе стояла бутылка виски, или это было пиво, спиртное, стояла там, где они пили. Я подошёл, сказал: "Здравству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она сказала: "А-а, при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Можно мне прис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О-о, у меня есть комп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не это имел в виду, Сест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на меня посмотрела, когда я назвал её "Сестрой". Она сказала: "Что тебе над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Можно мне на минутку прис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Садись". И я прис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рассказал ей, что произошло. Она сказала: "Как тебя зов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Ты тот человек здесь, на этой аре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Да, госпож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Она сказала: "Я хотела туда пойти". Она сказала: "Мистер Бранхам, я выросла в Христианской семье". Она сказала: "У меня две молодых дочери-Христианки. Но произошло то-то и то-то", и она оказалась не на том пути,  и поех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о, Сестра, мне неважно, Кровь по-прежнему вокруг вас. Этот мир покрыт Кровью". Если бы так не было, Бог умертвил бы всех нас. Он...Когда та Кровь будет убрана, нагрянет суд. Но теперь, если ты умрёшь без той Крови, ты выйдешь за эти пределы, тогда за тебя нечему заступиться. Сегодня Кровь действует вместо тебя. Я сказал: "Леди, конечно, Кровь по-прежнему покрывает тебя. Пока у тебя есть дыхание в теле, Кровь покрывает тебя. Но однажды, когда дыхание прекратится (душа выйдет), ты выйдешь из-под той Крови, и останется только лишь суд. Пока у тебя есть возможность получить прощ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И я взял её за руку, она плакала, сказала: "Мистер Бранхам, я выпив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Это не помеха. Нечто предупредило меня подойти и сказать тебе". Я сказал: "Бог прежде основания мира призвал тебя, Сестра. И ты поступаешь неправильно, и ты только осложняеш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Ты думаешь, что Он примет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езусловно, Он примет теб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И там на коленях, мы склонились там, прямо на полу, провели старомодное молитвенное собрание. И тот полицейский снял свою шляпу и встал на одно колено. Там, в том месте у нас было молитвенное собрание. Почему? Божья суверенная..."</w:t>
      </w:r>
      <w:r>
        <w:rPr>
          <w:rFonts w:cs="Arial CYR" w:ascii="Arial CYR" w:hAnsi="Arial CYR"/>
          <w:i/>
          <w:iCs/>
          <w:color w:val="000000"/>
          <w:sz w:val="24"/>
          <w:szCs w:val="24"/>
          <w:lang w:eastAsia="ru-RU"/>
        </w:rPr>
        <w:t>Откладывая в сторону эти мёртвые дела, поспешим к совершенству</w:t>
      </w:r>
      <w:r>
        <w:rPr>
          <w:rFonts w:cs="Arial CYR" w:ascii="Arial CYR" w:hAnsi="Arial CYR"/>
          <w:color w:val="000000"/>
          <w:sz w:val="24"/>
          <w:szCs w:val="24"/>
          <w:lang w:eastAsia="ru-RU"/>
        </w:rPr>
        <w:t>". Давайте войдём в ту сферу, где э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2</w:t>
        <w:tab/>
        <w:t xml:space="preserve">"Я принадлежу к церкви. И я принадлежу к </w:t>
      </w:r>
      <w:r>
        <w:rPr>
          <w:rFonts w:cs="Arial CYR" w:ascii="Arial CYR" w:hAnsi="Arial CYR"/>
          <w:i/>
          <w:iCs/>
          <w:color w:val="000000"/>
          <w:sz w:val="24"/>
          <w:szCs w:val="24"/>
          <w:lang w:eastAsia="ru-RU"/>
        </w:rPr>
        <w:t>тем</w:t>
      </w:r>
      <w:r>
        <w:rPr>
          <w:rFonts w:cs="Arial CYR" w:ascii="Arial CYR" w:hAnsi="Arial CYR"/>
          <w:color w:val="000000"/>
          <w:sz w:val="24"/>
          <w:szCs w:val="24"/>
          <w:lang w:eastAsia="ru-RU"/>
        </w:rPr>
        <w:t>". Со всем этим покончено. И давайте пойдём к совершенс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й грешный друг, если ты сегодня без Крови, без спасения, без благодати, Кровь Иисуса Христа охраняет тебя. Вы скажете: "Ну, я всё это время выходил из положения". Но однажды вы отправитесь туда, где для вас уже ничего не остан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сейчас помолимся, склонив свои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Будет ли здесь сегодня тот, кто хотел бы сказать: "Боже, будь милостив ко мне, я осознаю, что поступал неправильно"? Может быть, вы присоединились к церкви. Это хорошо. Но если вы не приняли благодать Христа, то не поднимете ли вы руку и скажете: "Помолись за меня, Брат Бранхам"? Да благословит тебя Бог, мистер. Да благословит тебя Бог, леди. Правильно. Не...Да благословит вас Бог, сэр, там сзади. Да благословит Бог вас и вас. Там в самом конце, да, да благословит вас Бог. Поднимите руку. Правильно. Просто поднимите вверх руку и скажите: "Боже, будь милостив к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Вы скажете: "Я принадлежу к церкви, Брат Бранхам. Да, я-я старался быть хорошим, но я не знаю, я просто...кажется, что я не могу быть таким". О-о, бедный пилигрим, бедный изнурённый друг, ты ещё на самом деле так и не увидел видень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скажете: "Брат Бранхам, я восклицал. Я говорил языками. Я делал всё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Это тоже может быть правдой. Это хорошо, ничего против не скажешь. Но, мой дорогой погибший друг,...а говорить языками или трястись, или пожимать руки, или креститься — это-это хорошо, но знать Его — это знать Личность. Знать </w:t>
      </w:r>
      <w:r>
        <w:rPr>
          <w:rFonts w:cs="Arial CYR" w:ascii="Arial CYR" w:hAnsi="Arial CYR"/>
          <w:i/>
          <w:iCs/>
          <w:color w:val="000000"/>
          <w:sz w:val="24"/>
          <w:szCs w:val="24"/>
          <w:lang w:eastAsia="ru-RU"/>
        </w:rPr>
        <w:t>Его</w:t>
      </w:r>
      <w:r>
        <w:rPr>
          <w:rFonts w:cs="Arial CYR" w:ascii="Arial CYR" w:hAnsi="Arial CYR"/>
          <w:color w:val="000000"/>
          <w:sz w:val="24"/>
          <w:szCs w:val="24"/>
          <w:lang w:eastAsia="ru-RU"/>
        </w:rPr>
        <w:t xml:space="preserve"> — это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7</w:t>
        <w:tab/>
        <w:t xml:space="preserve">Вы скажете: "Я очень хорошо знаю Библию". Ну, знать Библию — это не Жизнь. Знать </w:t>
      </w:r>
      <w:r>
        <w:rPr>
          <w:rFonts w:cs="Arial CYR" w:ascii="Arial CYR" w:hAnsi="Arial CYR"/>
          <w:i/>
          <w:iCs/>
          <w:color w:val="000000"/>
          <w:sz w:val="24"/>
          <w:szCs w:val="24"/>
          <w:lang w:eastAsia="ru-RU"/>
        </w:rPr>
        <w:t>Его</w:t>
      </w:r>
      <w:r>
        <w:rPr>
          <w:rFonts w:cs="Arial CYR" w:ascii="Arial CYR" w:hAnsi="Arial CYR"/>
          <w:color w:val="000000"/>
          <w:sz w:val="24"/>
          <w:szCs w:val="24"/>
          <w:lang w:eastAsia="ru-RU"/>
        </w:rPr>
        <w:t xml:space="preserve"> (личное местоимение), знать Его, Христа! Когда знаешь, что Он простил тебя. Просто поднимите руки ещё раз. Кто-нибудь ещё. Да благословит Бог вас, леди. Да благословит Бог вас, сэр. Да благословит Бог тебя здесь, брат. Да благословит Бог тебя там сзади, молодой человек. Да благословит Бог тебя здесь, сестра. Да благословит Бог вас там, в самом конце. Правильно, знать Его — это Жизнь. "Брат Бранхам, вспомни меня. Прямо здесь сейчас, на месте, я хочу принять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Скажите: "Войди в моё сердце, Господь Иисус, и дай мне тот мир, ту сладостность". Ходить в церковь, играть музыку изо всех сил, танцевать, бегать по проходу, приходить домой уставшим и метаться, и суетиться — это не Христос. Вы приходите в церковь, сидите и слушаете какую-то проповедь о том, как покрасят мост, или что-нибудь подобное, и никогда не слышите Слова. Слово даёт Жизнь. Это Семя. Разве вы не хотите поко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еспокоитесь ли вы о смерти? Если бы у вас сегодня был сердечный приступ, беспокоит ли это вас? Или же вы с радостью сказали бы: "Я буду с Господом Иисусом в конце этого пути"? Знаете ли вы Его? Если нет, то просто поднимите руку, мы вознесём за вас молитву. Да, брат, ты т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Хорошо, теперь в своём сердц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Таков как есмь, без дел, без слов,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за кого?) ...за меня Ты пролил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И обещаю верить я,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 Тебе, к Тебе, Господь, иду, иду! (нежно, мягк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Таков... (просто подойдите к Нему верою. Верьте, что Он стоит прямо там, около вас. Это так.) ...-я ждать,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Чтоб кто меня... (что теперь?) ...мог оп-... (от вспыльчивости, злости)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Твою познавши благодать,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 Тебе... (верою я подойду в это утро ко кресту, я складываю свои нош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 благословит вас Бог там сзади, правильно. </w:t>
      </w:r>
      <w:r>
        <w:rPr>
          <w:rFonts w:cs="Arial CYR" w:ascii="Arial CYR" w:hAnsi="Arial CYR"/>
          <w:color w:val="008000"/>
          <w:sz w:val="20"/>
          <w:szCs w:val="20"/>
          <w:lang w:eastAsia="ru-RU"/>
        </w:rPr>
        <w:t>[Брат Бранхам напевает гимн-Ред.]</w:t>
      </w:r>
      <w:r>
        <w:rPr>
          <w:rFonts w:cs="Arial CYR" w:ascii="Arial CYR" w:hAnsi="Arial CYR"/>
          <w:color w:val="000000"/>
          <w:sz w:val="24"/>
          <w:szCs w:val="24"/>
          <w:lang w:eastAsia="ru-RU"/>
        </w:rPr>
        <w:t xml:space="preserve"> Не будьте сейчас равнодушными. С теплотой, нежно подойдите прямо ко крес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2</w:t>
        <w:tab/>
        <w:t xml:space="preserve">В Ветхом Завете приносили агнца. Они знали, что согрешили, они знали это по заповедям. Вы знаете это сейчас, потому что Бог проговорил к вашему сердцу. Они смотрели на заповеди: "Не прелюбодействуй. Не делай </w:t>
      </w:r>
      <w:r>
        <w:rPr>
          <w:rFonts w:cs="Arial CYR" w:ascii="Arial CYR" w:hAnsi="Arial CYR"/>
          <w:i/>
          <w:iCs/>
          <w:color w:val="000000"/>
          <w:sz w:val="24"/>
          <w:szCs w:val="24"/>
          <w:lang w:eastAsia="ru-RU"/>
        </w:rPr>
        <w:t>того-то</w:t>
      </w:r>
      <w:r>
        <w:rPr>
          <w:rFonts w:cs="Arial CYR" w:ascii="Arial CYR" w:hAnsi="Arial CYR"/>
          <w:color w:val="000000"/>
          <w:sz w:val="24"/>
          <w:szCs w:val="24"/>
          <w:lang w:eastAsia="ru-RU"/>
        </w:rPr>
        <w:t>". И брали агнца, шли и клали на агнца руки, священник перерезал горло. Ягнёнок дёргался и кровоточил, и блеял, и умирал. Его руки были все покрыты кровью. Агнец умирал вместо него, но он уходил с тем же самым желанием снова сделат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на этом месте мы приходим верою через благодать, Бог призвал нас. Мы кладём руки на голову Агнца Божьего. Мы слышим тот стук молотка. Мы слышим тот Голос: "Жажду, дайте Мне пить. Отец, не вмени им греха сего, они не знают, что делают". Видите, верою мы чувствуем Его смерть там, вместо нас. В глубину нашего сердца вселяется совершенный, постоянный мир, когда Голос говорит: "Теперь ты прощён, иди и больше не греши". Тогда по благодати мы уходим не с тем же самым желанием, но с желанием никогда больше не грешить или делать что-то неправильно. Мир, превосходящий всякое разумение, вошёл в наше серд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усть вы Это примете сейчас, когда мы все вместе будем мол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Небесный Отец, они приходят верою, по благодати. Поднялось около дюжины рук, это плоды послания. Они приходят к Тебе. Они верят. Я тоже верю в них, Господь. Я верю, что поистине Святой Дух проговорил к ним. И верою они поднимаются сейчас по лестнице Иакова, прямо к подножию креста, слагая там все свои грехи и говоря: "Господь, для меня это слишком. Я просто не могу их больше нести. И не заберёшь ли Ты моё греховное бремя и удалишь из моего сердца желание так поступать? И позволь мне в этот день верою принять Тебя как своего личного Спасителя. И отныне я буду проходить за Тобой каждый отрезок пути до конца странствования. Я заимел некоторое представление о том, что значит 'спешить к совершенству', не хождение в церковь и корни мёртвых дел, наподобие крещений и так далее. Но я хочу продвигаться дальше до тех пор, пока меня не станет, и Христос сможет жить в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О Иисус, даруй это сегодня утром каждой кающейся душе. Каждый, кто поднимает свои руки, получит Вечную Жизнь, потому что Ты это обещал. Они совершили публичное принятие. Они подняли свои руки, они нарушили все законы притяжения. Они заставили науку постыдиться себя, потому что наука говорит, что "руки должны свисать вниз". Всё в науке доказывает это: что они должны оставаться привязанными к земле, потому что притяжение не даёт им подняться. Но в них есть дух, который принял решение, и они пренебрегли законами тяготения и подняли свои руки. Ты видел это, Господь. Ты записал их имя в Книгу. "Прощено!" Старая книга сейчас в том Море Забвения, чтобы больше никогда о ней не вспоминать. Пусть они сегодня идут вперёд как любящие, милые Христиане, служа Тебе. И, может быть, многие не подняли свою руку, даруй и им так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усть святые имеют ещё более тесное хождение, Господь, ибо мы на один день ближе к Дому, чем мы были вчера. Пребудь с нами, Господь, ибо мы просим об этом во Имя Христа и для Его славы.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1:00Z</dcterms:created>
  <dc:creator>pingwin</dc:creator>
  <dc:description/>
  <cp:keywords/>
  <dc:language>en-US</dc:language>
  <cp:lastModifiedBy>pingwin</cp:lastModifiedBy>
  <dcterms:modified xsi:type="dcterms:W3CDTF">2008-02-06T10:21:00Z</dcterms:modified>
  <cp:revision>2</cp:revision>
  <dc:subject/>
  <dc:title/>
</cp:coreProperties>
</file>