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ФИАТИРСКИЙ ПЕРИОД ЦЕРКВИ - В08.12.1960 ДЖЕФФЕРСОНВИЛЛ, ИНДИАНА, США</w:t>
      </w:r>
      <w:r>
        <w:rPr>
          <w:rFonts w:cs="Arial CYR" w:ascii="Arial CYR" w:hAnsi="Arial CYR"/>
          <w:color w:val="FFFFFF"/>
          <w:sz w:val="2"/>
          <w:szCs w:val="2"/>
          <w:lang w:eastAsia="ru-RU"/>
        </w:rPr>
        <w:t xml:space="preserve"> bb060968</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Итак, сегодня вечером мы… Прежде чем мы приступим к этому важному церквопериоду… Я…я надеюсь, что наш Господь просто изольёт на нас Свой Дух и снова благословит нас. И тут мы сможем только пройтись по верхам, потому что если затрагивать больше, в таком случае мы задержались бы на всю неделю. И, о-о, вчера вечером мы так славно провели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А теперь, прежде чем прочитаем Писания, давайте просто на пару минут выпрямимся и встанем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Наш милостивый Небесный Отец, в преизобильное Имя Господа Иисуса мы приходим, зная, что однажды Ты придёшь. И мы стараемся приготовить сердца людей для принятия этого великого откровения, что Ты — живой Сын Божий, не мёртвый, но жив во веки веков, и живёшь в Своей Церкви как Свидетель Пятидесятницы, того великого времени, когда пришло “время отрады” от Присутствия Господня. Мы так рады переживать те же времена здесь сегодня, девятнадцать столетий спуст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И, Отец, мы смиренно склоняем головы в почтении к этим великим мужам всех времён, к тем звёздам, которые Ты держал в Своей руке, которые Ты назвал ангелами церквопериодов, к служителям. Мы так благодарны Тебе за великого Святого Павла в Ефесе. Мы так благодарны Тебе за Иринея, о Господь, за Иринея — великого слугу Твоего; и за Святого Мартина, и — сегодня вечером — за Святого Колумбу. Господь, мы так благодарны Тебе за этих мужей. В разгар тёмного католичества, язычества, проникшего в церковь, они доблестно отстаивали Пятидесятническое Послание и благословения, говорение на языках и великие знамения, и чудеса, исцеление больных и воскрешение мёрт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Многих из них, Господь, разрывали на куски, убивали и скармливали львам — происходили ужасные вещи. Земля обагрена кровью праведников. И, Отец, их кровь вопиёт сегодня против этой нечестивой, прелюбодейной церкви. И Ты сказал, что однажды, когда Ты изольёшь… Ангел вылил на неё чашу, и в ней была найдена кровь всех муче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Господь, помоги нам иметь…быть сейчас готовыми устоять, потому что время истекает. Когда мы видим, как этот двурогий зверь поднимается из земли (не из народов и множества людей) “с рогами, как у агнца, но он заговорил как дракон”, мы верим, что этот час уже совсем близок, Отец, когда эти церкви объединяются в конфедерацию, создавая образ зверя. И той группе, Господь, которая к ним не присоединится, будет ужасно трудно. Будет объявлен тот самый бойкот, но Ты обещал, что в тот час Ты заберёшь Свою Церковь. Помоги нам,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Не упала ни одна капля воды, пока Ной не вошёл в ковчег. Не успел огонь обрушиться на Содом, как Лота уже не было. Отец, мы верим, что прежде чем ядерная энергия разорвёт эту землю на куски, Церкви уже не будет. Мы так рады, Господь. И мы знаем, что бомбы сейчас уже висят в бомбодержател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И обратив взор к Небесам, мы можем увидеть, как Сын Человеческий поднимается со Своего Престола, чтобы направиться к земле для Восхищения Своей Церкви, и знаем, что Его бесподобные стопы тогда не ступят на эту грешную землю. Ведь как Ревекка приехала на верблюде и спрыгнула с верблюда, как раз не доезжая до дома Авраама, в поле, она встретилась со своим женихом — о Боже, так и Церковь встретится с нашим Женихом на воздухе: “Ибо мы, оставшиеся в живых, не воспрепятствуем или не задержим усопших. Труба Божья зазвучит, мёртвые во Христе воскреснут прежде, и мы будем восхищены вместе с ними на встречу с Господом (в поле) на воздухе, и всегда с Ним буд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О-о, помоги нам сегодня, Господь. Cмягчи наш дух и забери от нас всякую горечь и безразличие, и пусть Святой Дух просто умилит нас. Пусть сегодня руководит Ангел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Господь, я не знаю, что сказать этим людям. Я записал исторические данные и прочее о том, что Ты совершал, но только Ты можешь истолковать будущее, поэтому я молю, чтобы Ты даровал это через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Итак, давайте теперь откроем Книгу Откровения. И сегодня вечером мы проходим церквопериод…чётвертый церквопериод — Фиатиру, важный церквопериод, известный как “тёмное средневековье”. Этот церквопериод начался в 606 году и закончился в 1520. Я… Я старался, как мог, когда делал выбор. Многие знатоки считают…считают Святого Патрика той звездой или… Кажды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w:t>
        <w:tab/>
      </w:r>
      <w:r>
        <w:rPr>
          <w:rFonts w:cs="Arial CYR" w:ascii="Arial CYR" w:hAnsi="Arial CYR"/>
          <w:i/>
          <w:iCs/>
          <w:color w:val="000000"/>
          <w:sz w:val="24"/>
          <w:szCs w:val="24"/>
          <w:lang w:eastAsia="ru-RU"/>
        </w:rPr>
        <w:t>Семь звёзд</w:t>
      </w:r>
      <w:r>
        <w:rPr>
          <w:rFonts w:cs="Arial CYR" w:ascii="Arial CYR" w:hAnsi="Arial CYR"/>
          <w:color w:val="000000"/>
          <w:sz w:val="24"/>
          <w:szCs w:val="24"/>
          <w:lang w:eastAsia="ru-RU"/>
        </w:rPr>
        <w:t xml:space="preserve"> — это “семь ангелов” Семи Периодов Церкви. Мы знаем, что завтра вечером будет никто иной, как Лютер, а затем Веслей. Мы не знаем, кто будет звездой этой Лаодикийской церкви. Это… Это тот период, в котором мы сейчас живём, длящийся с 1906 года, с начала Пятидесятницы. Но появится ангел, который оттеснит все догмы, приготовит Церковь к отшествию Домой. Так вот… Какой-то человек, сильный в Духе, появится со знамениями и чудесами. Итак, я молю, чтобы Бог помог нам узна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Когда выбирал, просматривал записи — Святой Патрик был замечательным человеком. И на основании старых древних рукописей Святой Патрик не был католиком. Он протестовал против католической церкви. И во время реформации эту их догму вскрыли и доказали, что Святой Патрик протестовал против католической церкви. Это… Святой Патрик был скорее организатором, у него была своя школа. Он сначала… Когда на берегу моря он был похищен вместе со своими двумя сестричками, о которых он больше не слышал (их, видимо, отвезли в Рим и продали в рабство), его тоже отвезли и продали в рабство, и ему дали работу — пасти сви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 xml:space="preserve">Он обучил собак присматривать за его свиньями и так далее, и они прибегали на разные команды похрюкивания и всё такое, которыми он зазывал собак. И наконец таким образом он сбежал — на дне судна, в то время как собаки накрыли его сверху, пока он не вышел в открытое море. Позже он приплыл к себе на родину в Ирландию и нашёл своих родителей, которые по-прежнему были живы.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w:t>
        <w:tab/>
        <w:t xml:space="preserve">И Святой Патрик был племянником великого Святого Мартина. А одним из величайших мужей, известных нам со времён Иисуса Христа, был Святой Мартин. Все его церкви были наполнены Святым Духом, они все говорили на языках, творили знамения и чудеса, и чудодеяния — каких только чудес не происходило. Он сохранил Пятидесятническую веру в разгар того церквопериода, который породнился с католицизмом — язычество обвенчалось с николаитами, создав организацию и сделав так, что николаиты… А мы их называем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 означает “покорять, покорять или отстранять прихожан от власти”, и забрать от собрания Святого Духа, и святым считался только священник, только этот человек. Понимаете? И тогда люди, разумеется, стали жить, как им вздумалось, лишь бы только они исповедовались священнику. Тогда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Вчера вечером узнали, что…что их назначили…что Константин назначил первого епископа и поставил…отдал им здания (вы узнали даты и остальное, вы это записывали). И потом у них там состоялся большой праздник солнцестояния, который проходил 21-го декабря — в самый короткий день в году, и тогда была введена эта ересь, поскольку это был “день солнца” (понимаете?), день рождения солнца, они перенесли день рождения Иисуса Христа с апреля на 25-е декабр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25-го декабря — в течение этих пяти дней у римлян проходили большие празднества, зрелища и так далее, и именно тогда у них состоялся этот большой языческий праздник. И они воздвигли там этого человека как самого “бога”, разодели его и всё такое. И теперь им до своего “бога” было “как рукой подать”. И… Именно тогда и появились люди, которые верили в то, что Миллениум уже наступил, потому что они считали, что церковь уже тогда вошла в Миллениум. Видите, ведь они были богатыми, ни в чём не имели нужды, государство и церковь были вместе. “Миллениум уже наступил” — так гласит католическое учение вплоть до сего дня. Видите? Так вот: “Миллениум наступил”, — но мы знаем, что это неправда. Миллениум… Миллениум наступает со Вторым Пришествием Христа. Вер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ёт земля дня возвращенья, что избавит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Господь придёт на землю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Так вот, выдающимся святым человеком тут был Колумба. Он был великим мужем Божь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w:t>
        <w:tab/>
        <w:t xml:space="preserve">У меня здесь выписано о нём кое-что из истории. Во-первых, четвёртый церквопериод </w:t>
      </w:r>
      <w:r>
        <w:rPr>
          <w:rFonts w:cs="Arial CYR" w:ascii="Arial CYR" w:hAnsi="Arial CYR"/>
          <w:i/>
          <w:iCs/>
          <w:color w:val="000000"/>
          <w:sz w:val="24"/>
          <w:szCs w:val="24"/>
          <w:lang w:eastAsia="ru-RU"/>
        </w:rPr>
        <w:t>Фиатиры</w:t>
      </w:r>
      <w:r>
        <w:rPr>
          <w:rFonts w:cs="Arial CYR" w:ascii="Arial CYR" w:hAnsi="Arial CYR"/>
          <w:color w:val="000000"/>
          <w:sz w:val="24"/>
          <w:szCs w:val="24"/>
          <w:lang w:eastAsia="ru-RU"/>
        </w:rPr>
        <w:t xml:space="preserve"> означает “быть вялым, распущенным” или “смутным”. Понимаете? Это был просто беспорядочный отрезок времени — в годы с 606 по 1500.</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Звездой был Колумба из Ирландии и Шотландии, который был племянником Святого Мартина и жил примерно шестьдесят лет спустя после Святого Патрика. Итак, его служение началось примерно шестьдесят лет спустя после Святого Патрика.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Он никогда не принимал римского учения. Он был великим мужем веры. Он отвергал римское учение (никогда не наведывался в Рим) — и отвергал его полностью. Поэтому я не нашёл сведений о его канонизации, как и Святого Мартина и других — ни Иринея, ни его не канонизировали — потому что они оставались в той Церкви, в которой были знамения и чудеса Пятидесятницы. Но верил… Он ни в какую не принимал римского учения, их учений. Учением для него была Библия, следовал примеру своей благочестивой матери (родной сестры Святого Мартина) и вообще никогда не принимал римских учений. Он учил, что знамения из Марка 16 должны сопровождать каждого верующего. (Аминь. Я… Вот такой человек мне нравится, угу.)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Он…он наяву услышал зов Божьего Голоса. (Это ещё один хороший знак в его пользу. Видите?) После этого ничто не могло его остановить, он сразу взялся за дело. Как только он наяву услышал Голос Божий, он тут же принялся за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Одно чудо (у меня тут записано несколько, но хотелось бы коснуться только одного), одно чудо произошло тогда, когда он отправился в какой-то город, куда послал его Господь. И в городе отказались его принимать, для этого они вышли на улицу и попытались…позвали музыкантов и прочих, закрыли ворота, и музыканты попытались заглушить его шумом музыки. А он начал проповедовать, и заглушил музыкантов — ворота открылись, он вошёл и всё равно проповедовал, обратил немало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Вот ещё одно, об этом тоже неплохо было бы поговорить. Пришёл он в один город, ну а в те времена города были обнесены стенами. И вот пришёл он в один город, а его прогнали. Не успел он уйти, как сын властителя очень сильно заболел, и они догнали на дороге этого святого благодетеля. Он вернулся и простёрся над умиравшим мальчиком, и тот воскре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w:t>
        <w:tab/>
        <w:t xml:space="preserve">Его церковь была наполнена Святым Духом, меньшее его не устраивало, так как каждый член его церкви должен был быть наполнен Святым Духом. И он был протестантом и сильным ненавистником иерархии Рима. Я считаю, что он был звездой того периода. Что он делал? — Говорил на языках, крестил в Имя Господа Иисуса, исполнял именно то, с чего всё и началось. Если Бог безграничен, и таким образом Он учредил Свою Церковь в начале, то такой Она и должна оставаться, и такой Она была (даже в меньшинстве) на всём протяжении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очти полностью подавлена, потом опять возродилась через Лют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Итак, теперь хотелось бы начать, давайте-ка сейчас займёмся этими стихами. И мы начнём с 18-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Фиатирской церкви напиш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Вы заметили? Эти…эти обращения… Эти послания обращены к ангелу или служителю, несущему Свет данного церквопериода. Понимаете? Итак, вчера вечером (при завершении другого церквопериода — Пергамского) мы узнали, что ангел церкви, победив в том церквопериоде, получит камень. И в этом ка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ак вот, мы взяли слово “камень” и узнали, что он символизирует “скалу”. Что это значит? — Что ангел будет как Пётр, названный “камн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Выяснили, что имя человека оказывает воздействие на его жизнь. Так вот, я не могу слишком в это вдаваться, потому что дьявол придумал лжеучение о гадании по буквам, мы это знаем — возбуждает у людей предчувствие и так далее, и тому подобное, что доводит до спиритизма, а спиритизм — от дьявола. Мы это знаем, и в этом отношении надо быть осторожным. Как о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w:t>
        <w:tab/>
        <w:t xml:space="preserve">Они обозвали Иисуса “Веельзевулом”, “дьяволом” потому, что (видите?) Он был способен различать мысли их разума. Видите, но ведь Он был Словом Божьим, в Евреям 4 сказано: “Слово Божье острее меча обоюдоострого, различает даже помышления намерений сердца, разума”. Видите? Итак, Он и был Словом, Он — живое Слово, и живое Слово входит в нас, и тогда Оно таким же образом воздействует на нас. Понимаете? То же… Потому что это же самое Слово (понимаете?), то же самое посреди нас. Именно так. И иногда те, кто не в числе этой категории людей, говорят языками, а другие их истолковывают. Что же это? — Слово снова стало плотью среди </w:t>
      </w:r>
      <w:r>
        <w:rPr>
          <w:rFonts w:cs="Arial CYR" w:ascii="Arial CYR" w:hAnsi="Arial CYR"/>
          <w:i/>
          <w:iCs/>
          <w:color w:val="000000"/>
          <w:sz w:val="24"/>
          <w:szCs w:val="24"/>
          <w:lang w:eastAsia="ru-RU"/>
        </w:rPr>
        <w:t>нас</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И ещё, мы потом заметили, что этот ангел получит…ангел церквопериода, который получил камень… Это был </w:t>
      </w:r>
      <w:r>
        <w:rPr>
          <w:rFonts w:cs="Arial CYR" w:ascii="Arial CYR" w:hAnsi="Arial CYR"/>
          <w:i/>
          <w:iCs/>
          <w:color w:val="000000"/>
          <w:sz w:val="24"/>
          <w:szCs w:val="24"/>
          <w:lang w:eastAsia="ru-RU"/>
        </w:rPr>
        <w:t>белый</w:t>
      </w:r>
      <w:r>
        <w:rPr>
          <w:rFonts w:cs="Arial CYR" w:ascii="Arial CYR" w:hAnsi="Arial CYR"/>
          <w:color w:val="000000"/>
          <w:sz w:val="24"/>
          <w:szCs w:val="24"/>
          <w:lang w:eastAsia="ru-RU"/>
        </w:rPr>
        <w:t xml:space="preserve"> камень, подразумевающий не его собственную праведность, но “праведность Самого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w:t>
        <w:tab/>
        <w:t xml:space="preserve">И в этом камне было имя, имя, которого никто не знает, кроме того, кто его получает. Он его знал, но никто другой не мог его знать, кроме него. Если вам кто-нибудь хвалится, говорит, что он — Иоанн, Павел, Мария,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ещё какой-то</w:t>
      </w:r>
      <w:r>
        <w:rPr>
          <w:rFonts w:cs="Arial CYR" w:ascii="Arial CYR" w:hAnsi="Arial CYR"/>
          <w:color w:val="000000"/>
          <w:sz w:val="24"/>
          <w:szCs w:val="24"/>
          <w:lang w:eastAsia="ru-RU"/>
        </w:rPr>
        <w:t xml:space="preserve"> — не верьте этому, потому что если бы так было, то он вообще бы ничего об этом не говорил. Понимаете? Это так. Он не должен этого выдавать. Он знал… Никто не знал, кроме него самого, но он знал, потому что каждый настоящий победитель получает новое имя таким…таким образ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w:t>
        <w:tab/>
        <w:t xml:space="preserve">Вы заметили? Авраама звали Аврам, но прежде чем использовать его, Бог изменил его имя, назвав Авраамом. Са-ра была Сарой, но прежде чем Бог её использовал, Он изменил ей имя и назвал Сар-рой, </w:t>
      </w:r>
      <w:r>
        <w:rPr>
          <w:rFonts w:cs="Arial CYR" w:ascii="Arial CYR" w:hAnsi="Arial CYR"/>
          <w:i/>
          <w:iCs/>
          <w:color w:val="000000"/>
          <w:sz w:val="24"/>
          <w:szCs w:val="24"/>
          <w:lang w:eastAsia="ru-RU"/>
        </w:rPr>
        <w:t>Саррой</w:t>
      </w:r>
      <w:r>
        <w:rPr>
          <w:rFonts w:cs="Arial CYR" w:ascii="Arial CYR" w:hAnsi="Arial CYR"/>
          <w:color w:val="000000"/>
          <w:sz w:val="24"/>
          <w:szCs w:val="24"/>
          <w:lang w:eastAsia="ru-RU"/>
        </w:rPr>
        <w:t xml:space="preserve"> — “княгиней”. Обратите внимание на Иакова. </w:t>
      </w:r>
      <w:r>
        <w:rPr>
          <w:rFonts w:cs="Arial CYR" w:ascii="Arial CYR" w:hAnsi="Arial CYR"/>
          <w:i/>
          <w:iCs/>
          <w:color w:val="000000"/>
          <w:sz w:val="24"/>
          <w:szCs w:val="24"/>
          <w:lang w:eastAsia="ru-RU"/>
        </w:rPr>
        <w:t>Иаков</w:t>
      </w:r>
      <w:r>
        <w:rPr>
          <w:rFonts w:cs="Arial CYR" w:ascii="Arial CYR" w:hAnsi="Arial CYR"/>
          <w:color w:val="000000"/>
          <w:sz w:val="24"/>
          <w:szCs w:val="24"/>
          <w:lang w:eastAsia="ru-RU"/>
        </w:rPr>
        <w:t xml:space="preserve"> — это “пробивной хитрец”. </w:t>
      </w:r>
      <w:r>
        <w:rPr>
          <w:rFonts w:cs="Arial CYR" w:ascii="Arial CYR" w:hAnsi="Arial CYR"/>
          <w:i/>
          <w:iCs/>
          <w:color w:val="000000"/>
          <w:sz w:val="24"/>
          <w:szCs w:val="24"/>
          <w:lang w:eastAsia="ru-RU"/>
        </w:rPr>
        <w:t>Исав</w:t>
      </w:r>
      <w:r>
        <w:rPr>
          <w:rFonts w:cs="Arial CYR" w:ascii="Arial CYR" w:hAnsi="Arial CYR"/>
          <w:color w:val="000000"/>
          <w:sz w:val="24"/>
          <w:szCs w:val="24"/>
          <w:lang w:eastAsia="ru-RU"/>
        </w:rPr>
        <w:t xml:space="preserve"> означает “рыжий”, волосатый и рыжий, рыжеволосый и полностью рыжий — Исав. Так вот, </w:t>
      </w:r>
      <w:r>
        <w:rPr>
          <w:rFonts w:cs="Arial CYR" w:ascii="Arial CYR" w:hAnsi="Arial CYR"/>
          <w:i/>
          <w:iCs/>
          <w:color w:val="000000"/>
          <w:sz w:val="24"/>
          <w:szCs w:val="24"/>
          <w:lang w:eastAsia="ru-RU"/>
        </w:rPr>
        <w:t>Иаков</w:t>
      </w:r>
      <w:r>
        <w:rPr>
          <w:rFonts w:cs="Arial CYR" w:ascii="Arial CYR" w:hAnsi="Arial CYR"/>
          <w:color w:val="000000"/>
          <w:sz w:val="24"/>
          <w:szCs w:val="24"/>
          <w:lang w:eastAsia="ru-RU"/>
        </w:rPr>
        <w:t xml:space="preserve"> был “хитрецом”. А </w:t>
      </w:r>
      <w:r>
        <w:rPr>
          <w:rFonts w:cs="Arial CYR" w:ascii="Arial CYR" w:hAnsi="Arial CYR"/>
          <w:i/>
          <w:iCs/>
          <w:color w:val="000000"/>
          <w:sz w:val="24"/>
          <w:szCs w:val="24"/>
          <w:lang w:eastAsia="ru-RU"/>
        </w:rPr>
        <w:t>хитрец</w:t>
      </w:r>
      <w:r>
        <w:rPr>
          <w:rFonts w:cs="Arial CYR" w:ascii="Arial CYR" w:hAnsi="Arial CYR"/>
          <w:color w:val="000000"/>
          <w:sz w:val="24"/>
          <w:szCs w:val="24"/>
          <w:lang w:eastAsia="ru-RU"/>
        </w:rPr>
        <w:t xml:space="preserve"> — это “обманщик”. Ведь Исав сказал: “Не </w:t>
      </w:r>
      <w:r>
        <w:rPr>
          <w:rFonts w:cs="Arial CYR" w:ascii="Arial CYR" w:hAnsi="Arial CYR"/>
          <w:i/>
          <w:iCs/>
          <w:color w:val="000000"/>
          <w:sz w:val="24"/>
          <w:szCs w:val="24"/>
          <w:lang w:eastAsia="ru-RU"/>
        </w:rPr>
        <w:t>Иаков</w:t>
      </w:r>
      <w:r>
        <w:rPr>
          <w:rFonts w:cs="Arial CYR" w:ascii="Arial CYR" w:hAnsi="Arial CYR"/>
          <w:color w:val="000000"/>
          <w:sz w:val="24"/>
          <w:szCs w:val="24"/>
          <w:lang w:eastAsia="ru-RU"/>
        </w:rPr>
        <w:t xml:space="preserve"> ли имя его, ‘пробивной хитрец’?” Но когда он боролся с Господом всю ночь напролёт и победил, и получил благословение, Бог изменил его имя: был Иаков — стал </w:t>
      </w:r>
      <w:r>
        <w:rPr>
          <w:rFonts w:cs="Arial CYR" w:ascii="Arial CYR" w:hAnsi="Arial CYR"/>
          <w:i/>
          <w:iCs/>
          <w:color w:val="000000"/>
          <w:sz w:val="24"/>
          <w:szCs w:val="24"/>
          <w:lang w:eastAsia="ru-RU"/>
        </w:rPr>
        <w:t>Израиль</w:t>
      </w:r>
      <w:r>
        <w:rPr>
          <w:rFonts w:cs="Arial CYR" w:ascii="Arial CYR" w:hAnsi="Arial CYR"/>
          <w:color w:val="000000"/>
          <w:sz w:val="24"/>
          <w:szCs w:val="24"/>
          <w:lang w:eastAsia="ru-RU"/>
        </w:rPr>
        <w:t>, “князь перед Богом”. Павла звали Савлом, пока он не встретился со Святым Духом в виде Света, Который воссиял на него — его имя было изменено: был Савл — стал Павел. Когда Симон встретил Иисуса, Он изменил его имя, и тот стал Петром.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w:t>
        <w:tab/>
        <w:t xml:space="preserve">И когда Иисус победил, изменилось и Его Имя. И Он откроет это Имя: “Тот, кто будет с Ним, победит, как Он победил, он получит новое имя, и </w:t>
      </w:r>
      <w:r>
        <w:rPr>
          <w:rFonts w:cs="Arial CYR" w:ascii="Arial CYR" w:hAnsi="Arial CYR"/>
          <w:i/>
          <w:iCs/>
          <w:color w:val="000000"/>
          <w:sz w:val="24"/>
          <w:szCs w:val="24"/>
          <w:lang w:eastAsia="ru-RU"/>
        </w:rPr>
        <w:t>ему</w:t>
      </w:r>
      <w:r>
        <w:rPr>
          <w:rFonts w:cs="Arial CYR" w:ascii="Arial CYR" w:hAnsi="Arial CYR"/>
          <w:color w:val="000000"/>
          <w:sz w:val="24"/>
          <w:szCs w:val="24"/>
          <w:lang w:eastAsia="ru-RU"/>
        </w:rPr>
        <w:t xml:space="preserve"> Я открою Моё новое Имя”. Понимаете? И каждый победитель (я имею в виду, в числе таких, тех лидеров и прочих)… Конечно, у всех детей Израильских имена не изменялись. Это так. Но те высшие лидеры, когда они побеждали, они получали новое имя. Видите, как всё сходится? Точь-в-т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w:t>
        <w:tab/>
        <w:t xml:space="preserve">И вот мы видим, что, кроме того, у Него есть “сокровенная манна”. Так вот, прообразом сокровенной манны были хлебы предложения. Хлебы предложения были исключительно для священников. Это так. Хлебы предложения были только для священников. И они… Они приготовлялись специально для священников, то есть, для лидеров. И этот побеждающий человек… Всё собрание получало манну, но он получал </w:t>
      </w:r>
      <w:r>
        <w:rPr>
          <w:rFonts w:cs="Arial CYR" w:ascii="Arial CYR" w:hAnsi="Arial CYR"/>
          <w:i/>
          <w:iCs/>
          <w:color w:val="000000"/>
          <w:sz w:val="24"/>
          <w:szCs w:val="24"/>
          <w:lang w:eastAsia="ru-RU"/>
        </w:rPr>
        <w:t>сокровенную</w:t>
      </w:r>
      <w:r>
        <w:rPr>
          <w:rFonts w:cs="Arial CYR" w:ascii="Arial CYR" w:hAnsi="Arial CYR"/>
          <w:color w:val="000000"/>
          <w:sz w:val="24"/>
          <w:szCs w:val="24"/>
          <w:lang w:eastAsia="ru-RU"/>
        </w:rPr>
        <w:t xml:space="preserve"> (особую) </w:t>
      </w:r>
      <w:r>
        <w:rPr>
          <w:rFonts w:cs="Arial CYR" w:ascii="Arial CYR" w:hAnsi="Arial CYR"/>
          <w:i/>
          <w:iCs/>
          <w:color w:val="000000"/>
          <w:sz w:val="24"/>
          <w:szCs w:val="24"/>
          <w:lang w:eastAsia="ru-RU"/>
        </w:rPr>
        <w:t>манну</w:t>
      </w:r>
      <w:r>
        <w:rPr>
          <w:rFonts w:cs="Arial CYR" w:ascii="Arial CYR" w:hAnsi="Arial CYR"/>
          <w:color w:val="000000"/>
          <w:sz w:val="24"/>
          <w:szCs w:val="24"/>
          <w:lang w:eastAsia="ru-RU"/>
        </w:rPr>
        <w:t xml:space="preserve"> или же </w:t>
      </w:r>
      <w:r>
        <w:rPr>
          <w:rFonts w:cs="Arial CYR" w:ascii="Arial CYR" w:hAnsi="Arial CYR"/>
          <w:i/>
          <w:iCs/>
          <w:color w:val="000000"/>
          <w:sz w:val="24"/>
          <w:szCs w:val="24"/>
          <w:lang w:eastAsia="ru-RU"/>
        </w:rPr>
        <w:t>особое откровение</w:t>
      </w:r>
      <w:r>
        <w:rPr>
          <w:rFonts w:cs="Arial CYR" w:ascii="Arial CYR" w:hAnsi="Arial CYR"/>
          <w:color w:val="000000"/>
          <w:sz w:val="24"/>
          <w:szCs w:val="24"/>
          <w:lang w:eastAsia="ru-RU"/>
        </w:rPr>
        <w:t xml:space="preserve"> (ух ты!) о том, Кто такой Иисус, и что о Нём известно, всё о Нём. Видите? Он получал это откровение, если он побеждал. Ангелу сказано: “Держись, ибо тот, кто… Победившему”, — адресовано ангелу церкв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ак вот, сегодня вечером мы видим…мы начина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Фиатирской церкви напиши: так говорит Сын Божий, у Которого очи, как пламень огненный, и ноги подобны халколива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Так вот, рассматривая Его в первом, Ефесском периоде…точнее, в самом начале Откровения, мы увидели Его в семикратном прославленном олицетворении. “Волосы…” Мы узнали, что Иоанн увидел Его в день Госпо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Когда Он теперь появляется, Он — Священник. Когда Он был здесь на земле, Он был Пророком, Божьим Пророком. Затем Он взял Свою Собственную Кровь и предстал перед Отцом, поэтому Он является Священником. Когда Он вернётся, Он будет Царём. Пророк, Священник и Царь. Он был Божьим Пророком — Орлом; Он был Божьим Священником — Агнцем. Когда Он вернётся, Он будет Львом, Царём из колена Иудина, чтобы прав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Но в промежутке между Своими священнодействиями, когда Он уходит из святилища, тогда мы видим Его стоящим там. И Иоанн сказал, что он был в Духе в “день Господень” — не в седьмой день, не в воскресенье, всё это неправильно. Мы это выяснили, исследовали по Писанию, что это был день Господень. Сейчас “человеческий день”. Пришествие Господа будет “Его днё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w:t>
        <w:tab/>
        <w:t xml:space="preserve">И мы видим, что он был в дне Господнем. И когда он увидел Господа, у Него были “белоснежные волосы”. А мы знаем, что это олицетворение </w:t>
      </w:r>
      <w:r>
        <w:rPr>
          <w:rFonts w:cs="Arial CYR" w:ascii="Arial CYR" w:hAnsi="Arial CYR"/>
          <w:i/>
          <w:iCs/>
          <w:color w:val="000000"/>
          <w:sz w:val="24"/>
          <w:szCs w:val="24"/>
          <w:lang w:eastAsia="ru-RU"/>
        </w:rPr>
        <w:t>Судьи</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w:t>
        <w:tab/>
        <w:t xml:space="preserve">Во-вторых, в тот момент Он не был Священником, потому что Священник препоясан по талии — это означает </w:t>
      </w:r>
      <w:r>
        <w:rPr>
          <w:rFonts w:cs="Arial CYR" w:ascii="Arial CYR" w:hAnsi="Arial CYR"/>
          <w:i/>
          <w:iCs/>
          <w:color w:val="000000"/>
          <w:sz w:val="24"/>
          <w:szCs w:val="24"/>
          <w:lang w:eastAsia="ru-RU"/>
        </w:rPr>
        <w:t>служение</w:t>
      </w:r>
      <w:r>
        <w:rPr>
          <w:rFonts w:cs="Arial CYR" w:ascii="Arial CYR" w:hAnsi="Arial CYR"/>
          <w:color w:val="000000"/>
          <w:sz w:val="24"/>
          <w:szCs w:val="24"/>
          <w:lang w:eastAsia="ru-RU"/>
        </w:rPr>
        <w:t xml:space="preserve">. Но Он был препоясан по перся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ерху — это означало, что Он был </w:t>
      </w:r>
      <w:r>
        <w:rPr>
          <w:rFonts w:cs="Arial CYR" w:ascii="Arial CYR" w:hAnsi="Arial CYR"/>
          <w:i/>
          <w:iCs/>
          <w:color w:val="000000"/>
          <w:sz w:val="24"/>
          <w:szCs w:val="24"/>
          <w:lang w:eastAsia="ru-RU"/>
        </w:rPr>
        <w:t>Судьёй</w:t>
      </w:r>
      <w:r>
        <w:rPr>
          <w:rFonts w:cs="Arial CYR" w:ascii="Arial CYR" w:hAnsi="Arial CYR"/>
          <w:color w:val="000000"/>
          <w:sz w:val="24"/>
          <w:szCs w:val="24"/>
          <w:lang w:eastAsia="ru-RU"/>
        </w:rPr>
        <w:t>. Аминь! И мы видим, как Он ходит посреди семи золотых светильнико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w:t>
        <w:tab/>
        <w:t xml:space="preserve">И мы сослались на то, что “Ветхий днями” был </w:t>
      </w:r>
      <w:r>
        <w:rPr>
          <w:rFonts w:cs="Arial CYR" w:ascii="Arial CYR" w:hAnsi="Arial CYR"/>
          <w:i/>
          <w:iCs/>
          <w:color w:val="000000"/>
          <w:sz w:val="24"/>
          <w:szCs w:val="24"/>
          <w:lang w:eastAsia="ru-RU"/>
        </w:rPr>
        <w:t>беловолосым</w:t>
      </w:r>
      <w:r>
        <w:rPr>
          <w:rFonts w:cs="Arial CYR" w:ascii="Arial CYR" w:hAnsi="Arial CYR"/>
          <w:color w:val="000000"/>
          <w:sz w:val="24"/>
          <w:szCs w:val="24"/>
          <w:lang w:eastAsia="ru-RU"/>
        </w:rPr>
        <w:t xml:space="preserve"> на суде белого Престола, когда Даниил увидел Его: “Подошёл к Ветхому днями, Чьи волосы были белыми как сне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Так вот, “беловолосый”. В былые времена английские судьи…раньше было так, что, когда они занимали судейское место, они надевали большой белый парик, белоснежный парик, потому что они были судьями. И Иоанн увидел Его в день Господень, когда Он был Судьёй.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Так вот, мы видим, что глаза Его были как пламень огненный. Тогда эти глаза, что были как пламень огненный… Когда-то эти глаза были застилаемы человеческими слезами. Он стоял и плакал над умершим человеком, зная, что через пять минут тот оживёт, но просто из человеческого сострадания. Однако за этим скрывалась такая сила, что Он мог видеть жизнь человека насквозь и сказать ему, кто он такой, и всё о нём рассказать. Потому что это отражалось уже тогда, в этом проявлении — “как пламень” — глаза, могущие обозревать всю землю и видеть всё происходящее. Куда же вы денетесь в день суда? Ваши грехи обнажатся перед Н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5</w:t>
        <w:tab/>
        <w:t xml:space="preserve">И заметьте, что из Его уст выходил “обоюдоострый меч”, и мы выяснили, что это было </w:t>
      </w:r>
      <w:r>
        <w:rPr>
          <w:rFonts w:cs="Arial CYR" w:ascii="Arial CYR" w:hAnsi="Arial CYR"/>
          <w:i/>
          <w:iCs/>
          <w:color w:val="000000"/>
          <w:sz w:val="24"/>
          <w:szCs w:val="24"/>
          <w:lang w:eastAsia="ru-RU"/>
        </w:rPr>
        <w:t>Слов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Мы увидели, что Его ноги были как халколиван и так далее — таким было Его основание. Он топтал точило гнева Бога Вседержителя, раздавил ногами и взял на Себя грех, всё преодолел и угодил Богу. Верно. А Его основание — это наше основан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ою я на Скале Христа (сказал Эдди Пруит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 (Вер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Так вот, мы здесь видим, что каждый раз, когда Он выходит навстречу церквопериоду, Он обращается к нему под одним из Имён Своей Божественности. Итак, мы уже выясняли о том, что самое первое из всех откровений — это Божество, Верховная Божественность Иисуса Христа: “Я Тот, Кто был, Кто есть и придёт. Я первый и последний, Всемогущий Бог”. Видите, первое откровение. Иоанн повернулся, чтобы посмотреть, кто разговаривал с ним. Во-первых, Он обратился к нему 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8</w:t>
        <w:tab/>
        <w:t xml:space="preserve">Любой царь, в своих речах, он…он представляется — так и любой человек. “С вами говорит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вы не знаете меня. Я Уилльям Бранхам, я Иван Сидоров”, — кто бы это ни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Он сказал: “Я первый и последний, Тот, Кто был жив и…мёртв и жив во веки веков”. О-о, вот это да! Божество! Здесь мы видим Его в семикратном олицетворении Его прославленного состояния. В каждом церквопериоде Он…Он обращается к ним в разных чертах Божества, в каком-то одном из видов этого прославленного состоя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Так вот, в этот раз Он приходит с пламенным огнём. Он низводит Свой взгляд на Лаодикию…точнее, на Фиатиру. Именно в этом периоде церковь обвенчалась с католицизмом и язычеством…точнее, николаитство и язычество обвенчались и образовали, и породили первую церковь, организованную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1</w:t>
        <w:tab/>
        <w:t xml:space="preserve">И Бог сказал, что </w:t>
      </w:r>
      <w:r>
        <w:rPr>
          <w:rFonts w:cs="Arial CYR" w:ascii="Arial CYR" w:hAnsi="Arial CYR"/>
          <w:i/>
          <w:iCs/>
          <w:color w:val="000000"/>
          <w:sz w:val="24"/>
          <w:szCs w:val="24"/>
          <w:lang w:eastAsia="ru-RU"/>
        </w:rPr>
        <w:t>дела</w:t>
      </w:r>
      <w:r>
        <w:rPr>
          <w:rFonts w:cs="Arial CYR" w:ascii="Arial CYR" w:hAnsi="Arial CYR"/>
          <w:color w:val="000000"/>
          <w:sz w:val="24"/>
          <w:szCs w:val="24"/>
          <w:lang w:eastAsia="ru-RU"/>
        </w:rPr>
        <w:t xml:space="preserve"> николаитов (которые были у ефесян) в той Пергамской церкви стали </w:t>
      </w:r>
      <w:r>
        <w:rPr>
          <w:rFonts w:cs="Arial CYR" w:ascii="Arial CYR" w:hAnsi="Arial CYR"/>
          <w:i/>
          <w:iCs/>
          <w:color w:val="000000"/>
          <w:sz w:val="24"/>
          <w:szCs w:val="24"/>
          <w:lang w:eastAsia="ru-RU"/>
        </w:rPr>
        <w:t>учением</w:t>
      </w:r>
      <w:r>
        <w:rPr>
          <w:rFonts w:cs="Arial CYR" w:ascii="Arial CYR" w:hAnsi="Arial CYR"/>
          <w:color w:val="000000"/>
          <w:sz w:val="24"/>
          <w:szCs w:val="24"/>
          <w:lang w:eastAsia="ru-RU"/>
        </w:rPr>
        <w:t xml:space="preserve">, и сказал, что это было “учение Валаама”. А именно Валаам подстрекал Израиль прийти туда и блудодействовать…вернее, они блудодействовали с Моавом, который был тепловатым членом церкви или общепринятой церковью, великой организацией. И мы видим, что Бог сказал об этом николаитском учении (которое заключалось в том, чтобы отнять…забрать всю власть в церкви, отделить её и сделать из неё организацию), Он сказал: “Ты его ненавидишь, и Я тоже его ненавижу”. Он постоянно говорит: “Ненавижу его! Ненавижу! Ненавижу!”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сё это пошло полным ходом. Видите, как церковь была вытеснен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ерху, пока не стала совсем крохотной? И вот эту церковь мы теперь рассматрив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Так вот, в это время, когда пришло это откровение…точнее, было дано этой церкви, как раз в то время на их прочных камнях Рим стал строить из сена и соломы. Но Он говорит этой церкви, что Он по-прежнему остаётся пламенным огнём, через который Своим взглядом пронизывает времена, и Его основание не из сена-соломы, но оно из меди, прочной, испытанной в раскалённой печи. Основание — надёжно. Мне это нравится. Мы знаем, на чём ст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Знаю твои дела и любовь </w:t>
      </w:r>
      <w:r>
        <w:rPr>
          <w:rFonts w:cs="Arial CYR" w:ascii="Arial CYR" w:hAnsi="Arial CYR"/>
          <w:color w:val="000000"/>
          <w:sz w:val="24"/>
          <w:szCs w:val="24"/>
          <w:lang w:eastAsia="ru-RU"/>
        </w:rPr>
        <w:t>твою</w:t>
      </w:r>
      <w:r>
        <w:rPr>
          <w:rFonts w:cs="Times New Roman CYR" w:ascii="Times New Roman CYR" w:hAnsi="Times New Roman CYR"/>
          <w:i/>
          <w:iCs/>
          <w:color w:val="800000"/>
          <w:sz w:val="25"/>
          <w:szCs w:val="25"/>
          <w:lang w:eastAsia="ru-RU"/>
        </w:rPr>
        <w:t xml:space="preserve">, и служение </w:t>
      </w:r>
      <w:r>
        <w:rPr>
          <w:rFonts w:cs="Arial CYR" w:ascii="Arial CYR" w:hAnsi="Arial CYR"/>
          <w:color w:val="000000"/>
          <w:sz w:val="24"/>
          <w:szCs w:val="24"/>
          <w:lang w:eastAsia="ru-RU"/>
        </w:rPr>
        <w:t>твоё</w:t>
      </w:r>
      <w:r>
        <w:rPr>
          <w:rFonts w:cs="Times New Roman CYR" w:ascii="Times New Roman CYR" w:hAnsi="Times New Roman CYR"/>
          <w:i/>
          <w:iCs/>
          <w:color w:val="800000"/>
          <w:sz w:val="25"/>
          <w:szCs w:val="25"/>
          <w:lang w:eastAsia="ru-RU"/>
        </w:rPr>
        <w:t>, и веру, и терпение твоё, и то, что последние…последние дела твои больше пер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Хорошо. Очевидно, церковь почти полностью вымерла, была на грани вырождения, и у них уже не было великих духовных собраний, и они как бы полагались на дела. Бог не хочет, чтобы мы полагались на де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t xml:space="preserve">Это признак организации. “Мы отнесём тёте Маше дров. И мы отнесём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 их детям одежду”. И в этом нет ничего плохого. Но ни за что не полагайтесь на это, ни в коем случае. Брат, это…это хорошие дела, так поступит любой добропорядочный гражданин. Но чтобы быть Христианином, необходимо пережить новое рождение, крещение Святым Духом.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Пришли в упадок! Они прибегли к делам, а не к любви и вере, э-э, э-э, со временем уклонялись в это всё больше и бо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Знаю твои дела…</w:t>
      </w:r>
      <w:r>
        <w:rPr>
          <w:rFonts w:cs="Arial CYR" w:ascii="Arial CYR" w:hAnsi="Arial CYR"/>
          <w:color w:val="000000"/>
          <w:sz w:val="24"/>
          <w:szCs w:val="24"/>
          <w:lang w:eastAsia="ru-RU"/>
        </w:rPr>
        <w:t>знаю твою</w:t>
      </w:r>
      <w:r>
        <w:rPr>
          <w:rFonts w:cs="Times New Roman CYR" w:ascii="Times New Roman CYR" w:hAnsi="Times New Roman CYR"/>
          <w:i/>
          <w:iCs/>
          <w:color w:val="800000"/>
          <w:sz w:val="25"/>
          <w:szCs w:val="25"/>
          <w:lang w:eastAsia="ru-RU"/>
        </w:rPr>
        <w:t xml:space="preserve"> веру, </w:t>
      </w:r>
      <w:r>
        <w:rPr>
          <w:rFonts w:cs="Arial CYR" w:ascii="Arial CYR" w:hAnsi="Arial CYR"/>
          <w:color w:val="000000"/>
          <w:sz w:val="24"/>
          <w:szCs w:val="24"/>
          <w:lang w:eastAsia="ru-RU"/>
        </w:rPr>
        <w:t>знаю твоё</w:t>
      </w:r>
      <w:r>
        <w:rPr>
          <w:rFonts w:cs="Times New Roman CYR" w:ascii="Times New Roman CYR" w:hAnsi="Times New Roman CYR"/>
          <w:i/>
          <w:iCs/>
          <w:color w:val="800000"/>
          <w:sz w:val="25"/>
          <w:szCs w:val="25"/>
          <w:lang w:eastAsia="ru-RU"/>
        </w:rPr>
        <w:t xml:space="preserve"> терпение, и </w:t>
      </w:r>
      <w:r>
        <w:rPr>
          <w:rFonts w:cs="Arial CYR" w:ascii="Arial CYR" w:hAnsi="Arial CYR"/>
          <w:color w:val="000000"/>
          <w:sz w:val="24"/>
          <w:szCs w:val="24"/>
          <w:lang w:eastAsia="ru-RU"/>
        </w:rPr>
        <w:t>так дале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Но теперь мы возьмём 20-й стих, послушайте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имею немного против тебя, потому что ты попускаешь женщине Иезавели, называющей себя пророчицею, учить и </w:t>
      </w:r>
      <w:r>
        <w:rPr>
          <w:rFonts w:cs="Arial CYR" w:ascii="Arial CYR" w:hAnsi="Arial CYR"/>
          <w:color w:val="000000"/>
          <w:sz w:val="24"/>
          <w:szCs w:val="24"/>
          <w:lang w:eastAsia="ru-RU"/>
        </w:rPr>
        <w:t>покорять</w:t>
      </w:r>
      <w:r>
        <w:rPr>
          <w:rFonts w:cs="Times New Roman CYR" w:ascii="Times New Roman CYR" w:hAnsi="Times New Roman CYR"/>
          <w:i/>
          <w:iCs/>
          <w:color w:val="800000"/>
          <w:sz w:val="25"/>
          <w:szCs w:val="25"/>
          <w:lang w:eastAsia="ru-RU"/>
        </w:rPr>
        <w:t xml:space="preserve"> рабов Моих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любодействовать и есть идоложертвенное.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w:t>
        <w:tab/>
        <w:t xml:space="preserve">Так вот, “женщина”. Что символизирует женщина, как мы выяснили вчера вечером? — Церковь.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теперь мы видим, что вот </w:t>
      </w:r>
      <w:r>
        <w:rPr>
          <w:rFonts w:cs="Arial CYR" w:ascii="Arial CYR" w:hAnsi="Arial CYR"/>
          <w:i/>
          <w:iCs/>
          <w:color w:val="000000"/>
          <w:sz w:val="24"/>
          <w:szCs w:val="24"/>
          <w:lang w:eastAsia="ru-RU"/>
        </w:rPr>
        <w:t>тогда</w:t>
      </w:r>
      <w:r>
        <w:rPr>
          <w:rFonts w:cs="Arial CYR" w:ascii="Arial CYR" w:hAnsi="Arial CYR"/>
          <w:color w:val="000000"/>
          <w:sz w:val="24"/>
          <w:szCs w:val="24"/>
          <w:lang w:eastAsia="ru-RU"/>
        </w:rPr>
        <w:t xml:space="preserve"> они были названы “николаитами”, “учением Валаама”, а </w:t>
      </w:r>
      <w:r>
        <w:rPr>
          <w:rFonts w:cs="Arial CYR" w:ascii="Arial CYR" w:hAnsi="Arial CYR"/>
          <w:i/>
          <w:iCs/>
          <w:color w:val="000000"/>
          <w:sz w:val="24"/>
          <w:szCs w:val="24"/>
          <w:lang w:eastAsia="ru-RU"/>
        </w:rPr>
        <w:t>теперь</w:t>
      </w:r>
      <w:r>
        <w:rPr>
          <w:rFonts w:cs="Arial CYR" w:ascii="Arial CYR" w:hAnsi="Arial CYR"/>
          <w:color w:val="000000"/>
          <w:sz w:val="24"/>
          <w:szCs w:val="24"/>
          <w:lang w:eastAsia="ru-RU"/>
        </w:rPr>
        <w:t xml:space="preserve"> они стали “Иезавел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 xml:space="preserve">Так вот, Иезавель… Обратите внимание, это важный момент в истории. Если вы хотите записать, начните с 3-й Царств, где-то…3-я Царств (наверно) 16. Иезавель не была из дочерей Авраама (так же, как и группа этих людей — языческий Рим). Николаиты были охладевшей, формальной группой христиан, которые отделились от настоящих Христиан, по-видимому, не имея веры. И они захотели сделать из церкви что-то вроде ложи, такую же, как сегодня — как ложа, в ней вообще нет Духа: “Дни чудес прошли. О-о, это было для другого времени. У нас братство”. Оно есть и у порядочных масонов, “Чудаков” </w:t>
      </w:r>
      <w:r>
        <w:rPr>
          <w:rFonts w:cs="Arial CYR" w:ascii="Arial CYR" w:hAnsi="Arial CYR"/>
          <w:color w:val="008000"/>
          <w:sz w:val="20"/>
          <w:szCs w:val="20"/>
          <w:lang w:eastAsia="ru-RU"/>
        </w:rPr>
        <w:t>[Общество взаимопомощи масонского типа—Пер.]</w:t>
      </w:r>
      <w:r>
        <w:rPr>
          <w:rFonts w:cs="Arial CYR" w:ascii="Arial CYR" w:hAnsi="Arial CYR"/>
          <w:color w:val="000000"/>
          <w:sz w:val="24"/>
          <w:szCs w:val="24"/>
          <w:lang w:eastAsia="ru-RU"/>
        </w:rPr>
        <w:t xml:space="preserve"> или у кого-нибудь из подобных. И в этом нет ничего плохого, но это никогда не заменит новое рождение в Иисусе Христе, спасение души, эту Исти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Ладно, эта Иезавель. Итак, она была дочерью Авраама (это так), царевной идолопоклонника. В то время эта царская семья, её царская родня, слыла жестоким и ярым пристрастием к Ваалу. Её отец был священником идола Ас-тар-ты (не знаю, как это произносится, я просто нашёл об этом в истории). Ахав использовал такую же стратегию, как Константин. Этот великий сильный народ жил по соседству с Израилем, по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Со вчерашнего вечера: кто такой был Константин? — Это был необращённый. Он был политиком. Что он пытался сделать? — Он взял христиан, когда они ему пообещали помолиться… (Итак, помните, он го-…мы сейчас говорим о николаитах.) И он сказал, что если они помолятся, и он одержит победу в том сражении, тогда он будет…станет Христианином. Ему приснился сон. Нарисовал в ту ночь на щитах белый крест. И как раз в то время зародилось общество “Рыцари Колумба”. Вот, на это они и опираются. Но он не отличился ни единым христианским поступком! На одну из николаитских церквей имени Святой Софии он поставил крест. Как я сказал вчера вечером, это единственный его поступок, который хоть в какой-то мере говорил о том, что он не против церквей — больше ничего на страницах истории я не отыскал. И многие другие историки утверждают о том же. О его обращении ничего не известно. Так вот… Но к чему он приступил? Что же он захотел сделать? Он увидел, что большинство в Ри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Итак, взгляните на это, заметьте эту стратегию. И посмотрите, как Библия это подтверждает — Бог, за сотни и сотни лет до того, как это произошло. И Константин использовал такую же стратегию (говорит здесь Бог), что и Аха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4</w:t>
        <w:tab/>
        <w:t xml:space="preserve">Так вот, Константин увидел, что большую часть его народа составляли эти николаиты, христиане. Некоторых из них называли “еретиками”, то есть Пятидесятников; они были “еретиками и святошами”, и тому подобными. Вот у кого были настоящие знамения и чудеса. Но тогда церковь </w:t>
      </w:r>
      <w:r>
        <w:rPr>
          <w:rFonts w:cs="Arial CYR" w:ascii="Arial CYR" w:hAnsi="Arial CYR"/>
          <w:i/>
          <w:iCs/>
          <w:color w:val="000000"/>
          <w:sz w:val="24"/>
          <w:szCs w:val="24"/>
          <w:lang w:eastAsia="ru-RU"/>
        </w:rPr>
        <w:t>мирская</w:t>
      </w:r>
      <w:r>
        <w:rPr>
          <w:rFonts w:cs="Arial CYR" w:ascii="Arial CYR" w:hAnsi="Arial CYR"/>
          <w:color w:val="000000"/>
          <w:sz w:val="24"/>
          <w:szCs w:val="24"/>
          <w:lang w:eastAsia="ru-RU"/>
        </w:rPr>
        <w:t xml:space="preserve"> уже близилась к созданию организации. Что же он сделал? — Константин сделал хитрый ход. Он берёт и собирает своих друзей-язычников и своих друзей-христиан, и объединяет эти церкви, устанавливает…ввёл язычество в Христианство. Христианство и язычество в Пергамской церкви породн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Так вот, что же Он в этот вечер здесь на это сказал? — То же самое, что сделал Ахав. Ахав для укрепления своего царства женился на Иезавели, на этой идолопоклоннице — чтобы укрепить своё царство, чтобы Израиль стал сильне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6</w:t>
        <w:tab/>
        <w:t xml:space="preserve">Церкви порываются сделать то же самое.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Вы видите, какую они порываются состряпать Библию, издать её в следующем году, в 62-м? — Такую Библию, которая угодит евреям, угодит католикам и угодит протестантам. О-о, брат! У меня есть вырезка из газеты. Я сегодня её с собой не взял, вы слышали, как я на днях зачитывал из неё. Вот вам, пожалуйста.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7</w:t>
        <w:tab/>
        <w:t xml:space="preserve">О-о, все эти попытки увеличить… Они берут и, как хотят, искажают Божьи святыни, чтобы был прирост, увеличилось количество людей. Вот что наделала церковь. Пожал руку, и тебя в неё приняли; в ней отступники и всё остальное — невозрождённые люди. Но в истинное Тело Христа (Которое является не организацией, а мистическим…таинственным Телом Христа) можно войти только одним способом — через крещение Святым Духом. </w:t>
      </w:r>
      <w:r>
        <w:rPr>
          <w:rFonts w:cs="Arial CYR" w:ascii="Arial CYR" w:hAnsi="Arial CYR"/>
          <w:color w:val="008000"/>
          <w:sz w:val="20"/>
          <w:szCs w:val="20"/>
          <w:lang w:eastAsia="ru-RU"/>
        </w:rPr>
        <w:t>[Брат Бранхам один раз стучит по кафедре—Ред.]</w:t>
      </w:r>
      <w:r>
        <w:rPr>
          <w:rFonts w:cs="Arial CYR" w:ascii="Arial CYR" w:hAnsi="Arial CYR"/>
          <w:color w:val="000000"/>
          <w:sz w:val="24"/>
          <w:szCs w:val="24"/>
          <w:lang w:eastAsia="ru-RU"/>
        </w:rPr>
        <w:t xml:space="preserve"> Точно! И те же знамения, которые совершались у апостолов, совершаются и в Церкви.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Так вот, зачем нам идти на компромисс и говорить: “Ну, мы присоединимся к Ассамблеям. Мы присоединимся к единственникам. Мы присоединимся к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или к баптистам, или к методистам”. Давайте соединимся со Христом! Не будьте связанными такими вещами. Потому что во всех этих организациях нет ничего плохого, но у них…у них свои учения и свои устои, и нужно спрашивать разрешения у главного смотрителя, можно ли приехать в определённую местность и провести собрания. Если не будешь учить в точности так, как они, тебя отстранят; придерживаться Библии не разрешают. Бог так не может, Он это ненавидит! И любой зановорождённый Христианин тоже. Многие из тех людей, безусловно, хотят делать…хотят служить и хотят иметь общение. Но не могут — их вышвырнут. Ну и пусть вышвыривают, а ты всё равно пойди и получи Святого Духа. Совершенно верно. Но, видите, им хочется этой…этой догмы. Им хочется найти способ заполучить побольше денег. У баптистов в 44-м году был лозунг: “Даёшь ещё миллион в 44-м!” Что же у них получ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Как выразился великий евангелист Билли Грэхам, когда он был в Луисвилле: “Я приезжаю в какой-нибудь город…” Сказал: “Святой Павел попадает в какой-нибудь город, приводит одного обращённого, на следующий год возвращается, и у него от этого одного уже тридцать — ‘пра-пра-пра-пра-правнуки’ от того одного обращённого”. Он сказал: “Я приезжаю в какой-нибудь город, призываю тридцать тысяч, а на следующий год возвращаюсь и не могу найти даже тридцати”. И ещё он сказал… Это прозвучало неплохо, тем не менее, я не согласен с нашим дорогим братом. Он сказал: “Эх вы, ленивые проповедники!” Сказал: “Я даю вам их фамилии и адреса, а вы сидите, задрав ноги на стол, и пишете им письма вместо того, чтобы сходить, поговорить с н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Это мне в нём приглянулось. Мне нравится, когда человек ведёт себя естественно, не лицемерит; высказывай прямо и будь самим собой. И мне это нравится. Но я хотел бы сказать: “Билли, а кто же там занимался тем обращённым, который был у Павла? Билли, всё дело вот в чём: если бы только вы перестали просто ходить и пожимать руки, вербовать тех, кто сказал: ‘Да, я принимаю Иисуса как своего личного Спасителя’, — и если бы не уходили с того места до тех пор, пока человек ‘не умер бы и сгнил’, и родился заново от Святого Духа, то он привёл бы новообращён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w:t>
        <w:tab/>
        <w:t xml:space="preserve">Брат, ты…он — как бушующее пламя, его уже не остановишь. Он — как загоревшийся дом при сильном ветре, его просто никак не потушишь. О-о, он распространяет повсюду, брат, — настоящий обращённый ко Христу, он не может усидеть на месте. Он просто… Он в постоянном движении. О-о, я так рад! О-о, вот это да! Стародавнее крещение Святым Духом, зажигающее душу! Не усидишь на месте, так и несёт ветром, несущийся сильный ветер постоянно поддувает. Я только успеваю подкладывать дрова и вперёд! Так точно! Никому не надо было нянчиться с обращённым Павла, Павел настолько глубоко вводил его во Христа, что тот умирал для самого себя и был жив во Христе, и он </w:t>
      </w:r>
      <w:r>
        <w:rPr>
          <w:rFonts w:cs="Arial CYR" w:ascii="Arial CYR" w:hAnsi="Arial CYR"/>
          <w:i/>
          <w:iCs/>
          <w:color w:val="000000"/>
          <w:sz w:val="24"/>
          <w:szCs w:val="24"/>
          <w:lang w:eastAsia="ru-RU"/>
        </w:rPr>
        <w:t>сам</w:t>
      </w:r>
      <w:r>
        <w:rPr>
          <w:rFonts w:cs="Arial CYR" w:ascii="Arial CYR" w:hAnsi="Arial CYR"/>
          <w:color w:val="000000"/>
          <w:sz w:val="24"/>
          <w:szCs w:val="24"/>
          <w:lang w:eastAsia="ru-RU"/>
        </w:rPr>
        <w:t xml:space="preserve"> делал всё остальное. Верно. Вот в чём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Баптисты — замечательные братья. Но на миллион больше — какой в этом толк? У вас появится ещё миллион фамилий. Что ж, просто возьмите и придумайте их, если вам так хочется их туда вписать. Да-да, но, брат, нам нужно, чтобы имена были в Книге Жизни Агнца, закланного от основания мира, чтобы они омылись в Крови, наполнились Святым Духом, сопровождались знамениями и чудес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Изучите историю. Вот взяли бы вы Никейские Соборы и прочитали об этих вещах, чтобы увидеть, как те мученики поддерживали то пламя Пятидесятницы. Уверяю тебя, брат, вас, баптисты, методисты, и кем бы вы ни были: истинный, подлинный Свет… (речь идёт не о пятидесятнической организации, но) …истинный, подлинный Свет — это переживание Пятидесятницы. Так вот, я целыми днями читаю эти исторические данные, выкапываю их отовсюду, где только могу найти — пламя Пятидесятницы продержалось от Пятидесятницы вплоть до этого времени. Так точно! Его вытес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Некоторые говорят: “Великая католическая церковь перенесла все волнения. Ведь это доказательство того, что именно она является настоящей Церковью”. Ну, так меня вовсе не удивляет, что, имея поддержку государства и всё остальное, она могла выжить. Но исти-…удивительно то, как же эта забитая группка, то меньшинство, которое вышвыривали, бросали в тюрьму, перепиливали, как же они выжили? — Потому что Дух живого Бога действовал через них. И никакие демоны ада не могут одолеть Её! “На этой скале Я построю Церковь Мою, и врата ада не смогут одолеть Её”. Вот это настоящая. Вот что Святой Дух дал здесь этим методистским проповедникам и прочим. Видите? Он побуждает взяться за дело, внутри что-то происходит. Он никогда не подве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Ахав, этот лицемер. Видите, он берёт и говорит: “Вот бы мне только объединиться сейчас с этим большим народом. И если я женюсь на дочери того старикана, что ж, это…мы станем друзьями”. Что же он наделал? — Продал собственное право первород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Итак, когда эта протестантская церковь всё же возьмёт и вернётся назад и объединится с католической церковью, она сделает то же самое, что те сделали тогда. Ахав жил в то время, ког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7</w:t>
        <w:tab/>
        <w:t xml:space="preserve">Это происходит три раза. При нём была полночь, во времена странствования Израиля, 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пять наступила полночь, и у нас снова наступает полноч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За три поколения до этого; наступил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Так вот, если вы заметите, Ахав женился на Иезавели, чтобы укрепить свой народ. Именно так сделал и Константин. Он учредил огромную церковь, алтарь сделал из огромного куска мрамора, нарядил этого человека (папу), посадил его туда. И он был живым богом, он мог разговаривать с ними, и они рассказывали ему про свои грехи, и это вполне устроило ту тепловатую церковь — так всё и пошло. Ещё бы! Вот так! Что ж, но это не устраивало зановорождённого человека. Когда они брали и вводили языческие обряды чтения молитв, что же они сделали? — Они сняли Юпитера и воздвигли Петра. Они сняли Венеру и воздвигли Марию. И таким образом ввели…ввели язычество в ряды Христиа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9</w:t>
        <w:tab/>
        <w:t xml:space="preserve">И когда Ахав женился на Иезавели, он сделал то же самое — он ввёл в Израиле идолопоклонство. А что сделала Иезавель? — Она поубивала всех пророков, что ей под руку попались.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же поступали и папы римские. Они убивали всех истинных Христиан; всех, кто им под руку попали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0</w:t>
        <w:tab/>
        <w:t xml:space="preserve">Но ведь там была звезда того периода — старец Илия! О-о, да-да! Он не боялся говорить им об этом. Ещё бы! Он был Божьей звездой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периода. Однажды дошло до того, что он сказал: “Господи, остался только я од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Бог сказал: “Так, Илия, подожди-ка минутку, подожди, подожди”. (Хм-хм.) “У Меня там их скрывается аж семь сотен. Понимаешь? Ты не знаешь, где они. Они там — фарисеи, саддукеи, баптисты, методисты и пресвитериане — но Я…Я выведу их оттуда, ты только подожди”. Видите? “Они у Меня там. Они…они…они Мои, и они ещё не преклоняют колени перед Ваалом”. Но старец Илия был Голосом Божьим в то время. Он, безусловно, был тем самым прообразом Голоса Божьего при Первом Пришествии Христа, и это вновь будет прообразом Голоса при Втором Пришествии Христа, согласно Писани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Так вот, мы видим, что эта негодяйка Иезавель, когда она там появилась, она не на шутку намерилась разрушить все жертвенники Божьи и поставить свои жертвенники. И из-за неё Израильтяне стали преклоняться перед идолом. Именно так сделал и Константин, когда он образовал католическую церковь. Он ввёл язычество в Христианскую церковь, и из-за него Христиане стали поклоняться идолам. Это точно, очередной тёмный период: тёмный период Израиля, тёмный период церкви — поклонение идолам. И Илия был звездой своего времени.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Заставила весь Израиль поклоняться Ваалу, так поступила и католическая церковь в Фиати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Теперь я хочу, чтобы вы обратили внимание ещё на одну поразительную вещь (я тут заметил в своих записях из истории). Иисус сказал, что она была…назвала себя пророчицей. “Эта женщина Иезавель, называющая себя…называющая себя пророчицей”. Так вот, понимаете, ведь католическая церковь не разрешает своим людям читать Библию, потому что они утверждают, что только священник может божественно толковать это Сл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5</w:t>
        <w:tab/>
        <w:t xml:space="preserve">Ну, это и есть правильный перевод слова “пророк”. Пророк действительно обладает Божественным истолкованием Божьего Слова. Совершенно верно. Как человек может назвать кого-нибудь пророком, а потом сказать, что у того неправильное откровение? Опять же, это так же бессмысленно, как и “Вечное сыновство”. </w:t>
      </w:r>
      <w:r>
        <w:rPr>
          <w:rFonts w:cs="Arial CYR" w:ascii="Arial CYR" w:hAnsi="Arial CYR"/>
          <w:color w:val="008000"/>
          <w:sz w:val="20"/>
          <w:szCs w:val="20"/>
          <w:lang w:eastAsia="ru-RU"/>
        </w:rPr>
        <w:t>[Брат Бранхам один раз щёлкнул пальцами—Ред.]</w:t>
      </w:r>
      <w:r>
        <w:rPr>
          <w:rFonts w:cs="Arial CYR" w:ascii="Arial CYR" w:hAnsi="Arial CYR"/>
          <w:color w:val="000000"/>
          <w:sz w:val="24"/>
          <w:szCs w:val="24"/>
          <w:lang w:eastAsia="ru-RU"/>
        </w:rPr>
        <w:t xml:space="preserve"> Видите? Понимаете? Видите, это…это… </w:t>
      </w:r>
      <w:r>
        <w:rPr>
          <w:rFonts w:cs="Arial CYR" w:ascii="Arial CYR" w:hAnsi="Arial CYR"/>
          <w:i/>
          <w:iCs/>
          <w:color w:val="000000"/>
          <w:sz w:val="24"/>
          <w:szCs w:val="24"/>
          <w:lang w:eastAsia="ru-RU"/>
        </w:rPr>
        <w:t>Пророк</w:t>
      </w:r>
      <w:r>
        <w:rPr>
          <w:rFonts w:cs="Arial CYR" w:ascii="Arial CYR" w:hAnsi="Arial CYR"/>
          <w:color w:val="000000"/>
          <w:sz w:val="24"/>
          <w:szCs w:val="24"/>
          <w:lang w:eastAsia="ru-RU"/>
        </w:rPr>
        <w:t xml:space="preserve"> означает “правильный толкователь; тот, к кому пришло Слово Господне, к кому пришло откровение”. Слово </w:t>
      </w:r>
      <w:r>
        <w:rPr>
          <w:rFonts w:cs="Arial CYR" w:ascii="Arial CYR" w:hAnsi="Arial CYR"/>
          <w:i/>
          <w:iCs/>
          <w:color w:val="000000"/>
          <w:sz w:val="24"/>
          <w:szCs w:val="24"/>
          <w:lang w:eastAsia="ru-RU"/>
        </w:rPr>
        <w:t>пророк</w:t>
      </w:r>
      <w:r>
        <w:rPr>
          <w:rFonts w:cs="Arial CYR" w:ascii="Arial CYR" w:hAnsi="Arial CYR"/>
          <w:color w:val="000000"/>
          <w:sz w:val="24"/>
          <w:szCs w:val="24"/>
          <w:lang w:eastAsia="ru-RU"/>
        </w:rPr>
        <w:t xml:space="preserve"> означает “толкователь Божественного Слова”. Иисус сказал: “Если среди вас есть кто духовный или пророк, то Я, Господь, буду говорить ему. И если сказанное им исполняется, тогда слушайте его, Я с ним. Если же не исполняется, тогда не слушайте его”. Вот и всё. Таково было…таково было Божественное Слово Божье, а Слово Господне приходило к пророк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6</w:t>
        <w:tab/>
        <w:t xml:space="preserve">Так вот, они говорили, что тогда уже именно </w:t>
      </w:r>
      <w:r>
        <w:rPr>
          <w:rFonts w:cs="Arial CYR" w:ascii="Arial CYR" w:hAnsi="Arial CYR"/>
          <w:i/>
          <w:iCs/>
          <w:color w:val="000000"/>
          <w:sz w:val="24"/>
          <w:szCs w:val="24"/>
          <w:lang w:eastAsia="ru-RU"/>
        </w:rPr>
        <w:t>церковь</w:t>
      </w:r>
      <w:r>
        <w:rPr>
          <w:rFonts w:cs="Arial CYR" w:ascii="Arial CYR" w:hAnsi="Arial CYR"/>
          <w:color w:val="000000"/>
          <w:sz w:val="24"/>
          <w:szCs w:val="24"/>
          <w:lang w:eastAsia="ru-RU"/>
        </w:rPr>
        <w:t xml:space="preserve"> являлась “пророком”. Итак, запомните, произошёл переход: теперь уже не николаиты, а “она” (вы понимаете?), Иезавель. Так вот, вчера вечером было “учение Валаама” (видите?), “учение николаитов” и “учение Валаам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7</w:t>
        <w:tab/>
        <w:t xml:space="preserve">Так вот, Валаам был тем человеком, который устроил блуд с Израилем. А что сделали уче-…николаиты? — Создали организацию. Так что сложите то и другое вместе и получится </w:t>
      </w:r>
      <w:r>
        <w:rPr>
          <w:rFonts w:cs="Arial CYR" w:ascii="Arial CYR" w:hAnsi="Arial CYR"/>
          <w:i/>
          <w:iCs/>
          <w:color w:val="000000"/>
          <w:sz w:val="24"/>
          <w:szCs w:val="24"/>
          <w:lang w:eastAsia="ru-RU"/>
        </w:rPr>
        <w:t>она</w:t>
      </w:r>
      <w:r>
        <w:rPr>
          <w:rFonts w:cs="Arial CYR" w:ascii="Arial CYR" w:hAnsi="Arial CYR"/>
          <w:color w:val="000000"/>
          <w:sz w:val="24"/>
          <w:szCs w:val="24"/>
          <w:lang w:eastAsia="ru-RU"/>
        </w:rPr>
        <w:t xml:space="preserve"> — “церковь”. Никак не иначе! Откровения 17: “Великая блудница, сидящая на водах многих”, — женщина, проститутка. Кто она, или почему она проститутка? — Она совершает блудодеяния, духовные блудодеяния, давая людям ложное истолкование Слова. Уходите прочь от этого фанатизма! Вот где настоящий фанатизм.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8</w:t>
        <w:tab/>
        <w:t xml:space="preserve">Так вот, видите, она величает себя пророчицей: “Мы главные! Мы — совет! У нас очередной собор — Лаодикийский, людской совет, и мы приняли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xml:space="preserve"> решение. Так что слушайте нас!” Но Ии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Один…один священник беседовал со мной об Элизабет Фрейзер…или о той девушке по фамилии Фрейзер. Сказал: “Кардинал хочет знать, будете ли вы…” (Точнее, епископ.) “Вы ли крестили эту девушку по фамилии Фрейзер?” Сказал: “Её скоро посвятят в катол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Да, я это поним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Вы крестили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Как вы её крест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Христианским крещением”. (Хм-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просил: “А что вы под этим подразумев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Я ответил: “Христианское крещение, как говорится в Библии. Существует только одно Христианское крещение. Всех людей в Библии погружали в воду в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Он записал, он начал вот так записывать. Сказал: “Знаете, католическая церковь раньше так дел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Я спросил: “Когда?” Я сказал: “У меня есть все источники истории древнего мира, которые только удалось отыскать, из Лондона и отовсюду”, — чтобы я мог изучить, как скоро наступит тот час, когда нечто произойдёт. Понимаете? Я сказал: “Я…я хочу узнать, 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О-о, — он сказал, — в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Вы говорите,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едь католическую церковь организовал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Значит, Пётр был первым пап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 “А как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Я сказал: “А я-то думал, что ‘церковь непогрешима и не изменяется, и все мессы читаются на латыни, чтобы ничего не меня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Он ответил: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Я сказал: “Ну, значит, с того времени у вас произошли колоссальные перемены”. Я продолжал: “Если эта Библия — католическая книга, значит, я католик старой закалки”. Понимаете? Верно. Я сказал: “Значит, я католик старой закалки”. И я сказал: “В ней точно бы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Он говорит: “Ну, вы понимаете, Библия — это всего лишь история католической церкви”. Он добавил: “Бог находится в Свое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Я сказал: “Бог находится в Своём Слове”.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Да будет Моё Слово истинно, а любое другое человеческое слово — ложь”. И вот эта Книга Откровения — это единственная Книга (позвольте это повторить), на которой Иисус поставил Свою подпись.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И первым делом Он открыл Свою Божественность, и Он делает это в полной мере. И Он сказал: “Кто отнимет что-нибудь от Неё или добавит что-нибудь к Ней, у того будет отнято участие в Книге Жизни. Блажен читающий или слышащий. И проклят тот, кто добавит к Ней хоть что-нибудь или отнимет что-нибудь от Неё”. Вот так-то. Так что вы видите, насколько это опасно. Поэтому никогда ничего к Ней не прибавляйте, просто оставьте всё, как есть, и идите вперё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Дух откроет это вам, если вы только будете смиренными. Да. Понимаете? Верно. Вот, так что в Ней нет ничего сложного. Бог… Иисус благодарил Отца, говоря: “Благодарю Тебя, Отче, что Ты сокрыл всё это от глаз раввинов, епископов, кардиналов, главных смотрителей и открыл это младенцам, которые хотят научиться”.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Вот что нужно — откровение Бога, которое может прийти только так, как Он тогда сказал: “За кого люди почитаю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Ответ был: “Ты — Христос, Сын Бога жив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Он сказал: “Симон, ты не выучил это в семинарии”. Видите? “Никто тебе такого не рассказывал. Это пришло…было откровение с Небес. И на этой скале Я построю Церковь Мою, и врата ада не смогут одолеть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У Авеля в начале было именно откровение. Тогда всё было по откровению, и сейчас — по откровению, и всегда будет по откровению.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 xml:space="preserve">Так вот, мы здесь теперь видим, что это была женщина, а женщина символизирует церковь. Верно? Христос придёт за кем? — За Невестой, женщиной, целомудренной девой. А эта женщина заявила, что она и есть церковь Божья, но на самом деле она была украшена богатствами и жемчугом, и прочим, и держала чашу мерзости своих блудодеяний, и этим вином она напоила всех земных царей. Так?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Теперь мы видим её здесь, что она названа Иезавелью. А Иезавель… Вот злодеяния Иезавели: как только она оказалась у власти среди тех Израильтян, она умерщвляла их и не жалела сил, и строила свои собственные жертвенники. Верно? В точности так поступила и католическая церковь. Это точно. Но теперь давайте прочитаем чуть дальше. Это ошеломит вас. Иногда от потрясения больше начинаешь ес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зывающей себя пророчицею, </w:t>
      </w:r>
      <w:r>
        <w:rPr>
          <w:rFonts w:cs="Arial CYR" w:ascii="Arial CYR" w:hAnsi="Arial CYR"/>
          <w:color w:val="000000"/>
          <w:sz w:val="24"/>
          <w:szCs w:val="24"/>
          <w:lang w:eastAsia="ru-RU"/>
        </w:rPr>
        <w:t>(раз уж она говорит: “Только я истолковываю Слово”) и учит и вводит в заблуждение</w:t>
      </w:r>
      <w:r>
        <w:rPr>
          <w:rFonts w:cs="Times New Roman CYR" w:ascii="Times New Roman CYR" w:hAnsi="Times New Roman CYR"/>
          <w:i/>
          <w:iCs/>
          <w:color w:val="800000"/>
          <w:sz w:val="25"/>
          <w:szCs w:val="25"/>
          <w:lang w:eastAsia="ru-RU"/>
        </w:rPr>
        <w:t xml:space="preserve"> рабов Моих, любодействовать…есть идоложертвенно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6</w:t>
        <w:tab/>
        <w:t xml:space="preserve">Один брат спрашивал о змее, о том, как съели плод в Эдемском саду. Ты видишь, что это значит (не так ли?)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когда Он сказал здесь “есть”. Это было в духовном смысле. Понимаете? 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Я дал ей время покаяться в любодеянии…любодеянии её, но она не покаяла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Вот, Я повергаю её на од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р чего? — Мирской жизни. Именно это ей свет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любодействующих с нею в великую скорбь, если не покаются в делах своих. </w:t>
      </w:r>
      <w:r>
        <w:rPr>
          <w:rFonts w:cs="Arial CYR" w:ascii="Arial CYR" w:hAnsi="Arial CYR"/>
          <w:color w:val="000000"/>
          <w:sz w:val="24"/>
          <w:szCs w:val="24"/>
          <w:lang w:eastAsia="ru-RU"/>
        </w:rPr>
        <w:t>(То есть, отправятся в великую скорб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детей её поражу смерт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7</w:t>
        <w:tab/>
        <w:t xml:space="preserve">Ого! Кого-кого? — У этой красавицы ещё и дети были! Теперь Откровения 17. Кто из вас… Наверно, вы все были здесь вчера вечером. Хорошо. Откровения 17, эта бывалая проститутка, католическая церковь, была…названа шлюхой, и она была матерью блудницам. (Это не могли быть сыновья, это были </w:t>
      </w:r>
      <w:r>
        <w:rPr>
          <w:rFonts w:cs="Arial CYR" w:ascii="Arial CYR" w:hAnsi="Arial CYR"/>
          <w:i/>
          <w:iCs/>
          <w:color w:val="000000"/>
          <w:sz w:val="24"/>
          <w:szCs w:val="24"/>
          <w:lang w:eastAsia="ru-RU"/>
        </w:rPr>
        <w:t>церкви</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А откуда лютеранская церковь, откуда взялись все остальные? Откуда появились все организации? Где их истоки? Лаодикия? — Николаиты, в конце концов, сформировали её, и повторяется точно то же самое. Ничего не поделаешь, брат. Бедный Илия в своё время изо всех сил протестовал против этого. Иоанн в своё время изо всех сил протестовал против этого. Так точно! “Не вздумайте говорить, что ваш отец — Авраам. Ибо я говорю, что Бог может из этих камней воздвигнуть детей Аврааму”. Видите? Просто ничего не подел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Так вот, у неё были дети. А у реальной Иезавели были дети? — Так точно! По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етей её Я пора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Кого? Католическая церковь, её дети — это протестантские деноминации. Видите? Это точно, потому что они занимаются тем же самым: взяли и крестились в неё этим причудливым крещением, небиблейским крещением; заменили Святого Духа рукопожатием; “Отец, Сын и Святой Дух” вместо “Иисуса Христа”. И до сих пор делают всё наперекор Библии. И они без оглядки в это вступ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Её дочь звали Гофолией, Го-фо-лия. У неё была… Она, Иезавель, выдала Гофолию замуж за Иорама, сына царя Иудейского, и в скором времени жертвенники Ваала появились уже и в Иерусалиме. Так вот, этого даже не надо искать в истории, это в Библии. Видите? Её дочь Гофолия вышла замуж за сына Иосафата, Иорама. И её дочери в точности повторили это за 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О-о, вот это да! Разве вы не видите этого? Видите, братья, что сделали эти организации? — Они оставались после Лютера и других (в точности) и снова организовывались вместо того, чтобы позволить Святому Духу… И пятидесятники сделали в точности то же самое. Они не могли просто дать Святому Духу свободу действий и двигаться дальше; как только появляется что-нибудь новое, просто проверить это по Слову и идти дальше. Они не дали Святому Духу руководить, им захотелось создать организацию и изолироваться от всех остальных, кто потом появится. Вернулись прямиком назад и опять вступили в этот брак! Точь-в-точь. Когда мы доберёмся до того периода, вот увидите, что нас ждёт там впереди. Понимаете? Взяли и вступили в брак! Иисус здесь сказал: “Она… Эта Иезавель, она называет себя пророчицей, и Я повергну её на одр мирской жизни, а также поражу её детей… (не…чем?) …смер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Что такое… Какой смертью будут поражены её дети? — Вы видите, что они уже мёртвые! Духовно мёртвые! У них нет никакого откровения! Они знают свою организацию, они знают свой катехизис, они знают учение своей церкви, но когда речь идёт о том, чтобы знать Бога, некоторые знают об этом не больше, чем дикарь о египетском рыцаре (верно), когда речь идёт о настоящем познании Святого Духа. Недоумевают, обзывают Это…обзывают Духа Божьего гадателем или дьяволом, когда различает духов и тому подобное, и изгоняет зло. “Да ведь он не принадлежит к нашей организации. Та группа — ой, бр-р-р-р-р”. Видите, они просто не знают. А потом станут клеймить, прозовут иисусовцем или каким-нибудь святым скакуном, или…или кем-нибудь подобным. Просто не знают и всё!</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4</w:t>
        <w:tab/>
        <w:t xml:space="preserve">И совсем близок тот час, когда всё это будет разоблачено. Это точно. Бог это сделает, это так же несомненно, как я стою за этой кафедрой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потому что Он вырвет оттуда Своих детей — можете нисколько не сомневаться. Бог на Небесах знает это. Если верите, что я — пророк Господень, слуга Господень, то послушайте меня. Она уже близко.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Её дети будут поражены духовной смертью”. Взгляните на них — охладевшие и формальные. Взгляните на… Взгляните на наши… Речь уже идёт не о баптистах и пресвитерианах, мы знаем, что они уже давным-давно мёртвые.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Когда у Лютера проходило пробуждение, оправдание, если бы он… Если бы он не застопорился, то лютеранская церковь оказалась бы в этом нынешнем великом пятидесятническом движении. Свет продвинулся к освящению, а за Ним пошёл Веслей. Видите, Лютер не смог за Ним последовать. Куда там!? Ведь они уже стали лютера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Итак, потом пришёл Веслей. После смерти Веслея, что произошло дальше? — Они организовались и учредили веслеянских методистов, первовес-…о-о, каких только методистов не появилось. Видите? И когда… Было мощное пробуждение, но когда они поверглись в организацию, что же произошло, когда появились пятидесятники, заговорили на языках и принесли восстановление даров? — Они не сдвинулись с места, обозвали их бес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Теперь что же сделали пятидесятники? — То же самое, что сделали те! И в каком они состоянии? — Никаких признаков Жизни. Так точно! Это точно. “Я повергну её детей на одр…на смертный одр и убью их”. Позвольте прочитать это, чтобы вы здесь увидели; мне кажется, это… 22-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 повергаю её на одр и любодействующих с нею в великую скорбь… </w:t>
      </w:r>
      <w:r>
        <w:rPr>
          <w:rFonts w:cs="Arial CYR" w:ascii="Arial CYR" w:hAnsi="Arial CYR"/>
          <w:color w:val="000000"/>
          <w:sz w:val="24"/>
          <w:szCs w:val="24"/>
          <w:lang w:eastAsia="ru-RU"/>
        </w:rPr>
        <w:t>(В ту великую скорб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Вот что придётся пережить. Итак, запомните. Позвольте-ка на этом ненадолго приостановиться. Та великая скорбь как раз…как раз и повергнет туда тех людей, которые являются спящими девами, у которых не было Масла в светильниках; хотя они принадлежали к организации, хорошие люди, ходили в церковь, всё такое; но они пришли за Маслом, однако было уже слишком поздно. Видите, повергнет её в великую скорбь, она туда отправится (католическая церковь), все её дети отправятся вместе с ней в великую скорб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если не покаются в делах сво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Не…не дети, которые там, но сама церковь, то есть её дети (организации); не люди, которые в ней, например: бедные католики, баптисты, пресвитериане или пятидесятники. Я сочувствую им. Просто: “Ну,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Ты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Ну, я же пресвитерианин. (О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1</w:t>
        <w:tab/>
        <w:t xml:space="preserve">Если это ответ, то свинья с дамским седлом — это скаковая лошадь. Так что тут поделаешь? — Да вообще ничего.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Я не хотел сказать это в шутку, это…это ни в коем случае не…тут не место для шуток, это…это Евангелие. Понимаете? Я просто хотел привести пример. Видите, ведь это…это так. Видите, они вообще не… Какая тут может быть связ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ятидесят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А это тут ещё причём? Можете принадлежать хоть к пяти, хоть к десяти их организациям, но являетесь ли вы зановорождённым чадом Божьим? Действительно ли вы всех любите от всего сердца, всей души и Бога любите, и ежедневно…кто бы вам что ни делал? Если вы принимаете всё “в штыки”, заводитесь: “Хм-м-м-м!” — как бензопила, это говорит о том, что Святой Дух ушёл, если Он у вас вообще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если </w:t>
      </w:r>
      <w:r>
        <w:rPr>
          <w:rFonts w:cs="Arial CYR" w:ascii="Arial CYR" w:hAnsi="Arial CYR"/>
          <w:color w:val="000000"/>
          <w:sz w:val="24"/>
          <w:szCs w:val="24"/>
          <w:lang w:eastAsia="ru-RU"/>
        </w:rPr>
        <w:t>она</w:t>
      </w:r>
      <w:r>
        <w:rPr>
          <w:rFonts w:cs="Times New Roman CYR" w:ascii="Times New Roman CYR" w:hAnsi="Times New Roman CYR"/>
          <w:i/>
          <w:iCs/>
          <w:color w:val="800000"/>
          <w:sz w:val="25"/>
          <w:szCs w:val="25"/>
          <w:lang w:eastAsia="ru-RU"/>
        </w:rPr>
        <w:t xml:space="preserve"> не </w:t>
      </w:r>
      <w:r>
        <w:rPr>
          <w:rFonts w:cs="Arial CYR" w:ascii="Arial CYR" w:hAnsi="Arial CYR"/>
          <w:color w:val="000000"/>
          <w:sz w:val="24"/>
          <w:szCs w:val="24"/>
          <w:lang w:eastAsia="ru-RU"/>
        </w:rPr>
        <w:t>покается</w:t>
      </w:r>
      <w:r>
        <w:rPr>
          <w:rFonts w:cs="Times New Roman CYR" w:ascii="Times New Roman CYR" w:hAnsi="Times New Roman CYR"/>
          <w:i/>
          <w:iCs/>
          <w:color w:val="800000"/>
          <w:sz w:val="25"/>
          <w:szCs w:val="25"/>
          <w:lang w:eastAsia="ru-RU"/>
        </w:rPr>
        <w:t xml:space="preserve"> в делах сво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детей её поражу смер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Детей её” — Иезавели. Итак, что сделала Иезавель? — Выдала свою дочь замуж в другом…в обществе иудеев, там в Иудее. Теперь посмотрите на духовное значение. Наверно я возьму и изображу это. Вот, теперь следите очень вниматель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5</w:t>
        <w:tab/>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езавель и Израиль. 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удея, это совсем другие…точнее, ещё один; а Иосафат был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Хорошо. Так вот,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Ахав. Так,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езавель. Итак, она появилас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весь Израиль завлекла в идолопоклонст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6</w:t>
        <w:tab/>
        <w:t xml:space="preserve">Именно это сделала католическая церковь в своё время, когда Константин объединил николаитов (охладевших формалистов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с…с церковью и с язычеством, и создал языческую форму христианства. Я не хочу вас огорчать, католики, но я в ответе перед Богом. Католическая церковь ничего другого собой не представляет, как только христианство в виде язычества: суеверия, идолы и всё остальное. Совершенно верно. Просто-напросто разновидность язычества. Это правда. Умереть мне на этом месте, если это неправда! И протестанты в той же самой “каше”, только в другой категори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7</w:t>
        <w:tab/>
        <w:t xml:space="preserve">Теперь смотрите, что сделала Иезавель. Тогда, видите, дьявол… Она была настолько хитрой, она взяла с собой дочерей. </w:t>
      </w:r>
      <w:r>
        <w:rPr>
          <w:rFonts w:cs="Arial CYR" w:ascii="Arial CYR" w:hAnsi="Arial CYR"/>
          <w:color w:val="008000"/>
          <w:sz w:val="20"/>
          <w:szCs w:val="20"/>
          <w:lang w:eastAsia="ru-RU"/>
        </w:rPr>
        <w:t>[Брат Бранхам рисует и показывает на доск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у неё родилась дочь, и вот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дочь приходит к этому великому святому человеку, берёт и выходит замуж за его сына и внедряет то же самое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у Иосафата,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оро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Так вот, настоящие николаиты (николаиты, охладевшие формалисты, которым захотелось иметь организацию) породнились с эти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теперь заметьте, то же само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ни приняли Иезавель (католическую церковь), а уж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на берёт и выдаёт своих дочерей (свои организации) замуж за тех — делает с ними то же самое. “Поразит её детей смертью”, — духовной смертью. Организовались на смерть и не успели оглянуться, как Духа вообще не ст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Скажите мне. Позвольте просто задать один вопрос вам, любому из вас, изучающему историю (а я знаю, что вас здесь пять или шесть). Я хочу, чтобы вы пришли и предъявили мне хоть одно место Писания или…или хоть один случай из истории, чтобы какая-нибудь из тех церквей, став падшей, возвратившись в организацию, потом опять возрождалась с пробуждением. Скажите мне: когда они организовывались, разве они, организовавшись, имели хоть какое-нибудь пробуждение? — Нет! Дух оставил их (и пятидесятников я не считаю исключ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Когда ниспадали пятидесятнические благословения, и вы, старожилы, говорили на языках, ниспадали те сильные пятидесятнические благословения и так далее, через какое-то время у вас появился так называемый Генеральный Совет. Организм — это хорошо, но только не организация. Долго ждать не пришлось, вы не выдержали, вы неизбежно вернулись в прежнее состояние и стали исчадьем сатаны, и вы организовали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1</w:t>
        <w:tab/>
        <w:t xml:space="preserve">А потом пролился другой Свет на Имя Иисуса Христа — </w:t>
      </w:r>
      <w:r>
        <w:rPr>
          <w:rFonts w:cs="Arial CYR" w:ascii="Arial CYR" w:hAnsi="Arial CYR"/>
          <w:i/>
          <w:iCs/>
          <w:color w:val="000000"/>
          <w:sz w:val="24"/>
          <w:szCs w:val="24"/>
          <w:lang w:eastAsia="ru-RU"/>
        </w:rPr>
        <w:t>фью-ить</w:t>
      </w:r>
      <w:r>
        <w:rPr>
          <w:rFonts w:cs="Arial CYR" w:ascii="Arial CYR" w:hAnsi="Arial CYR"/>
          <w:color w:val="000000"/>
          <w:sz w:val="24"/>
          <w:szCs w:val="24"/>
          <w:lang w:eastAsia="ru-RU"/>
        </w:rPr>
        <w:t>! Тогда они задрали нос и заявили: “Слава Богу, если у тебя нет Имени Иисуса, то ты пойдёшь в ад. И у нас Оно есть, а у тебя нет”. Что с ними стало? — Им тут же пришёл конец, сделали из этого организацию. Видите? Вместо того, чтобы позволить Свету просто продвигаться через церковь… Ведь она автоматически встала бы на своё место. Но вы организовались. Кто же это? — Исчадье Иезавели. И они умерли все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Теперь я хочу задать вам вопрос. Разве Ассамблеи Бога или единственники, или кто-нибудь из остальных возрождались с большим объединённым пробуждением? — Вовсе нет! Это последнее, недавно прошедшее пробуждение, с которым Святой Дух сошёл на реке (многие из тех сидят сейчас здесь) в 1933 году, и должно было наступить это великое служение исцеления, которое охватило весь мир, оно происходило вовсе не через какую-либо организацию. Бог вышел за их рамки и воздвиг чуть ли не безбожников, чтобы начать это пробуждение. И посмотрите, что оно произвело!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3</w:t>
        <w:tab/>
        <w:t xml:space="preserve">Эти организации, как только они организовались, они стали мёртвыми. Он сказал: “Я поражу её детей смертью”.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Ой-ой-ой! Я знаю, что вы… Пожалуйста, не обижайтесь на меня, но я… Если я знаю и не говорю, то я отъявленный лицемер, и я буду отвечать за это перед Богом. Я хочу быть как Павел: “Не избегать возвещать всю волю Божью”. Верно. Ладн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ак вот, и они построили жертвенники в самом Иерусалиме. Теперь я хочу взглянуть… И когда Иезавель вышла замуж за Ахава, она воздвигла истуканов, чтобы Израиль поклонялся им. Так сделало и николаитское учение, породнившееся с язычеством: сняли Юпитера, поставили Петра, а на место Венеры — Марию. И как в Библии сказано: “Она ввела весь Израиль в гр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Так и католическая церковь сосватала всех дочерей с организацией, а всё это — грех, как Иезавель своих дочерей. Хорошо. И при всём при этом, когда была учреждена иерархия, и папа Бонифац-…Бонифаций III воссел на престол, и они посадили этого “божка” на престол, им в церкви больше не нужно было крещение Святым Духом. Верно. У них были свои вероучения и формальности, и проч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И когда организация приняла ту же самую догму, они выкорчевали из церкви свободу Святого Духа (баптисты, пресвитериане, методисты и прочие). Полностью искоренили! И мы видим, как они постепенно увядают и засыхают, как Иисус сказал о лозе. Так вот, все знамения и чудеса Святого Духа были приписаны к прошедшему времени. И они разбогатели, как и она. Так она весь мир целиком заманила в грех, потому что она проникла со своими дочерьми во все народы.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Теперь смотрите, как Он называет её в другом церквопериоде. Смотрите, как Он просит её. Смотрите, как Он умоляет здесь в конце и выводит Свой остаток, “ради избранных”, совсем немногих, чтобы не спаслась никакая плоть, если…друг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Как написано в Откровениях 13:6 (Вы хотели бы туда заглянуть на минутку?), где Он сказал, что Он…что эта женщина заставила всех принять клеймо…то есть, этот зверь заставил всех принять клеймо (и бедных, и великих — всех подряд), клеймо зверя, которым была римско-католическая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Или таким образом, или ещё они сделали образ — Откровения 13:14, они сделали образ зверя. Вы…вы… Наверно, вы все это читали. Если нет, то мы откроем и прочитаем это. Откровение 13:14:</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чудесами, которые дано было ему творить перед зверем, он </w:t>
      </w:r>
      <w:r>
        <w:rPr>
          <w:rFonts w:cs="Arial CYR" w:ascii="Arial CYR" w:hAnsi="Arial CYR"/>
          <w:color w:val="000000"/>
          <w:sz w:val="24"/>
          <w:szCs w:val="24"/>
          <w:lang w:eastAsia="ru-RU"/>
        </w:rPr>
        <w:t>обольстил</w:t>
      </w:r>
      <w:r>
        <w:rPr>
          <w:rFonts w:cs="Times New Roman CYR" w:ascii="Times New Roman CYR" w:hAnsi="Times New Roman CYR"/>
          <w:i/>
          <w:iCs/>
          <w:color w:val="800000"/>
          <w:sz w:val="25"/>
          <w:szCs w:val="25"/>
          <w:lang w:eastAsia="ru-RU"/>
        </w:rPr>
        <w:t xml:space="preserve"> живущих на земле… </w:t>
      </w:r>
      <w:r>
        <w:rPr>
          <w:rFonts w:cs="Arial CYR" w:ascii="Arial CYR" w:hAnsi="Arial CYR"/>
          <w:color w:val="000000"/>
          <w:sz w:val="24"/>
          <w:szCs w:val="24"/>
          <w:lang w:eastAsia="ru-RU"/>
        </w:rPr>
        <w:t>(то есть, эта конфедерация церкви) …и</w:t>
      </w:r>
      <w:r>
        <w:rPr>
          <w:rFonts w:cs="Times New Roman CYR" w:ascii="Times New Roman CYR" w:hAnsi="Times New Roman CYR"/>
          <w:i/>
          <w:iCs/>
          <w:color w:val="800000"/>
          <w:sz w:val="25"/>
          <w:szCs w:val="25"/>
          <w:lang w:eastAsia="ru-RU"/>
        </w:rPr>
        <w:t xml:space="preserve"> творить перед зверем…говоря живущим на земле, чтобы они сделали образ зверя, который имеет </w:t>
      </w:r>
      <w:r>
        <w:rPr>
          <w:rFonts w:cs="Arial CYR" w:ascii="Arial CYR" w:hAnsi="Arial CYR"/>
          <w:color w:val="000000"/>
          <w:sz w:val="24"/>
          <w:szCs w:val="24"/>
          <w:lang w:eastAsia="ru-RU"/>
        </w:rPr>
        <w:t>смертельную</w:t>
      </w:r>
      <w:r>
        <w:rPr>
          <w:rFonts w:cs="Times New Roman CYR" w:ascii="Times New Roman CYR" w:hAnsi="Times New Roman CYR"/>
          <w:i/>
          <w:iCs/>
          <w:color w:val="800000"/>
          <w:sz w:val="25"/>
          <w:szCs w:val="25"/>
          <w:lang w:eastAsia="ru-RU"/>
        </w:rPr>
        <w:t xml:space="preserve"> рану… </w:t>
      </w:r>
      <w:r>
        <w:rPr>
          <w:rFonts w:cs="Arial CYR" w:ascii="Arial CYR" w:hAnsi="Arial CYR"/>
          <w:color w:val="000000"/>
          <w:sz w:val="24"/>
          <w:szCs w:val="24"/>
          <w:lang w:eastAsia="ru-RU"/>
        </w:rPr>
        <w:t>(язычество) …которая была</w:t>
      </w:r>
      <w:r>
        <w:rPr>
          <w:rFonts w:cs="Times New Roman CYR" w:ascii="Times New Roman CYR" w:hAnsi="Times New Roman CYR"/>
          <w:i/>
          <w:iCs/>
          <w:color w:val="800000"/>
          <w:sz w:val="25"/>
          <w:szCs w:val="25"/>
          <w:lang w:eastAsia="ru-RU"/>
        </w:rPr>
        <w:t xml:space="preserve"> от меча, и жив </w:t>
      </w:r>
      <w:r>
        <w:rPr>
          <w:rFonts w:cs="Arial CYR" w:ascii="Arial CYR" w:hAnsi="Arial CYR"/>
          <w:color w:val="000000"/>
          <w:sz w:val="24"/>
          <w:szCs w:val="24"/>
          <w:lang w:eastAsia="ru-RU"/>
        </w:rPr>
        <w:t>благодаря папству. (Языческий Рим, ставший папским Рим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Видите? “Делают её образ”. Что это из себя представляет? — Именно то, что они делают прямо сейчас (точь-в-точь), добиваются успехов в этой конфедерации церквей: “Все церкви принадлежат к этой организации, все входят в одну группу”. Теперь они занялись Библией. И папа Иоанн пригласил всех их вернуться. Архиепископ кентерберийский, все разъезжают. Не успеешь оглянуться, как все вернутся прямиком к “мамочке”, потому что они от роду блудницы. Видите? Они говорят: “Мы все объединимся под одним лозунгом — борьба с коммунизмом”. А не знают, что Сам Бог воздвиг коммунизм (я могу доказать это по Библии) и даже подал им идею отомстить за тех святых, за ту кровь, пролитую на земле. Бог воздвиг коммунизм точно так же, как и царя Навуходоносора для того, чтобы наказать Израиль. Он воздвиг коммунизм, и однажды они сотрут Рим с лица земли. Это точно. Бог так сказал. Это т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против коммунизма, он враждебен Богу. Безусловно. Однако не стоит придавать большого значения этому железному занавесу, но следите за тем пурпуровым занавесом. Почитайте </w:t>
      </w:r>
      <w:r>
        <w:rPr>
          <w:rFonts w:cs="Arial CYR" w:ascii="Arial CYR" w:hAnsi="Arial CYR"/>
          <w:i/>
          <w:iCs/>
          <w:color w:val="000000"/>
          <w:sz w:val="24"/>
          <w:szCs w:val="24"/>
          <w:lang w:eastAsia="ru-RU"/>
        </w:rPr>
        <w:t>“Книгу мучеников”</w:t>
      </w:r>
      <w:r>
        <w:rPr>
          <w:rFonts w:cs="Arial CYR" w:ascii="Arial CYR" w:hAnsi="Arial CYR"/>
          <w:color w:val="000000"/>
          <w:sz w:val="24"/>
          <w:szCs w:val="24"/>
          <w:lang w:eastAsia="ru-RU"/>
        </w:rPr>
        <w:t xml:space="preserve"> Фокса и увидите, что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Так, давайте посмотрим, где мы… И вы сейчас здесь видите, что она заставила всех (богатых, бедных) принять клеймо, но есть одна группа, к которой она не смогла прикоснуться. Вы знаете об этом? Откровения 13:8.</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Послушайте это. Давайте это прочита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стал я на песке морском, и увидел выходящего из моря зверя с семью головами и десятью рогами: на рогах…</w:t>
      </w:r>
      <w:r>
        <w:rPr>
          <w:rFonts w:cs="Arial CYR" w:ascii="Arial CYR" w:hAnsi="Arial CYR"/>
          <w:color w:val="000000"/>
          <w:sz w:val="24"/>
          <w:szCs w:val="24"/>
          <w:lang w:eastAsia="ru-RU"/>
        </w:rPr>
        <w:t>диадимы</w:t>
      </w:r>
      <w:r>
        <w:rPr>
          <w:rFonts w:cs="Times New Roman CYR" w:ascii="Times New Roman CYR" w:hAnsi="Times New Roman CYR"/>
          <w:i/>
          <w:iCs/>
          <w:color w:val="800000"/>
          <w:sz w:val="25"/>
          <w:szCs w:val="25"/>
          <w:lang w:eastAsia="ru-RU"/>
        </w:rPr>
        <w:t>, а на головах…имена богохуль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семь холмов. Мы рассматривали всё это вчера вечером, вы зн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Зверь, которого </w:t>
      </w:r>
      <w:r>
        <w:rPr>
          <w:rFonts w:cs="Arial CYR" w:ascii="Arial CYR" w:hAnsi="Arial CYR"/>
          <w:color w:val="000000"/>
          <w:sz w:val="24"/>
          <w:szCs w:val="24"/>
          <w:lang w:eastAsia="ru-RU"/>
        </w:rPr>
        <w:t>ты</w:t>
      </w:r>
      <w:r>
        <w:rPr>
          <w:rFonts w:cs="Times New Roman CYR" w:ascii="Times New Roman CYR" w:hAnsi="Times New Roman CYR"/>
          <w:i/>
          <w:iCs/>
          <w:color w:val="800000"/>
          <w:sz w:val="25"/>
          <w:szCs w:val="25"/>
          <w:lang w:eastAsia="ru-RU"/>
        </w:rPr>
        <w:t xml:space="preserve"> видел, был подобен барсу; ноги…как…как у медведя, а пасть у него…пасть у льва; и драк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А это был красный дьявол, который предстал перед той женой, чтобы пожрать её ребёнка; это был Рим, мы все зна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дал ему силу…и престол свой и великую влас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видел я, что одна из голов его как бы смертельно была ранена, </w:t>
      </w:r>
      <w:r>
        <w:rPr>
          <w:rFonts w:cs="Arial CYR" w:ascii="Arial CYR" w:hAnsi="Arial CYR"/>
          <w:color w:val="000000"/>
          <w:sz w:val="24"/>
          <w:szCs w:val="24"/>
          <w:lang w:eastAsia="ru-RU"/>
        </w:rPr>
        <w:t>(Язычество. Видите?)</w:t>
      </w:r>
      <w:r>
        <w:rPr>
          <w:rFonts w:cs="Times New Roman CYR" w:ascii="Times New Roman CYR" w:hAnsi="Times New Roman CYR"/>
          <w:i/>
          <w:iCs/>
          <w:color w:val="800000"/>
          <w:sz w:val="25"/>
          <w:szCs w:val="25"/>
          <w:lang w:eastAsia="ru-RU"/>
        </w:rPr>
        <w:t xml:space="preserve"> но эта смертельная рана исцелела. </w:t>
      </w:r>
      <w:r>
        <w:rPr>
          <w:rFonts w:cs="Arial CYR" w:ascii="Arial CYR" w:hAnsi="Arial CYR"/>
          <w:color w:val="000000"/>
          <w:sz w:val="24"/>
          <w:szCs w:val="24"/>
          <w:lang w:eastAsia="ru-RU"/>
        </w:rPr>
        <w:t>(Папство заменило его, объединилось с христианством, с николаитами.)</w:t>
      </w:r>
      <w:r>
        <w:rPr>
          <w:rFonts w:cs="Times New Roman CYR" w:ascii="Times New Roman CYR" w:hAnsi="Times New Roman CYR"/>
          <w:i/>
          <w:iCs/>
          <w:color w:val="800000"/>
          <w:sz w:val="25"/>
          <w:szCs w:val="25"/>
          <w:lang w:eastAsia="ru-RU"/>
        </w:rPr>
        <w:t xml:space="preserve"> И дивилась вся земля, следя за звер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Католицизм проник во все народы под небесами. Верно. Как Даниил сказал о том, как железо смешалось с глиной, и так дал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И я подкину вам одну мысль по этому поводу, о “железе и глине”. Вы заметили, или я рассказывал вам, как на той последней большой конференции, которую тут проводили, Хрущёв снял ботинок и постучал им по столу? Там присутствовало пять восточных наций, там было пять западных наций. Хрущёв возглавлял восточные нации, Эйзенхауэр возглавлял западные нации; это два главных лидера, два больших пальца на ногах. </w:t>
      </w:r>
      <w:r>
        <w:rPr>
          <w:rFonts w:cs="Arial CYR" w:ascii="Arial CYR" w:hAnsi="Arial CYR"/>
          <w:i/>
          <w:iCs/>
          <w:color w:val="000000"/>
          <w:sz w:val="24"/>
          <w:szCs w:val="24"/>
          <w:lang w:eastAsia="ru-RU"/>
        </w:rPr>
        <w:t>Хрущёв</w:t>
      </w:r>
      <w:r>
        <w:rPr>
          <w:rFonts w:cs="Arial CYR" w:ascii="Arial CYR" w:hAnsi="Arial CYR"/>
          <w:color w:val="000000"/>
          <w:sz w:val="24"/>
          <w:szCs w:val="24"/>
          <w:lang w:eastAsia="ru-RU"/>
        </w:rPr>
        <w:t xml:space="preserve"> в России означает “глина”. </w:t>
      </w:r>
      <w:r>
        <w:rPr>
          <w:rFonts w:cs="Arial CYR" w:ascii="Arial CYR" w:hAnsi="Arial CYR"/>
          <w:i/>
          <w:iCs/>
          <w:color w:val="000000"/>
          <w:sz w:val="24"/>
          <w:szCs w:val="24"/>
          <w:lang w:eastAsia="ru-RU"/>
        </w:rPr>
        <w:t>Эйзенхауэр</w:t>
      </w:r>
      <w:r>
        <w:rPr>
          <w:rFonts w:cs="Arial CYR" w:ascii="Arial CYR" w:hAnsi="Arial CYR"/>
          <w:color w:val="000000"/>
          <w:sz w:val="24"/>
          <w:szCs w:val="24"/>
          <w:lang w:eastAsia="ru-RU"/>
        </w:rPr>
        <w:t xml:space="preserve"> на амери-…на английском означает “железо”. Мы в конц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клонились дракону, который дал власть звер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Об этом будет следующая проповедь здесь в скинии, вы уже в кур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клонились зверю, говоря: кто подобен зверю сему? и кто может сразиться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Другими словами, смотрите: Эйзенхауэр здесь в Соединённых Штатах — весомая личность, но в Риме он — никто, в России он — никто. Хрущёв большой человек в России, но в Соединённых Штатах он — никто. Но есть один человек, с которым считаются все — это папа римский (верно): “Давайте все организуемся и объединим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даны были ему уста </w:t>
      </w:r>
      <w:r>
        <w:rPr>
          <w:rFonts w:cs="Arial CYR" w:ascii="Arial CYR" w:hAnsi="Arial CYR"/>
          <w:color w:val="000000"/>
          <w:sz w:val="24"/>
          <w:szCs w:val="24"/>
          <w:lang w:eastAsia="ru-RU"/>
        </w:rPr>
        <w:t>говорить</w:t>
      </w:r>
      <w:r>
        <w:rPr>
          <w:rFonts w:cs="Times New Roman CYR" w:ascii="Times New Roman CYR" w:hAnsi="Times New Roman CYR"/>
          <w:i/>
          <w:iCs/>
          <w:color w:val="800000"/>
          <w:sz w:val="25"/>
          <w:szCs w:val="25"/>
          <w:lang w:eastAsia="ru-RU"/>
        </w:rPr>
        <w:t xml:space="preserve"> гордо…богохульно…дана ему власть действовать сорок два месяц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отверз он уста свои </w:t>
      </w:r>
      <w:r>
        <w:rPr>
          <w:rFonts w:cs="Arial CYR" w:ascii="Arial CYR" w:hAnsi="Arial CYR"/>
          <w:color w:val="000000"/>
          <w:sz w:val="24"/>
          <w:szCs w:val="24"/>
          <w:lang w:eastAsia="ru-RU"/>
        </w:rPr>
        <w:t>и хулил</w:t>
      </w:r>
      <w:r>
        <w:rPr>
          <w:rFonts w:cs="Times New Roman CYR" w:ascii="Times New Roman CYR" w:hAnsi="Times New Roman CYR"/>
          <w:i/>
          <w:iCs/>
          <w:color w:val="800000"/>
          <w:sz w:val="25"/>
          <w:szCs w:val="25"/>
          <w:lang w:eastAsia="ru-RU"/>
        </w:rPr>
        <w:t xml:space="preserve">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Преподаёт заповеди человеческие как учение; наглый, напыщенный и любит удовольствия; имеет вид благочестия, а силы его отрекае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 хулил</w:t>
      </w:r>
      <w:r>
        <w:rPr>
          <w:rFonts w:cs="Times New Roman CYR" w:ascii="Times New Roman CYR" w:hAnsi="Times New Roman CYR"/>
          <w:i/>
          <w:iCs/>
          <w:color w:val="800000"/>
          <w:sz w:val="25"/>
          <w:szCs w:val="25"/>
          <w:lang w:eastAsia="ru-RU"/>
        </w:rPr>
        <w:t xml:space="preserve"> им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Принял “Отца, Сына и Святого Духа” вместо “Господа Иисуса Христа”.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жилище Его, и живущих на…на…на неб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дано было ему вести войну со святыми </w:t>
      </w:r>
      <w:r>
        <w:rPr>
          <w:rFonts w:cs="Arial CYR" w:ascii="Arial CYR" w:hAnsi="Arial CYR"/>
          <w:color w:val="000000"/>
          <w:sz w:val="24"/>
          <w:szCs w:val="24"/>
          <w:lang w:eastAsia="ru-RU"/>
        </w:rPr>
        <w:t>(Вот тут-то и начинается преследование.)</w:t>
      </w:r>
      <w:r>
        <w:rPr>
          <w:rFonts w:cs="Times New Roman CYR" w:ascii="Times New Roman CYR" w:hAnsi="Times New Roman CYR"/>
          <w:i/>
          <w:iCs/>
          <w:color w:val="800000"/>
          <w:sz w:val="25"/>
          <w:szCs w:val="25"/>
          <w:lang w:eastAsia="ru-RU"/>
        </w:rPr>
        <w:t xml:space="preserve"> и победить их; и дана была ему власть над всяким коленом и народом…языком и племен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поклонятся ему все живущие на земле…земле, которых имена не </w:t>
      </w:r>
      <w:r>
        <w:rPr>
          <w:rFonts w:cs="Arial CYR" w:ascii="Arial CYR" w:hAnsi="Arial CYR"/>
          <w:color w:val="000000"/>
          <w:sz w:val="24"/>
          <w:szCs w:val="24"/>
          <w:lang w:eastAsia="ru-RU"/>
        </w:rPr>
        <w:t>были</w:t>
      </w:r>
      <w:r>
        <w:rPr>
          <w:rFonts w:cs="Times New Roman CYR" w:ascii="Times New Roman CYR" w:hAnsi="Times New Roman CYR"/>
          <w:i/>
          <w:iCs/>
          <w:color w:val="800000"/>
          <w:sz w:val="25"/>
          <w:szCs w:val="25"/>
          <w:lang w:eastAsia="ru-RU"/>
        </w:rPr>
        <w:t xml:space="preserve"> написаны в книге жизни у Агнца, закланного от создания мира. </w:t>
      </w:r>
      <w:r>
        <w:rPr>
          <w:rFonts w:cs="Arial CYR" w:ascii="Arial CYR" w:hAnsi="Arial CYR"/>
          <w:color w:val="000000"/>
          <w:sz w:val="24"/>
          <w:szCs w:val="24"/>
          <w:lang w:eastAsia="ru-RU"/>
        </w:rPr>
        <w:t>(О-о-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6</w:t>
        <w:tab/>
        <w:t xml:space="preserve">“От создания мира”. Наши имена, если они записаны в Книгу, то они были записаны туда ещё тогда. Иисус сказал: “Никто не может прийти ко Мне, если Отец Мой сначала не привлечёт его; и все, кого Отец </w:t>
      </w:r>
      <w:r>
        <w:rPr>
          <w:rFonts w:cs="Arial CYR" w:ascii="Arial CYR" w:hAnsi="Arial CYR"/>
          <w:i/>
          <w:iCs/>
          <w:color w:val="000000"/>
          <w:sz w:val="24"/>
          <w:szCs w:val="24"/>
          <w:lang w:eastAsia="ru-RU"/>
        </w:rPr>
        <w:t>дал</w:t>
      </w:r>
      <w:r>
        <w:rPr>
          <w:rFonts w:cs="Arial CYR" w:ascii="Arial CYR" w:hAnsi="Arial CYR"/>
          <w:color w:val="000000"/>
          <w:sz w:val="24"/>
          <w:szCs w:val="24"/>
          <w:lang w:eastAsia="ru-RU"/>
        </w:rPr>
        <w:t xml:space="preserve"> Мне, придут ко Мне. Мои Овцы слышат Мой Голос, — (это Пища, понимаете), — и за чуж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А он говорит: “Ну, я взял и присоединился к церкви, я не хуже вас”. Это не Пища для овец.</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Пища для овец: “Восседать вместе в Небесных местах во Христе”. О-о, Он такой чудный! Не так 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Теперь давайте быстренько закончим, потому что время уже истекло.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казываю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подождите, тут у меня 23-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детей её поражу смертью, и уразумеют все церкви, что Я есмь испытующий сердца и внутренности; и воздам каждому из вас по делам ваш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казываю же вам и прочим, находящимся в Фиатире, которые не держат сего учения…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Какое это было учение? — Организационное: епископы, архиепископы и папы римские.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е держат сего уч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0</w:t>
        <w:tab/>
        <w:t xml:space="preserve">Так вот, из Библии вчера вечером мы увидели, что Израиль, проходивший через Моава, не был нацией. Они жили на земле, и это были свободные люди.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рообраз: скитались везде с шатрами и так далее. То же самое с Пятидесятническими группами, с настоящими Пятидесятниками — скитаются с места на место. Видите?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е держат сего учения (но организовываются и делают из этого огромную организацию), у которых этого нет, и которые не знают глубин сатанинск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Итак, помните, мы выяснили, где был престол сатаны. Вчера вечером мы разузнали о самом его зарождении. Где находился его престол в начале? — В Вавилоне. А Вавилон… Когда за иерархией, царём-священником Вавилона погнались халдеи, превозмогавшие его, он очутился в Пергаме и поставил там свой престол (видите?), перенёс свой престол из земли Сеннаарской в Пергам. Мы как раз вчера вечером взяли и прочитали это из истории. Вот там-то всё и началось, образовалась католическая церковь, которая и по сей день является матерью-Вавилоном. Хорошо: “Престол сатаны”.</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 так называемого престола сатаны,</w:t>
      </w:r>
      <w:r>
        <w:rPr>
          <w:rFonts w:cs="Times New Roman CYR" w:ascii="Times New Roman CYR" w:hAnsi="Times New Roman CYR"/>
          <w:i/>
          <w:iCs/>
          <w:color w:val="800000"/>
          <w:sz w:val="25"/>
          <w:szCs w:val="25"/>
          <w:lang w:eastAsia="ru-RU"/>
        </w:rPr>
        <w:t xml:space="preserve"> что не наложу на вас иного б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Больше никакого бремени не будет; только то, которое у тебя уже есть”. Это крохотное меньшинство, которое было там (видите?), которое было полностью вытеснено в этом тёмном периоде. Они переживали это почти что полторы тысячи л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лько то, что имеете, держите, пока пр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ругими словами: “Пятидесятническое благословение по-прежнему у вас в сердце. Держитесь его, пока Я не приду к вам на помощь, потому что сразу после этого наступит следующий период”.</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то побеждает и соблюдает </w:t>
      </w:r>
      <w:r>
        <w:rPr>
          <w:rFonts w:cs="Arial CYR" w:ascii="Arial CYR" w:hAnsi="Arial CYR"/>
          <w:color w:val="000000"/>
          <w:sz w:val="24"/>
          <w:szCs w:val="24"/>
          <w:lang w:eastAsia="ru-RU"/>
        </w:rPr>
        <w:t>Слова</w:t>
      </w:r>
      <w:r>
        <w:rPr>
          <w:rFonts w:cs="Times New Roman CYR" w:ascii="Times New Roman CYR" w:hAnsi="Times New Roman CYR"/>
          <w:i/>
          <w:iCs/>
          <w:color w:val="800000"/>
          <w:sz w:val="25"/>
          <w:szCs w:val="25"/>
          <w:lang w:eastAsia="ru-RU"/>
        </w:rPr>
        <w:t xml:space="preserve"> Мои до конца, тому дам власть над народа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будет пасти их жезлом железным;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как </w:t>
      </w:r>
      <w:r>
        <w:rPr>
          <w:rFonts w:cs="Arial CYR" w:ascii="Arial CYR" w:hAnsi="Arial CYR"/>
          <w:color w:val="000000"/>
          <w:sz w:val="24"/>
          <w:szCs w:val="24"/>
          <w:lang w:eastAsia="ru-RU"/>
        </w:rPr>
        <w:t>сосуд глиняный</w:t>
      </w:r>
      <w:r>
        <w:rPr>
          <w:rFonts w:cs="Times New Roman CYR" w:ascii="Times New Roman CYR" w:hAnsi="Times New Roman CYR"/>
          <w:i/>
          <w:iCs/>
          <w:color w:val="800000"/>
          <w:sz w:val="25"/>
          <w:szCs w:val="25"/>
          <w:lang w:eastAsia="ru-RU"/>
        </w:rPr>
        <w:t xml:space="preserve">, они сокрушатся, как и Я получил власть от Отца Моего.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Видите? Та Церковь… Что же будет, когда Церковь того тёмного периода воскреснет, чтобы предстать на суде против того сборища язычников прошлых времён? — Их же просто растопчут! Те медные ноги просто всё там растопчут, точно вам говорю! “Он сокрушит их”, — сказано в Библи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дам ему звезду утренню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наете, что это такое, не так ли? — Христос есть Утренняя Звезда.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слышать) да слышит, что Дух говорит церква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О-о, вот это да! Разве вы не рады?! Уже немножко припозднились. У меня ещё кое-что есть, может быть, я затрону это завтра вечером, по поводу тех двух тысяч лет. 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ал Он Лилией Долины и Утренней Звезд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ороже мне, чем тысячи друг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 Лилия Долины, и только в Нём одн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чищенье, исцеленье ран мо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исус — в беде опора и радость, и пок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готов помочь во всех делах мо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ал Он Лилией Долины и Утренней Звезд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ороже мне, чем тысячи друг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5</w:t>
        <w:tab/>
        <w:t xml:space="preserve">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я про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поклоняться Ему после всех этих резких слов и проповед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6</w:t>
        <w:tab/>
        <w:t xml:space="preserve">Он чуден! Я люблю Его. Так вот, всё то, до чего я не успел добраться, будет в книге, конечно, потому что за один вечер невозможно рассмотреть полностью весь церквопериод. Сегодня вечером я был поспокойнее из-за того, что немножечко охрип. Но, о-о, ведь Он так чуден!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М-м-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такие в мире люди, чьи сердца воспламен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огонь Пятидесятницы, что души освет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Во мне горит он, как и в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Вы счастли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помню, как направлялся однажды вечером из Чатануги, и самолёту пришлось сделать остановку в…в штате Теннесси, там в Мемфисе. Меня поселили там в большой красивой гостинице и позвонили мне, сказали: “Ваш самолёт будет готов к отлёту завтра утром в семь час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И я взял с собой письма, чтобы опустить их в почтовый ящик; по дороге домой написал моим друзьям. И когда шёл, Святой Дух сказал: “Иди дальше”. Я просто шёл дальше, дошёл до района чернокож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Я стою там, думаю: “Ничего себе! Смотри-ка, сейчас уже должен быть отл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А Святой Дух всё говорит: “Иди дальше”. Точно как Он сказал недавно там в лесу, знаете: “Иди дальше”. Я и пошёл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Случайно посмотрел вдаль, на одну из тех негритянских хибарок, в которых жили тамошние чернокожие бедняки. Типичная чернокожая “бабуля”, обвязав голову мужской рубашкой, стояла, облокотившись об…вот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А я шёл себе и напев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О-о, аллилуйя! “А что Ты хочешь, Господь?”)</w:t>
      </w:r>
    </w:p>
    <w:p>
      <w:pPr>
        <w:pStyle w:val="Normal"/>
        <w:autoSpaceDE w:val="false"/>
        <w:spacing w:lineRule="auto" w:line="240" w:before="0" w:after="0"/>
        <w:ind w:left="2000" w:right="1000" w:hanging="0"/>
        <w:rPr/>
      </w:pPr>
      <w:r>
        <w:rPr>
          <w:rFonts w:cs="Arial CYR" w:ascii="Arial CYR" w:hAnsi="Arial CYR"/>
          <w:color w:val="000000"/>
          <w:lang w:eastAsia="ru-RU"/>
        </w:rPr>
        <w:t xml:space="preserve">Один из них, я один из них, (Вы верите в водительство Духа? </w:t>
      </w:r>
      <w:r>
        <w:rPr>
          <w:rFonts w:cs="Arial CYR" w:ascii="Arial CYR" w:hAnsi="Arial CYR"/>
          <w:color w:val="008000"/>
          <w:sz w:val="20"/>
          <w:szCs w:val="20"/>
          <w:lang w:eastAsia="ru-RU"/>
        </w:rPr>
        <w:t>[Собрание говорит: “Аминь”.—Ред.]</w:t>
      </w:r>
      <w:r>
        <w:rPr>
          <w:rFonts w:cs="Arial CYR" w:ascii="Arial CYR" w:hAnsi="Arial CYR"/>
          <w:color w:val="000000"/>
          <w:lang w:eastAsia="ru-RU"/>
        </w:rPr>
        <w:t xml:space="preserve"> Да, это та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Это было уже лет четырнадцать назад. Она поглядывала через забор. Я был от неё, ну, на расстоянии половины городского квартала, и я увидел, как эта пожилая негритянка разглядывала меня, знаете, с ног до головы. Я просто шёл дальше, перестал петь, просто пошёл дальше. Я приблизился к ней — по тем большим пухлым щекам катились крупные слёзы, она посмотрела на меня, сказала: “Доброе утро, парсо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4</w:t>
        <w:tab/>
        <w:t xml:space="preserve">Я обернулся, сказал: “Здравствуйте, тётушка!” А она сказала… Я повернулся, она засмеялась, и на её лице появилась такая широкая улыбка. Я спросил: “Откуда вы знаете, что я парсон?” Знаете, на юге </w:t>
      </w:r>
      <w:r>
        <w:rPr>
          <w:rFonts w:cs="Arial CYR" w:ascii="Arial CYR" w:hAnsi="Arial CYR"/>
          <w:i/>
          <w:iCs/>
          <w:color w:val="000000"/>
          <w:sz w:val="24"/>
          <w:szCs w:val="24"/>
          <w:lang w:eastAsia="ru-RU"/>
        </w:rPr>
        <w:t>проповедников</w:t>
      </w:r>
      <w:r>
        <w:rPr>
          <w:rFonts w:cs="Arial CYR" w:ascii="Arial CYR" w:hAnsi="Arial CYR"/>
          <w:color w:val="000000"/>
          <w:sz w:val="24"/>
          <w:szCs w:val="24"/>
          <w:lang w:eastAsia="ru-RU"/>
        </w:rPr>
        <w:t xml:space="preserve"> называют “парсон”. Спросил: “Откуда…откуда вы знаете, что я парсо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Она ответила: “Я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знала, </w:t>
      </w:r>
      <w:r>
        <w:rPr>
          <w:rFonts w:cs="Arial CYR" w:ascii="Arial CYR" w:hAnsi="Arial CYR"/>
          <w:i/>
          <w:iCs/>
          <w:color w:val="000000"/>
          <w:sz w:val="24"/>
          <w:szCs w:val="24"/>
          <w:lang w:eastAsia="ru-RU"/>
        </w:rPr>
        <w:t>шо</w:t>
      </w:r>
      <w:r>
        <w:rPr>
          <w:rFonts w:cs="Arial CYR" w:ascii="Arial CYR" w:hAnsi="Arial CYR"/>
          <w:color w:val="000000"/>
          <w:sz w:val="24"/>
          <w:szCs w:val="24"/>
          <w:lang w:eastAsia="ru-RU"/>
        </w:rPr>
        <w:t xml:space="preserve"> вы придё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А я сказал: “Откуда вы это знали? Вы меня зн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7</w:t>
        <w:tab/>
        <w:t xml:space="preserve">Она ответила: “Нет, сэр”. И она добавила: “Я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знала, </w:t>
      </w:r>
      <w:r>
        <w:rPr>
          <w:rFonts w:cs="Arial CYR" w:ascii="Arial CYR" w:hAnsi="Arial CYR"/>
          <w:i/>
          <w:iCs/>
          <w:color w:val="000000"/>
          <w:sz w:val="24"/>
          <w:szCs w:val="24"/>
          <w:lang w:eastAsia="ru-RU"/>
        </w:rPr>
        <w:t>шо</w:t>
      </w:r>
      <w:r>
        <w:rPr>
          <w:rFonts w:cs="Arial CYR" w:ascii="Arial CYR" w:hAnsi="Arial CYR"/>
          <w:color w:val="000000"/>
          <w:sz w:val="24"/>
          <w:szCs w:val="24"/>
          <w:lang w:eastAsia="ru-RU"/>
        </w:rPr>
        <w:t xml:space="preserve"> вы придёте, — спросила, — вы когда-нибудь слышали рассказ о сонамитян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Я ответил: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9</w:t>
        <w:tab/>
        <w:t xml:space="preserve">И она сказала: “Ну, — она сказала, — я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как та женщина”. Она сказала: “И Господь дал мне ребёнка, и я сказал ей…сказала Ему, что я воспитаю его”. Сказала: “Я бедная женщина. Я стираю и зарабатываю на жизнь у белых людей”. Она сказала: “И Он сказал мне, что Он даст мне ребёнка, а я сказала Ему, что воспитаю его”. Сказала: “Я воспитывала его, как только могла, но, — сказала, — парсон, он попал в плохую компанию. Он подхватил болезнь, а мы ничего об этом не знали, пока она не перешла в последнюю стадию. И он умирает там на кровати”. Сказала: “Он уже два дня лежит без сознания. И приходил </w:t>
      </w:r>
      <w:r>
        <w:rPr>
          <w:rFonts w:cs="Arial CYR" w:ascii="Arial CYR" w:hAnsi="Arial CYR"/>
          <w:i/>
          <w:iCs/>
          <w:color w:val="000000"/>
          <w:sz w:val="24"/>
          <w:szCs w:val="24"/>
          <w:lang w:eastAsia="ru-RU"/>
        </w:rPr>
        <w:t>доктер</w:t>
      </w:r>
      <w:r>
        <w:rPr>
          <w:rFonts w:cs="Arial CYR" w:ascii="Arial CYR" w:hAnsi="Arial CYR"/>
          <w:color w:val="000000"/>
          <w:sz w:val="24"/>
          <w:szCs w:val="24"/>
          <w:lang w:eastAsia="ru-RU"/>
        </w:rPr>
        <w:t xml:space="preserve"> и сказал, что она ему </w:t>
      </w:r>
      <w:r>
        <w:rPr>
          <w:rFonts w:cs="Arial CYR" w:ascii="Arial CYR" w:hAnsi="Arial CYR"/>
          <w:i/>
          <w:iCs/>
          <w:color w:val="000000"/>
          <w:sz w:val="24"/>
          <w:szCs w:val="24"/>
          <w:lang w:eastAsia="ru-RU"/>
        </w:rPr>
        <w:t>усё</w:t>
      </w:r>
      <w:r>
        <w:rPr>
          <w:rFonts w:cs="Arial CYR" w:ascii="Arial CYR" w:hAnsi="Arial CYR"/>
          <w:color w:val="000000"/>
          <w:sz w:val="24"/>
          <w:szCs w:val="24"/>
          <w:lang w:eastAsia="ru-RU"/>
        </w:rPr>
        <w:t xml:space="preserve"> сердце пожрала, попала ему в кровоток, так что он очень сильно пострадал; поэтому то снадобье, которое ему дают, уже не поможет”. И добавила: “Он умирает”. И сказала: “Я просто не могу смотреть, как он умирает грешником”. И сказала: “Я молилась и молилась, — сказала, — всю ночь я молилась”. Сказала: “Он потерял сознание, он ничего не </w:t>
      </w:r>
      <w:r>
        <w:rPr>
          <w:rFonts w:cs="Arial CYR" w:ascii="Arial CYR" w:hAnsi="Arial CYR"/>
          <w:i/>
          <w:iCs/>
          <w:color w:val="000000"/>
          <w:sz w:val="24"/>
          <w:szCs w:val="24"/>
          <w:lang w:eastAsia="ru-RU"/>
        </w:rPr>
        <w:t>чует</w:t>
      </w:r>
      <w:r>
        <w:rPr>
          <w:rFonts w:cs="Arial CYR" w:ascii="Arial CYR" w:hAnsi="Arial CYR"/>
          <w:color w:val="000000"/>
          <w:sz w:val="24"/>
          <w:szCs w:val="24"/>
          <w:lang w:eastAsia="ru-RU"/>
        </w:rPr>
        <w:t>”. Сказала: “Он так уже два дн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0</w:t>
        <w:tab/>
        <w:t xml:space="preserve">Сказала: “Я молилась, я говорила: ‘Господь, Ты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дал мне этого ребёнка, — и сказала, — как Ты дал сонамитянке’. Сказала: ‘Где же Твой Илия? Где же…’ Сказала: ‘Где…кто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мне помо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И сказала: “Я заснула на коленях”. И она продолжала: “Господь проговорил ко мне, и мне приснился сон, — и рассказывает, — ‘Выйди и встань около ворот. И по улице будет идти мужчина в желтовато-коричневой шляпе и тёмном костюме’. Он сказал: ‘Он поговорит с тоб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2</w:t>
        <w:tab/>
        <w:t xml:space="preserve">И она сказала: “Я стояла здесь ещё до рассвета”. У неё спина была промокшей от росы. И она сказала: “И я увидела, что вы идёте в этой желтовато-коричневой шляпе, — она сказала, — но вы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должны нести с собой сум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Я ответил: “Я оставил её в гостинице”. Видите? И я спросил: “Ваш сын бол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а: “Он при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Моя фамилия Бранхам”. Я спросил: “Вы со мной знако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ответила: “Нет, сэр, парсон Бранхам, я никогда о вас не слыш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Я сказал: “Я молюсь за больных”. Её это не интересовало. Она хотела, чтобы её сын не умер грешни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5</w:t>
        <w:tab/>
        <w:t xml:space="preserve">Я зашёл. У них там была старая калитка, на которую был прикреплён предплужник, чтобы она сама закрывалась (может быть, многие из северян не знают, что это такое — это для того, чтобы калитка закрывалась). И я вошёл в крохотный старый домик, двухкомнатный (выглядел, так сказать, как домик-вагончик), вот такого расположени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комната, и это жилая комната, спальня и всё вместе, а кухня вон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Когда я вошёл… Это был побелённый и чистый домик, по бокам вычищенный и обшитый вагонкой. И вот… Нет, по-моему, крыша у неё была покрыта толем. Я помню, что на ней свисали большие пузыри, как от рос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Когда я вошёл, там на двери висела надпись “Пусть Бог благословит наш дом”. Вот здесь в углу была старая кровать без матраса, а там другая. Там лежал здоровенный парень (на полу вообще ничего не было постелено), здоровенный парень, там лежал крупный, приятный на вид парень. Наверно, он был весом в семьдесят пять или восемьдесят килограммов, под метр восемьдесят. И он, уцепившись рукой за одеяло, стонал: “У-у! У-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И она сказала: “Это мамин сыноч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И я подумал: “Мамин сыночек”. Однако, у него было…у него было венерическое заболевание — сифилис. И он…он был при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И она поцеловала его в лоб и погладила его вот так, сказав: “Мамин сыноч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Ой, у меня сердце просто разрывалось. Я подумал: “Да, как бы глубоко ты ни погряз в грехе, ей ты всё равно сыночек”. Потом я подумал: “Видишь, как бы с ним плохо ни было, это всё равно ‘мамин сыночек’.” И я подумал: “Бог сказал: ‘Мать может забыть своего грудного младенца, но Я никогда не смогу забыть тебя, потому что твоё имя написано на ладонях рук Моих’.” Видите? Как же это может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Я взглянул на эту бедную святую старушку, как она обхаживала. Брат, было видно, что у неё в доме ничего не было, но у неё в доме было нечто, что должно быть во всех домах штата Индианы и повсюду — там был Бог. Лучше пусть у меня будет Он, нежели большой красивый дом с фотографиями красоток и всеми этими вульгарными, непристойными вещами. Там лежала открытой старая Библия, в Ней были старые потёртые страни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Я взглянул на неё. И она сказала: “Парсон пришёл помолиться за тебя, сыноч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Он стонал: “У-у! У-у! Темно. У-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А я спросил: “Что он говори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5</w:t>
        <w:tab/>
        <w:t xml:space="preserve">Она ответила: “Он не знает. </w:t>
      </w:r>
      <w:r>
        <w:rPr>
          <w:rFonts w:cs="Arial CYR" w:ascii="Arial CYR" w:hAnsi="Arial CYR"/>
          <w:i/>
          <w:iCs/>
          <w:color w:val="000000"/>
          <w:sz w:val="24"/>
          <w:szCs w:val="24"/>
          <w:lang w:eastAsia="ru-RU"/>
        </w:rPr>
        <w:t>Доктер</w:t>
      </w:r>
      <w:r>
        <w:rPr>
          <w:rFonts w:cs="Arial CYR" w:ascii="Arial CYR" w:hAnsi="Arial CYR"/>
          <w:color w:val="000000"/>
          <w:sz w:val="24"/>
          <w:szCs w:val="24"/>
          <w:lang w:eastAsia="ru-RU"/>
        </w:rPr>
        <w:t xml:space="preserve"> говорит, что он сошёл с ума”. Сказала: “Ему мерещится, что он где-то в открытом море, и он гребёт в лодке, и потерялся”. И продолжала: “Вот с чем я не могу смириться, парсон, что мой ребёнок умирает потерянным”. И она сказала: “Я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знаю, что вы пришли помочь мне, потому что Господь мне так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Я сказал: “Я помолюсь за него, — и я добавил, — может быть, Господь исцелит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Это её не интересовало, она просто хотела, чтобы он поднялся и сказал, что он спасён. Вот и всё. Лишь бы он был спасён. Неважно, ему всё равно когда-нибудь придётся умереть; только бы ему спастись! О-о, вот бы у нас было такое отношение! Она знала, что тогда она будет жить с ним уже в том Вечном До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Сказала: “Вот бы только он сказал, что он спас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Я сказал: “Давайте склонимся”. И она встала на колени. И я коснулся его ступней, а его ступни были очень холодными и липкими. И я никак не мог накрыть их одеялом, маленьким…маленьким тонким одеялом, которым она его накрыла, и он был только в нижнем бел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Итак, он… И он оттягивал его вот так, думал, что он там. Он хватался за него, а сам думал, что он загребает вёслами. Он всё время говорил: “Здесь так темно. М-м! М-м! Здесь так темно”. Вот, потом она попробовала с ним заговорить, а он всё только твердил: “Здесь темно и холодно”, — всё тянул на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Потом я поглядел на неё, и она встала там на колени, и я попросил: “Тётушка, не могли бы вы помолиться всл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Она ответила: “Хорошо,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В комнате были только я, она, парень и Святой Дух, и всё. Эта святая старушка взмолилась. О-о! Когда она разговаривала с Ним, сразу было видно, что она уже разговаривала с Ним раньше. Это уж точно! Она знала, к Кому она обращалась. Она сказала: “Господь, я не знаю, что Ты собираешься сделать, — сказала она, — но всё в точности так, как Ты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О-о, вот это да! О-о! Я так рад, я так рад, что Он всё тот же Иисус, Который был в прошлые времена с теми святыми. Он всё тот же Иисус и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И я вовсе не спрашивал, какой она веры, из баптистов она, пятидесятников или ещё откуда. Это не моё дело. Я…я просто следовал за Святым Духом, и она делала то же самое. Мы хотели увидеть, что Он с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Так что мы встали на колени, и она начала молиться. Когда она закончила молитву, она поднялась и поцеловала его в лоб, сказала: “Боже, благослови моего дитя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А потом она спросила: “Парсон, теперь вы помоли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И я ответил: “Да, госпожа”. А как раз тогда было примерно половина девятого, может быть, без пятнадцати девять, а я был за три километра от того места, и…и самолёт улетал в семь часов, и я не знал, когда вообще уе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Итак, я положил руки ему на ступни, я сказал: “Небесный Отец, я не понимаю этого. И Ты… Я должен был сесть на самолёт какое-то время назад, почти полтора часа назад. Ты всё молвил: ‘Иди’. И по сию минуту я столкнулся только с этим. И она сказала, что Ты…она увидела, что я иду. Если это…если это от Тебя, Господь, тогда я не знаю, что ещё нужно делать, просто возлагаю руки на этого пар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Он сказал: “О-о, мама, — сказал, — сейчас становится светлее”. И примерно через пять минут он уже сидел на кровати, обняв свою м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Я незаметно вышел, побежал туда и поймал такси, и помчался в гостиницу за своим чемоданом. И я было думал поехать, и просто подождать; в те времена можно было прождать один-два дня. Вы знаете, как трудно было тогда после войны сесть на самолёт, так что я подумал: “Придётся ждать пару д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И я сел в такси и помчался туда, в аэропорт. Как только я туда приехал, сказали: “Объявляется посадка на рейс под номером 196 на Луисвилл, штат Кентукки”. Таким образом Бог задержал из-за меня этот самолёт. О-о, я верю в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Примерно два года спустя я ехал на поезде, направляясь в Аризону к Брату Шэрриту на собрания. И я должен был присоединиться к Брату Моору и прочим. Итак, когда я поехал туда, я остановился там в Мемфисе. И поезд остановился; как вы знаете, он останавливается по пути на запад, а потом идёт обратным ходом, проходит по поворотному кругу и переходит на другую вет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А за бутерброды в поезде — там берут по центов шестьдесят за каждый. А я могу купить их за десять-пятнадцать центов, знаете, где-нибудь в другом месте. Так что я просто подождал остановки поезда, чтобы купить себе бутерброды. Я собирался купить себе половину…целый кулёк гамбургеров и по дороге туда устроить себе настоящий пир. Так что я выскочил на улицу и быстренько побежал туда, чтобы найти закусочную, оглядываясь по сторонам, знаете. Стояли там минут тридц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И вот я покупаю себе гамбургеры, и слышу чей-то голос: “Здорово, парсон!” И я оглянулся — стоит в красной кепке, подмигивает, знаете, говорит: “Не узнаёте меня,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Вроде нет, сын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Подошёл, сказал: “Хорошенько всмотритесь в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Я говорю: “Ага”. Я сказал: “Вроде я с тобой не знак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9</w:t>
        <w:tab/>
        <w:t xml:space="preserve">Он сказал: “А я </w:t>
      </w:r>
      <w:r>
        <w:rPr>
          <w:rFonts w:cs="Arial CYR" w:ascii="Arial CYR" w:hAnsi="Arial CYR"/>
          <w:i/>
          <w:iCs/>
          <w:color w:val="000000"/>
          <w:sz w:val="24"/>
          <w:szCs w:val="24"/>
          <w:lang w:eastAsia="ru-RU"/>
        </w:rPr>
        <w:t>тя</w:t>
      </w:r>
      <w:r>
        <w:rPr>
          <w:rFonts w:cs="Arial CYR" w:ascii="Arial CYR" w:hAnsi="Arial CYR"/>
          <w:color w:val="000000"/>
          <w:sz w:val="24"/>
          <w:szCs w:val="24"/>
          <w:lang w:eastAsia="ru-RU"/>
        </w:rPr>
        <w:t xml:space="preserve"> знаю!” Сказал: “Ты — парсон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И я ответил: “Да, это так”. Я спросил: “Ты был на одном из моих собра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Он ответил: “Не-е, сэр! Вы помните то утро, когда вы подошли к дому, и моя мамочка бы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А-а!” Я сказал: “Не может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 xml:space="preserve">Сказал: “Да, это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я! Да, это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я!”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Он сказал: “Парсон, — сказал, — я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исцелился, цел и здоров. И, кроме того, я </w:t>
      </w:r>
      <w:r>
        <w:rPr>
          <w:rFonts w:cs="Arial CYR" w:ascii="Arial CYR" w:hAnsi="Arial CYR"/>
          <w:i/>
          <w:iCs/>
          <w:color w:val="000000"/>
          <w:sz w:val="24"/>
          <w:szCs w:val="24"/>
          <w:lang w:eastAsia="ru-RU"/>
        </w:rPr>
        <w:t>жешь</w:t>
      </w:r>
      <w:r>
        <w:rPr>
          <w:rFonts w:cs="Arial CYR" w:ascii="Arial CYR" w:hAnsi="Arial CYR"/>
          <w:color w:val="000000"/>
          <w:sz w:val="24"/>
          <w:szCs w:val="24"/>
          <w:lang w:eastAsia="ru-RU"/>
        </w:rPr>
        <w:t xml:space="preserve"> сейчас Христианином. Слава Господу!” — сказал он. О-о! </w:t>
      </w:r>
      <w:r>
        <w:rPr>
          <w:rFonts w:cs="Arial CYR" w:ascii="Arial CYR" w:hAnsi="Arial CYR"/>
          <w:color w:val="008000"/>
          <w:sz w:val="20"/>
          <w:szCs w:val="20"/>
          <w:lang w:eastAsia="ru-RU"/>
        </w:rPr>
        <w:t>[Собрание радуе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рхней комнате собрались в Его Имени о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илу свыше получили, были Духом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у силу для служенья дал для нас, как и для них. (Разве вы не счастли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Нет у них широкого образования и прочего, так ч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ы в мире не имеют, но от Духа рожд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ди те в Святое Имя Иисуса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и всюду возвещают: та же сила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рат, ищи благословенья, что весь грех твой уда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ердцу радость ниспошлёт, в душе огонь тот сохра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Оно во мне, как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Теперь пожмите руку тому, кто впереди, сзади и по сторон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pPr>
      <w:r>
        <w:rPr>
          <w:rFonts w:cs="Arial CYR" w:ascii="Arial CYR" w:hAnsi="Arial CYR"/>
          <w:color w:val="000000"/>
          <w:lang w:eastAsia="ru-RU"/>
        </w:rPr>
        <w:t>Один из них, один из них, (</w:t>
      </w:r>
      <w:r>
        <w:rPr>
          <w:rFonts w:cs="Arial CYR" w:ascii="Arial CYR" w:hAnsi="Arial CYR"/>
          <w:color w:val="008000"/>
          <w:sz w:val="20"/>
          <w:szCs w:val="20"/>
          <w:lang w:eastAsia="ru-RU"/>
        </w:rPr>
        <w:t>[Брат Бранхам приветствует людей—Ред.]</w:t>
      </w:r>
      <w:r>
        <w:rPr>
          <w:rFonts w:cs="Arial CYR" w:ascii="Arial CYR" w:hAnsi="Arial CYR"/>
          <w:color w:val="000000"/>
          <w:lang w:eastAsia="ru-RU"/>
        </w:rPr>
        <w:t xml:space="preserve"> Благословит вас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6</w:t>
        <w:tab/>
        <w:t xml:space="preserve">Что это за стародавняя вера? — Она началас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и она струится до самого конца Кровью Иисуса Христа. О-о, вот это да! О-о, я так рад Евангелию! О-о! О-о, так то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руится та кровь, да, струится та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льют верные кровь (мученики всех врем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А какое это Евангелие? — Такое, какое началось в Пятидесятницу. Понимае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едтеча Мессии — Креститель Иоан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первый, кто умер (он получил Его в утробе своей матери) за Божий пла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тем Сам Господь на кресте пролил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ча, что Дух Божий спасёт от грех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струится та кровь, да, струится та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льют верные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8</w:t>
        <w:tab/>
        <w:t>Его невозможно организовать! Не-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был Пётр и Павел, Иоанн Богосл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стекала их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а с кровью древних пророков слила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Истина Слова к другим донесла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струится та кровь, да, струится та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льют верные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души взывают там под алтар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же свершится суд Божий над зл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ка Благовестья потоки теку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щё больше верных кровь жизни пролью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струится та кровь, да, струится та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льют верные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Так вот, со времён Пятидесятницы и мучеников в Пятидесятницу, в церкви Ефеса, потом в Пергаме, потом в Фиатире, затем в…в Сардисе, в Ефесской…вернее, в Филадельфийской и вплоть до Лаодикийской. И теперь что должно произойти? — Как в Библии сказано, все вступят туда, и в Соединённых Штатах восстанет этот з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Вы помните видение, прочитанное здесь, 1933 года? Я собирался… Эта церковь ещё даже не была построена. Не знал, что такое видение, называл это “трансом”. Я был ещё молодым баптистским проповедником, и мы бы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Я всю жизнь видел видения, и я попрошу любого встать и сказать, когда хоть одно из них не исполнилось. Нет, такого никогда не было! Не может быть! Понимаете? И не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И вот… И когда я начинал проводить воскресную школу, я впал в транс. Мы проводили её здесь, в старом масонском доме, в доме Чарли Керна, нас было совсем мало. И я увидел, как президент Рузвельт введёт мир в мировую войну. Предсказал! Я сказал: “И существуют три ‘изма’: нацизм, фашизм и коммунизм”. И я сказал… (Кто из вас здесь помнит?) Я сказал: “Не сводите глаз с коммунизма, все они сойдутся в нём”. Я сказал: “Эфиопия… Муссолини вторгнется в Эфиопию, но он потерпит крах”. И я сказал: “Мы, в конце концов, будем воевать с Германией, но, — сказал я, — Германия будет защищена огромными бетонными блоками”. Это за одиннадцать лет до сооружения Линии Мажино. Одиннадцать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Я сказал: “Потом, после войны… Мы, в конце концов, выиграем её. И после завершения войны будет так, что в науке будут великие изобретения”. И я сказал: “В это время будет создан определённый автомобиль, и автомобили постепенно будут по форме напоминать…” Вы знаете, как они выглядели в 33-м году, теперь они… Сказал: “Они станут наподобие яйца, яйцевидными. Потому что я увидел на магистрали, на широкой главной магистрали, машину, которая ехала по дороге, и она была полностью без руля. Она управлялась какой-то энергией”. Сейчас она уже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Я сказал: “В то время…” Теперь женщинам разрешается голосовать. “И при участии женщин в голосовании, в конце концов…” Я сказал: “Эта страна — страна женщин, она охарактеризована как женщина. Именно женщина фигурировала в пророчестве и везде; и число тринадцать — по всему пророчеству”. И я сказал: “Эта страна под каблуком у женщины, она имеет здесь свободу. И она разрушит её, она погубит весь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И, Рой, я получил твои письма по этому поводу, о той великой женщине, которая… “Все уголовные дела… Теперь все наши тщательные исследования сошлись к тому, что за каждым уголовным делом, заведённым в Соединённых Штатах, стоит женщина”. Совершенно верно. То есть, аморальные женщины (понимаете?) и проч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Так вот, потом я сказал: “И будет в то время… В то время женщинам будет разрешено голосовать, и они изберут не того человека — они это сделали на прошлых выборах, это так — что станет опорным пунктом. В то время будет так, что в Соединённых Штатах поднимется великая женщина, она будет красиво одета”. И в скобках у меня стоит: “Вероятно, католическая церковь”. Видите? “Она перехватит правление над властью…возьмёт верх над остальными в Соединённых Штатах. С виду она будет красивой, но она будет крайне жестокосерд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Я сказал: “Потом я снова взглянул и увидел, что Соединённые Штаты были просто взорваны вдребезги. От них ничего не оста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И я уже тогда предсказал. “Так вот, это…это было ТАК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И представьте! Пять из этих семи предсказаний уже исполн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Церковь, католическая церковь должна прийти к власти, и наступит конец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И я сказал: “Я увидел, было такое впечатление, что только пни догорали, скалы были взорваны, и перед взором предстали все Соединённые Штаты, на вид полностью опустошённые, насколько я видел оттуда, где стоя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И я сказал: “Я предсказываю, согласно течению времени, что это произойдёт в определённый момент между этим 33-м годом и 77-м”. А в таком промежутке времени всё должно быть очень сжа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И мы сидим на пороховой бочке, друг. Всё гот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4</w:t>
        <w:tab/>
        <w:t xml:space="preserve">О-о, но наш дорогой Небесный Отец, Который обещал, Который обещал!.. Разве не чудесно быть слугой Христ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сё, что Он обещал… Подумать только, мы имеем такую привилегию: живём в такие времена, а Он рядом с нами, знает все тайны каждого сердца, знает о вас всё; этот пламенный огонь проходит прямо через наше сердце — знает о нас всё, любит н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5</w:t>
        <w:tab/>
        <w:t xml:space="preserve">А вы рады, что сегодня вы в этой малочисленной группке, которая хранит веру? Ведь таково было Его повеление: “Не бойся, </w:t>
      </w:r>
      <w:r>
        <w:rPr>
          <w:rFonts w:cs="Arial CYR" w:ascii="Arial CYR" w:hAnsi="Arial CYR"/>
          <w:i/>
          <w:iCs/>
          <w:color w:val="000000"/>
          <w:sz w:val="24"/>
          <w:szCs w:val="24"/>
          <w:lang w:eastAsia="ru-RU"/>
        </w:rPr>
        <w:t>малое</w:t>
      </w:r>
      <w:r>
        <w:rPr>
          <w:rFonts w:cs="Arial CYR" w:ascii="Arial CYR" w:hAnsi="Arial CYR"/>
          <w:color w:val="000000"/>
          <w:sz w:val="24"/>
          <w:szCs w:val="24"/>
          <w:lang w:eastAsia="ru-RU"/>
        </w:rPr>
        <w:t xml:space="preserve"> стадо, Отец ваш благоволил дать вам Царство. И если бы этот труд не был сокращён, то не спаслась бы никакая плоть”. Видите, мы живём в самое последне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Пятидесятники охладевают, тепловатые, извергнуты из уст Божь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Выйдет совсем крохотная группка, очень немногие, но в ней прозвучит: “Вот, Жених идёт!” И когда это произойдёт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се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стражи, каждая из этих стражей… Помните, всего есть семь стражей. И мы живём как раз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последнюю стражу. Но все эти девы со всех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времён поднялись. Аминь! О-о, что же это? — тот же самый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Потом, когда Церковь уйдёт в… Как мы в воскресенье вечером рассматривали: Иосиф, для того, чтобы открыться Израилю, своим братьям, отпустил свою невесту, всех, и отправил их назад во дворец. И он стоял с евреями наедине, сказал: “Я Иосиф, ваш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Перешли к тому Писанию, где сказано, что они устроят день стенания, и каждый дом будет скорбеть осо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Они спросят: “Где Ты получил такие шрамы, — скажут, — в руках…на Твоих ру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Ответит: “В доме Моих друз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Воззрят на Него те, которые Его пронзили”. И так Он предстанет — Иосиф.</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Он сказал: “Не…” Как Иосиф сказал: “Не злитесь на себя, потому что Бог сделал это, чтобы сохранить жизнь”. Что? — Жизнь Церкви, язычников: “Людей из язычников ради Имен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4</w:t>
        <w:tab/>
        <w:t>О-о, мы в конце, братья мои. Мы прибыли! Благословенно Имя Господне! Давайте вместе споём эту старую добрую песню как Пятидесятнические братья и сёстры. Вы скажете: “Я же баптист”. Но если ты получил Пятидесятническое благословение, значит, ты Пятидесятник. Ладно. Хорош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жен союз с Хрис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нас в любви свя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сподь в Присутствии св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щенье душ нам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Теперь послушайте, друзья. Если здесь среди нас есть кто-нибудь, кто когда-то на жизненном пути допустил в сердце какую-то горечь (послушайте меня!), избавьтесь от неё сейчас же. Обязательно избавьтесь, никогда не допускайте нич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Сестра говорит на незнакомом языке. Пробел на ленте. Брат даёт истолкование: “Да, народ Мой, Я говорю вам в сей час, когда пророк Мой стоит посреди вас и возвещает святое Слово Моё, Я говорю вам и сейчас силой Духа Всемогущего Бога. Но Я говорю вам, народ Мой, который сегодня в этом мире, что Я говорил обо всём этом в прошлые времена. Даже в этот час составляются такие планы, которые приведут к разрушению эту страну благополучия. Да, сегодня в мире собираются и духовные силы, которые обрушатся против вас, народ Мой. Но говорю вам: не унывайте в тот день или час, ибо Я говорю, что Я — великий Всемогущий Бог.]</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Как Я вывел детей Моих из земли рабства, как Я провёл их через пустыню и ввёл в обетованную землю, так Я заберу и вас к Себе Домой. И Я говорю вам, народ Мой: не унывайте, но полагайтесь на Всемогущего Бога. Но Я говорю, что Я возлюбил вас великой любовью Своею и вызвал вас из мира греха, чтобы вы были избранным народом Моим, и чтобы в вас Я мог явить Свою силу и славу. И Я ныне говорю вам сии Слова, чтобы вы ободрились”, — говорит Господь.—Ред.]</w:t>
      </w:r>
      <w:r>
        <w:rPr>
          <w:rFonts w:cs="Arial CYR" w:ascii="Arial CYR" w:hAnsi="Arial CYR"/>
          <w:color w:val="000000"/>
          <w:sz w:val="24"/>
          <w:szCs w:val="24"/>
          <w:lang w:eastAsia="ru-RU"/>
        </w:rPr>
        <w:t xml:space="preserve">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 </w:t>
      </w:r>
      <w:r>
        <w:rPr>
          <w:rFonts w:cs="Arial CYR" w:ascii="Arial CYR" w:hAnsi="Arial CYR"/>
          <w:color w:val="008000"/>
          <w:sz w:val="20"/>
          <w:szCs w:val="20"/>
          <w:lang w:eastAsia="ru-RU"/>
        </w:rPr>
        <w:t>[Брат говорит на незнакомом языке и даёт истолкование: “Так, Я проговорил к вам в этот вечер, благословенно звучание Слова Моего. Мой слуга только что говорил, много было сказано. Много зла распространилось по этой земле. Так говорит Господь”.]</w:t>
      </w:r>
      <w:r>
        <w:rPr>
          <w:rFonts w:cs="Arial CYR" w:ascii="Arial CYR" w:hAnsi="Arial CYR"/>
          <w:color w:val="000000"/>
          <w:sz w:val="24"/>
          <w:szCs w:val="24"/>
          <w:lang w:eastAsia="ru-RU"/>
        </w:rPr>
        <w:t xml:space="preserve"> Аминь.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Господь Иисус, мы благодарим Тебя за эти увещевания. Они воодушевляют нас, Господь, ведь мы знаем, что мы не оробели, но сохранили веру. О-о, я молю, Боже, чтобы Дух и дальше пребывал в церкви. Храни нас сплочёнными, Отец. Держи нас при Себе и ходи среди нас, Господь, в этот период последнего светильника, в который мы живём. Будь нашим Светом. Просияй над нами в эти времена кромешной тьмы, Господь, ибо мы осознаём, что светильник и звёзды говорят о тьме. И, Господь, мы рады, что мы — дети Света, ходим во Свете Божьем. Мы не привязаны к земле этими земными вещами, но мы — Твои дети. Как мы благодарим Тебя за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Мы благодарим, что Ты послал эти увещевания в подтверждение Своего Слова. Да будешь Ты всегда прославляем среди нас,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Храни нас от всякой земной горечи. Храни нас освящёнными, чтобы наша жизнь была перед Тобой непорочной, чистой и святой. Пусть Кровь Иисуса Христа исполнит это для каждого из нас, Господь. Удали от нас… Если среди нас есть хоть что-нибудь нехорошее, то удали это от нас,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Сейчас время исследовать. Эти собрания предназначены именно для этого — исследовать наше сердце. Ты сказал, что это огненное пламя в Твоих глазах исследует и знает нутро сердца. Конечно, Ты знаешь, Отец, и отвечаешь нам и при этом говоришь нам сделать…всегда быть наготове, что тот час уже наступает. О-о, мы Тебе так за это благодарны, Отец! Мы будем делать это изо всех сил, по Твоей благодати.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0</w:t>
        <w:tab/>
        <w:t xml:space="preserve">О-о, 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вот, если среди нас есть незнакомые: таким образом было в начале. Когда Иисус был здесь на земле, Он сказал…кто-то спросил Его о браке и разводе или о чём-то таком, Он сказал: “От начала не было так”. Необходимо вернуться к нача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Если же всё началось с Пятидесятнической Церкви, и Он есть Лоза, мы — ветви, то каждый раз, когда Лоза произрастит Церковь, это будет Пятидесятническая Церковь…Пятидесятническая ветвь. То же самое было в начале (понимаете?), каждый раз. Так вот, можно привить к ней другие лозы, и они будут приносить свой плод. Можно взять и привить к апельсиновому дереву лимон, и он будет приносить лимоны, существуя за счёт жизни апельсина. Если рядом привить грейпфрут, он будет приносить грейпфруты, потому что это цитрусовый пл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Поэтому эти организации, деноминации и прочие, которые там прикреплены, называются христианами, они могут существовать за счёт христианской жизни. Совершенно верно, но они будут приносить деноминационные плоды (верно), потому что они вот так прикрепились. Но если сама эта ветвь выпустит…точнее, эта Лоза пустит ветвь, она будет…она впоследствии напишет Книгу Деяний (совершенно верно), потому что так произошло в первый раз. На каждой ветви, которую пустит Она сама, будут апельсины — на каждой. И Библия изрекла, и на ней было двенадцать ветв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О-о, я так рад, что живу под этой ветвью!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очно. О-о, это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Хорошо, не забывайте, завтра вечером будем говорить о Фила-…Сардийском периоде…?…о появлении лютеранской организации, Мартина Лют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0:00Z</dcterms:created>
  <dc:creator>pingwin</dc:creator>
  <dc:description/>
  <cp:keywords/>
  <dc:language>en-US</dc:language>
  <cp:lastModifiedBy>pingwin</cp:lastModifiedBy>
  <dcterms:modified xsi:type="dcterms:W3CDTF">2008-02-07T10:20:00Z</dcterms:modified>
  <cp:revision>2</cp:revision>
  <dc:subject/>
  <dc:title/>
</cp:coreProperties>
</file>