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ЕРГАМСКИЙ ПЕРИОД ЦЕРКВИ - В07.12.1960 ДЖЕФФЕРСОНВИЛЛ, ИНДИАНА, США</w:t>
      </w:r>
      <w:r>
        <w:rPr>
          <w:rFonts w:cs="Arial CYR" w:ascii="Arial CYR" w:hAnsi="Arial CYR"/>
          <w:color w:val="FFFFFF"/>
          <w:sz w:val="2"/>
          <w:szCs w:val="2"/>
          <w:lang w:eastAsia="ru-RU"/>
        </w:rPr>
        <w:t xml:space="preserve"> bb059909</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Хорошо. Так вот, я лично считаю, что лучше его выключит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Мы очень рады снова находиться сегодня вечером здесь на служении Господу. И вчера вечером у меня было такое чувство, что Миллениум уже и в самом деле наступил. Итак, теперь у нас здесь есть…по-моему, есть несколько вопросов, и я положу их в карман, чтобы… Мне кажется, что это о молитве, просьба о молитве. И мы… И я постараюсь ответить по мере…по мере возмож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 xml:space="preserve">Слушай, скажи Доку, чтобы он его выключил, чтобы… (светит прямо сюда, на меня) …чтобы прожектор не светил на меня. Знаете, я не из тех видных проповедников, которых нужно освещать прожекторами. Так что… </w:t>
      </w:r>
      <w:r>
        <w:rPr>
          <w:rFonts w:cs="Arial CYR" w:ascii="Arial CYR" w:hAnsi="Arial CYR"/>
          <w:color w:val="008000"/>
          <w:sz w:val="20"/>
          <w:szCs w:val="20"/>
          <w:lang w:eastAsia="ru-RU"/>
        </w:rPr>
        <w:t>[Кто-то разговаривает с Братом Бранхамом—Ред.]</w:t>
      </w:r>
      <w:r>
        <w:rPr>
          <w:rFonts w:cs="Arial CYR" w:ascii="Arial CYR" w:hAnsi="Arial CYR"/>
          <w:color w:val="000000"/>
          <w:sz w:val="24"/>
          <w:szCs w:val="24"/>
          <w:lang w:eastAsia="ru-RU"/>
        </w:rPr>
        <w:t xml:space="preserve"> Наверно, лучше обойтись без него. В прошлый… </w:t>
      </w:r>
      <w:r>
        <w:rPr>
          <w:rFonts w:cs="Arial CYR" w:ascii="Arial CYR" w:hAnsi="Arial CYR"/>
          <w:color w:val="008000"/>
          <w:sz w:val="20"/>
          <w:szCs w:val="20"/>
          <w:lang w:eastAsia="ru-RU"/>
        </w:rPr>
        <w:t>[Брат Эдгар “Док” Бранхам говорит: “Ты же сам прос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 xml:space="preserve">Я сам напросился, Док. Я раскаиваюсь, я каюсь. Хорошо? О-о, ой, подожди-ка. Тебе надо будет сидеть там и направлять его? </w:t>
      </w:r>
      <w:r>
        <w:rPr>
          <w:rFonts w:cs="Arial CYR" w:ascii="Arial CYR" w:hAnsi="Arial CYR"/>
          <w:color w:val="008000"/>
          <w:sz w:val="20"/>
          <w:szCs w:val="20"/>
          <w:lang w:eastAsia="ru-RU"/>
        </w:rPr>
        <w:t>[Брат Эдгар “Док” Бранхам отвечает: “Ну а как же?!”—Ред.]</w:t>
      </w:r>
      <w:r>
        <w:rPr>
          <w:rFonts w:cs="Arial CYR" w:ascii="Arial CYR" w:hAnsi="Arial CYR"/>
          <w:color w:val="000000"/>
          <w:sz w:val="24"/>
          <w:szCs w:val="24"/>
          <w:lang w:eastAsia="ru-RU"/>
        </w:rPr>
        <w:t xml:space="preserve"> А-а, тогда не надо. </w:t>
      </w:r>
      <w:r>
        <w:rPr>
          <w:rFonts w:cs="Arial CYR" w:ascii="Arial CYR" w:hAnsi="Arial CYR"/>
          <w:color w:val="008000"/>
          <w:sz w:val="20"/>
          <w:szCs w:val="20"/>
          <w:lang w:eastAsia="ru-RU"/>
        </w:rPr>
        <w:t>[“Ты же только что сам просил пластмассовый прожектор”.]</w:t>
      </w:r>
      <w:r>
        <w:rPr>
          <w:rFonts w:cs="Arial CYR" w:ascii="Arial CYR" w:hAnsi="Arial CYR"/>
          <w:color w:val="000000"/>
          <w:sz w:val="24"/>
          <w:szCs w:val="24"/>
          <w:lang w:eastAsia="ru-RU"/>
        </w:rPr>
        <w:t xml:space="preserve"> Да. Ну, тогда оставь его в покое. </w:t>
      </w:r>
      <w:r>
        <w:rPr>
          <w:rFonts w:cs="Arial CYR" w:ascii="Arial CYR" w:hAnsi="Arial CYR"/>
          <w:color w:val="008000"/>
          <w:sz w:val="20"/>
          <w:szCs w:val="20"/>
          <w:lang w:eastAsia="ru-RU"/>
        </w:rPr>
        <w:t>[“Ну нет уж, сейчас я его приспособлю. Не отказывайся”.]</w:t>
      </w:r>
      <w:r>
        <w:rPr>
          <w:rFonts w:cs="Arial CYR" w:ascii="Arial CYR" w:hAnsi="Arial CYR"/>
          <w:color w:val="000000"/>
          <w:sz w:val="24"/>
          <w:szCs w:val="24"/>
          <w:lang w:eastAsia="ru-RU"/>
        </w:rPr>
        <w:t xml:space="preserve"> О-о, нет, только не это!.. Смотри, не урони его. </w:t>
      </w:r>
      <w:r>
        <w:rPr>
          <w:rFonts w:cs="Arial CYR" w:ascii="Arial CYR" w:hAnsi="Arial CYR"/>
          <w:color w:val="008000"/>
          <w:sz w:val="20"/>
          <w:szCs w:val="20"/>
          <w:lang w:eastAsia="ru-RU"/>
        </w:rPr>
        <w:t>[Брат Невилл говорит: “Ну вот, наконец, Бранхамы разобрались!”]</w:t>
      </w:r>
      <w:r>
        <w:rPr>
          <w:rFonts w:cs="Arial CYR" w:ascii="Arial CYR" w:hAnsi="Arial CYR"/>
          <w:color w:val="000000"/>
          <w:sz w:val="24"/>
          <w:szCs w:val="24"/>
          <w:lang w:eastAsia="ru-RU"/>
        </w:rPr>
        <w:t xml:space="preserve"> Да-да. </w:t>
      </w:r>
      <w:r>
        <w:rPr>
          <w:rFonts w:cs="Arial CYR" w:ascii="Arial CYR" w:hAnsi="Arial CYR"/>
          <w:color w:val="008000"/>
          <w:sz w:val="20"/>
          <w:szCs w:val="20"/>
          <w:lang w:eastAsia="ru-RU"/>
        </w:rPr>
        <w:t>[Собрание смеётся. Брат Эдгар “Док” Бранхам говорит: “Вот так!”]</w:t>
      </w:r>
      <w:r>
        <w:rPr>
          <w:rFonts w:cs="Arial CYR" w:ascii="Arial CYR" w:hAnsi="Arial CYR"/>
          <w:color w:val="000000"/>
          <w:sz w:val="24"/>
          <w:szCs w:val="24"/>
          <w:lang w:eastAsia="ru-RU"/>
        </w:rPr>
        <w:t xml:space="preserve"> Ну вот, мне так больше нравится. Иногда… Мне не нравится, когда свет бьёт прямо в глаза. И он направлен сюда, чтобы мне лучше было видно. Я… Благодарю покорнейше. </w:t>
      </w:r>
      <w:r>
        <w:rPr>
          <w:rFonts w:cs="Arial CYR" w:ascii="Arial CYR" w:hAnsi="Arial CYR"/>
          <w:color w:val="008000"/>
          <w:sz w:val="20"/>
          <w:szCs w:val="20"/>
          <w:lang w:eastAsia="ru-RU"/>
        </w:rPr>
        <w:t>[Собрание смеётся.]</w:t>
      </w:r>
      <w:r>
        <w:rPr>
          <w:rFonts w:cs="Arial CYR" w:ascii="Arial CYR" w:hAnsi="Arial CYR"/>
          <w:color w:val="000000"/>
          <w:sz w:val="24"/>
          <w:szCs w:val="24"/>
          <w:lang w:eastAsia="ru-RU"/>
        </w:rPr>
        <w:t xml:space="preserve"> Он за это поплатится. </w:t>
      </w:r>
      <w:r>
        <w:rPr>
          <w:rFonts w:cs="Arial CYR" w:ascii="Arial CYR" w:hAnsi="Arial CYR"/>
          <w:color w:val="008000"/>
          <w:sz w:val="20"/>
          <w:szCs w:val="20"/>
          <w:lang w:eastAsia="ru-RU"/>
        </w:rPr>
        <w:t>[Брат Бранхам и собрание сме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Знаете, эти церквопериоды невозможно закончить. И сегодня, когда я занимался изучением этого периода, я сказал жене, я сказал: “Ого! Из одного этого периода у меня набралось тем на проповедей так пятьдесят”. Понимаете? И они просто… Иначе и не получится, как только пройтись по верхам и, может быть, когда мы будем писать книгу, тогда постараемся включить в неё больше материа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w:t>
        <w:tab/>
        <w:t xml:space="preserve">Я тебя тут не видел, брат. Как дела, Брат Уэст? Я только что услышал хорошие новости, что пришёл последний член семьи Брата Долтона — ещё один сын. </w:t>
      </w:r>
      <w:r>
        <w:rPr>
          <w:rFonts w:cs="Arial CYR" w:ascii="Arial CYR" w:hAnsi="Arial CYR"/>
          <w:color w:val="008000"/>
          <w:sz w:val="20"/>
          <w:szCs w:val="20"/>
          <w:lang w:eastAsia="ru-RU"/>
        </w:rPr>
        <w:t>[Брат Долтон говорит: “Дочь”.—Ред.]</w:t>
      </w:r>
      <w:r>
        <w:rPr>
          <w:rFonts w:cs="Arial CYR" w:ascii="Arial CYR" w:hAnsi="Arial CYR"/>
          <w:color w:val="000000"/>
          <w:sz w:val="24"/>
          <w:szCs w:val="24"/>
          <w:lang w:eastAsia="ru-RU"/>
        </w:rPr>
        <w:t xml:space="preserve"> Ещё одна дочь. Всего десять, да? </w:t>
      </w:r>
      <w:r>
        <w:rPr>
          <w:rFonts w:cs="Arial CYR" w:ascii="Arial CYR" w:hAnsi="Arial CYR"/>
          <w:color w:val="008000"/>
          <w:sz w:val="20"/>
          <w:szCs w:val="20"/>
          <w:lang w:eastAsia="ru-RU"/>
        </w:rPr>
        <w:t>[“Девять”.]</w:t>
      </w:r>
      <w:r>
        <w:rPr>
          <w:rFonts w:cs="Arial CYR" w:ascii="Arial CYR" w:hAnsi="Arial CYR"/>
          <w:color w:val="000000"/>
          <w:sz w:val="24"/>
          <w:szCs w:val="24"/>
          <w:lang w:eastAsia="ru-RU"/>
        </w:rPr>
        <w:t xml:space="preserve"> Девять. Вы помните, это было при новом служении, когда Господь сказал ему там, что его семья будет спасена. Я молился за них, стоял там и не знал, что буду говорить. Святой Дух сказал: “Я даю тебе твою семью”. Видите? И…и вот, пожалуйста — всех до единого. Видите, как делает Господь? Видите, Его Слова совершенны, Они никогда — никогда не подводят. Ну, не хотелось бы склоняться к обсуждению Божественного исцеления, мы стараемся придерживаться пока…именно этого — обсуждения пророческих событ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w:t>
        <w:tab/>
        <w:t xml:space="preserve">Так вот, сегодня вечером мы просто поговорим, если получится, и мы перейдём к историческим данным этого значительного церквопериода, второго…точнее, третьего церквопериода, о котором мы поговорим в этот вечер. Вам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досыта наедаюсь. Я действительно считаю, что это чудесно, как Господь Иисус благословил нас и дарует нам всё это, и мы дорожим этим от всего сердца — заранее даёт нам знать, что произойдёт в будущем. Он от начала знает конец. Так что это нас очень радует. Итак, мы верим, что Господь благословит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А вы заметили, вчера вечером Святой Дух (по окончании служения) дал нам три увещевания и три души — точь-в-точь. И когда Дух говорил, далее было дано подтверждение при последнем истолковании — повторил, сказал: “Что Дух говорит церквям…” Точнее: “Имеющий ухо да слышит, что Дух говорит церквям”. Просто… И Дух говорит через дары церкви. О-о, пусть церковь относится к этому с почтением (понимаете?), только не теряйте почтительности. Будьте осторожны! Сатана придёт, попытается загнать вас с этим в крайность. Смотрите, чтобы это каждый раз было от Святого Духа. И если это Святой Дух, то Он будет обращаться непосредственно к тому, что происходит. Это для назидания церкви. Понимаете? И если вы будете почтительными ко всему этому, то затем Бог даст вам ещё больше (понимаете?); будет постоянно прилагать всё больше и больше. И 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w:t>
        <w:tab/>
        <w:t xml:space="preserve">Так вот, кто-то звонил и спрашивал…люди сегодня звонили и спрашивали, когда будут служения исцеления. Так вот, как только закончатся эти служения (в следующее воскресенье вечером), я уеду на несколько дней, чтобы дать голосу немножко отдохнуть, и через воскресенье, если Господь позволит, мы проведём служение исцеления — через неделю, в воскресенье утром. Это будет… Не знаю, какого именно числа это будет, но это будет через неделю после… </w:t>
      </w:r>
      <w:r>
        <w:rPr>
          <w:rFonts w:cs="Arial CYR" w:ascii="Arial CYR" w:hAnsi="Arial CYR"/>
          <w:color w:val="008000"/>
          <w:sz w:val="20"/>
          <w:szCs w:val="20"/>
          <w:lang w:eastAsia="ru-RU"/>
        </w:rPr>
        <w:t>[Кто-то говорит: “18-го”.—Ред.]</w:t>
      </w:r>
      <w:r>
        <w:rPr>
          <w:rFonts w:cs="Arial CYR" w:ascii="Arial CYR" w:hAnsi="Arial CYR"/>
          <w:color w:val="000000"/>
          <w:sz w:val="24"/>
          <w:szCs w:val="24"/>
          <w:lang w:eastAsia="ru-RU"/>
        </w:rPr>
        <w:t xml:space="preserve"> 18-го, в воскресенье утром. Вы не против, Брат Невилл? </w:t>
      </w:r>
      <w:r>
        <w:rPr>
          <w:rFonts w:cs="Arial CYR" w:ascii="Arial CYR" w:hAnsi="Arial CYR"/>
          <w:color w:val="008000"/>
          <w:sz w:val="20"/>
          <w:szCs w:val="20"/>
          <w:lang w:eastAsia="ru-RU"/>
        </w:rPr>
        <w:t>[Брат Невилл отвечает: “Нет-нет”.]</w:t>
      </w:r>
      <w:r>
        <w:rPr>
          <w:rFonts w:cs="Arial CYR" w:ascii="Arial CYR" w:hAnsi="Arial CYR"/>
          <w:color w:val="000000"/>
          <w:sz w:val="24"/>
          <w:szCs w:val="24"/>
          <w:lang w:eastAsia="ru-RU"/>
        </w:rPr>
        <w:t xml:space="preserve"> В во-…воскресенье утром, 18-го, будем молиться за боль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кстати, наш пастор… Мне всё не выпадает возможность сказать о нём побольше, но я хочу, чтобы вы все постарались встречаться с нашим пастором. Это действительно настоящий брат во Христе. Мы очень рады, что у нас есть такой брат, который вырос в окружении методистов, в святости. И мы все знаем Ормана Невилла, все в этой округе знают. Он ведёт безукоризненный образ жизни. Я бы… Ему неудобно, что я такое говорю, однако я лучше преподнесу ему сейчас бутончик розы, чем целый венок после его смерти. Понимаете? Сейчас само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Однажды вечером я выходил из церкви, и кто-то сказал: “О-о, Брат Бранхам, я очень благодарен за эту пропове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И я сказал: “Спаси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И вот кто-то стоял у двери (это было много лет назад здесь, в скинии), один служитель сказал: “Слава Богу, я не хочу, чтобы кто-нибудь мне такое говорил”. Он сказал: “Я хочу, чтобы вся слава принадлежала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Я сказал: “Она и принадлежит”. Видите? И я продолжал: “Ну, мне и самому это нравится”. Я сказал: “Мне действительно это нравится”. И я добавил: “Честно должен призн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А он сказал…он сказал: “А мне не нравится, когда люди говорят обо мне такое, — Богу сл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 xml:space="preserve">Я сказал: “Мы с тобой отличаемся только в одном: я честно говорю, а ты — нет”. </w:t>
      </w:r>
      <w:r>
        <w:rPr>
          <w:rFonts w:cs="Arial CYR" w:ascii="Arial CYR" w:hAnsi="Arial CYR"/>
          <w:color w:val="008000"/>
          <w:sz w:val="20"/>
          <w:szCs w:val="20"/>
          <w:lang w:eastAsia="ru-RU"/>
        </w:rPr>
        <w:t>[Брат Бранхам и собрание смею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Любому нравится… Если взять ребёнка, похвалите его немножко — и он станет стараться. Понимаете? Это так. Видите? И Богу всегда нравится подмечать правильные поступки Своих детей. И Ему нравится подмечать их неправильные поступки. Так почему бы не подметить, когда они поступают правильн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Так что я безусловно благодарен Богу за Брата Невилла, что он пастор этой паствы здесь, в скинии. И поскольку этот человек, методист по происхождению, медлителен на… Просто, так сказать, “из чужого корыта есть не станет”. Так что… Но обнаруживает с помощью великого Святого Духа и сейчас начинает проявлять эти дары, и Святой Дух так свободно использует его, когда он не включает свой разум. Обратите внимание, истолкование в таком же ритме и такая же интонация, как существительные и местоимения, и так далее, и таким же образом даётся отв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w:t>
        <w:tab/>
        <w:t xml:space="preserve">И этот братец, не думаю, что он… Джуниор Джексон… </w:t>
      </w:r>
      <w:r>
        <w:rPr>
          <w:rFonts w:cs="Arial CYR" w:ascii="Arial CYR" w:hAnsi="Arial CYR"/>
          <w:color w:val="008000"/>
          <w:sz w:val="20"/>
          <w:szCs w:val="20"/>
          <w:lang w:eastAsia="ru-RU"/>
        </w:rPr>
        <w:t>[Кто-то говорит: “Да, он вон там, около той подпорки”.—Ред.]</w:t>
      </w:r>
      <w:r>
        <w:rPr>
          <w:rFonts w:cs="Arial CYR" w:ascii="Arial CYR" w:hAnsi="Arial CYR"/>
          <w:color w:val="000000"/>
          <w:sz w:val="24"/>
          <w:szCs w:val="24"/>
          <w:lang w:eastAsia="ru-RU"/>
        </w:rPr>
        <w:t xml:space="preserve"> Ладно, Джуни, я промолчу. Я благодарю Бога за Джуни Джексона. У этого брата, конечно, великий дар от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И всегда пребывайте в смирении. Для каждого в церкви есть своё дело, но ни в коем случае не обособляйтесь ради чего-то другого. Пусть всё это гармонирует с остальными в церкви. Это для Бога — всё это. Понимаете, понимаете? Не надо, чтобы все говорили языками, все истолковы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Старайтесь делать что-нибудь хорошее и просто всегда будьте добрыми; не надо держать зла, точить на кого-то зуб, не допускайте никакой горечи. Каким бы плохим ни был тот человек, и как бы плохо о вас ни говорили, никогда не помышляйте о них в сердце зла, потому что именно тогда подойдёт дьявол, тут же что-нибудь подкинет. Просто постоянно покрывайте всё это благочестивой любовью, исповеданием, примиряясь и делая добро тем, кто делает вам зло. “Если вы делаете добро только тем, кто делает добро вам, — сказал Иисус, — не то же ли делают и мытари?” Видите? Добром на добро отвечать могут и грешники, кто угодно. Но будьте добрыми к тем, кто к вам не добр. Делайте что-нибудь для тех, кто ничего бы для вас не сделал. Говорите хорошее о том человеке, который говорит о вас плохое, и таким образом вы не допустите в своё сердце никакой горечи, и тогда вы всегда будете любить всех. Пока вы пребываете в люб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Так вот, вы скажете: “Ну, они же…” Не нам судить, Бог — Судья. Вы же не хотите, чтобы этот бедняга был отвержен, правда? — Конечно нет, кем бы он ни был. Вам бы этого не хотелось, так что старайтесь быть любезны с ним. “И любовь покрывает множество грехов”. Так точно. Любовь, просто такая добротная, Христианская, благочестивая люб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Если какой-нибудь человек обзывает вас святошей и по-всякому… Так вот, только не надо притворяться такими. Понимаете? Если вы не можете так поступать, то просто отойдите в сторону. Но в сердце вы должны быть в состоянии сказать: “Ну, это… Брат, вероятно, если бы ты понимал так, как я понимаю, то у тебя было бы такое же мнение, как у меня”. Понимаете? И просто относитесь к нему очень приветливо, но действуйте именно так. И даже если наши мнения, может, расходятся, как небо и земля, это не имеет никакого знач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Как я на днях говорил, у меня есть родной брат, который… Это здоровый мужик — Мелвин — высокий блондин. Мы настолько непохожи друг на друга, как будто мы вообще не родня. И наши…наши вкусы отличаются, и наши желания отличаются, однако его мать — это моя мать, его отец — мой отец. Он мой брат (понимаете?), потому что мы родились в одной сем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Так вот, мы отличаемся. Мелвин — не Христианин, и ему нравится бейсбол, скачки и тому подобное. И мне кажется, он любит шоколадный пирог, так что в этом мы уж точно отличаемся. А вот мне не нравятся скачки или бейсбол. Я люблю рыбачить и охотиться. Понимаете? И он не стал бы заниматься этим, а я не стал бы заниматься тем. Поэтому… Видите, но… Он любит шоколадный пирог, а я люблю вишнёвый. Так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w:t>
        <w:tab/>
        <w:t xml:space="preserve">Так, я ни на что не намекаю. Понимаете? Но…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Я сказал однажды где-то на собраниях, что мне нравится шоколадный пирог, и на следующий вечер мне принесли, наверно, пять шоколадных…точнее, вишнёвый пирог, и сёстры испекли мне четыре или пять вишнёвых пирогов и принесли мне. Вот уж пир мы закатили у меня в номере! Да. Но я совсем не об этом.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Так что я хочу просто показать вам разницу. Понимаете? Но каким бы он ни был, я люблю его, он — мой брат. Итак, он не Христианин, потому что он видит всё в другом свете. Я вижу всё в Свете Христа, однако я не могу сказать, что он мне не брат — ведь мы родные братья, родившиеся в одной сем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ак вот, в конце вчерашнего вечера я высказал одну мысль. И помните, в первом увещевании, которое прозвучало в церкви после тех, о которых вы знаете (помимо того, что было в Кентукки), было сказано, что на этих собраниях произойдут таинственные вещи, которые шокируют многих. Помните это? Сейчас это на плёнке. Понимаете? Вчера вечером одна из них была открыта. Итак, может, на секундочку приостановимся, но я уверен, что вы это уловили, потому что Святой Дух разъяснил по поводу вечного ада. В Библии ничего подобного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w:t>
        <w:tab/>
        <w:t xml:space="preserve">Вечного ада не существует. Если бы у вас была Вечная… Если бы вы горели в аду всю Вечность, значит, там вы должны были бы иметь Вечную Жизнь, если вы были бы живы. А существует только одна форма Вечной Жизни — это Бог. Понимаете? Так что… И притом Библия не учит о </w:t>
      </w:r>
      <w:r>
        <w:rPr>
          <w:rFonts w:cs="Arial CYR" w:ascii="Arial CYR" w:hAnsi="Arial CYR"/>
          <w:i/>
          <w:iCs/>
          <w:color w:val="000000"/>
          <w:sz w:val="24"/>
          <w:szCs w:val="24"/>
          <w:lang w:eastAsia="ru-RU"/>
        </w:rPr>
        <w:t>вечном</w:t>
      </w:r>
      <w:r>
        <w:rPr>
          <w:rFonts w:cs="Arial CYR" w:ascii="Arial CYR" w:hAnsi="Arial CYR"/>
          <w:color w:val="000000"/>
          <w:sz w:val="24"/>
          <w:szCs w:val="24"/>
          <w:lang w:eastAsia="ru-RU"/>
        </w:rPr>
        <w:t xml:space="preserve"> аде, Она учит о </w:t>
      </w:r>
      <w:r>
        <w:rPr>
          <w:rFonts w:cs="Arial CYR" w:ascii="Arial CYR" w:hAnsi="Arial CYR"/>
          <w:i/>
          <w:iCs/>
          <w:color w:val="000000"/>
          <w:sz w:val="24"/>
          <w:szCs w:val="24"/>
          <w:lang w:eastAsia="ru-RU"/>
        </w:rPr>
        <w:t>долговечном</w:t>
      </w:r>
      <w:r>
        <w:rPr>
          <w:rFonts w:cs="Arial CYR" w:ascii="Arial CYR" w:hAnsi="Arial CYR"/>
          <w:color w:val="000000"/>
          <w:sz w:val="24"/>
          <w:szCs w:val="24"/>
          <w:lang w:eastAsia="ru-RU"/>
        </w:rPr>
        <w:t xml:space="preserve"> аде. Он может продлиться десять тысяч миллионов лет — я не знаю, но он обязательно прекрат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Вот почему я должен был об этом тогда высказаться. Я не говорю церквям и прочим, пока я…мне не придёт пора это высказать. Тут ещё есть несколько вещей, которые я должен буду сказать. Так что мы будем находить их каждый веч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Но с этого вечера и впредь начинайте мыслить духовно (понимаете?), позвольте Святому Духу довести это до сознания. А если вы услышите что-нибудь и не будете согласны, то просто, уходя, скажите: “Бедный Брат Бранхам — бедняга, он, конечно же, не понимает. Я буду молиться за него”. Так и делайте, и тогда я… Тогда Господь даст мне знать, в чём Истина, но вы просто сочувствуйте мне и не…не отвергайте меня.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Так что… Так тоже может быть, но, о-о, я так радуюсь, придерживаясь именно такого понятия, поэтому…ведь соединяются все незакреплённые звенья. И я… О-о, я, может быть, ошибаюсь, но… Где-нибудь может быть какая-то неувязка, о которой я ничего не знаю. Так что, может быть, вы знаете, и молитесь, чтобы Господь показал эт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И теперь… И превыше всего, продолжайте молиться друг за друга и никогда ни в чём не давайте дьяволу проявлять какую-нибудь горечь. Понимаете? Храните душу в чистоте в этот час, потому что мы живём в заключительные часы мировой истории. Понимаете? Мы в конце, друзья, вне всяких сомне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Проходя эти церквопериоды, мы очень скоро выясним и, может быть, много чего уже сегодня вечером. Мы в некоторой степени повторяемся и касаемся основ, которые нам нужно подытожить. Вот, и сегодня вечером будут открываться очень духовные вещи. Запомните (я уже это говорил), вам надо будет включить своё духовное мышление. Но следите по Писаниям. Всё это должно находиться в Писаниях и должно повторяться по всем Писаниям. Понимаете? Итак, запомните, одно только знание Слова, говорить: “Ну, я учился в средней школе. Я учился в библейской школе. Я учился в колледже”, — это ещё ничего не значит. Все фарисеи и саддукеи тоже учились, а Иисуса даже близко не узнал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Писания, откровение Писаний сокрыто от глаз мудрых и разумных и открыто младенцам, которые будут учиться. Поэтому давайте мы с вами будем младенцами и просто сбросим всякий груз с сердца, и скажем: “Господь, Ты говори к нам, а мы будем слушать”. И тогда улавливайте духовное значение. Итак, запомните это. Ловите духовный смысл тех слов, которые будут высказаны, начиная с сегодняшнего вечера, потому что мы приступаем к важному, таинственному церквопери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Так вот, думаю, на этом всё. Итак, не забудьте о завтрашнем вечере. Каждый вечер мы берём по одному церквопериоду. И я уверен, что завтра мы могли бы занять очень много времени, чтобы проходить всё это целый день, а потом ещё и завтра вечером. Но, понимаете, многие будут работать, и я постараюсь затронуть только самые основные мысли этой проповеди, коснуться главного, о чём здесь говорится; хотя можно взять одну мысль и так подробно её изучать, что конца не будет видно. Понимаете? Но… Потом возьмите и сами хорошенько изучите это дома, и я буду молиться за вас, а вы молитесь за меня, и пусть Бог благословит всех нас как Его верующих дет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режде чем начнём, я хотел бы попросить вас встать, если вас не затрудн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А вы знаете, почему мне нравится молиться стоя? Иисус сказал: “Когда стоите на молитве, молитесь: ‘Отче наш, сущий на Небесах…’ Тогда прощайте друг друга”. Понимаете? И ещё: Гедеон однажды выбрал себе армию не из тех, кто наклонялся, становился на колени и “лакал” воду, а из тех, кто пил воду стоя. Понимаете? Так что те, которые склонялись, они были…падали ниц перед идолами — он знал, что им не суждено идти. А другие стояли, глядя в оба, и всё время бодрствовали. Так и мы поступаем — стоим и молимся. Так вот, я тоже за то, чтобы молиться, стоя на коленях. Но молиться стоя — я считаю, что это всё же имеет для нас какое-то значение. Теперь давайте склоним головы, пусть склонится и сердце кажд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Милостивый Небесный Отец, мы приходим сейчас со всей серьёзностью к Твоему Престолу правосудия. И мы приходим не для того, чтобы просить у Тебя правосудия (оно бы истребило всех нас), но мы приходим, умоляя о милости, о Господь! Излей на нас сегодня от Духа Твоего Святого, не потому, что мы достойны, но потому, что мы недостойны и осознаём это, и признаём это; и приходим не от своего собственного имени, потому что его недостаточно. У нас нет ни правосудия, ни…ничего — наша величайшая праведность была бы как запачканная одежда в Твоих очах. Поэтому мы смиренно приходим во Имя Господа Иисуса, неся перед собой Его, Кровь Его завета на сердце своём, и говорим: “Боже, смилуйся над нами, грешниками, которые умоляют о милости в час бедствия”. А однажды, когда будет сказана последняя проповедь (мы не знаем, когда это будет), в последний раз раздастся возглас, Библия на кафедре будет лежать закрытой, сложится оружие и дадут отбой, солнце будет заходить, о Боже, тогда сокрой меня, о Скала Веков, в тот 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мы видим, что сейчас нет никакого спасения, как только через Тебя. Мы видим, что народы крушатся. Мы видим, что Библия исполняется. Мы видим, что Израиль пробуждается. Мы видим Послание к Церкви. И время уже подходит к концу, наступает пора раскрытия великих вещей и открытия Семи Печат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Боже, Боже, о Боже, будь милостив к нам, мы молим о милости! И как Твой слуга я умоляю смиловаться над всеми, находящимися сегодня в Божественном Присутствии. Боже, да не будет среди нас ни одного человека с грехом на душе, но да будет он прямо сейчас очищен Кровью Господа Иисуса, чтобы мы все встретились в том блаженном Месте, Там за синев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И когда я приступаю сейчас к этому месту Писания, Отец — о-о, я неспособен! Боже, никто из нас неспособен. Мы признаём, что мы ничего не знаем, Отец, но мы всецело полагаемся на Святого Духа, чтобы Он открыл нам. Когда мы будем развёртывать историю с помощью того умственного знания, которое Ты нам дал, пусть Святой Дух покажет нашему сердцу духовное значение. Даруй это, Отец, ибо мы ожидаем от Тебя во Имя Иисуса, Сына Твоего.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 xml:space="preserve">Во 2-й главе Книги Откровения, второй церковный…третий церковный период. Начнём… </w:t>
      </w:r>
      <w:r>
        <w:rPr>
          <w:rFonts w:cs="Arial CYR" w:ascii="Arial CYR" w:hAnsi="Arial CYR"/>
          <w:color w:val="008000"/>
          <w:sz w:val="20"/>
          <w:szCs w:val="20"/>
          <w:lang w:eastAsia="ru-RU"/>
        </w:rPr>
        <w:t>[Сестра говорит на другом языке—Ред.]</w:t>
      </w:r>
      <w:r>
        <w:rPr>
          <w:rFonts w:cs="Arial CYR" w:ascii="Arial CYR" w:hAnsi="Arial CYR"/>
          <w:color w:val="000000"/>
          <w:sz w:val="24"/>
          <w:szCs w:val="24"/>
          <w:lang w:eastAsia="ru-RU"/>
        </w:rPr>
        <w:t xml:space="preserve"> Прошу прощения. </w:t>
      </w:r>
      <w:r>
        <w:rPr>
          <w:rFonts w:cs="Arial CYR" w:ascii="Arial CYR" w:hAnsi="Arial CYR"/>
          <w:color w:val="008000"/>
          <w:sz w:val="20"/>
          <w:szCs w:val="20"/>
          <w:lang w:eastAsia="ru-RU"/>
        </w:rPr>
        <w:t>[Брат Бранхам делает паузу на девятнадцать секун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Отче наш, сущий на Небесах, да святится Имя Твоё, да приидет Царствие Твоё, да будет воля Твоя и на земле, как на Небе. Мы просим Тебя пребыть с нами, Отец, и благословить нас, и помочь нам быть мудрыми квалифицированными строителями в этот час великих бедствий среди людей. Когда вокруг столько путаницы и остального, помоги нам стараться как можно лучше, Господь, быть Твоими слугами через Имя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Так вот, я сказал это в начале, чтобы вы знали. Вы заметили, что на это Слово не прозвучало истолкование? Наша сестра была помазана Святым Духом, несомненно, но она высказала увещевание после того, как мы обратились к Слову. Видите? Вы немножко уклонились от порядка. Это ничего, сестра дорогая, кто бы то ни был, Святой Дух на вас. О-о, так трудно удержаться — я знаю. Это точно как… Или когда будешь говорить что-нибудь ещё, и… Понимаете? Но это ничего. Однако… Вы, наверно, почувствовали это ещё до того, как мы начали. Понимаете? И в этом причина (видите?) — когда действует Дух, это возвращается. Духи пророчествующих подвластны пророкам. Понимаете?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Так вот, может быть, Святой Дух снова помажет вас (надеюсь, что помажет) сразу после окончания служения. И увидите, как последует истолкование (понимаете?), потому что тогда это будет полностью соответствовать порядку. Видите? Но в данный момент мы приступаем к Слову. Понимаете? Итак, это было действительно от Бога, в самом деле. Я верю в это и ощущаю это всем сердцем, потому что я почувствовал подтверждение этого. Понимаете? Но Святой Дух… Это было не вовремя. Он дал сестре увещевание для церкви, но сейчас Он даёт Своё послание отсюда. Понимаете, Он не станет создавать путаницу, Он всё расставляет по порядку. Я уверен, что все понимают. Да? Всё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Так вот, во 2-й главе Книги Откровения, и пусть… Мы начнём в этот вечер с…с Пергамского периода — 12-я глава. Так вот, вчера вечером мы закончили на 11-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слышать) да слышит, что Дух говорит церквам: побеждающий не потерпит вреда от второй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46</w:t>
        <w:tab/>
        <w:t>Так вот, в первом церквопериоде мы увидели проникновение николаитов. Бог открылся как… Иисус открылся как Всемогущий Бог. Никакого другого…никаких частей, не Бог по частям — это был единый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Итак, в церквопериоде вчера вечером мы увидели, что Он стоял у двери и написал всё это для церкви, и говорил им об их нищете. Но Он сказал, что у них появились эти николаиты и прочие, которых Он ненавид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Вчера вечером они были…на них был венец мученичества. Он сказал им, чтобы они не боялись аж до смерти, что Он будет…что Он будет с ними. А потом, в конце, Он сказал: “Побеждающий, побеждающий не потерпит вреда от второй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Так вот, если есть одна смерть (а мы о ней знаем), значит, где-то должна быть и другая смерть, потому что одна смерть — мы умираем здесь, в плоти; вторая смерть — мы умираем в духе, душе. Это… “И душа согрешающая, она непременно умрёт”. Умереть — это когда полностью всё прекращается (понимаете?), вы…вы… Смерть означает “быть забранным”, то есть…то есть унесённым прочь, скрытым. Когда умирают наши близкие, в нашем понятии они уходят из жизни. Мы называем это смер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Но Христианин не умирает. Ни в одном Писании не сказано, что Христианин умирает, потому что он имеет Вечную Жизнь. Когда умирает грешник, ему конец, и, в конечном счёте, умрёт и его душа. Но когда умирает Христианин, он просто ждёт с Иисусом своего возвращения. О-о, надеюсь, у меня будет время сегодня вечером подойти к этому в конце этого видения, рассмотреть то событие, когда мы вернёмся назад. И вы это увидите, что тут тоже говорится о второй смерти. Именно в этой главе, о которой мы сегодня говорим, сказано то же самое. И здесь это так прекрасно примен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Так вот. Итак, сейчас мы скоренько прочитаем это письмо, потому что у меня есть кое-какие исторические сведения, которыми хотелось бы поделиться сначала, и постараюсь не задерживать вас слишком долго. Так вот, в… По окончании этих служений, в случае, если я прочитаю это слишком быстро (если хотите узнать, что к чему относится), у Брата Мерсера всё это есть. Я передаю заметки непосредственно ему, и он мог бы…потому что он пишет книгу. Он даст вам всё, что…что вам хочется узнать. Ты не против, Брат Мерс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12-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Пергамской церкви напиши: так говорит Имеющий острый с обеих сторон меч:</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Знаю твои дела, и что ты живёшь там…престол сатаны, и что содержишь имя Моё, и не отрёкся от веры Моей даже в те дни, в которые у вас, где живёт сатана, умерщвлён верный свидетель Мой Антип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Так и у тебя есть держащиеся учения… </w:t>
      </w:r>
      <w:r>
        <w:rPr>
          <w:rFonts w:cs="Arial CYR" w:ascii="Arial CYR" w:hAnsi="Arial CYR"/>
          <w:color w:val="000000"/>
          <w:sz w:val="24"/>
          <w:szCs w:val="24"/>
          <w:lang w:eastAsia="ru-RU"/>
        </w:rPr>
        <w:t>(Ещё там, в Ефесе, это были дела, а теперь это стало учением.)</w:t>
      </w:r>
      <w:r>
        <w:rPr>
          <w:rFonts w:cs="Times New Roman CYR" w:ascii="Times New Roman CYR" w:hAnsi="Times New Roman CYR"/>
          <w:i/>
          <w:iCs/>
          <w:color w:val="800000"/>
          <w:sz w:val="25"/>
          <w:szCs w:val="25"/>
          <w:lang w:eastAsia="ru-RU"/>
        </w:rPr>
        <w:t xml:space="preserve"> …учения Николаи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помните, как я на днях пояснял вам это, как до этого дошло? — В Ефесе дела, а теперь это уч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учения Николаитов, которое Я ненавижу. </w:t>
      </w:r>
      <w:r>
        <w:rPr>
          <w:rFonts w:cs="Arial CYR" w:ascii="Arial CYR" w:hAnsi="Arial CYR"/>
          <w:color w:val="000000"/>
          <w:sz w:val="24"/>
          <w:szCs w:val="24"/>
          <w:lang w:eastAsia="ru-RU"/>
        </w:rPr>
        <w:t>(М-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Покайся; а если не так, скоро приду к тебе и сражусь с ними… </w:t>
      </w:r>
      <w:r>
        <w:rPr>
          <w:rFonts w:cs="Arial CYR" w:ascii="Arial CYR" w:hAnsi="Arial CYR"/>
          <w:color w:val="000000"/>
          <w:sz w:val="24"/>
          <w:szCs w:val="24"/>
          <w:lang w:eastAsia="ru-RU"/>
        </w:rPr>
        <w:t>(не с настоящей Церковью)</w:t>
      </w:r>
      <w:r>
        <w:rPr>
          <w:rFonts w:cs="Times New Roman CYR" w:ascii="Times New Roman CYR" w:hAnsi="Times New Roman CYR"/>
          <w:i/>
          <w:iCs/>
          <w:color w:val="800000"/>
          <w:sz w:val="25"/>
          <w:szCs w:val="25"/>
          <w:lang w:eastAsia="ru-RU"/>
        </w:rPr>
        <w:t xml:space="preserve"> …с ними мечом уст Мо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меющий ухо (слышать) да слышит, что Дух говорит церквам: побеждающему дам вкушать сокровенную манну, и дам ему </w:t>
      </w:r>
      <w:r>
        <w:rPr>
          <w:rFonts w:cs="Arial CYR" w:ascii="Arial CYR" w:hAnsi="Arial CYR"/>
          <w:color w:val="000000"/>
          <w:sz w:val="24"/>
          <w:szCs w:val="24"/>
          <w:lang w:eastAsia="ru-RU"/>
        </w:rPr>
        <w:t>(ему)</w:t>
      </w:r>
      <w:r>
        <w:rPr>
          <w:rFonts w:cs="Times New Roman CYR" w:ascii="Times New Roman CYR" w:hAnsi="Times New Roman CYR"/>
          <w:i/>
          <w:iCs/>
          <w:color w:val="800000"/>
          <w:sz w:val="25"/>
          <w:szCs w:val="25"/>
          <w:lang w:eastAsia="ru-RU"/>
        </w:rPr>
        <w:t xml:space="preserve"> белый камень и на камне написанное новое имя, которого никто не знает, кроме того, кто получ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усть Господь добавит к Этому Своих благословений и поможет нам в наших старани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ак вот, о происхождении этой церкви. Это третий церквопериод, названный Пергамским. И эта церковь существовала в следующие годы: с 312 года, с 312 года нашей эры до 606.</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В этом периоде было: лжеучение, ложь сатаны, зарождение папского правления и брачный союз церкви и государ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Наградой была сокровенная манна, белый кам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А звездой, ангелом этой церкви (согласно всему, что Святой Дух позволил мне отыскать) я выбрал Святого Мартина. Мне было дано откровение об этом, потому что, читая о других святых того времени… Я выбрал Святого Мартина, потому что это был благочестивый человек. Я считаю, что как апостол он проявил себя намного больше, нежели Святой Патр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Так вот, Святой Патрик был племянником Святого Мартина. Сестра Святого Мартина была матерью Святого Патрика. И Святой Мартин был… Конечно, он был дядей Святого Патр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Так вот, он жил с 315 года нашей эры до 399. Итак, вот почему я предпочёл именно его, выбирая из остальных святых того времени: из-за его стойкости. И под вдохновением Божьим я не считаю,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w:t>
        <w:tab/>
        <w:t xml:space="preserve">Так вот, католическая церковь не канонизировала его, они его не признали — и это ещё одна из причин моего выбора. Угу, угу. И всех тех, у которых мы видим духовное служение, та начальная церковь отвергла. Как раз таки за это церковь николаитов их и отвергла. Они были духовными. И как я нарисовал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Церковь вытесняли вон, и учение николаитов было в…было у большинства, а истинная Церковь была в меньшинстве, как было 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И как я говорил с самого начала, это сказал Иисус: “Не бойся, малое стадо, Отец ваш благоволил дать вам Царствие”. Вот почему я отношу это Царство к духовному Царству. И у нас духовное Царство, и мы так рады этому, и в этом Царстве есть Царь. Помните, Он — Царь святых (освящённых), Он — их Царь, Который всем руковод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Жизнь Святого Мартина была преисполнена чудес больше, нежели у кого другого в церквопериодах. Со времён самого Святого Павла он был одним из самых духовных мужей. Он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Одним из его первых чудес было… Вообще, мне кажется, он был солдатом. И потом однажды он шёл, а там был кто-то…лежал прозябший мужчина и дрожал, и все люди, которые хотели…точнее, не хотели, но могли помочь тому человеку, просто проходили мимо него, как поступили священник и левиты в притче о добром самарянине. Но когда мимо проходил Святой Мартин, осознавая свой Христианский долг верующего… У него был один плащ, накидка через плечо. Он рассёк её пополам мечом и отдал одну половину нищему, а себе взял другую половину. И с той ночи началась его бурная деятельность, потому что Иисус Христос явился ему в видении, завёрнутый в ту самую накидку, которую он рассёк пополам, в чём исполнилось Писание: “Что вы сделали для этих, то вы сделали М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3</w:t>
        <w:tab/>
        <w:t xml:space="preserve">Так что пусть это будет уроком. Что бы вы ни делали людям, вы делаете это Христу. Запомните. Вот, вы… Давайте скажем это вместе </w:t>
      </w:r>
      <w:r>
        <w:rPr>
          <w:rFonts w:cs="Arial CYR" w:ascii="Arial CYR" w:hAnsi="Arial CYR"/>
          <w:color w:val="008000"/>
          <w:sz w:val="20"/>
          <w:szCs w:val="20"/>
          <w:lang w:eastAsia="ru-RU"/>
        </w:rPr>
        <w:t>[Брат Бранхам и собрание говорят одновременно—Ред.]</w:t>
      </w:r>
      <w:r>
        <w:rPr>
          <w:rFonts w:cs="Arial CYR" w:ascii="Arial CYR" w:hAnsi="Arial CYR"/>
          <w:color w:val="000000"/>
          <w:sz w:val="24"/>
          <w:szCs w:val="24"/>
          <w:lang w:eastAsia="ru-RU"/>
        </w:rPr>
        <w:t>: “Что вы делаете другим, то вы сделали Христу”. Так что неважно, что человек о вас думает, главное — что вы думаете о нём (понимаете?), от этого приходит благослов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Таким было его первое чудо и начало его служения. Было столько всего, у меня не хватило бы времени. Я ведь хочу, чтобы вы пришли завтра вечером и приходили каждый вечер, поэтому я не хочу задерживать вас слишком дол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Хорошо. Следующее чудо, о котором я решил сегодня рас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Он беспощадно громил язычество, и он непоколебимо противостал церкви Рима. Он абсолютно не соглашался со всеми первыми епископами церкви Рима, он…их тянуло в мир и так далее, и тому подобное, и он противостал им. Он был их ярым противником. То, что он выжил в такие времена — это уже само по себе чудо. Теп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И вот однажды он истреблял рощу язычников и разбивал языческий жертвенник, а около того языческого жертвенника стояло священное дерево. И он начал валить это дерево, а многие, стоявшие рядом, сильно вознегодовали. Он сказал: “Если я муж Божий… Привяжите меня там, куда наклонено дерево, и пусть дерево упадёт на меня. Если я муж Божий… Если я не муж Божий, то раз-…дерево раздавит меня. Если же я муж Божий, то мой Бог сможет развернуть это дерево в другую сторону”. Вот это проверка! И вот они начали валить дерево, и когда дерево начало падать, оно накренилось в другую сторону и раздавило нескольких наблюдателей. Бог развернул его наверх холма — чудо! О-о, на его собраниях всё время происходили чуд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Я думал рассказать ещё об одном чуде с мёртвым ребёнком, над которым он простёрся своим телом. И тот воскрес из мёртвых, когда он молился какое-то время за этого ребён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Ещё одно, просто потрясающее, произошло с императором. И… Он собирался погубить нескольких людей, исполненных Божьим Святым Духом. И, конечно, в то время он был правой рукой епископа первой церкви Рима, и на самом деле он был папой римским, хотя тогда он ещё не назывался папой. Его звали Да-ма-сур, и если он только находил Христиан, он их всех казнил, предавал смерти. И…и жена этого императора была язычницей, и её сердце было во ть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И когда праведный Святой Мартин пришёл ходатайствовать… Жена поставила его в известность, что тот будет вступаться за этих Христиан, чтобы их не убили. Конечно, когда тот, наконец, пришёл к нему, это ничего не дало, потому что он просто исполнял указы этого папы. Так что он всё равно убил тех Христиан, исполненных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Но Святой Мартин хотел побеседовать с ним, и стража остановила его у ворот. Святой Мартин пал на лицо своё и лежал там, и молился, пока Бог не показал ему, что можно войти. Когда он поднялся, он прошёл через те запертые двери — они сами открылись — и пошёл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Так вот, это из истории, это не то, что кто-то просто сочинил о нём, просто как какое-то… Иначе это звучало бы предвзято, если бы об этом говорила какая-то церковь или, я бы сказал, по крайней мере… Особенно папская церковь, они даже не заикнулись бы обо всём этом. Но, видите, в истории констатируется правд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И этот человек, Святой Мартин, смело прошёл мимо всей стражи, всего остального, и предстал прямо перед императором. А император не хотел почтить Божьего слугу. Знаете, это…это не…это невежливо. Итак, он просто отвернулся и даже не почтил его. Вы знаете, что сделал Бог? — Тот пытался заговорить с ним, а этот просто сидел, отвернувшись, и Бог заставил этого язычника оказать Его слуге уважение. Так что Он взял и поджёг трон, и того так обожгло, что он соскочил с него — поднялся (!) — это заставило его вст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Так вот, это библейская история — “Никейский Собор”. Он был обязан почтить Божьего слугу. Он заставил его встать. Даже подпалил трон, на котором он сидел, огонь прошёлся по его телу и подпалил снизу трон, и ему пришлось соскочить с него. Бог, знаете, умеет делать такие вещи. Угу. “Бог может из этих камней воздвигнуть детей Аврааму”. И помните, тот же самый Бог пребывает сегодня среди нас. Это тот же самый Бог.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И мне нравится ещё одно, и потом я остановлюсь. У меня их тут несколько, но я просто… Вот это мне очень понравилось. Однажды, пока он ждал людей, молился в своём кабин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А это…это был великий муж, и он руководил этой церковью, исполненной Святого Духа, в Туре, все… О-о, у него был…они все были исполнены Духом — всё его собрание. И повсюду, по всей стране Христиане совершали чудеса и знамения, и чудотвор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Видите, Бог говорит к Своему посланнику, а посланник говорит к прихожанам, и тогда происходят вот такие вещи. Понимаете? Он… Таким образом и его прихожане, и он сам пребывают в Боге (понимаете?), Святой Дух беспрепятственно действует через их групп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Зачастую, когда их предавали мученической смерти, ставили служителя вот так прямо посреди них, и всех одновременно убивали. И они совершали над теми людьми такие злодеяния! Они их сжигали, брали и прибивали мужчин гвоздями к колодам, и спускали бешеных собак, или…и они съедали человека со спины, вытаскивая из него кишки, а человек ещё был жив. Брали и отрезали женщинам правую грудь, и ставили их там (а их сердце стучало и колотилось), пока они просто не падали вот так замертво. Выбирали детей у беременных матерей и скармливали их свиньям, и всё такое, — заставляли матерей стоять и смотреть. И всяк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9</w:t>
        <w:tab/>
        <w:t xml:space="preserve">Вам бы и в голову не пришло, что это вытворяли люди, исповедовавшие Христианство. Но послушайте, в Библии сказано, Иисус сказал: “Будет так, что вас будут убивать, думая, что они тем служат Богу”. Помните, тот же самый Иисус, сказавший это, тем же самым Духом предсказал, что это повторится в последнее время. Это должно наступить. Поскольку все остальные </w:t>
      </w:r>
      <w:r>
        <w:rPr>
          <w:rFonts w:cs="Arial CYR" w:ascii="Arial CYR" w:hAnsi="Arial CYR"/>
          <w:color w:val="008000"/>
          <w:sz w:val="20"/>
          <w:szCs w:val="20"/>
          <w:lang w:eastAsia="ru-RU"/>
        </w:rPr>
        <w:t>[периоды—Пер.]</w:t>
      </w:r>
      <w:r>
        <w:rPr>
          <w:rFonts w:cs="Arial CYR" w:ascii="Arial CYR" w:hAnsi="Arial CYR"/>
          <w:color w:val="000000"/>
          <w:sz w:val="24"/>
          <w:szCs w:val="24"/>
          <w:lang w:eastAsia="ru-RU"/>
        </w:rPr>
        <w:t xml:space="preserve"> в точности соответствуют Писанию, то внимательно посмотрите и увидите, что этот точно сходится с Писанием и историей. Бог сказал, что так будет. Вот в истории говорится, что так и было. Бог сказал, что это произойдёт, и так оно и произошло (видите?), в точности. Тогда что же мы будем делать, когда дойдём до Лаодикийского Периода Церкви (понимаете?), в котором мы живём сейчас, и одно горе за другим, и остальное, чему предречено в нём произо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Так вот, потом это… Он там молился, в то время как его собрание было в ожидании. И к двери подошёл нищий и постучался в его дверь, и он открыл дверь (а он был занят), и тот сказал, что ему нужна одежда. Он был нагим, и у него ничего не было. Тогда было холодно, и он сказал… Он отправил его к главному дьякону. А главный дьякон отнёсся к нему с раздражением и выгнал его. И после этого он оббежал вокруг и опять вернулся и рассказал Святому Мартину, что…что дьякон прогна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И вот к этому времени тот главный дьякон вернулся и сказал ему как-то резко: “Тебя собрание ждёт. Ты заставляешь их ждать”. Но он пребывал в молитве. Лучше пребывать в молитве, пока не почувствуешь водительство от Бога, что можно выход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И этот нищий опять подошёл к двери. И Святой Мартин снял свою добротную одежду и отдал нищему, и попросил главного дьякона сходить за другой и принести ему. Так что тому всё равно пришлось принести одежду и одеть в неё Святого Мартина. И он вышел к людям в худшей одежде, а не в своей доброт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Видите, это просто говорит вот о чём: отдавайте самое лучшее, что у вас есть. Отдавайте свою жизнь, отдавайте своё время — всё отдавайте Христу. И тот же самый Дух, Который жил во Христе, живёт в вас, и…и ваше влияние в вашей округе на людей, с которыми вы имеете дело, будет настолько Христовым, что оно будет совершать то же самое, что и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Дошло до того, что люди, лежавшие в их тени, исцелялись (это…это так), — вокруг них была такая сила любви! И люди говорили, что когда Святой Мартин проповедовал (после того, как вышел в этой худшей одежде), всё собрание заметило вокруг него свечение Света (Угу. Видите? Понимаете?), потому что он правильно поступ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Всегда поступайте правильно — это ваш долг перед Богом; мыслите правильно — таков ваш долг перед самим собой, и тогда всё у вас должно получиться правильно. Верно, обяза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Так вот, теперь хотелось бы начать, постараюсь сегодня преподнести это по порядку с пояснениями, потому что здесь сделаны очень сильные высказывани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так</w:t>
      </w:r>
      <w:r>
        <w:rPr>
          <w:rFonts w:cs="Times New Roman CYR" w:ascii="Times New Roman CYR" w:hAnsi="Times New Roman CYR"/>
          <w:i/>
          <w:iCs/>
          <w:color w:val="800000"/>
          <w:sz w:val="25"/>
          <w:szCs w:val="25"/>
          <w:lang w:eastAsia="ru-RU"/>
        </w:rPr>
        <w:t>, Ангелу Пергамской церкви напиши: так говорит Имеющий острый с обеих…меч…острый с обеих сторон меч.</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Так вот, я хочу, чтобы вы заметили, Он здесь в этот вечер опять представляется как Божество. Каждая церковь была одним из Его прославленных состояний: Тот, у Кого было двенадцать звёзд…точнее, “с семью звёздами в руке”, “Тот, у Кого обоюдоострый меч”, — (понимаете?) что-нибудь такое. “Тот, у Кого ноги из халколивана, глаза как пламень огненный”. Он вновь представляется в Своей Божестве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Так вот, вы скажете: “Где же тут Божественность: ‘Имеющий обоюдоострый меч, исходящий из Его ус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9</w:t>
        <w:tab/>
        <w:t xml:space="preserve">А как же, ведь Меч — это Слово! Евреям 4, мы говорили об этом в начале, когда мы проходили о Его Божественности. Меч мы нашли в Евреям 4:12, а именно: “Слово Божье острее меча обоюдоострого”.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Это Слово Божье. Это… Итак, смотрите, тут видны эти истолкования. Так вот, проследите это Слово. Святого Иоанна 1: “В начале (в далёком прошлом) было Слово”, — сотворившее небо и землю. Верно? “И Слово было у Бога, и Слово </w:t>
      </w:r>
      <w:r>
        <w:rPr>
          <w:rFonts w:cs="Arial CYR" w:ascii="Arial CYR" w:hAnsi="Arial CYR"/>
          <w:i/>
          <w:iCs/>
          <w:color w:val="000000"/>
          <w:sz w:val="24"/>
          <w:szCs w:val="24"/>
          <w:lang w:eastAsia="ru-RU"/>
        </w:rPr>
        <w:t>было</w:t>
      </w:r>
      <w:r>
        <w:rPr>
          <w:rFonts w:cs="Arial CYR" w:ascii="Arial CYR" w:hAnsi="Arial CYR"/>
          <w:color w:val="000000"/>
          <w:sz w:val="24"/>
          <w:szCs w:val="24"/>
          <w:lang w:eastAsia="ru-RU"/>
        </w:rPr>
        <w:t xml:space="preserve"> Божеством. И Божество стало плотью и обитало среди нас”. Вер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Слово стало плотью и обитало среди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И вот Он здесь стоит — Тот, Кто был в начале. “Скажи это ангелу церкви Перга-…Пергама. Скажи это ему: Я есть Слово Божье”. О-о, мы видим Его в Откровениях, грядущего в одежде, обагрённой Кровью, с венцом на голове, скачущего на белом коне, и на Его бедре было написано: “Слово Божье”. О-о, мне это нравится! Он есть Слово, Слово Божье. Итак, значит, мы видим, что в начале это Божество представляется, что Оно является Сло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1</w:t>
        <w:tab/>
        <w:t xml:space="preserve">Так вот, если Он — живое Слово, значит, это (написанное в Библии) является Его частью. Если вы можете принять это в Нём, Который и есть Слово, тогда это Слово входит в вас по вере, оживляет Его, потому что… О-о, уловите это! Слово входит в вас (если там внутри Святой Дух), Оно оживает, как только Оно входит, и каждое обетование истинно. Ничто… Поэтому: “Если скажете этой горе: ‘Сдвинься’, — и не усомнитесь в сердце своём…” А почему? — Вы изрекающее Божество. Вы верите в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Библии так сказано. И что бы вы ни сказали, исполнится, если не будете сомневаться, если из вас выродится всё мирское, позволите Святому Духу сделать вас полноценным сыном или дочерью Божьей (ничего мирского, никакого осуждения, никакого сомнения). Тогда что это? — Это уже не вы, это Бог в вас. Тогда вы берёте Его Слово (а это — обетование) и говорите: “Отец, это Твоё обетование”. “Сатана…” Что-то должно сдвинуться. Видите?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2</w:t>
        <w:tab/>
        <w:t xml:space="preserve">Так вот, это невозможно сделать, пока Бог не откроет, чему надлежит произойти в данном случае. Понимаете? А когда вы знаете, что случится в данной ситуации, тогда вы можете сказать, как Иисус — Он и был Словом.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днако Иисус, Человек, Скиния, сказал: “Я ничего не делаю, пока Отец сначала не покажет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3</w:t>
        <w:tab/>
        <w:t xml:space="preserve">В таком случае Словом это является только тогда, когда Оно проявится для вас.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еудивительно, что люди говорят: “Дни чудес прошли”, — для них Слово не проявилось. Неудивительно, что они не могут поверить в Святого Духа — для них Слово не проявилось. Неудивительно, что они не могут увидеть откровение о крещении в Имя Иисуса Христа — для них это Слово ещё не проявилось. Хотя у них нет ни одного места Писания для опоры; нет такого места, где кто-нибудь крестился как-нибудь ина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И насчёт Святого Духа: в Библии сказано, что никто не может назвать Иисуса Христом, как только Духом Святым, и при этом люди говорят, что не верят в существование Святого Духа. Понимаете? Видите, это им не дано. Иисус сказал: “Никто не может прийти ко Мне, если Отец Мой сначала не привлечёт его. И все, кого Отец дал (прошедшее время) Мне, придут ко Мне”. О-о, это прекрасно, правда? “Все, кого Отец дал Мне, придут ко Мне. Ни один из них не погибнет, кроме сына погибели, и Я… (Он родился для этой цели.) …и Я воскрешу того в последни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О-о, вот это да! Вот когда наши имена были записаны в Книгу Жизни Агнца — от основания мира. Это прекрасно, правда? Как ещё можно сомнев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О Боже, убери из нашей среды сомнение, просто соверши обрезание нашего бедного человеческого сердца, чтобы среди нас вообще не было никакого сомнения — я молю. Просто рассей все сомнения, Господь. Позволь мне жить в кротости, смирении и ходить как…как агнец Божий на земле. Позволь мне ходить так, как Он ходил. Позволь мне говорить так, как Он говорит. Пусть мои побуждения будут такими, как Его побуждения. Позволь…позволь мне… Пусть другие увидят во мне Иисуса. Позволь мне лишиться своего “я” и обрести себя, Господь, в Тебе. Вот именно. Позволь мне просто лишиться своего “я” и обрести себя в Тебе, настолько сокрыться во Христе, что не будет места никакому сомнению — только тому, что Он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7</w:t>
        <w:tab/>
        <w:t xml:space="preserve">Так вот, не надо выходить отсюда со словами: “Слава Богу! Аллилуйя! Хвала Богу! Видишь, как я умею? Слава Богу!” У вас ещё этого нет. Он не так поступал, нет. Он не выпячивал грудь и не говорил: “Видите, как Я умею? </w:t>
      </w:r>
      <w:r>
        <w:rPr>
          <w:rFonts w:cs="Arial CYR" w:ascii="Arial CYR" w:hAnsi="Arial CYR"/>
          <w:color w:val="008000"/>
          <w:sz w:val="20"/>
          <w:szCs w:val="20"/>
          <w:lang w:eastAsia="ru-RU"/>
        </w:rPr>
        <w:t>[Брат Бранхам бьёт себя в грудь—Ред.]</w:t>
      </w:r>
      <w:r>
        <w:rPr>
          <w:rFonts w:cs="Arial CYR" w:ascii="Arial CYR" w:hAnsi="Arial CYR"/>
          <w:color w:val="000000"/>
          <w:sz w:val="24"/>
          <w:szCs w:val="24"/>
          <w:lang w:eastAsia="ru-RU"/>
        </w:rPr>
        <w:t xml:space="preserve"> Так точно. Я такой…” Нет! Он никогда ни за что не принимал похвалы, Он воздавал её Богу. Он жил в смирении и кротости, создавая вокруг Себя такую атмосферу, что людям просто нравилось быть с Ним. Только Его враги… А Он любил их так сильно, что даже молился за них постоянно, всё время. И это был ваш Пример, мой Пример, чтобы мы поступали с другими так, как Он поступил с 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Так вот, теперь хотелось бы снова обратить внимание на следующий стих, то есть 13-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и…и что ты живёшь там…престол сатаны, и что содержишь имя Моё, и не отрёкся от веры Мо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Видите, они живут там, где восседал сатана, и они всё равно хранят Имя Иисуса. Видите? “И не отрёкся от веры Моей…”. Какую Он дал им веру? — Пятидесятническую веру, в начале. Там у них была николаитская вера, церковная организация и прочее, что они понастроили — появлялась церковь под руководством организации. Но Он сказал: “Ты удалился от этого, ты это возненавидел, также и Я. И ты не отрёкся от Моего Имени, ты не пошёл вслед за всякими их культами и прочим, ты твёрдо держался Имени Моего. И у тебя по-прежнему Моя вера, какая была в начале”. О-о, мне это нрави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 отрёкся от веры Моей даже </w:t>
      </w:r>
      <w:r>
        <w:rPr>
          <w:rFonts w:cs="Arial CYR" w:ascii="Arial CYR" w:hAnsi="Arial CYR"/>
          <w:color w:val="000000"/>
          <w:sz w:val="24"/>
          <w:szCs w:val="24"/>
          <w:lang w:eastAsia="ru-RU"/>
        </w:rPr>
        <w:t>как те, что</w:t>
      </w:r>
      <w:r>
        <w:rPr>
          <w:rFonts w:cs="Times New Roman CYR" w:ascii="Times New Roman CYR" w:hAnsi="Times New Roman CYR"/>
          <w:i/>
          <w:iCs/>
          <w:color w:val="800000"/>
          <w:sz w:val="25"/>
          <w:szCs w:val="25"/>
          <w:lang w:eastAsia="ru-RU"/>
        </w:rPr>
        <w:t xml:space="preserve"> в те дни, в которые у вас, где живёт сатана, умерщвлён верный свидетель Мой </w:t>
      </w:r>
      <w:r>
        <w:rPr>
          <w:rFonts w:cs="Arial CYR" w:ascii="Arial CYR" w:hAnsi="Arial CYR"/>
          <w:color w:val="000000"/>
          <w:sz w:val="24"/>
          <w:szCs w:val="24"/>
          <w:lang w:eastAsia="ru-RU"/>
        </w:rPr>
        <w:t>(Наверно, это произносится: Ан-ти-па?</w:t>
      </w:r>
      <w:r>
        <w:rPr>
          <w:rFonts w:cs="Times New Roman CYR" w:ascii="Times New Roman CYR" w:hAnsi="Times New Roman CYR"/>
          <w:i/>
          <w:iCs/>
          <w:color w:val="800000"/>
          <w:sz w:val="25"/>
          <w:szCs w:val="25"/>
          <w:lang w:eastAsia="ru-RU"/>
        </w:rPr>
        <w:t xml:space="preserve"> </w:t>
      </w:r>
      <w:r>
        <w:rPr>
          <w:rFonts w:cs="Arial CYR" w:ascii="Arial CYR" w:hAnsi="Arial CYR"/>
          <w:color w:val="008000"/>
          <w:sz w:val="20"/>
          <w:szCs w:val="20"/>
          <w:lang w:eastAsia="ru-RU"/>
        </w:rPr>
        <w:t>[В собрании отвечают: “Да”.—Ред.]</w:t>
      </w:r>
      <w:r>
        <w:rPr>
          <w:rFonts w:cs="Times New Roman CYR" w:ascii="Times New Roman CYR" w:hAnsi="Times New Roman CYR"/>
          <w:i/>
          <w:iCs/>
          <w:color w:val="800000"/>
          <w:sz w:val="25"/>
          <w:szCs w:val="25"/>
          <w:lang w:eastAsia="ru-RU"/>
        </w:rPr>
        <w:t>) Антип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Я хочу тут на минутку приостановиться. “Престол сатаны”. Хотелось бы немного развить эти мысли. Я хочу, чтобы вы уловили. Обязательно сейчас уловите! “Престол сатаны”. Итак, Бог в Бытие объявил, где находился престол сатаны — он находился в Вавилоне. Он всегда был престолом сатаны, и в Откровениях он им так и остался. Но обратите, пожалуйста, внимание: Вавилон переменился из языческого в папск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 xml:space="preserve">И вот в ранние годы…точнее, прямо перед тем, как это произошло (за несколько лет до этого) престол сатаны возвёл великого… Наверно, вы его назвали бы свя-…царём-священником халдеев. Иерархия Вавилона перенесла свой престол, когда персы преследовали его, и он покинул Вавилон. Его звали Ат-та-лус, Атталус — великий царь-священник Вавилона. Когда пришли персы и захватили Вавилон, выгнали халдеев, Атталус, их царь-священник, убежал и основал свой престол в Пергаме. “Престол сатаны там, где ты живёшь”. Понимает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Так вот, поэтому я беру эти исторические данные из истории церкви — чтобы узнать, где…что же произошло, когда Он сказал: “Ты живёшь там, где престол сата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Я подумал: “Ну, где же такое могло быть, такая штука, как престол сатаны?” Затем я разузнал, что этот великий царь (убежав от одолевавших его персов, которые всё захватили, согласно видению Даниила) пришёл в этот город Пергам, в Рим, и там разместил свой штаб. Сатана перенёс свой штаб из Вавилона в Пергам, где впоследствии он основал новый Вавилон. Ого! Теперь вы видите истоки того, что мы изучаем.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Так вот, и там он предал мученической смерти этого чудесного брата, который был там умерщвлён — Антип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Затем он изменил тактику. Сначала он преследовал Христиан. О-о, как он ненавидел Христианство! И сам он был священником-царём (по натуре язычник) и, конечно же, потом он изменил своё отношение и объединился с Константи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Константин всегда считался (и до сего дня папская власть считает его) родоначальником общества “Рыцари Колумба”, вот, тех, кто давали ту “кровавую” клятву. Но Константин (я говорю это с почтением и уважением) — насколько я вижу, почитав историю — вовсе не был обращё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Так вот, однажды ему приснился сон, что если он… Он увидел крест и сказал, что с его помощью он выиграет сражение. И по этой причине он пообещал оказывать Христианам поддержку, что он станет Христианином, если они помолятся за него, чтобы он выиграл это сражение. И я стоял около того самого моста, где он (на другой стороне моста) спал и увидел этот сон, и проснулся, и нарисовал белый крест на своём щите и щитах всех воинов. И оттуда образовалось общество “Рыцарей Колумба”, которое находится под властью римских католиков. Но он не отличился ни единым религиозным поступком. Насколько я вижу, в истории написано только об одном его поступке — он поставил крест на церковь Святой Софии. (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ко, он был политиком, и когда он был императором Рима в то время, он объединился с этим языческим священником и собрал в то время тепловатую церковь, названную николаитской, христианство, которое склонялось к священству и хотело, чтобы в церкви… А мы уже говорили, забегая наперёд, на уроках о церкви Ефеса и так далее, и…и Смирны, про тех николаи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8</w:t>
        <w:tab/>
        <w:t xml:space="preserve">Тут николаитство стало уже не делами, как было ещё в самом начале вон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но здесь оно является учением. Там это были дела, они только пытались его внедрить, но вот здесь, в третьем церквопериоде, оно стало учением: первосвященники, большие “шишки”. Тогда они ещё не назывались папами, но они назывались, например, архиепископами — “важные персоны”, понимаете ли, знатные. И их учение было…было…оно было формаль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Они отдалялись от Церкви, исполненной Духом, водимой Святым Духом. Они оставили их в меньшинстве и обозвали их еретиками, потому что те не захотели создавать с ними эти огромные деноминации. Но Церковь хотела остаться свободной, под ведомством, под силой Святого Духа, поскольку Христос им обещал, что Он будет с ними, и это был их Царь (о-о!), их Ца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Истинная Церковь никогда не меняла своих взглядов! Ею не будет управлять какой-то совет этих… (не знаю, как они сейчас называются) …этих кардиналов, епископов и пап — непогрешимых. Мы верим, что есть один Непогрешимый — это наш Царь, это Иисус Христос, Который сейчас с нами в виде Святого Духа. Бог в нас, живёт среди нас, руководит нами и ведёт нас к водам Жизни, раскрывая Себя, показывая (как Он это делал среди тех первых святых и мучеников), что Он — Господь Бог творения, исцеляющий больных, воскрешающий мёртвых, показывающий видения, изгоняющий бес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Я ещё ни разу нигде не выискал среди всех епископов николаитской церкви, которые учредили римскую иерархию, папу… Нигде в истории не записано, чтобы кто-нибудь из тех епископов воскрешал мёртвых или что-нибудь подобное, потому что у них в сердце не было Христа, Воскресения. Они объединились и подались в деноминацию, распродали свои права первородства. Но у Церкви живого Бога была сила Христа. В другой церкви были знатные люди, но истинная Церковь не уклонялась от Духа.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Так вот, это… Итак, Константин, чтобы объединить свою империю, сделал вот что: он взял и обратился к тем николаитам (которые по виду были христианами). Вы ясно это понимаете? Это были христиане, так называемые христиане по исповеданию, не имевшие Святого Духа. О-о, как мне хочется, чтобы это так усвоилось, чтобы вы никогда этого не забыли. Понимаете? Это были христиане, деноминационные христиане, не имевшие Святого Духа. Назывались они христианами, собирались они под именем христиан: они принимали причастие и соблюдали уставы, но отвергали руководство Святого Духа. Среди них не было никаких знамений и чудес, они утверждали, что всё это осталось в прошлом, что им нужно учредить церковь для правления. (Мы углубимся в это через минуту — для какого именно правления.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Так вот. Итак, тогда Церковь Святого Духа должна была держаться подальше от таких вещей. Но в Пергаме…всё это было адресовано ангелу Пергамской церкви (понимаете?), потому что он был в ответе (вот) за то, чтобы это исполн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Но Константин не был заинтересован в Христианстве, он хотел подмешать своих языческих предков, свою языческую церковь… И лаодикийцы, которые укоренились и…точнее, николаиты, которые укоренились и обосновались в Риме, и устроили большую показуху… И многие люди были верующими христианами, так называемыми, формально. А истинная Церковь была в меньшинстве — всегда была и всегда будет. Я просто подожду минутку, чтобы это хорошенько усвоилос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Запомните, истинная Церковь всегда была крохотной группкой, которую вытесняли из других церквей. Истинная Церковь никогда не организовывалась, потому что это не какое-то учреждение, это таинственное Тело Иисуса Христа, живущее на земле, Святой Дух, действующий в этих членах. Поэтому Христа невозможно организовать, это невозможно. Я хочу, чтобы вы запомнили это до Лаодикийского периода. Не забывайте этого и имейте это в виду, потому что каждое слово, которое я говорю — на этой плён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И вот, запомните, имейте это в виду: истинная Божья Церковь никогда не организовывалась. Католическая церковь — это первая в мире организация, до неё никогда не было организации, и это материнская церковь, как утверждают католики. Это действительно материнская церковь, мать церквей-организаций. В Библии так о ней говорится. Так что об этом не стоит спорить, ведь они утверждают, что это материнская церковь — и это действительно материнская церковь. Она описана в Откровении 17, мы подойдём непосредственно к ней.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Так вот. Итак, Константин, задумав укрепить свою империю (как Рим всегда делал, чтобы завладеть ключами мира), должен был свои языческие взгляды и Христианские взгляды взять и каким-то образом соединить их, чтобы всё это объединить и создать себе непревзойдённую империю. Понимаете? По-… Потому что он был… Ведь таким образом он стал бы величайшим правителем в мире — Константи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8</w:t>
        <w:tab/>
        <w:t xml:space="preserve">А что касается обращения, он был…он был политиком, а не святым человеком Божьим, как некоторые пытаются его представить. Он им не был. Как я вижу, он не сделал ничего такого, что даже издалека было бы похоже на христианский поступок. Итак, на одну из николаитских церквей он поставил крест, а если он и сделал что-нибудь ещё, смахивающее на христианский поступок, то я такого ещё не нашёл. Разве только он…в ту самую ночь он нарисовал их </w:t>
      </w:r>
      <w:r>
        <w:rPr>
          <w:rFonts w:cs="Arial CYR" w:ascii="Arial CYR" w:hAnsi="Arial CYR"/>
          <w:color w:val="008000"/>
          <w:sz w:val="20"/>
          <w:szCs w:val="20"/>
          <w:lang w:eastAsia="ru-RU"/>
        </w:rPr>
        <w:t>[кресты—Пер.]</w:t>
      </w:r>
      <w:r>
        <w:rPr>
          <w:rFonts w:cs="Arial CYR" w:ascii="Arial CYR" w:hAnsi="Arial CYR"/>
          <w:color w:val="000000"/>
          <w:sz w:val="24"/>
          <w:szCs w:val="24"/>
          <w:lang w:eastAsia="ru-RU"/>
        </w:rPr>
        <w:t xml:space="preserve"> на своих щитах, потому что ему приснился сон; Христиане молились за него, чтобы он выиграл сра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Так вот, тем самым это укрепило бы его империю. А для этого он ввёл языческие обряды в христианскую церковь николаитов. (Я буду называть её формальной деноминационной церковью, которая зарождалась.) В эту николаитскую церковь он ввёл языческие обряды, и таким образом родился католициз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Так вот, брат, я ссылаюсь на историю. У меня тысячи друзей-католиков, и они для меня такие же друзья, как и протестанты. Но протестантам нечего кичиться, под конец вечера и до них доберёмся. Понимаете, видите? Вы увидите, что они сделали ровно то же самое. Яблоко от яблони недалеко падает (понимаете?), потому что это…это всё то же самое — в их среду проник тот же дух. И потом вы поймёте, почему я всегда осуждаю всё это — потому что это неправильно. Сам Дух во мне, если… Я стараюсь, и Нечто во мне вопиёт, я просто не могу умолчать об этом, всегда так, потому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Великие мужи, великие религиозные лидеры говорили мне: “Ты погубишь своё служение. Брат Бранхам, ты занимаешься такими вещами, — говорили, — это…это не твоё дело. Бог призвал тебя молиться за боль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Бог призвал меня не только ради молитв за больных. Больные — это только один из способов, как я могу привлечь внимание людей, вот и всё. Больных… Молитва за больных — это второстепенное. Понимаете? Мы говорим именно о Послании. Эти вещи временные: больной человек…больной человек может исцелиться и всё равно умереть. Но человек, рождённый от Духа Божьего, имеет Вечную Жизнь. Так что Бог не станет заниматься одним только исцелением больных. Этот дар прямо в церкви для поместной группы: один, а потом другой, а потом другой, потом другой. Понимаете? Это… Дары просто действуют через церковь. Но тут заложено нечто большее, и я надеюсь, что вы это улавливает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Зарождение католицизма. Для того, чтобы это сделать, привлечь внимание Христиан, а также внимание язычников; чтобы объединить их и создать одну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Ох, как жаль, что у меня сейчас нет той вырезки из газеты, которую кто-то положил здесь на днях. Я собирался её принести и забыл — там в комнате разложено столько всего. То же самое делают прямо сейчас, и это началось, когда избрали последнего человека, которого избрали. Они сейчас работают даже над тем, чтобы найти такую Библию, которая не будет задевать ни католиков, ни евреев, ни протестантов. Они собираются напечатать такую Библию, которая подойдёт всем. Хм! Разве вы не видите хитрость ещё одного Константина? История просто повторяется. Так вот, вы видите, у меня… Вы слышали, как я читал это на днях, не так ли? И это лежит у меня дома, и они уже долгое время над этим работ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Теперь говорят, что в 62-м году они… И заметьте, что папа Иоанн XXII совершил…попросил все дочерние церкви вернуться домой к церкви-матери. Не волнуйтесь, она вернётся…они вернутся. Так и сделают. Они уже вернулись. Им даже не надо возвращаться, они уже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Как я говорил: “В этой стране сказали: ‘Ну, если изберут мистера Кеннеди, то католики всё возьмут в свои руки”. Возьмут в свои руки? Они уже давным-давно всё взяли, а вы даже не знали об этом. Кто платит их учителям? Как же они проталкивают всё это в их школы и обучают католицизму прямо в школе? А вы, налогоплательщики, оплачиваете это. О-о, прямо у вас под носом (видите?), вот таким образом. Ого, как он проник! В Библии сказано, что он захватит всё лестью, так он и сделал. Видите? Верно. Видите? Уплаченные налоги идут ни на что. Итак, о-о, столько всего можно было бы тут сказать. Мне просто придётся уклониться от таких вещей и вернуться к теме, чтобы продолжать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Для того, чтобы всё это заработало, Константин устроил много мирских развлечений, чтобы привлечь к церкви внимание как язычников, так и Христиан. Вы духовно мыслящие? Вы задумались? Разве не об этом Послание часа? В церкви устраивают лотереи, вечеринки, раздают машины, лишь бы люди смешались, снова собирают все силы, чтобы, наконец, нанести удар. Прямо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Так вот, это из истории, никто не…не преследует своекорыстных целей, они просто констатируют произошедшее. Но он так и сделал: объединил церковь, устроив мирские развлечения, чтобы сплотить николаитскую церковь. Итак, запомните, он не мог притронуться к той зановорождённой Церкви. Никак нет, ни к одному из них. Но формальная николаитская церковь клюнула на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9</w:t>
        <w:tab/>
        <w:t xml:space="preserve">А что у нас в протестантских церквях? — Ужины с продажей супа, развлечения, катание на коньках (ой-ой-ой!), распродажа тряпок и всё остальное. Видите? Вы знаете, что это правда. Так вот, если это…если это согласно Божьему Слову, друзья </w:t>
      </w:r>
      <w:r>
        <w:rPr>
          <w:rFonts w:cs="Arial CYR" w:ascii="Arial CYR" w:hAnsi="Arial CYR"/>
          <w:color w:val="008000"/>
          <w:sz w:val="20"/>
          <w:szCs w:val="20"/>
          <w:lang w:eastAsia="ru-RU"/>
        </w:rPr>
        <w:t>[Брат Бранхам два раза хлопает по Библии—Ред.]</w:t>
      </w:r>
      <w:r>
        <w:rPr>
          <w:rFonts w:cs="Arial CYR" w:ascii="Arial CYR" w:hAnsi="Arial CYR"/>
          <w:color w:val="000000"/>
          <w:sz w:val="24"/>
          <w:szCs w:val="24"/>
          <w:lang w:eastAsia="ru-RU"/>
        </w:rPr>
        <w:t>, значит, это правда. И виноваты все протестантские церкви.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Так вот, Бог никогда не планировал устраивать ужины с продажей супа и танцы в подвале, и все эти мероприятия, чтобы собрать деньги для пастора и так далее. Если бы людей только научили платить десятину, то ничего другого и не надо было бы делать. Таков Божий план. Но… У Бога есть план, но человеку хочется составить свой собственный план, скрещивая Божий план.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Так вот, таким образом они объединились и создали первую…позднее образовали первую католическую церковь. Затем на первом великом Никейском Соборе… Когда я это прочитал, я просто упал на колени. Великий Никейский Собор состоялся в 325 году нашей эры. Они все собрались вместе, епископы и отцы Христианской веры собрались вместе на Никее. Вот почему он называется Никейским Собором — в 325 году нашей эры. И около полторы тысячи представителей пришло на этот…этот съезд или Собор, примерно полторы тысячи представителей, а представителей от прихожан было в пять раз больше, чем епископов. Однако благодаря николаитам (охладевшим формалистам) и политическому плану Константина они получили больше голосов, чем истинная Церковь, и одержали победу, и возвели епископов в духовный сан — отняли этот…Святого Духа от собрания и всё возложили на епископов, кардиналов и пап, и проч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К такому же бесчестному приёму прибегла партия демократов на этих последних выборах. Это правда. Так вот, мы не… Я… И республиканцы не менее бесчестны. Но я говорю об одном факте, который доказали (Эдгар Хувер) в Калифорнии и во многих других местах: те аппараты для голосования подстроили так, что когда голосуешь за мистера Никсона, одновременно голосуешь за…за Кеннеди. У того не было шансов. А теперь, когда доказали, что это подделка, почему же они не предпринимают никаких мер? Мы живём в такое время, то-то и оно. Мы в конце времени. Они это знают, они доказали, что всё было подстроено, и теперь они не предпринимают никаких м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3</w:t>
        <w:tab/>
        <w:t xml:space="preserve">В те времена прибегли к бесчестному приёму, и теперь это опять зарождается — ставят определённого человека, чтобы внушить определённое учение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николаитское учение, которое раньше было только в делах, а теперь стало учением. Во времена Эла Смита это были дела, но теперь это учение. Хм-хм, хм-хм. Теперь это происходит, это уже нагрянуло. “О-о, из него выйдет президент что надо”, — в этом я ничуть не сомневаюсь, конечно, на следующий срок, когда он укрепится, объединит этих язычников с христианскими формалист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Они разрабатывают Библию, пытаясь их объединить, — папы, кардиналы. Архиепископ Англии, архиепископ кентерберийский… Я встречался с ним, пожимал ему руку, разговаривал с ним лично, когда был в Англии: гетры были чуть ли не до бёдер и, о-о, одет он был чудаковато. Но он поехал на визит с папой — они встретились впервые за сотни лет. Что же это значит? — Пред нами проходят последние час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Вот почему сегодня я стою здесь, а не где-нибудь в другом месте на платформе, стараясь проповедовать и молиться за больных. И я не могу со всеми встретиться на платформе (повторять эти проповеди вновь и вновь), и поэтому мы записываем их на плёнку и рассылаем по всему миру, чтобы люди получили предостережение и вернулись к ве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Даже в конце Христианской эпохи Иуда (ещё до того, как была написана Книга Откровений), Святой Иуда, который считается братом, братом Иисуса по матери, сказал: “Я хочу, чтобы вы ревностно подвизались за веру, однажды переданную святым”. Отходить от неё начали уже тогда, после смерти Господа Иисуса. А как же далеко от неё отошли сегодня?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Так вот, этот первый Никейский Собор, он был в 330…325 году нашей эры. На то собрание пришло около полторы тысячи представителей и епископов, но они взяли над ними верх на этом смутном, бурном Соборе. И они взяли над ними верх и проголосовали за то, чтобы главенствовали николаиты; то есть, взяли и отдали всю церковь под руководство пап или…или епископов, или ещё кого-то. Отняли у церкви власть и отдали её епископам, чтобы церковью руководили епископы и имели исключительное право голо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Вы обращали внимание на католическую церковь наших дней? Там нельзя читать эту Библию — не тебе дано Её истолковывать, а епископу. Видите, откуда это взялось? Теперь вы видите, какими на самом деле были николаиты до того, как они запищали и зашевелились. Это зародилось именно тогда. Это так. И это было формальное христианство, и до сих пор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А потом протестант берёт и копирует всё это. В Библии, в Откровении 17 сказано: “Мать и дочери”. Мы дойдём до этого немного погодя, если Господь позволит. Так вот, вы заметите, что то же самое и сегодня — они взяли верх. Итак, Константин применил стратегию Вал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Так вот, я хочу, чтобы вы старались слушать как можно внимательнее. Итак, Он сказал вот здесь в Библии: “Твёрдо держись Моей веры”. 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 немного против тебя, потому что есть у тебя…потому что есть у тебя т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е эт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о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у них такие есть: “Они есть у тебя в С-…в Пергамской церкви”. Поним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ержащиеся </w:t>
      </w:r>
      <w:r>
        <w:rPr>
          <w:rFonts w:cs="Arial CYR" w:ascii="Arial CYR" w:hAnsi="Arial CYR"/>
          <w:color w:val="000000"/>
          <w:sz w:val="24"/>
          <w:szCs w:val="24"/>
          <w:lang w:eastAsia="ru-RU"/>
        </w:rPr>
        <w:t>учителя</w:t>
      </w:r>
      <w:r>
        <w:rPr>
          <w:rFonts w:cs="Times New Roman CYR" w:ascii="Times New Roman CYR" w:hAnsi="Times New Roman CYR"/>
          <w:i/>
          <w:iCs/>
          <w:color w:val="800000"/>
          <w:sz w:val="25"/>
          <w:szCs w:val="25"/>
          <w:lang w:eastAsia="ru-RU"/>
        </w:rPr>
        <w:t>…учения Валаама, который научил Валака ввести в соблазн сынов Израилевых, чтобы они ели идоложертвенное и любодействова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Так вот, Константин применил такую же стратегию, что и Валаам. У них было собрание после вот этой соборной встречи, когда над церквями были поставлены епископы и прочие для управления, а прихожан лишили всякой власти. И им запрещалось иметь своё мнение, также они лишились всякого права истолковывать Писания. И одним только священникам разрешалось истолковывать Пис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В конце концов, потом поставили главного священника и они…викария, то есть папу римского. Но теперь они дошли до того, что они поставили…всё понимал только священник, и собранию не нужно было читать Библию — им ничего не надо было делать и, откровенно говоря, они…им не давали Библию. И теперь они…они всё взяли на себя и проголосовали за такое, потому что это выглядело неплох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Это выглядело неплохо, потому что они были богатыми и так далее, и он дал… На этом огромном собрании, которое он созвал, Константин отдал епископам красивые здания, он раздобыл денег и…и все эти огромные замечательные помещения, то есть здания — всё это он отдал церкви, чтобы они их использовали под…под церковные дома. О-о, это были красивые здания, украшенные и так далее, так что он отдал их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Кроме того, он нарядил этих епископов в широченные мантии, а под ними была нижняя юбка и прочее. И кроме того, он поставил их на…точнее, построил вот такой высокий помост и поставил их там на возвышении, как идола. А под ними внизу он построил мраморные алтари — под ними. И всё это он сделал, почерпнув из языческих понятий, и вовлёк в это Христианство, завлекая их епископов. Видите, они просто убрали идола и поставили епископа (видите?), построив ему алтарь (то же самое) и сделав его богом. Возвели епископа — только у него была власть — разодели его так, что он выглядел, как бог. Вместо того чтобы поставить его, как своих языческих богов, его облекли в одеяние, похожее на то, какое носил Иисус. Понимаете? И сделали так, чтобы он просто восседал там, точно как ид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О-о, неудивительно, что язычники сказали: “Ну, на это я согласен, хоть будет тот, кто не будет молчать, когда с ним говорят. Раньше мы обращались к идолу, а теперь нам сможет отвечать этот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А христиане подумали: “Это же просто прекрасно. Теперь мы можем делать всё, что захотим, потому что вот наш бог. Мы можем просто… Мы можем разговаривать с ним, он может ответить нам, что делать. Если мы согрешим, мы расскажем ему об этом, дадим ему подарочек и что-нибудь…совершим новенну или ещё что-нибудь, и у нас сразу будет всё в порядке; выйдем оттуда, снова чувствуя себя свободными. Всем волнениям пришёл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О-о, это выглядело неплохо, безусловно. Для плотского ума это до сих пор неплохо, но вы никогда не навяжете этого зановорождённому чаду Божьему. Этого никогда невозможно было сделать, безусловно, потому что он знает, в Кого он уверовал, и уверен, что Он силен сохранить то, что он предал Ему на тот день. И забывая прошлое, мы стремимся к почести вышнего звания во Христе. Аминь. О-о, как я благодар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Под ним был мраморный алтарь, восседал там на возвышении, хорошо одетый, красивая церковь — о-о, у них всё было с иголочки! Ладно. И этот алтарь был обложен… (этот мраморный алтарь, красивый; вы бы их видели сейчас — то же самое) …обложен золотом и усеян жемчугом, драгоценные камни были на этом алтаре — красивый. Очень подходило николаитам и язычникам. Видите, что он сделал? — Он взял и соединил языческие обряды, языческие понятия с христианством (охладевшими формалистами, которые ничего больше не знали, не имели Святого Духа, Который повёл бы их совсем иначе) и сделал их богом здесь, на земле, и построил им алтарь, и посадил там бога, чтобы он прощал им грехи. Вы духовные? Вы понимаете, что я имею в вид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идите, что это такое? — Греховный раздаёт прощение на земл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Я констатирую это не из головы, это из истории. Могу сказать вам номер страницы священной истории, всё равно, что я рассказывал бы вам про Джорджа Вашингтона, Авраама Линкольна и о сражении в Геттисберге, и так далее. Безусловно, всё это я констатирую из истор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Так вот, тогда это было очень подходящим для… Не для этой зановорождённой Церкви — ни в коем случае! Что ж, теперь, когда там поставили человека главным епископом, чтобы он зачитывал церемонии, конечно, полное Евангелие там полностью исключили. То же самое и сегодня! Эти периоды просто переходят из одного в другой — наслаиваются (понимаете?) — в другую форму, в другое время. О-о, когда там на возвышении поставили сановника, как бога; и он проводил парочку церемо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И заметьте, что язычники молились своим умершим предкам. И протестантская церковь, в которой встают и говорят: “Я верую в святую римско-католическую церковь и общение святых”… Вы, методисты, смотрите на это сквозь пальцы (пресвитериане и лютеране). Всякое обращение к мёртвым заступникам — это спиритизм. Безусловно. Но теперь протестант не может посмеяться над католиком — он делает то же самое, произносит эту универсальную исповедь, что он верит в то же самое, взял и крестился в католическую церковь посредством водного крещения, отвергая и высмеивая людей, которые стараются жить правильно; ходит в церковь и видит, как люди восклицают под воздействием силы Божьей, стоит на улице и смеётся над этим.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Видите, духи не умирают — люди умирают, но не духи. Понимаете? Святой Дух не может умереть. Он был на Иисусе, теперь Он в Его Церкви — всегда будет, пока Он не придёт за Своей Церковью, потому что это Его часть. Понимаете? Те преследователи, они…они насмехались над теми ещё тогда, в те времена — такие живут и сегодня. Бог забирает с земли Своего человека, но не Свой Дух. Ну и дьявол забирает с земли своего человека, но не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Те священники, которые одобряли смерть Иисуса, которые обозвали Его гадателем или дьяволом, эти ребята были религиозными до мозга костей. Это так. Они знали Писание назубок, но они не знали истинного Его истолкования. У них было своё собственное понятие, и ничего другого они не хотели слушать. И притом они видели Его и знали… Как же они не смогли увидеть, что Иисус соответствовал всему, что говорили о Нём все пророки? Но они были слепы. И Бог сказал, что Он специально ослепил их глаза, чтобы у нас была возможность спаст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Так вот, в Библии предсказано, что Он снова…что мы будем в этом пятидесятническом периоде, который “наг, жалок, слеп и не знает этого”. Вот такое состояние у церкви Филадельфии. О-о, формальные баптисты, пресвитериане и пятидесятники! Видите, вот вам, пожалуйста! Иногда я не обращаюсь к вам, сидящим здесь, я записываю на плёнку (понимаете?), и я знаю, куда это разойдётся. Понимаете? Покайтесь! Вернитесь к Библии! Вернитесь ко Хрис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Хорошо. Но это и произошло — полное Евангелие вытеснили. Знамения и чудеса в церкви прекратились, и когда группа Святого Духа была отлучена от других, тогда те стали отрицать, что такое вообще происходило. И именно в тот… И сегодня делают то же самое. Это точно. Разве вы не видите этот дух? Как я говорил вам в начале, включите своё духовное мышление, позвольте Богу открыть ваше сердце. Оставьте свои предубеждения, сидите и слушайте, скажите: “Святой Дух, открой мне. Я это вижу, вот о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Обряды. Где? — У баптистов, пресвитериан, даже у пятидесятников. Всё превратилось в религиозный обряд. Они только и занимаются тем, что брякают на пианино, ещё на чём-нибудь, попрыгают какое-то время, и как только пианино замолкает — бум! Выходят — обманывают, крадут, лгут, всё остальное. Но настоящий… А такие вспыльчивые, что “заводятся с полуоборота”, наговаривают на всех и вся. Видите? Вот такие дела. Не только методисты, баптисты, пресвитериане, католики, но и пятидесятническая церковь в этом Лаодикийском перио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О-о, почему вы не возвращаетесь к тому, что было у ваших праотцов? Почему мы не возвращаемся к настоящей Пятидесятнице, которая освящает и наполняет Святым Духом, которая даёт нам Христа? Вот что нам нужно. Хорошо. Итак, то же самое и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Так вот, слово Пергам означает “обвенчавшиеся”. Само слово Пергам означает “обвенчавшиеся”. Христианство (то есть, сторона николаитов, формальная сторона) вступило в брачный союз с государством, имевшим языческие обряды. Языческие обряды! И таким образом родилась католическая церковь в то врем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8</w:t>
        <w:tab/>
        <w:t xml:space="preserve">Так вот, всем известно, что католическая церковь имела начало на Никейском Соборе. До этого Бог называл её николаитами, что означает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 “покорять, побеждать или отстранять прихожан от власти”. И когда они это сделали, они не хотели, чтобы среди людей присутствовал Дух, и чтобы пасторы (что означает “пастыри”) позволяли Святому Дух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9</w:t>
        <w:tab/>
        <w:t xml:space="preserve">Вы скажете: “А разве священник не может быть пастырем?” Какой пищей он вас кормит? Получаете ли вы такие же результаты, какие были в день Пятидесятницы? — Конечно нет. </w:t>
      </w:r>
      <w:r>
        <w:rPr>
          <w:rFonts w:cs="Arial CYR" w:ascii="Arial CYR" w:hAnsi="Arial CYR"/>
          <w:i/>
          <w:iCs/>
          <w:color w:val="000000"/>
          <w:sz w:val="24"/>
          <w:szCs w:val="24"/>
          <w:lang w:eastAsia="ru-RU"/>
        </w:rPr>
        <w:t>“Радуйся, дева Мария!”</w:t>
      </w:r>
      <w:r>
        <w:rPr>
          <w:rFonts w:cs="Arial CYR" w:ascii="Arial CYR" w:hAnsi="Arial CYR"/>
          <w:color w:val="000000"/>
          <w:sz w:val="24"/>
          <w:szCs w:val="24"/>
          <w:lang w:eastAsia="ru-RU"/>
        </w:rPr>
        <w:t xml:space="preserve"> — кто ж такое видел в Пятидесятницу? Новенны, всякое окропление, поливание, использование триединства Бога (Отца, Сына, Святого Духа) — где такое было в Пятидесятницу? Иисус сказал: “Твёрдо знай, дом Израилев, что Бог соделал этого же Иисуса, Которого вы распяли, и Господом и Христом”. Верно. Откуда всё это берётся? — Это с самого начала было от николаитов и сформировалось в католициз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Так вот, вы скажете: “Ну, я очень рад, что я не с ними”. Только не будьте слишком самоуверенными. Понимаете? Итак, запомните: христианство, николаиты. Вы понимаете, в чём суть? Слушайте внимательно, прежде чем пойдём дальше. Я хочу, чтобы вы это поняли, даже если мы пробудем здесь до полуночи. Так что… Смотрите. Потому что, брат, главное — твоя душа. Вы скажете: “Ну, я принадлежу к…” Это не…это не то. Если у тебя нет Святого Духа, брат, то к скольким бы церквям ты ни принадлежал — ты погибший. Если ты не родился свыше от Духа Божьего посредством крещения Святым Духом, ты погибший, потому что ты не имеешь Вечной Жизни. А Бог воскресит только Вечную Жизнь, потому что только эта Жизнь и остан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Если кукурузное зерно… Как я тут рассказывал про передачу “Сельскохозяйственный час”… Кто из вас помнит пожилого Брата Спержена, методистского проповедника из Генривилла? Замечательный пожилой человек! Мы сидели однажды у киоска с мороженым “Рэд Ферниш”, ели мороженое, и мы разговаривали о собраниях, которые я там проводил, и шла передача “Сельскохозяйственный час”. (А там у Рэда был включен небольшой динамик, подключенный к его радиоприёмнику, который там стоял.) И в какой-то момент они говорили… Конечно, передача передавалась из Луисвилла. Так вот, у клуба-школы для сельской молодёжи есть…есть аппарат, который может выпускать кукурузные зёрна (а они могут вкладывать в зерно кальций, нефть и всё такое), и они точь-в-точь похожи на те, которые сделаны и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Он находился в школе для сельской молодёжи, учёные его усовершенствовали, чтобы эта кукуруза выглядела как настоящая, что можно было бы взять из мешка горсть того, что вырастили на поле, взять из мешка горсть того, что выпустил этот аппарат, и из той, что выпустил аппарат, получились бы такие же самые кукурузные хлопья, кукурузный хлеб. И на самом деле можно было бы отнести их в лабораторию и разрезать эти зёрна, и невозможно было бы отличить одно от другого: такое же количество нефти, такое…такое же количество кальция и…и влаги — всё, что входит в состав одного зерна, находится и в дру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Он сказал: “Единственный точный способ, как узнать, которое вырастили на поле, а которое выпустил аппарат — это зарыть обе горсти. И те, и другие сгниют, и выпущенные аппаратом уже не взойдут, но выращенные Богом опять оживут”. А почему? — Потому что в тех не было зародыш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И вы можете выглядеть, как Христианин, вести себя, как Христианин, и делать всевозможные добрые дела, и в жизни быть преданным своей церкви, но если вы не получите зародыш от Святого Духа, Жизнь Божью, Вечную Жизнь, Которая входит в вас не через исповедь, но через дар Святого Духа… Как вы его получаете? — Врач, выписавший Рецепт, сказал в день Пятидесятницы: “Покайтесь и креститесь, каждый из вас, в Имя Иисуса Христа, и вы получите дар Святого Духа”, — дар Святого Духа, что есть Вечная Жизнь. Бог воскресит только Её. Только такую Жизнь Он и может воскресить. Понимаете? Только Она сможет быть забрана. Я надеюсь, что это ясно. Боже, даруй, чтобы это было я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Так вот, тогда николаиты занимали формальную сторону и они обвенчались с языческой церковью: внесли языческие алтари, сделали из них христианские алтари; внесли языческого бога, и он у них заговорил в лице епископа, который восседал там на возвышении, одели его в мантию, чтобы он был похож на бога. Видите? Главное — не то, что снаружи, главное — что внутри. Эти два кукурузных зерна выглядели одинаково. Главное — не то, что было снаружи, главное — что было внутри (понимаете?), внутренность,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Что ж, всё это было сделано там, и именно там зародилась первая католическая церковь, которая является матерью всех церковных деноминац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Так вот, вы скажете: “Брат Бранхам, значит, если я не катол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одну минуточку. Давайте заодно тут на секунду приостановимся. И давайте сейчас на минутку откроем 17-ю главу Откровения. (Как-то сразу её открыл). Итак, это откровение чего? — Иисуса Христа Его церквям. Когда буду читать, слушайте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ришёл один из семи Ангелов, имеющих семь чаш, и, говоря со мною, сказал…подойди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 покажу тебе суд над великою блудницею, сидящею на водах мног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8</w:t>
        <w:tab/>
        <w:t xml:space="preserve">Так вот, чтобы у меня был свидетель: кто из вас знает, что женщина в Библии (каждый раз, когда она представлена в виде символа) означает церков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Кто из вас знает, что великой блудницей прямо здесь, в этой же главе, является город, стоящий на семи холмах?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И ещё, кто из вас знает, что в Библии сказано: “Воды…”? Здесь она сидела на водах многих; не на воде, а на водах! А воды означает “люди”. Ну вот, возьмите 15-ю главу, вы здесь увидите…это как раз в 15-м стихе.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мне: воды, которые ты видел, где сидит блудница, суть люди…народы…племена и языки. </w:t>
      </w:r>
      <w:r>
        <w:rPr>
          <w:rFonts w:cs="Arial CYR" w:ascii="Arial CYR" w:hAnsi="Arial CYR"/>
          <w:color w:val="000000"/>
          <w:sz w:val="24"/>
          <w:szCs w:val="24"/>
          <w:lang w:eastAsia="ru-RU"/>
        </w:rPr>
        <w:t>(Видите,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Так вот, эта женщина была отступницей. Не так ли? Итак, сейчас преподаётся учение, так что вы должны отложить своё сознание в сторону. Понимаете? Что это за распутница, названная блудницей? — Это женщина, которая не верна своему брачному обету. Так вот, церковь, католическая церковь заявляет, что она — Невеста и Жена Христа. Даже монахини обриваются и не имеют никакой любовной привязанности, они любят только Христа. Разве не так? — Безусловно. Люб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1</w:t>
        <w:tab/>
        <w:t xml:space="preserve">Я по происхождению католик. Понимаете? У меня в кабинете есть их </w:t>
      </w:r>
      <w:r>
        <w:rPr>
          <w:rFonts w:cs="Arial CYR" w:ascii="Arial CYR" w:hAnsi="Arial CYR"/>
          <w:i/>
          <w:iCs/>
          <w:color w:val="000000"/>
          <w:sz w:val="24"/>
          <w:szCs w:val="24"/>
          <w:lang w:eastAsia="ru-RU"/>
        </w:rPr>
        <w:t>“Факты нашей веры”</w:t>
      </w:r>
      <w:r>
        <w:rPr>
          <w:rFonts w:cs="Arial CYR" w:ascii="Arial CYR" w:hAnsi="Arial CYR"/>
          <w:color w:val="000000"/>
          <w:sz w:val="24"/>
          <w:szCs w:val="24"/>
          <w:lang w:eastAsia="ru-RU"/>
        </w:rPr>
        <w:t xml:space="preserve"> и их книги, и ваши, протестанты и баптисты, и всё, во что вы там верите. Так что я это изучаю. Итак, если кто-нибудь что-то скажет: “А это откуда?!” — я смогу сразу показать вам ваши утверждения. Понимаете? Так что пора предать это оглас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Так вот, во-первых, Бог должен был обойти всю страну, показывая знамения, чудеса и чудотворения, чтобы люди знали. Божьи овцы знают Его Голос, они знают, они точно знают. Сначала нужно найти… Выходишь вот так, когда тебя никто не знает, тогда ты просто… Что же получается? — Только ещё больше навредишь. Пусть это… Пусть Бог об этом позаботится.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3</w:t>
        <w:tab/>
        <w:t xml:space="preserve">“Я покажу тебе суд над великой блудницей”. Так вот, если она была ею, значит, эта женщина выдавала себя за кого-то, совершая прелюбодеяние. Верно? Ну а раз это была церковь, значит, она прелюбодействовала против Бога.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Значит, прелюбодеяние является блудом, духовным блудом — она учит людей тому, чего нет в Божьем Слове. Верно? </w:t>
      </w:r>
      <w:r>
        <w:rPr>
          <w:rFonts w:cs="Arial CYR" w:ascii="Arial CYR" w:hAnsi="Arial CYR"/>
          <w:color w:val="008000"/>
          <w:sz w:val="20"/>
          <w:szCs w:val="20"/>
          <w:lang w:eastAsia="ru-RU"/>
        </w:rPr>
        <w:t>[“Верно”.]</w:t>
      </w:r>
      <w:r>
        <w:rPr>
          <w:rFonts w:cs="Arial CYR" w:ascii="Arial CYR" w:hAnsi="Arial CYR"/>
          <w:color w:val="000000"/>
          <w:sz w:val="24"/>
          <w:szCs w:val="24"/>
          <w:lang w:eastAsia="ru-RU"/>
        </w:rPr>
        <w:t xml:space="preserve"> Она учит тому, что не является Истиной. Это николаиты. Видите, как это здесь появляется? — Берут и ставят пап и священников, а Святого Духа исключают: “Дни чудес прошли”. А в Библии сказано: “Иисус Христос вчера и во веки Тот же”. В Библии сказано: “Покайтесь и креститесь, каждый из вас, в Имя Иисуса Христа для прощения грехов”, — а она говорит: “Отец, Сын и Святой Дух”, — окропляет, поливает и… Ой-ой-ой!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Итак, смотрите, что эта женщина делал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c нею блудодействовали цари земные, и вином её блудодеяния упивались живущие на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Упивались”. Убивают, умерщвляют, стреляют, сделают что угодно, брат. Они просто до бесчувствия пьяные от этого снадобья.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Вино — вот что она раздаёт (видите?), вино своих блудодеяний. “Я скажу тебе вот что. Моя мать была католичкой, и я буду…”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Вы скажете: “Это ужасно”. Только подождите минутку, протестанты. Я обращаюсь к слушающим плёнки.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вёл меня в духе в пустыню; и я увидел…я увидел жену, сидящую на звере багря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А о чём говорит слово “багряный”? — Оно говорит о царственной власти, означает… Вернее, означает “царственность, верность…царственность”, понимаете, относится к царям и так дал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исполненном именами богохульными, с семью головами и десятью рога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Так вот, семь голов — это те семь гор, на которых расположен город. И эта женщина является городом, мы зна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жена облечена была в порфир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0</w:t>
        <w:tab/>
        <w:t xml:space="preserve">Женщина. Зверь был багряным, а женщина была облечена в порфиру. Разве я как-то раньше не предупреждал вас? Существуют три занавеса. Не знаю, сколько я ещё проживу, но запомните это. Как я говорил вам много лет назад: “Следите за Россией!” Существует три занавеса, запомните это: есть железный занавес, есть бамбуковый занавес (Коммунистический Китай и так далее) и есть пурпуровый занавес. Внимательно следите за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xml:space="preserve"> занавесом — это и есть обманщик. Настольк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жена облечена была в порфиру…багряницу, украшена золотом, драгоценными камнями и жемчу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мните, что я говорил тогда о первом алтаре николаитов? Видите? Женщина — это церков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держала золотую чашу в руке сво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помните? Золотом был обложен алтарь, чаша, которую она давала людя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полненную </w:t>
      </w:r>
      <w:r>
        <w:rPr>
          <w:rFonts w:cs="Arial CYR" w:ascii="Arial CYR" w:hAnsi="Arial CYR"/>
          <w:color w:val="000000"/>
          <w:sz w:val="24"/>
          <w:szCs w:val="24"/>
          <w:lang w:eastAsia="ru-RU"/>
        </w:rPr>
        <w:t>мерзостью нечистоты блудодейств</w:t>
      </w:r>
      <w:r>
        <w:rPr>
          <w:rFonts w:cs="Times New Roman CYR" w:ascii="Times New Roman CYR" w:hAnsi="Times New Roman CYR"/>
          <w:i/>
          <w:iCs/>
          <w:color w:val="800000"/>
          <w:sz w:val="25"/>
          <w:szCs w:val="25"/>
          <w:lang w:eastAsia="ru-RU"/>
        </w:rPr>
        <w:t xml:space="preserve">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Вот что она раздавала людям, а они это поглощали. Безусловно. Упивались этим, просто упивались. Все эти ирландцы и французы, и прочие перережут вам горло, если вы скажете хоть что-нибудь против той церкви. Ещё как!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а челе её написано имя: тайна, Вавил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А откуда переместился Вавилон? — Из Вавилона перешёл в Пергам и стал… Сатана переместил свой престол! О-о, хотелось бы мне пройти все Откровения, чтобы вы это увиде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авилон великий, мать блудницам…мать блудницам и мерзостям зем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Кто это была такая? — Мать блудниц, не сыновей. Не так 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4</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их церковь. Так точно. Написали: “Разве в Библии церковь не называется Вавилоном?” Видите? В их же книг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Так вот, если она была проституткой, шлюхой и была матерью блудниц, значит, у неё были дочери. А если это были дочери, это были девушки, значит, это были церкви. А откуда появилась протестантская церковь? Разве не так? Какая разница между шлюхой и блудницей? — Одно и то ж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6</w:t>
        <w:tab/>
        <w:t xml:space="preserve">Появился Мартин Лютер (чтобы внести перемены, дать истинной Церкви возможность), Веслей, потом перешло к Пятидесятнице. И все они взяли и возвратились к этой николаитской идее об организации, назначении главных смотрителей и всего прочего; и вернулись к тому же самому крещению, которым крестились те, к той же форме, к тем же обрядам. У многих из них даже катехизисы и </w:t>
      </w:r>
      <w:r>
        <w:rPr>
          <w:rFonts w:cs="Arial CYR" w:ascii="Arial CYR" w:hAnsi="Arial CYR"/>
          <w:i/>
          <w:iCs/>
          <w:color w:val="000000"/>
          <w:sz w:val="24"/>
          <w:szCs w:val="24"/>
          <w:lang w:eastAsia="ru-RU"/>
        </w:rPr>
        <w:t>“Радуйся, дева Мария”</w:t>
      </w:r>
      <w:r>
        <w:rPr>
          <w:rFonts w:cs="Arial CYR" w:ascii="Arial CYR" w:hAnsi="Arial CYR"/>
          <w:color w:val="000000"/>
          <w:sz w:val="24"/>
          <w:szCs w:val="24"/>
          <w:lang w:eastAsia="ru-RU"/>
        </w:rPr>
        <w:t xml:space="preserve">… Не молитва </w:t>
      </w:r>
      <w:r>
        <w:rPr>
          <w:rFonts w:cs="Arial CYR" w:ascii="Arial CYR" w:hAnsi="Arial CYR"/>
          <w:i/>
          <w:iCs/>
          <w:color w:val="000000"/>
          <w:sz w:val="24"/>
          <w:szCs w:val="24"/>
          <w:lang w:eastAsia="ru-RU"/>
        </w:rPr>
        <w:t>“Радуйся, дева Мария”</w:t>
      </w:r>
      <w:r>
        <w:rPr>
          <w:rFonts w:cs="Arial CYR" w:ascii="Arial CYR" w:hAnsi="Arial CYR"/>
          <w:color w:val="000000"/>
          <w:sz w:val="24"/>
          <w:szCs w:val="24"/>
          <w:lang w:eastAsia="ru-RU"/>
        </w:rPr>
        <w:t>, но… Как там это, что почти то же самое? — Этот апостольский символ веры. Покажи мне апостольский символ веры в Библии, брат. Если…если у них и был символ веры, так это Деяния 2:38 — вот что они повелевали всем делать. Где вы такое слышали, чтобы какой-нибудь апостол составил символ веры со словами: “Я верую в святую римско-католическую церковь. Я верую в общение свят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Ведь Пётр (тот, у кого были ключи) сказал: “Нет другого посредника между Богом и человеком, кроме Христ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Но посмотрите на протестантские церкви. Что же они сделали? — Они не могли удовлетвориться. Каждая из тех, что вышли, выходила с пятидесятническим благословением. Совершенно верно. Даже Мартин Лютер говорил на языках. Совершенно верно. Принёс извинения: “Боже, я бормочу какие-то неудобовразумительные слова, и я не знаю, что говорю”. Видите? Безусловно, он верил в это. Конечно, ве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9</w:t>
        <w:tab/>
        <w:t xml:space="preserve">Так вот, на протяжении периодов у них был…был Дух, но их всегда заносило в сторону, и они создавали организации после смерти их ранних основателей. Если бы лютеранская церковь продвинулась дальше и не организовалась, то она стала бы Пятидесятнической. Что такое Пятидесятническая Церковь? Я имею в виду, по-настоящему Пятидесятническую, не деноминацию. Это, опять же, как яблоня и яблоко. Понимаете? Но они сделали то же самое, и таким образом они взяли и вернулись к николаитам, точно как те в начале. Кто из вас это понимает?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ерно. Я хотел услышать от вас самих, что в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Видите, мать проституток! Если они проститутки, то как же они стали проститутками? — Блудодействуя против Слова Божьего. Если в Слове Божьем сказано: “Покайтесь и креститесь в Имя Иисуса Христа”, — а тогда каждый человек крестился в Имя Иисуса, но потом вы берёте Отца, Сына и Святого Духа — это же проституция. Разве не та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если в Библии крещение происходит через погружение (от греческого слова “баптизо”), тогда откуда у вас взялось окропление и поливание? Откуда это появилось? Если вы заменяете Святого Духа рукопожатием или тем, что кладёте на губу вафлю и проглатываете её, или ещё чем-нибудь, а Святой Дух пришёл с Небес, как несущийся сильный ветер, и люди наполнились, и заговорили на языках и стали восклицать, и вести себя, как пьяные; а вы заменяете рукопожатием или подачей заявления в церковь, или чем-нибудь таким — как же вы перестанете духовно блудодейств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Так вот, просто задай себе такой вопрос, отставь в сторону своё мнение, открой своё сердце и будь честным, брат. Мы в конце пути. Эти собрания устроены здесь не напрасно, они были определены Богом. Я верю в это так же, как я…вы верите, что я — Его слуга. И я говорю во Имя Иисуса, что Бог положил мне на сердце прийти сюда. Я не получаю за это ни копейки. Я…я…я…я мог бы молиться где-нибудь за больных или ещё что-нибудь. Или я мог бы поехать куда-нибудь на рыбалку, а деньги так или иначе начислялись бы, я получаю зарплату от церкви. Но Бог положил это мне на сердце. Мне это не давало покоя, просто постоянно звучал этот крик души, и я стараюсь изо всех сил. Я здесь во Имя Господа, стараюсь, что есть сил. Не пропустите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Так вот, протестант, ты понимаешь, что я подразумеваю под католической и протестантской церковью? Просто… Что одна, что вторая — одинаковые.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Так вот, означает “обвенчавшиеся”. Пергам означает “обвенчавшие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Так вот, давайте возьмём… Он сказал: “Среди вас есть держащиеся учения Валаама”. Давайте рассмотрим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5</w:t>
        <w:tab/>
        <w:t xml:space="preserve">У нас есть время? Я потороплюсь, как можно скорее. Или вам лучше просто подождать и опять собраться утром? </w:t>
      </w:r>
      <w:r>
        <w:rPr>
          <w:rFonts w:cs="Arial CYR" w:ascii="Arial CYR" w:hAnsi="Arial CYR"/>
          <w:color w:val="008000"/>
          <w:sz w:val="20"/>
          <w:szCs w:val="20"/>
          <w:lang w:eastAsia="ru-RU"/>
        </w:rPr>
        <w:t>[Собрание говорит: “Нет”.—Ред.]</w:t>
      </w:r>
      <w:r>
        <w:rPr>
          <w:rFonts w:cs="Arial CYR" w:ascii="Arial CYR" w:hAnsi="Arial CYR"/>
          <w:color w:val="000000"/>
          <w:sz w:val="24"/>
          <w:szCs w:val="24"/>
          <w:lang w:eastAsia="ru-RU"/>
        </w:rPr>
        <w:t xml:space="preserve"> Кому из вас лучше, чтобы мы ещё ненадолго задержались? Пуст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Хорошо. Я знаю, что здесь жарко. И если вы сидите без движения и вам жарко, то каково, по-вашему, у меня здесь? Видите? Но, о-о, мы стараемся не угодить в то место, где действительно жарко. Вот…вот в чём дело, потому что мы Веч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Так вот. Итак, конечно, когда они учредили такую церковь, что произошло? Итак, слушайте внимательно, дети мои. Что же произошло? — Ещё бы, конечно, из-за этого Святой Дух тут же ушёл из церкви. Неудивительно, что ни один из их епископов не воскрешал мёртвых и не совершал чудес. А они ещё твердят, что некоторые из этих святых принадлежали к их церкви — ведь те протестовали против такого, но они причисляют их к с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Взгляните на Жанну Д’Арк, эту молоденькую девушку. Я обращаюсь к вам, католики, или к вам, протестанты, к любому из вас. Во времена Жанны Д’Арк во Франции была одна только католическая церковь — святых они ликвидировали. Но Бог сошёл на эту девушку, и она имела Святого Духа. И что она делала? — Она была способна предсказывать, Господь показывал ей видения и предсказывал. Она молилась за больных. Она помолилась за одного мёртвого младенца, и он воскрес из мёртвых. Это по-пятидесятнически. Видите? А что с ней сделала католическая церковь за то, что она объявила протест против католической церкви? — Они судили её и сожгли на костре как ведь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А теперь вы говорите: “Святая Жанна Д’Арк”. Спустя примерно двести лет, когда церковь осознала свой проступок, и что это была святая женщина — о-о, конечно, они раскаялись в этом, они выкопали тела священников, предавших её смерти, и бросили их в реку. Вы думаете, что кровь этим смоется с их рук? — В Библии сказано: “В ней найдена кровь всех мучеников”. Так сказал Ангел Господень — была найдена в Вавилоне. “Все убийства, мученики и все святые Христовы, преданные мученической смерти, были найдены именно здесь — от николаитского периода и до самого последнего — все мученики”. Только подумайте! </w:t>
      </w:r>
      <w:r>
        <w:rPr>
          <w:rFonts w:cs="Arial CYR" w:ascii="Arial CYR" w:hAnsi="Arial CYR"/>
          <w:color w:val="008000"/>
          <w:sz w:val="20"/>
          <w:szCs w:val="20"/>
          <w:lang w:eastAsia="ru-RU"/>
        </w:rPr>
        <w:t>[Брат Бен помогает Брату Бранхаму поднять листы бумаги—Ред.]</w:t>
      </w:r>
      <w:r>
        <w:rPr>
          <w:rFonts w:cs="Arial CYR" w:ascii="Arial CYR" w:hAnsi="Arial CYR"/>
          <w:color w:val="000000"/>
          <w:sz w:val="24"/>
          <w:szCs w:val="24"/>
          <w:lang w:eastAsia="ru-RU"/>
        </w:rPr>
        <w:t xml:space="preserve"> (Спасибо, Брат Бен.) Так вот. Только подум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Так вот, теперь продвинемся чуть дальше. Христианская церковь вступила в брачный союз с…с…с Вавилоном. Пергам означает “свадьб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Так вот, учение Валаама. “Среди вас есть держащиеся учения Вал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О-о, как мне такие вещи нравятся! О-о, выслушайте, пожалуйста, ещё одну только вещь (понимаете?), ведь это просто… Нужно вам это показать, а потом перейдём дальше к другому, потому что здесь просто…здесь просто залежи золотых самородков. Я золотоискатель, мне нравится докапываться и выкапывать эти самородки, придавать им блеск и начищать их таким образом, и разглядывать их. И все они будут отражать Иисуса Христа! Все до одного. Понимаете? Каждый из них отражает Иисуса Христа. Он — Альфа и Омега, каждый…каждый карат золота в самородке. Это точно. Он в каждой его частичке. Ведь Он — Божество, ставшее среди нас пло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Так вот, для того, чтобы… Я не буду уделять этому время, потому что у меня… Вижу, что уже девять. А я…я хочу сегодня вечером обязательно рассмотреть ещё одну вещь, если Бог позволит. И я хочу, чтобы вы просто это записали, и завтра прочитайте. Запишите Числа с 22-й по 25-ю. Я хочу, чтобы вы это прочитали, и вы сможете следить вместе со мной. И теперь… Итак, Числа с 22-й по 25-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3</w:t>
        <w:tab/>
        <w:t xml:space="preserve">Мы знаем, что Израиль…Израиль был избранным Божьим народом.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и были… Они были пятидесятниками. С ними был Дух. Вы помните, как вчера вечером в проповеди, когда Моисей перешёл через Красное море (или Мёртвое море) и увидел позади себя в Красном море кровь (символизировало кровь) всех надсмотрщиков, которые били его и всех детей Израильских, Моисей поднял руку и запел в Духе. О-о, каждый из нас может быть как Моисей, когда мы оглядываемся назад и видим красную Кровь Господа Иисуса, что все пьяницы, все эти бутылки, все вульгарные женщины, все мерзости, которые мы делали в жизни — всё это умерло в Крови Господа Иисуса. От этого нам хочется запеть в Духе! Сигареты, табак и дурные привычки, и всё остальное — умерло в Крови Господа Иисуса, тогда мы можем поднять руки и запеть в Духе.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4</w:t>
        <w:tab/>
        <w:t xml:space="preserve">Посмотрите, что сделала Мариам, пророчица. Помните, она была пророчица. Она взяла бубен и забила в бубен и затанцевала в Духе </w:t>
      </w:r>
      <w:r>
        <w:rPr>
          <w:rFonts w:cs="Arial CYR" w:ascii="Arial CYR" w:hAnsi="Arial CYR"/>
          <w:color w:val="008000"/>
          <w:sz w:val="20"/>
          <w:szCs w:val="20"/>
          <w:lang w:eastAsia="ru-RU"/>
        </w:rPr>
        <w:t>[Брат Бранхам пять раз постукивает по чему-то—Ред.]</w:t>
      </w:r>
      <w:r>
        <w:rPr>
          <w:rFonts w:cs="Arial CYR" w:ascii="Arial CYR" w:hAnsi="Arial CYR"/>
          <w:color w:val="000000"/>
          <w:sz w:val="24"/>
          <w:szCs w:val="24"/>
          <w:lang w:eastAsia="ru-RU"/>
        </w:rPr>
        <w:t>, и дочери Израильские последовали за ней по берегу и били в эти бубны, и танцевали в Духе — настоящие пятидесят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И потом, если вы заметите, когда они подошли к Моаву… Так вот, мы возвращаемся… Мы сейчас разбираем место Писания про учение Валаама. И Моав…Моав был братом Израиля. Кто из вас знает, как появился Моав? Хорошо. Моава я назвал бы гибридом, потому что Моаву дали начало дочери Лота. Лот имел ребёнка от своей же дочери, имел двух детей. И одним из них был Моав, и от него образовался народ Моава, племя. А Лот был вообще-то племянником Авраама: получается, что даже из той же самой родословной. Мы это зн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Так вот, я хочу, чтобы вы заметили, что они не были язычниками, как в некоторых постановках недавно показывали вам… Запомните, они были верующими. Так вот, когда… Вот Израиль на пути в обетованную землю: идут себе, не сбиваясь с курса, и вот прямо по дороге — Моав. Они послали к Моаву посыльных и сказали: “Позволь нам пройти через твою землю. Мы — твои собрат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Так вот, Моав символизировал николаитов. (Через минутку вы увидите.) Израиль символизировал истинную Церковь. А Валаам был одним из епископов, папа римский (теперь следите и увидите) — плотское христианство. Так вот, мы видим, что он был одарованным — в этом сомнений нет. Многие из них прекрасные ораторы, доктора философии и…и великие люди. Этого оспаривать не станем. Но “имеют вид благочестия, а силы его отрека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отступайте от этой первоначальной Пятидесятницы! Не отходите от неё! Иначе погибнете. Держитесь этого благословения (именно так), Даятеля благослов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Так вот, смотрите, как они шли. Они подошли к этой формальной гибридной церкви и сказали: “Мы проходим через вас на пробуждение. Мы идём в обетованную землю. Вы нам дадите пройти? Если наш скот поест травы, если попьёт воды, то мы заплатим вам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Тогда что же… Царь Валак очень возмутился, и он не хотел, чтобы в его церкви или на его земле проводились такие собрания. И что же он сделал? — Он послал за папой или за епископом Валаамом, наёмным пророком, который любил деньги больше, чем Бога. И царь Валак сказал ему: “Если ты придёшь сюда и проклянёшь этот народ, то станешь у меня великим человеком”. И Бог проговорил к Валаку… А интересно, что, если бы это оказался какой-нибудь… То есть, к Валааму. Интересно, сколько сегодня в этом мире Валаамов? Служители из методистов, служители из баптистов, католические священники (Боже мой!), которые знают, что Бог… Почитайте-ка о тех же исторических фактах и ту же самую книгу, что и я! Вала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Так вот, обратите внимание. Тогда он сказал: “Пойди и прокляни нар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Валаам сказал: “Я спрошу у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говорит: “Не хо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Но на следующее утро он сказал…пошёл и сказал священнику…точнее, ца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И тот опять пришёл, сказал: “О-о, ты же у меня станешь большим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Так что Валаам настаивал, и Бог сказал: “Тогда ступай, иди с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Видите, если вы не идёте за Истиной… Вы, николаиты, думаете, что раз Бог совершает для вас то, что у вас происходит… Есть первоначальная Истина! Вы только пользуетесь допустительной Божьей волей! Скажешь: “Бог даёт нам Святого Духа”, — или: “Он благословляет нас, а ведь мы-то крестились во имя Отца, Сына и Святого Духа”. Ах ты, Валаамитянин! Видите? Учение Валаама. Бог уже ответил ему: “Раз уж ты такой нахальный…” Он просто позволил ему пойти, оказаться в своей же петле. Нужно вернуться к Истине, к основополагающей Истине, назад к Библии! “О-о, Он благословил нас. И…” О-о, это я зн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Он уже говорил Валааму, сказал: “Ступай! Если ты хочешь идти, если это…ты всё равно пойдёшь этим путём, и ты хочешь пойти по стопам своей организации, так давай же, ступ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Тогда Валаам пустился в путь, поскорее уселся на своего мула…точнее, не на мула, на своего осла, и отправился он в путь. И тут внезапно на пути встал Ангел Господень. И, знаете, этот пророк, этот папа, епископ, кардинал — кем бы он ни был — настолько ослеп и не видел духовных вещей, замечтавшись о том, что его повысят в звании (потому что он жил на реке Евфрат)… Наверно, он подумал, что ему за это выдадут собственность, например: “На этой скале Я построю Церковь Мою”, — на Петре или на каком-то камне в Риме, или ещё на чём-то. Но когда он доехал до определённого места, там стоял Ангел с обнажённым мечом, и он был настолько ослеплённый, что не увидел этого. И мул прижал его ногу к стене. Он погнал его дальше, и вот опять Ангел встал на пути. (Бог заградит все двери.) А этот мул всё равно повернул обратно. И он спрыгнул, взял палку и начал лупить его. Этот ослик лежал там, тот бил его по голо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 xml:space="preserve">И я покажу вам, отчего он изменился, что его образумило или сказало ему, в чём он был неправ — Он позволил этому мулу заговорить на языках…не мулу, это был осёл. Не имею в виду мула, у него ничего бы не получилось, это гибрид. Понимаете? Тот был оригинальным семенем. </w:t>
      </w:r>
      <w:r>
        <w:rPr>
          <w:rFonts w:cs="Arial CYR" w:ascii="Arial CYR" w:hAnsi="Arial CYR"/>
          <w:color w:val="008000"/>
          <w:sz w:val="20"/>
          <w:szCs w:val="20"/>
          <w:lang w:eastAsia="ru-RU"/>
        </w:rPr>
        <w:t>[Собрание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8</w:t>
        <w:tab/>
        <w:t>Для Моава знамения относились к прошлому, всё в прошлом. Израиль же был сопровождаем знамени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Но этот ослик повернулся и сказал: “Разве я не был твоим ослом? Разве я когда-нибудь…” И тот…тот ослепший епископ сидел, продолжая бить этого мула, и мул заговорил с ним на незнакомых мулу язы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И тот ответ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а, ты…ты мой ос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 И разве…разве я…разве я не возил тебя и разве я хоть когда-нибудь тебя подв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 xml:space="preserve">— Нет, не подводил. Вот был бы у меня меч, я бы тебя прикончил. Я остановил бы эти собрания. Я еду остановить то сборище святош, преградить им путь в эту землю. Я…я бы тебя прикончил.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Видите? И вдруг он глянул и подумал: “Странно! Что это я слышу? Мул загово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О Валаам! М-м! Видите, Бог всегда говорил к людям на незнакомых языках. Он говорил во времена… Вы скажете: “Это только у пятидесятников”. О-о, нет! Нет-нет. На пире Валтасара Он говорил на языках, написал ими на стене. У них был там человек с даром истолкования, так что он истолковал это им, сказал им, что это значило. То же самое и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Итак, поскольку там некому было это истолковывать, Бог просто сделал так, что этот Валаам (этот кардинал) опомнился и осознал, что происходит. А вы знаете, что этот слепец всё равно пошёл? Да-да. Так же поступают и сегодня — точно так же, моавитяне, николаиты, идут напролом. И они пошли напролом, и он по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Теперь смотрите, если бы Бог считался с фундаментализмом, то Он был бы обязан благословить Моава, потому что, заметьте, Валаам построил семь жертвенников. Это точно — цифра семь: Семь Периодов Церкви. Видите, какой духовный смысл? Так вот, запомните это. Духовный смысл! Я подойду к этому через минуту в одном нелёгком месте. Понимаете? Духовный смысл. Семь жертвенников, семь тельцов (чистых животных) и семь овнов — это говорило о Пришествии Христа за сотни лет до Его прих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 xml:space="preserve">Но они верили. Во что они верили? — Они верили в Иегову-Бога. Во что ещё они верили? — Они верили, что приносимая жертва должна быть чистой. Это так. И они давали знать, что верят в приход Мессии, ведь они приносили в жертву барана, то есть овна. Прави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Свяжитесь когда-нибудь с баптистами и узнаете, что они делают то же самое.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Так в чём же разница? Вот Израиль у подножия горы, приносит такие же жертвы, которые те приносили на возвышенности, молятся тому же Богу. Разве вы не видите николаитов, гибрид? Видите? Разве вы не видите тех, кто по-настоящему духовные? Какая была между ними разница? — Одних сопровождали знамения; у других была форма, а тех сопровождали знам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То же самое произошло и здесь, на Никейском Соборе — николаиты, формальное христианство. И Святой Дух опять обращается и говорит: “Среди вас есть учение Валаама”. (Понимаете?) “И ты… Я ненавижу эти дела николаитов, эти их учения, потому что это учение Валаама, который научил детей Израильских соблазну”. Как же он это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Затем, когда он вышел проклясть этот народ, Бог сказал: “Я свяжу тебе язык, ты ничего не сможешь сказать, только то, что Я тебе скажу. Ты не сможешь проклясть тех, кого Я благословляю”. Итак, он взглянул туда в низи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Вы только посмотрите на этого лицемера. О-о, мы могли бы говорить об этом без конца. Видите? Взгляните на этого несносного царя Валака, который…который над всем главенствовал, сказал вот этому лжепророку, говорит: “Спустись туда и только посмотри на тех, которые у них отстаю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3</w:t>
        <w:tab/>
        <w:t xml:space="preserve">Именно так большие церкви любят отзываться о Божьем крохотном меньшинстве: “Знаешь что? Знавал я тут одного из них. Ты хоть знаешь, что он натворил? Он сдела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он сделал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И это ж пятидесятники. Точно”. О-о, но если бы вы только знали правду о них самих, однако газеты и прочие об этом умалчивают. Но стоит какому-нибудь пятидесятнику хоть раз сделать оплошность — и смотрите, как по всей стране разойдутся сплетни. Ещё как! Обяза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еперь заметьте, он сказал: “Посмотри только на них с тыла, на отстающих…на самых худш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4</w:t>
        <w:tab/>
        <w:t>Валаам сказал: “Хорошо, я посмотрю только на отстающих, на их проступки. Я сделаю вот что: я посмотрю только на их…их раздражительность, их никудышность”. Потому что, если смотреть на никудышность, то они такие и были. Это так. Они грешили вовсю. Но он не смог увидеть вот чего: он не смог увидеть ту битую Скалу, того медного змея, ту радость Царя среди них: исцеления, знамения, чудеса и тот нависавший над ними Огненный Столп.</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5</w:t>
        <w:tab/>
        <w:t xml:space="preserve">Тот ослепший пророк этого не увидел.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Нисколечко! Но он показывал на их нечистую сторону: “Я знаю одного, который гуляет с чужой женой. Я знаю об этом, он украл деньги”. Это правда. Это так. Я не возражаю, но ведь у них самих там то же самое, однако об этом они ни слова. Видите? Так что он показывал только худшую стор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Но Он сказал, Бог сказал: “Говори только то, что Я скажу”. И Валаам вошёл в Дух, впал в транс и, вместо того чтобы проклясть Израиля, он благословил его! Аминь! Вот так-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Так вот, если бы Бог возмещал…точнее, приветствовал фундаменталистов, эти высшие школы и огромные семинарии, и колледжи, докторов философии, богословской литературы и, о-о, всякие докторантуры… А что, если бы Он приветствовал это? Что ж, тогда можно было бы…Ему нужно было бы считаться с ними. Понимаете? Но Он приветствовал и уже благословил этих людей благословением, потому что Дух, Царь… Они говорили: “В стане был возглас Царя”. У-у-у-у! Что?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Кого? — “Царя святых”. Крики и радость кого? — Другого Цар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Я докажу вам, что у них не было деноминации. Хотите, я это сделаю? Мне кажется, я здесь записал место Писания об этом. Так точно. Позвольте доказать вам, что Израиль не был… Давайте обратимся к Числам, просто для того, чтобы вы увидели, что они не были… Они… Так вот, Моав был мощной деноминацией. Мы прочитаем Числа 23:9, заодно я захвачу 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как… Как прокляну я? </w:t>
      </w:r>
      <w:r>
        <w:rPr>
          <w:rFonts w:cs="Arial CYR" w:ascii="Arial CYR" w:hAnsi="Arial CYR"/>
          <w:color w:val="000000"/>
          <w:sz w:val="24"/>
          <w:szCs w:val="24"/>
          <w:lang w:eastAsia="ru-RU"/>
        </w:rPr>
        <w:t>(сказал Валаам) Бог не проклинает его. Как изреку зло? Господь не изрекает на него зла. (Аг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239</w:t>
        <w:tab/>
        <w:t>Итак, послушайте, что…что Он сказ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 С вершины скал увидел</w:t>
      </w:r>
      <w:r>
        <w:rPr>
          <w:rFonts w:cs="Arial CYR" w:ascii="Arial CYR" w:hAnsi="Arial CYR"/>
          <w:color w:val="000000"/>
          <w:sz w:val="24"/>
          <w:szCs w:val="24"/>
          <w:lang w:eastAsia="ru-RU"/>
        </w:rPr>
        <w:t xml:space="preserve"> 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ог. Не снизу в долине, но с вершины скал. О-о, Он видит воробья, знаю, видит и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Arial CYR" w:ascii="Arial CYR" w:hAnsi="Arial CYR"/>
          <w:color w:val="000000"/>
          <w:sz w:val="24"/>
          <w:szCs w:val="24"/>
          <w:lang w:eastAsia="ru-RU"/>
        </w:rPr>
        <w:t xml:space="preserve">С вершины скал </w:t>
      </w:r>
      <w:r>
        <w:rPr>
          <w:rFonts w:cs="Arial CYR" w:ascii="Arial CYR" w:hAnsi="Arial CYR"/>
          <w:i/>
          <w:iCs/>
          <w:color w:val="000000"/>
          <w:sz w:val="24"/>
          <w:szCs w:val="24"/>
          <w:lang w:eastAsia="ru-RU"/>
        </w:rPr>
        <w:t>увидел</w:t>
      </w:r>
      <w:r>
        <w:rPr>
          <w:rFonts w:cs="Arial CYR" w:ascii="Arial CYR" w:hAnsi="Arial CYR"/>
          <w:color w:val="000000"/>
          <w:sz w:val="24"/>
          <w:szCs w:val="24"/>
          <w:lang w:eastAsia="ru-RU"/>
        </w:rPr>
        <w:t xml:space="preserve"> 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минь! Не с какой-то…с задней стороны, с какой-то долины, откуда можно увидеть их с тыла. “Я увидел всё целиком”, — сказал Бог.</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Arial CYR" w:ascii="Arial CYR" w:hAnsi="Arial CYR"/>
          <w:color w:val="000000"/>
          <w:sz w:val="24"/>
          <w:szCs w:val="24"/>
          <w:lang w:eastAsia="ru-RU"/>
        </w:rPr>
        <w:t xml:space="preserve">С вершины скал </w:t>
      </w:r>
      <w:r>
        <w:rPr>
          <w:rFonts w:cs="Arial CYR" w:ascii="Arial CYR" w:hAnsi="Arial CYR"/>
          <w:i/>
          <w:iCs/>
          <w:color w:val="000000"/>
          <w:sz w:val="24"/>
          <w:szCs w:val="24"/>
          <w:lang w:eastAsia="ru-RU"/>
        </w:rPr>
        <w:t>увидел</w:t>
      </w:r>
      <w:r>
        <w:rPr>
          <w:rFonts w:cs="Arial CYR" w:ascii="Arial CYR" w:hAnsi="Arial CYR"/>
          <w:color w:val="000000"/>
          <w:sz w:val="24"/>
          <w:szCs w:val="24"/>
          <w:lang w:eastAsia="ru-RU"/>
        </w:rPr>
        <w:t xml:space="preserve"> я его и с холмов </w:t>
      </w:r>
      <w:r>
        <w:rPr>
          <w:rFonts w:cs="Arial CYR" w:ascii="Arial CYR" w:hAnsi="Arial CYR"/>
          <w:i/>
          <w:iCs/>
          <w:color w:val="000000"/>
          <w:sz w:val="24"/>
          <w:szCs w:val="24"/>
          <w:lang w:eastAsia="ru-RU"/>
        </w:rPr>
        <w:t>смотрел</w:t>
      </w:r>
      <w:r>
        <w:rPr>
          <w:rFonts w:cs="Arial CYR" w:ascii="Arial CYR" w:hAnsi="Arial CYR"/>
          <w:color w:val="000000"/>
          <w:sz w:val="24"/>
          <w:szCs w:val="24"/>
          <w:lang w:eastAsia="ru-RU"/>
        </w:rPr>
        <w:t xml:space="preserve"> на него: вот, народ живёт отдельно и между народами не числится. (Аллилуйя!)</w:t>
      </w:r>
    </w:p>
    <w:p>
      <w:pPr>
        <w:pStyle w:val="Normal"/>
        <w:autoSpaceDE w:val="false"/>
        <w:spacing w:lineRule="auto" w:line="240" w:before="0" w:after="0"/>
        <w:ind w:left="1300" w:right="1200" w:hanging="0"/>
        <w:rPr/>
      </w:pPr>
      <w:r>
        <w:rPr>
          <w:rFonts w:cs="Arial CYR" w:ascii="Arial CYR" w:hAnsi="Arial CYR"/>
          <w:color w:val="000000"/>
          <w:sz w:val="24"/>
          <w:szCs w:val="24"/>
          <w:lang w:eastAsia="ru-RU"/>
        </w:rPr>
        <w:t>240</w:t>
        <w:tab/>
      </w:r>
      <w:r>
        <w:rPr>
          <w:rFonts w:cs="Arial CYR" w:ascii="Arial CYR" w:hAnsi="Arial CYR"/>
          <w:color w:val="008000"/>
          <w:sz w:val="20"/>
          <w:szCs w:val="20"/>
          <w:lang w:eastAsia="ru-RU"/>
        </w:rPr>
        <w:t>[Брат Бранхам четыре раза стучит по кафедре—Ред.]</w:t>
      </w:r>
      <w:r>
        <w:rPr>
          <w:rFonts w:cs="Times New Roman CYR" w:ascii="Times New Roman CYR" w:hAnsi="Times New Roman CYR"/>
          <w:i/>
          <w:iCs/>
          <w:color w:val="800000"/>
          <w:sz w:val="25"/>
          <w:szCs w:val="25"/>
          <w:lang w:eastAsia="ru-RU"/>
        </w:rPr>
        <w:t xml:space="preserve"> Вопрос решён? </w:t>
      </w:r>
      <w:r>
        <w:rPr>
          <w:rFonts w:cs="Arial CYR" w:ascii="Arial CYR" w:hAnsi="Arial CYR"/>
          <w:color w:val="008000"/>
          <w:sz w:val="20"/>
          <w:szCs w:val="20"/>
          <w:lang w:eastAsia="ru-RU"/>
        </w:rPr>
        <w:t>[Собрание говорит: “Аминь”.]</w:t>
      </w:r>
      <w:r>
        <w:rPr>
          <w:rFonts w:cs="Times New Roman CYR" w:ascii="Times New Roman CYR" w:hAnsi="Times New Roman CYR"/>
          <w:i/>
          <w:iCs/>
          <w:color w:val="800000"/>
          <w:sz w:val="25"/>
          <w:szCs w:val="25"/>
          <w:lang w:eastAsia="ru-RU"/>
        </w:rPr>
        <w:t xml:space="preserve"> Они не были деноминацией: “-нацией”. Хм! О-о, они скитались в шатрах, переулках, на углах улиц со скромной миссией. Задолжают за аренду — их вышвыривают. Это когда Бог хочет, чтобы они пошли в другое место (понимаете?) — скитальцы. Вер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Недавно на Ямайке, там стоял один замечательный пятидесятнический доктор богословия. И я сказал: “О-о, как Господь благословил первую пятидесятническую церковь — у них ничего не было”. Я сказал: “Они просто скитались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Он сказал: “Хм,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Я сказал: “Да, брат”. (Любезный, замечательны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4</w:t>
        <w:tab/>
        <w:t>И он сказал: “Я просто хотел бы показать тебе, в чём ты ошибаеш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Я сказал: “О-о, я так этому рад. Я…я всегда хочу знать, в чём я ошибаюсь, потому что Бог знает, что…что я не хочу ошибаться”. Я сказал: “Что ж, если я неправ, то я непременно хочу это знать, брат. Спаси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Он сказал: “Ты всё хвалишь этих пятидесят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Я сказал: “Ну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Он продолжал: “Они допустили самую ужасную ошибку, распродав своё имущество”. Сказал: “Когда началось гонение, у них даже не было своего дома. Им некуда было податься, и они скитались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Я сказал: “Как раз это и было по воле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Он спросил: “Почему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Я ответил: “Если бы у них был дом, они вернулись бы назад, но им приходилось переходить с места на место, распространяя повсюду Весть, что пришёл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Не говорите мне, что Бог допускает ошибки. Он никогда не делает ошибок. Он знает, как и что сделать. Они распродали своё имущество и стали бродягами, разнося повсюду Весть. И говорили, что Весть распространялась тогда по всему известному миру благодаря тем скитальцам, которые отказались от всего, чтобы иметь Святого Духа. Эти люди не принадлежали к деноминаци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3</w:t>
        <w:tab/>
        <w:t>Итак, запомните, деноминацию Бог называет “внедрением учения Валаама”. Что ж, когда ему не удалось ввести их в эту деноминацию, вы знаете, что сделал Валаам? (Итак, слушайте теперь внимательно, мы приближаемся к завершению.) Значит, Валаам сделал вот что: он сделал то же самое, что сделали здесь на Никейском Соборе. Вот почему Он сказал: “У тебя есть учение Валаама и те николаит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4</w:t>
        <w:tab/>
        <w:t xml:space="preserve">Так вот, николаиты были теми людьми, которые вышли и хотели создавать организации и…и так далее, что, в конце концов… Кто из вас знает, что это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Это организации. Это Божья Истина, точно. И они, в конце концов, организовали самую большую организацию в мире. И какую они создали? — Католическую. А что означает слово </w:t>
      </w:r>
      <w:r>
        <w:rPr>
          <w:rFonts w:cs="Arial CYR" w:ascii="Arial CYR" w:hAnsi="Arial CYR"/>
          <w:i/>
          <w:iCs/>
          <w:color w:val="000000"/>
          <w:sz w:val="24"/>
          <w:szCs w:val="24"/>
          <w:lang w:eastAsia="ru-RU"/>
        </w:rPr>
        <w:t>католический</w:t>
      </w:r>
      <w:r>
        <w:rPr>
          <w:rFonts w:cs="Arial CYR" w:ascii="Arial CYR" w:hAnsi="Arial CYR"/>
          <w:color w:val="000000"/>
          <w:sz w:val="24"/>
          <w:szCs w:val="24"/>
          <w:lang w:eastAsia="ru-RU"/>
        </w:rPr>
        <w:t>? — “Вселенский”. Всемирная организация, организовались: “Все эти, вплоть до самых малочисленных, должны входить в одну церковь”. Так вот, если вы заметите… О-о, я… Так можно продолжать без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Смотрите. Что такое Вавилон? — Кто основал Вавилон? Нимрод. Что же он сделал? — Он построил одну большую башню и большой город, и заставил все остальные города платить этому городу дань — организация. Это же её истоки! Безусловно. Появились вот в этом церквопериоде и опять организовались, и вовлекли в это все народы. И прямо здесь сказано: “Блудница, которая заставила все народы пить вино своих блудодеяний”, — своего прелюбодеяния, которое она совершала, утверждая, что она христианка, и раздавая такие вот вещи: катехизисы, молитвенники и всё остальное. И протестанты идут вслед, ничем не отличаясь, и просто идут по её стоп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Хорошо, давайте теперь продвинемся чуть дальше. Ладно. Хорошо. Он сказал, что всё это было учениями Вал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7</w:t>
        <w:tab/>
        <w:t>Так что же сделал Валаам, когда он понял, что не смог…что ему не удалось проклясть Израиль? — Тогда он предложил Валаку хорошую идею: пригласить этих людей на празднество в честь их бога. Они устроили…они устроили там большое празднество, они были…там, где они собирались его проводить. И они…они… Это празднество называлось праздником Ваал-Фе-го-ра, Ваал-Фегор. Наверно, Ф-…Фегор, Ваал-Фегор. Это было празднество поклон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8</w:t>
        <w:tab/>
        <w:t>И Валаам сказал: “Валак, я скажу тебе вот что, я подам тебе хорошую идею. Если ты просто…если ты… Бог не проклянёт их, это ясное дело, так что я скажу тебе, что мы можем сделать. Мы не можем от них избавиться, но если ты возьмёшь и пригласишь их, то ты всех склонишь на свою стор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Видите, точь-в-точь, как сделал Константин. Тютелька в тютельку! Вот почему — учение Вал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Что же они сделали? — Они тогда… Учение Валака внедрилось в Израиль, и они пригласили всех Израильтян на это большое празднество, на свою большую пирушку, о-о, большую весёлую вечеринку с танцульками, которую они там устроили. И когда они пришли туда, эти Израильтяне, конечно, увидели этих привлекательных моавитянок, одетых сексуально. Да, эти были не то, что их местные невзрачные девушки. О-о, они выглядели очень привлекательно! Ну и ну! У них была такая фигура и, о-о, они умели выкаблучиваться! И те клюнули на это и начали прелюбодействовать. И Валаам знал, что, раз Бог их не проклинает, нужно перетянуть их на эту деноминационную сторону, и тогда гнев Божий всё равно погубит их; чтобы Бог Сам погубил их, остаётся только свести их с истинного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1</w:t>
        <w:tab/>
        <w:t xml:space="preserve">И как только вы уходите и присоединяетесь к церкви вместо того, чтобы получить крещение Святым Духом — вы мертвы! (Не вы, но слушающие это.) Я хочу, чтобы это немного усвоилось. Мертвы: “Ты носишь имя”, — сказано здесь Лютеру, Сардийскому периоду. Слово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означает “мёртвый”. “Ты носишь имя, будто жив, но ты мёртв!” Так сказал Бог. Д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И когда они совершали там духовные блудодеяния, церковь рассталась с крещением Святого Духа и обвенчалась с деноминацией — они стали мёртвыми! Вот так-то. Так сказано в Библии, так сказал Бог, обращаясь к церкв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3</w:t>
        <w:tab/>
        <w:t>Так вот, я хочу просто кое-что вам тут прочитать, что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4</w:t>
        <w:tab/>
        <w:t>И Бог, что же Он сделал? — Итак, когда они сделали это, это злодеяние, и впали в прелюбодеяние, Бог погубил сразу сорок две тысячи человек, сорок две тысячи, за прелюбодеяние. А о чём здесь говорится к церкви? — О духовном прелюбодеянии, когда вы исповедуете, что вы Христианин, и по-прежнему живёте как в миру. О брат, прими Святого Духа! Держись подальше от этих жалких вероучений и прочего — они мертвы! Читать наизусть апостольский символ веры или какое-нибудь вероучение, и читать парочку молитв, выписанных из молитвенника, или что-нибудь такое… Иисус никогда не говорил Своему народу заучивать молитву, Он сказал: “Молитесь!” Молитес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5</w:t>
        <w:tab/>
        <w:t>Так вот, празднество Константина, точно как у Валаама. (Теперь обратите внимание.) Как у Валаама было языческое празднество, так и у Константина было языческое празднество. Хорошо. Был приглашён Пергам. И теперь заметьте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6</w:t>
        <w:tab/>
      </w:r>
      <w:r>
        <w:rPr>
          <w:rFonts w:cs="Arial CYR" w:ascii="Arial CYR" w:hAnsi="Arial CYR"/>
          <w:color w:val="008000"/>
          <w:sz w:val="20"/>
          <w:szCs w:val="20"/>
          <w:lang w:eastAsia="ru-RU"/>
        </w:rPr>
        <w:t>[Брат Бранхам посмеивается—Ред.]</w:t>
      </w:r>
      <w:r>
        <w:rPr>
          <w:rFonts w:cs="Arial CYR" w:ascii="Arial CYR" w:hAnsi="Arial CYR"/>
          <w:color w:val="000000"/>
          <w:sz w:val="24"/>
          <w:szCs w:val="24"/>
          <w:lang w:eastAsia="ru-RU"/>
        </w:rPr>
        <w:t xml:space="preserve"> У меня тут кое-что записано, я сейчас не буду это трогать. Ладно. Хорошо. Я просто хотел найти тут одну заметку про…то, что я запис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Был приглашён Пергам. Хорошо, их пригласили на празднество после Никейского Собора. Их пригласили на празднество зимнего солнцестояния (то есть солнца, поклонения солнцу, которое было языческим богом), что выпадало на 21-е декабря — самый короткий день в году. И годы… Этот период длится без изменений до 25-го декабря. Все язычники праздновали это — день рождения бога-солнца. День рождения бога-солнца был самым коротким днём в году — 21-го декабря. И любой, кто читал историю церквей, знает, что язычники поклонялись в тот день. Это был празд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8</w:t>
        <w:tab/>
        <w:t>Ну, у римлян был…у них были большие игры, римские зрелища. Кто из вас видел этого…что тут недавно показывали, “Бен Гур”? Видите? Итак, римские зрелища — вот что было у римлян в тот день солнца, в память о дне рождения бога-солнц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9</w:t>
        <w:tab/>
        <w:t xml:space="preserve">И вот… И они устроили там большое празднество и пригласили на него николаитов. О-о! Как всё сходится, правда?! “Учение Валаама в тебе”, — (видите?)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говорит Пергаму, что у них было — большие “скачки”. Там они подумали, что… Эти николаиты подум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Так это же прекрасно. А это большое празднество проводится ежего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Д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олучив приглашение этого…этого…так называемого архиепископа, или кем бы он тогда ни был, и всё такое, они решили проводить его постоянно, чтобы ввести блудодеяния, ввести прелюбодеяние, образуя католическую церковь, членом которой является каждая протестантская деноминация (организация). У Бога нет организации, и Он ненавидит само это слово. В Библии так сказа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0</w:t>
        <w:tab/>
        <w:t xml:space="preserve">И когда они сделали это, что же произошло? — Они…они сказали… Им нужно было всему найти духовное применение, так что они перенесли день рождения Господа Иисуса, </w:t>
      </w:r>
      <w:r>
        <w:rPr>
          <w:rFonts w:cs="Arial CYR" w:ascii="Arial CYR" w:hAnsi="Arial CYR"/>
          <w:i/>
          <w:iCs/>
          <w:color w:val="000000"/>
          <w:sz w:val="24"/>
          <w:szCs w:val="24"/>
          <w:lang w:eastAsia="ru-RU"/>
        </w:rPr>
        <w:t>Сы-на</w:t>
      </w:r>
      <w:r>
        <w:rPr>
          <w:rFonts w:cs="Arial CYR" w:ascii="Arial CYR" w:hAnsi="Arial CYR"/>
          <w:color w:val="000000"/>
          <w:sz w:val="24"/>
          <w:szCs w:val="24"/>
          <w:lang w:eastAsia="ru-RU"/>
        </w:rPr>
        <w:t xml:space="preserve"> Божьего с апреля (а всем внимательно изучающим и любому, имеющему духовные откровения, известно, что Он родился в соответствии с природой, когда рождаются ягнята и прочие, в апреле) аж на 25-е число декабря. И до сих пор поклоняются Рождеству, теперь уже Санта Клаусу и что… О-о, Боже мой! Видите? Прибавили ещё больше языческих праздников. Вот и всё. Вот вам, пожалуйста. Пригласили! Валаам… “Среди вас есть учение Валаама”. Вот оно. (О Боже, просто открой это, Отец.) Видите? День рождения перенесли с апреля 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1</w:t>
        <w:tab/>
        <w:t>Так вот, историк говорит, что “по всем данным Иисус родился в апреле месяце, когда появляется вся остальная жизнь”. Но они перенесли его на 25-е число декабря, спустя пять дней (видите?) после языческого бога, чтобы можно было бы совместить свои обряды — язычество и Христианство. И католицизм — это самое настоящее скопище языческих суеверий и отбросов Христианства, собранных вместе. Верно. Это правда. И протестанты, поддакивающие этому, являются как раз таки дочерью матери-проститутки.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2</w:t>
        <w:tab/>
        <w:t>Так вот, да поможет нам Бог по-настоящему протестовать против всего безбожного. Понимаете?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3</w:t>
        <w:tab/>
        <w:t>И чтобы обосновать это с духовной стороны, вы знаете, что сказал этот епископ? — Епископ сказал: “Мы имеем право это делать, потому что Он — Солнце праведности”. М-м! О-о, они находят лазейку, как нашли в Отце, Сыне, Святом Духе, в Матфея 28:19 — такую же самую, точно. Ещё бы, они нашли лазейку, им нужно было как-нибудь обосновать это духовно. Понимаете? Но это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В Библии сказано: “При устах двух или трёх свидетелей да будет утверждено всякое слово”. Бог сказал это там, и Он говорит это три раза. Если Бог собирался подтвердить что-нибудь другое, Он брал с собой Петра, Иакова и Иоанна. Что бы Он ни делал, у Него было два-три свидетеля для достоверности всех Своих дел, на протяжении всего Писания.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5</w:t>
        <w:tab/>
        <w:t xml:space="preserve">Но, видите, тогда должны были найтись такие мелочи, чтобы они смогли за это зацепиться. Бог знал это до основания мира. Вот они и нашли этому духовное применение: “Поскольку Он — </w:t>
      </w:r>
      <w:r>
        <w:rPr>
          <w:rFonts w:cs="Arial CYR" w:ascii="Arial CYR" w:hAnsi="Arial CYR"/>
          <w:i/>
          <w:iCs/>
          <w:color w:val="000000"/>
          <w:sz w:val="24"/>
          <w:szCs w:val="24"/>
          <w:lang w:eastAsia="ru-RU"/>
        </w:rPr>
        <w:t>Сын</w:t>
      </w:r>
      <w:r>
        <w:rPr>
          <w:rFonts w:cs="Arial CYR" w:ascii="Arial CYR" w:hAnsi="Arial CYR"/>
          <w:color w:val="000000"/>
          <w:sz w:val="24"/>
          <w:szCs w:val="24"/>
          <w:lang w:eastAsia="ru-RU"/>
        </w:rPr>
        <w:t xml:space="preserve"> Божий, то мы просто возьмём и сделаем языческий день рождения </w:t>
      </w:r>
      <w:r>
        <w:rPr>
          <w:rFonts w:cs="Arial CYR" w:ascii="Arial CYR" w:hAnsi="Arial CYR"/>
          <w:i/>
          <w:iCs/>
          <w:color w:val="000000"/>
          <w:sz w:val="24"/>
          <w:szCs w:val="24"/>
          <w:lang w:eastAsia="ru-RU"/>
        </w:rPr>
        <w:t>солн-ца</w:t>
      </w:r>
      <w:r>
        <w:rPr>
          <w:rFonts w:cs="Arial CYR" w:ascii="Arial CYR" w:hAnsi="Arial CYR"/>
          <w:color w:val="000000"/>
          <w:sz w:val="24"/>
          <w:szCs w:val="24"/>
          <w:lang w:eastAsia="ru-RU"/>
        </w:rPr>
        <w:t xml:space="preserve"> днём рождения </w:t>
      </w:r>
      <w:r>
        <w:rPr>
          <w:rFonts w:cs="Arial CYR" w:ascii="Arial CYR" w:hAnsi="Arial CYR"/>
          <w:i/>
          <w:iCs/>
          <w:color w:val="000000"/>
          <w:sz w:val="24"/>
          <w:szCs w:val="24"/>
          <w:lang w:eastAsia="ru-RU"/>
        </w:rPr>
        <w:t>Сы-на</w:t>
      </w:r>
      <w:r>
        <w:rPr>
          <w:rFonts w:cs="Arial CYR" w:ascii="Arial CYR" w:hAnsi="Arial CYR"/>
          <w:color w:val="000000"/>
          <w:sz w:val="24"/>
          <w:szCs w:val="24"/>
          <w:lang w:eastAsia="ru-RU"/>
        </w:rPr>
        <w:t>, потому что Он — Солнце праведности”. М-м, м-м! Знаете, что протестанты до сих пор попадаются на это, на нечто подобное? Конечно, попадаются — вырывают из Писания и подгоняют под что-нибудь другое. О-о, вот это да! Я… Давайте…давайте просто приостановимся на минутку.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6</w:t>
        <w:tab/>
        <w:t xml:space="preserve">Тут я хотел бы затронуть один нюанс. Давайте скоренько возьмём отсюда последний стих. Мож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 Ну, я сейчас потороплюсь, как можно скорее, и вы… Мы затронем самое главное. Хорошо. Где мы сейч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имею немного против тебя…Валаама… </w:t>
      </w:r>
      <w:r>
        <w:rPr>
          <w:rFonts w:cs="Arial CYR" w:ascii="Arial CYR" w:hAnsi="Arial CYR"/>
          <w:color w:val="000000"/>
          <w:sz w:val="24"/>
          <w:szCs w:val="24"/>
          <w:lang w:eastAsia="ru-RU"/>
        </w:rPr>
        <w:t>(Верно, я об этом уже говорил.)</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Так и у тебя есть…</w:t>
      </w:r>
      <w:r>
        <w:rPr>
          <w:rFonts w:cs="Arial CYR" w:ascii="Arial CYR" w:hAnsi="Arial CYR"/>
          <w:color w:val="000000"/>
          <w:sz w:val="24"/>
          <w:szCs w:val="24"/>
          <w:lang w:eastAsia="ru-RU"/>
        </w:rPr>
        <w:t>учение</w:t>
      </w:r>
      <w:r>
        <w:rPr>
          <w:rFonts w:cs="Times New Roman CYR" w:ascii="Times New Roman CYR" w:hAnsi="Times New Roman CYR"/>
          <w:i/>
          <w:iCs/>
          <w:color w:val="800000"/>
          <w:sz w:val="25"/>
          <w:szCs w:val="25"/>
          <w:lang w:eastAsia="ru-RU"/>
        </w:rPr>
        <w:t xml:space="preserve"> Николаитов…</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Покайся…если не так, скоро приду…и сражусь с </w:t>
      </w:r>
      <w:r>
        <w:rPr>
          <w:rFonts w:cs="Arial CYR" w:ascii="Arial CYR" w:hAnsi="Arial CYR"/>
          <w:color w:val="000000"/>
          <w:sz w:val="24"/>
          <w:szCs w:val="24"/>
          <w:lang w:eastAsia="ru-RU"/>
        </w:rPr>
        <w:t>тобою</w:t>
      </w:r>
      <w:r>
        <w:rPr>
          <w:rFonts w:cs="Times New Roman CYR" w:ascii="Times New Roman CYR" w:hAnsi="Times New Roman CYR"/>
          <w:i/>
          <w:iCs/>
          <w:color w:val="800000"/>
          <w:sz w:val="25"/>
          <w:szCs w:val="25"/>
          <w:lang w:eastAsia="ru-RU"/>
        </w:rPr>
        <w:t xml:space="preserve"> мечом уст Мо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меющий ухо (слышать) да слышит, что Дух говорит церква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Вот это да! Здесь, когда Константин это сделал, это было… Когда они устроили этот большой праздник… Я…я просто… Я начал уходить от этой темы; я подожду, прежде чем это прочитать, потому что Святой Дух постоянно побуждает повторить. Вот почему я поступил тогда таким образом. Сказал: “Не сдерживай этого”. Так что сейчас это будет высказано. Угу, угу. Хорошо. Прич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8</w:t>
        <w:tab/>
        <w:t>Когда они устроили этот большой праздник (я хочу рассказать вам, что произошло, чтобы вы поняли), тогда и родилось понятие о наступившем Миллениуме, потому что церковь разбогатела, она стала богатой до предела. И она была какой? — Власть имущей. Она стояла над государством, государство и церковь были вмес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9</w:t>
        <w:tab/>
        <w:t xml:space="preserve">(О-о, Боже мой!) Царство? А разве Иисус не сказал, что они…все эти страны принадлежат ем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казал так Иисусу? И показал Ему царства мира, сказал: “Они все до одного мои. Я делаю с ними всё, что хочу”. И потом объединить Бога с дьяволом? О-о, это невозможно сделать! Конечно, невозможно. Вот почему государство организовано. В этих организациях нет Бога. Конечно нет, это невозм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0</w:t>
        <w:tab/>
        <w:t>Но у них тогда кое-что получилось: у них была церковь, называвшаяся христианской, они объединили её со страной, со всей Римской империей целиком. Там над всем этим стоял главный епископ, который был…через какое-то время стал называться папой римским, но он был…он был тогда епископом. И Бонифаций III был тем самым, кто стал первым пап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1</w:t>
        <w:tab/>
        <w:t>Потом мы видим, что тут он восседает, действительно, как папа над…бог, который у них был в человеческом облике. У них был огромный алтарь. У них были огромные богатства. У них были очень большие мраморные алтари, украшенные со всех сторон драгоценными камнями и прочим. И у них были большие церкви. Они управляли государством. И вы знаете что? Разнеслась молва, что это и был Миллениум, что все обетования, данные тем бедным евреям…что Бог оставил их (хотя Он сказал, что никогда этого не сделает), и попытались водворить Миллениум ещё до Пришествия Господа Иисуса. Когда придёт Иисус — вот тогда наступит Миллениу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Так родилось понятие, что Миллениум уже наступил. Поэтому католики и по сей день не учат о приходе Иисуса. Всё это уже в церкви. Это и есть Миллениум. Церковь владеет всем. Это он. Видите? Миллениум наступил (ну и ну!) без возвращения Иисуса Христа. Это продолжалось до убийства Константина и имело место в промежутке между 312 и…и…312 и 606 годом нашей эры. Затем Бонифаций III стал вселенским епископом или папой над всей вселенской церк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Мне кажется, мы закончим этот стих, и тогда я выскажусь. Слава Богу! Видите? Я только на минутку сдержался. 17-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слышать) да слышит, что Дух…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4</w:t>
        <w:tab/>
        <w:t xml:space="preserve">Вам лучше подождать до завтрашнего вечера или лучше сейчас? </w:t>
      </w:r>
      <w:r>
        <w:rPr>
          <w:rFonts w:cs="Arial CYR" w:ascii="Arial CYR" w:hAnsi="Arial CYR"/>
          <w:color w:val="008000"/>
          <w:sz w:val="20"/>
          <w:szCs w:val="20"/>
          <w:lang w:eastAsia="ru-RU"/>
        </w:rPr>
        <w:t>[Собрание отвечает: “Сейчас!”—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5</w:t>
        <w:tab/>
        <w:t>Небесный Отец, я молю, чтобы Ты позволил сейчас людям уразуметь, во Имя Господа Иисуса, чтобы они поняли повсеместно (и куда разойдутся плёнки), чтобы они знали, что я говорю это потому, что это Божественное истолкование, которое Ты дал мне. Амин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беждающ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6</w:t>
        <w:tab/>
        <w:t>Во-первых, я хочу, чтобы вы запомнили, что каждое из этих посланий адресовано не церкви, но ангелу церкви. Взгляните сюда на первый, на церковь Еф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церкви… </w:t>
      </w:r>
      <w:r>
        <w:rPr>
          <w:rFonts w:cs="Arial CYR" w:ascii="Arial CYR" w:hAnsi="Arial CYR"/>
          <w:color w:val="000000"/>
          <w:sz w:val="24"/>
          <w:szCs w:val="24"/>
          <w:lang w:eastAsia="ru-RU"/>
        </w:rPr>
        <w:t>К</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Ангелу Ефесской церкви… </w:t>
      </w:r>
      <w:r>
        <w:rPr>
          <w:rFonts w:cs="Arial CYR" w:ascii="Arial CYR" w:hAnsi="Arial CYR"/>
          <w:color w:val="000000"/>
          <w:sz w:val="24"/>
          <w:szCs w:val="24"/>
          <w:lang w:eastAsia="ru-RU"/>
        </w:rPr>
        <w:t xml:space="preserve">(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7</w:t>
        <w:tab/>
        <w:t>Хорошо, следующий церквопериод, 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Смирнск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Хорошо, и 12-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Ангелу Пергамской церкви… </w:t>
      </w:r>
      <w:r>
        <w:rPr>
          <w:rFonts w:cs="Arial CYR" w:ascii="Arial CYR" w:hAnsi="Arial CYR"/>
          <w:color w:val="000000"/>
          <w:sz w:val="24"/>
          <w:szCs w:val="24"/>
          <w:lang w:eastAsia="ru-RU"/>
        </w:rPr>
        <w:t>(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9</w:t>
        <w:tab/>
        <w:t>Послание адресовано лидеру церкви. Да поможет Бог тому бедняге, который отклонится от этого послания! Но оно было дано ангелу, а ангел был в Его руке под Его Собственным управлением — черпает укрепляющую силу от Него Самого, от Его правой руки. Они — Его правая рука, то есть, они под верховной властью, пока они здесь на земле, потому что они — светила от Него, излучающие Свет тому церквопериоду. Понимаете? “Ангелу церкви…” — адресовано звезде периода, на которой лежит ответственность. Ангелу церкви придётся держать ответ, если он не проповедует Слово. Верно. И этому ангелу придётся ответить на Су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0</w:t>
        <w:tab/>
        <w:t xml:space="preserve">Кто из вас помнит видение тут недавно о… Смотрите. Когда я… Когда я лежал на кровати, и пришёл Святой Дух, и я оглянулся — там моя жена. И вот я лежал там и поднялся туда в Присутствие, и я увидел всех тех людей. И вы помните, как я это рассказывал?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все помните.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И я спросил: “А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2</w:t>
        <w:tab/>
        <w:t>Он ответил: “Они тво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А я спросил: “Они все Бранха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4</w:t>
        <w:tab/>
        <w:t>Он ответил: “Нет”. Их там были миллионы. Он сказал: “Это твои обращён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5</w:t>
        <w:tab/>
        <w:t>И я спросил: “Обращён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6</w:t>
        <w:tab/>
        <w:t>“Видишь ту женщину, которой ты тогда так восхищался — молодую и красивую, — сказал, — ей было за девяносто, когда ты привёл её ко Хрис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И я сказал: “О-о!” Я сказал: “Как же я мог бояться та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А он сказал: “Мы ждём здесь Пришестви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9</w:t>
        <w:tab/>
        <w:t>Я сказал: “Я хочу увиде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0</w:t>
        <w:tab/>
        <w:t>Сказал: “Ты сейчас не можешь Его увидеть, — но сказал, — Он скоро придёт. Мы ждём Его. Но когда Он придёт, Он придёт сначала к тебе. И ты будешь судим согласно тому Евангелию, Которое ты проповедовал, и мы будем твоими подопеч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Ты хочешь сказать, что я за всех их в отв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 всех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А будет ли кажд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ы родился лид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я спросил: “А все будут отвеч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Каждый лид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Как насчёт Святого Пав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 “Он будет отвечать за свой пери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А я проповедовал то же самое Евангелие, что и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1</w:t>
        <w:tab/>
        <w:t>И миллионы возвысили голоса, сказали: “Мы стоим на этом”. Видите? Вот так-то: “Ст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2</w:t>
        <w:tab/>
        <w:t>Так что ангел Божий, посланник к церкви, будет в ответе, если он не проповедует Слов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3</w:t>
        <w:tab/>
        <w:t>“Сокровенная манна”. Давайте, насколько знаем, рассмотрим истолкование этого. Что символизирует сокровенная манна? — Сокровенная манна — это манна, которая хранилась в месте…точнее, хлебы предложения в Библии, которые были только для священников. Кто из вас знает это? Видите? Так вот, это не было для… У них был хлеб для собрания, но для священника был особенный хлеб.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4</w:t>
        <w:tab/>
        <w:t>Это особенный хлеб, особенный хлеб, сокровенная манна. Что же это? Кто является нашей Манной? — Христос. Хорошо, 6-я глава Святого Иоанна, с 48-го по 50-й стих, если вы записываете, Иисус сказал, что Он был “Хлебом Жизни, сходящим от Бога с Небес”, — Манн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5</w:t>
        <w:tab/>
        <w:t xml:space="preserve">А что такое сокровенная манна? — Манна, которая не даётся всему собранию. Откровение изливается на ангела церкви, откровение Слова. Понимаете?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Откровение Слова даётся ангелу данного периода, потому что она сокрыта от всего и открывается (сокровенная манна)… Это адресовано ангелу церкви. Понимаете? Вы понимаете?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Это более глубокое откровение о том, каков Христос, может быть, более высокое приз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6</w:t>
        <w:tab/>
        <w:t>Интересно, распознал ли это Лютер? Распознал ли Веслей в своё время? О-о! Интересно, распознал ли это Святой Мартин, Ириней? Так вот, вы знаете, церковь даже не канонизировала этих мужей, для них они не были святыми, но знамения сопровождали именно их. Они канонизировали своих епископов и проч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7</w:t>
        <w:tab/>
        <w:t>Вот недавно одна женщина пошла купить в английском книжном магазине книгу о жизни Святого Мартина. И когда… Она сказала: “Святого Мар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8</w:t>
        <w:tab/>
        <w:t>А тот человек выдвинул полку, сказал: “В истории он мало известен, он не канонизирован”. Видите? Вплоть до сего дня, но у Бога его имя есть; Бог знает, кто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9</w:t>
        <w:tab/>
        <w:t>Видите, вот в чём разница. Кому-то хочется, чтобы его имя прославилось в чём-то великом, но Божий народ сторонится таких вещей. Им не нужно что-то грандиозное и важное, и что-то великое, они хотят быть смиренными, быть в смирении. Путь…путь вверх — это вниз. “Кто унижает себя, тот возвысится, а кто возвышает себя, тот будет унижен”. Унизившийся! Не пытайтесь быть важной персоной, старайтесь быть маленькой персоной, но будьте самим собой. Понимаете? Будьте маленьким во взоре Божьем, будьте маленьким в своём взоре, чтобы все остальные были выше вас. “Пусть наибольший среди вас служит вс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0</w:t>
        <w:tab/>
        <w:t>Кто бы мог быть более великим, чем Иисус Христос, Который препоясался и умыл ноги ученикам? Он стал лакеем, омывавшим ноги. Бог Небес, Творец неба и земли омывал грязные ноги рыбаков (о-о!), в навозе и грязи, и в дорожной пыли, которая приставала к их одежде, и смывал её. Лакей, омывавший ноги — вот кем Он стал. А мы ещё считаем, что кого-то из себя представляем. Нам хочется быть доктором философии, таким-растаким. Ой-ой-ой! Христос не такой. Это не проявляет любви…любящего Иисуса Христа. Он стал всем слугой. Это так. Подал нам пример, чтобы мы поступали друг с другом так, как Он поступал с нами. О-о, это…это мой Господь! Он велик потому, что Он сделался маленьким. Видите? Вот что сделало Его велик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1</w:t>
        <w:tab/>
        <w:t>Я имел честь встретиться в жизни с великими людьми, и я имел честь встретиться с людьми, которые считали себя великими. По-настоящему великий человек старается сделать так, чтобы ты подумал, что ты великий, а он — ничто. Понимаете? Встречался с королями и прочими, и с людьми, которые действительно великие люди. Хм, ты… Встречаюсь с очень стойкими Христианами в залатанной одежде и тому подобном, а некоторые подходят к кафедре такие расфуфыренные. И ещё… Понимаете? Ой-ой-ой! Ну, и так далее. Лад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2</w:t>
        <w:tab/>
        <w:t xml:space="preserve">Сокровенная манна — нечто особенное. Что значит особенное? — Не что-нибудь для… Благословения Святого Духа? — О-о, нет, они для всего собрания. Но сокровенная манна — это особое откровение, потому что он должен научить других. Понимаете? Это побольше познания Писания, чтобы ему научить других. У него это должно быть. Разве не та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никогда не подниметесь выше, чем ваш пастор. Запомните это. Понимаете? Итак… Потому что он — пастырь, кормящий вас. Если он — пастырь, то он должен знать, где находится эта манна, чтобы кормить овец. Правиль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Так вот, нечто особенное. И обратите минутку внимания на откровение, на сокровенную манн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3</w:t>
        <w:tab/>
        <w:t xml:space="preserve">Так вот, белый камень, — у него будет белый камень, у этого ангела. Белый камень — это скала, не так ли? </w:t>
      </w:r>
      <w:r>
        <w:rPr>
          <w:rFonts w:cs="Arial CYR" w:ascii="Arial CYR" w:hAnsi="Arial CYR"/>
          <w:color w:val="008000"/>
          <w:sz w:val="20"/>
          <w:szCs w:val="20"/>
          <w:lang w:eastAsia="ru-RU"/>
        </w:rPr>
        <w:t>[Брат в собрании говорит: “Чистота”.—Ред.]</w:t>
      </w:r>
      <w:r>
        <w:rPr>
          <w:rFonts w:cs="Arial CYR" w:ascii="Arial CYR" w:hAnsi="Arial CYR"/>
          <w:color w:val="000000"/>
          <w:sz w:val="24"/>
          <w:szCs w:val="24"/>
          <w:lang w:eastAsia="ru-RU"/>
        </w:rPr>
        <w:t xml:space="preserve"> И… Верно, чисто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4</w:t>
        <w:tab/>
        <w:t xml:space="preserve">Он…Он встретил однажды человека, и его звали Симон, и Он изменил его имя и тот стал “скалой”, Петром. Почему? — У него были ключи.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изменил его имя и сделал его скалой. Верно? У Петра были ключи, ведь именно он имел ключи от Царств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5</w:t>
        <w:tab/>
        <w:t>“Новое имя, новое имя, написанное в этом камне, которого никто не знает, кроме его самого”. Он знает, кто он такой, но не может сказать другим. Понимаете, понимаете? Никто не знает, кроме его самого. Понимаете? Пётр знал, что у него были ключи, но где было слышно, чтобы он хвастался этим? Видите? Эти ребята, которые хвастаются собой, они обычно ничто. Понимаете? Видите? Хм. “Белый камень и в нём новое имя”, — не его собственное имя, но он некто другой (понимаете?), что знает только он сам (тот, у кого камень, это имя). Понимаете? Особенная манна, чтобы кормить Церковь, запомн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6</w:t>
        <w:tab/>
        <w:t>Помните, когда такое произошло с этой церковью, именно в тот самый период, в то же самое время, когда было открыто Это, николаиты поставили главу над своей церковью — папу римского — и поставили под ним алтарь из белого камня, мраморный алтарь (верно?), и усеяли его драгоценными камнями и тому подобным, что для него имело цен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7</w:t>
        <w:tab/>
        <w:t>Но этот ангел Господень знал, кто он такой — сын Божий — через…через откровение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8</w:t>
        <w:tab/>
        <w:t>И когда…когда николаиты возвели своего лидера и поставили у его ног мраморный камень (видите?), Бог воздвигнул для Своей исполненной Духом группы Своего лидера, исполненного Духом, Своего ангела, и таким образом поставил на нём печать имени, но он не должен его открывать. Он должен держать это при себе. Понимаете? “Никто не знает, кроме его сам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9</w:t>
        <w:tab/>
        <w:t>“Сокровенная манна, камень, новое имя, которого никто не знает, кроме его самого”, — и это было адресовано ангелу церкви. Интересно, знал ли это Лютер? Интересно, знал ли это Веслей? Знали ли другие великие ангел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0</w:t>
        <w:tab/>
        <w:t>И мне сегодня интересно, как в… Ведь скоро в мире появится великий ангел Света, который придёт к нам, который выведет нас, великий Святой Дух придёт в силе и приведёт нас к Господу Иисусу Христу. Он, возможно, сам не будет этого знать, но в один прекрасный день он появится. Он даст… Бог даст о нём знать. Ему не надо будет о себе трубить, Бог о нём затрубит. Бог подтвердит Своих. Так Он сказал, когда Иисус был здесь, а они не узнали Его. Видите? Он сказал: “Если Я не творю дел Отца Моего, тогда не верьте Мне, но если Я творю дела Отца Моего, и вы не можете поверить Мне, тогда верьте делам”.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1</w:t>
        <w:tab/>
        <w:t xml:space="preserve">О-о, какой Он чудный!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нига Откровений! Итак, вы видите, где находятся церкви?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Видите, как их вытеснили? Видите, как церковь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затемнена? Вот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xml:space="preserve"> периодом мы займёмся завтра вечером, если Господь позвол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2</w:t>
        <w:tab/>
        <w:t>Извините, что я так долго продержал вас, но я…я надеюсь, что вы…вы чему-то научитесь. И делая пометки, чтобы когда… У меня здесь ещё есть, ещё страницы три-четыре, но у меня просто нет времени это рассмотреть и…потому что уже поздновато, и сейчас примерно без семнадцати минут. Но мы всё равно поместим это в книгу, так что у нас…у нас это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3</w:t>
        <w:tab/>
        <w:t xml:space="preserve">Так вот, кто из вас любит Его всем сердце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то из вас верит Ему от всего сердца?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О-о! Вы думаете, что я стоял бы здесь только потому, что мы не из организаций, что мы не организация, и говорил бы такие вещи? Теперь вы понимаете, братья, почему я…я всю жизнь боролся против всего этог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идите, это был Святой Дух. Я сам не мог этого понять, я узнал это только несколько дней назад. Понимаете? Я не знал, что побуждало меня к таким действиям, я не знал, почему я всегда вопил против беспорядочной жизни женщин и так далее. Я этого не знал, теперь я знаю.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4</w:t>
        <w:tab/>
        <w:t xml:space="preserve">Так вот, Господь знает, что всё это неправильно. Вот они выявляются прямо в истории и можно… В Библии сказано… Так, послушайте! В Библии заранее сказано, что всё это будет происходить. Мы знаем это, не так 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огда мы берём историю этого периода и видим, что это произошло в точности так, как сказано в Библии. Верно? А затем, когда мы подойдём к нашему церквопериоду и к тому, что Он предсказывает на наш церквопериод, это произойдёт в точности так, как Бог это сказал. Вы верите в эт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О-о! Разве вы не хоти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хочу я видеть Господ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годать Иисуса прославлять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аллеях Славы воспою, От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руд свершён, я спасён, Дома након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хочу я видеть… (Кто из вас хоч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годать Иисуса прославлять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аллеях Славы воспою, От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руд свершён, я спасён, Дома након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5</w:t>
        <w:tab/>
        <w:t>Теперь, пока вы пожимаете руки стоящим спереди, сзади и вокруг, всем методистам, баптистам, пресвитерианам, любо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песней радостно иду по земле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направляя ко… (не к церкви, а к Голгофе) …гибнущих люд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релы ранят дух и плоть, хочет враг сраз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но ведёт Сам Господь, даст мне верным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6</w:t>
        <w:tab/>
        <w:t>Давайте сейчас встан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хочу я видеть Господ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годать Иисуса… (Теперь давайте поднимем руки.)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аллеях Славы воспою, От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руд свершён, я спасён, Дома након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7</w:t>
        <w:tab/>
        <w:t xml:space="preserve">О-о, как я люблю Его! Как я люблю Его! </w:t>
      </w:r>
      <w:r>
        <w:rPr>
          <w:rFonts w:cs="Arial CYR" w:ascii="Arial CYR" w:hAnsi="Arial CYR"/>
          <w:color w:val="008000"/>
          <w:sz w:val="20"/>
          <w:szCs w:val="20"/>
          <w:lang w:eastAsia="ru-RU"/>
        </w:rPr>
        <w:t>[Собрание прославляет Бога—Ред.]</w:t>
      </w:r>
      <w:r>
        <w:rPr>
          <w:rFonts w:cs="Arial CYR" w:ascii="Arial CYR" w:hAnsi="Arial CYR"/>
          <w:color w:val="000000"/>
          <w:sz w:val="24"/>
          <w:szCs w:val="24"/>
          <w:lang w:eastAsia="ru-RU"/>
        </w:rPr>
        <w:t xml:space="preserve"> Чудный Он, чудный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удный Он, чудный Он в милости 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репкий Бог, Мира Князь, Он Советник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пас меня и хранит от греха и з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уден Искупитель мой, Ему хва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был рабом, но сейчас нет мне осуждень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вободу даёт, полное спас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 меня и хранит, о-о, от греха и з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уден Искупитель мой, Ему х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8</w:t>
        <w:tab/>
        <w:t>Все очень громк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чудный Он, чудный Он в милости 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репкий Бог, Мира Князь, Он Советник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пас меня и хранит от греха и з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уден Искупитель мой, Ему хв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9</w:t>
        <w:tab/>
        <w:t xml:space="preserve">О-о, как чудесно! </w:t>
      </w:r>
      <w:r>
        <w:rPr>
          <w:rFonts w:cs="Arial CYR" w:ascii="Arial CYR" w:hAnsi="Arial CYR"/>
          <w:color w:val="008000"/>
          <w:sz w:val="20"/>
          <w:szCs w:val="20"/>
          <w:lang w:eastAsia="ru-RU"/>
        </w:rPr>
        <w:t>[Собрание прославляет Бога—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чудный Он, чудный Он в милости 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 Крепкий Бог, Мира Князь, Он Советник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пас меня и хранит от греха и з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уден Искупитель мой, Ему хва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0</w:t>
        <w:tab/>
        <w:t xml:space="preserve">Давайте вместе скажем: “Хвала Его Имени!” </w:t>
      </w:r>
      <w:r>
        <w:rPr>
          <w:rFonts w:cs="Arial CYR" w:ascii="Arial CYR" w:hAnsi="Arial CYR"/>
          <w:color w:val="008000"/>
          <w:sz w:val="20"/>
          <w:szCs w:val="20"/>
          <w:lang w:eastAsia="ru-RU"/>
        </w:rPr>
        <w:t>[Брат Бранхам и собрание говорят: “Хвала Его Имени!”—Ред.]</w:t>
      </w:r>
      <w:r>
        <w:rPr>
          <w:rFonts w:cs="Arial CYR" w:ascii="Arial CYR" w:hAnsi="Arial CYR"/>
          <w:color w:val="000000"/>
          <w:sz w:val="24"/>
          <w:szCs w:val="24"/>
          <w:lang w:eastAsia="ru-RU"/>
        </w:rPr>
        <w:t xml:space="preserve"> Мой Искупитель! Не забудьте, завтра вечером в семь часов. А до того времени, пока вы снова не соберётесь, делайте вот ч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Иисуса ны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возьми, дитя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еси в земной доли-… (Я не видел вас, братья. Благословит вас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тво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1</w:t>
        <w:tab/>
        <w:t>Теперь склоним головы в молитве для последней песни или последней строф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Имя вели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к ногам Его… (Господь Бог, исцели их, Господь, когда м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увен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О-о, возгласим Его Царём.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spacing w:before="0" w:after="200"/>
        <w:rPr>
          <w:rFonts w:ascii="Arial CYR" w:hAnsi="Arial CYR" w:cs="Arial CYR"/>
          <w:color w:val="000000"/>
          <w:lang w:eastAsia="ru-RU"/>
        </w:rPr>
      </w:pPr>
      <w:r>
        <w:rPr>
          <w:rFonts w:cs="Arial CYR" w:ascii="Arial CYR" w:hAnsi="Arial CYR"/>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06:00Z</dcterms:created>
  <dc:creator>pingwin</dc:creator>
  <dc:description/>
  <cp:keywords/>
  <dc:language>en-US</dc:language>
  <cp:lastModifiedBy>pingwin</cp:lastModifiedBy>
  <dcterms:modified xsi:type="dcterms:W3CDTF">2008-02-01T20:06:00Z</dcterms:modified>
  <cp:revision>2</cp:revision>
  <dc:subject/>
  <dc:title/>
</cp:coreProperties>
</file>