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СМИРНСКИЙ ПЕРИОД ЦЕРКВИ - В06.12.1960 ДЖЕФФЕРСОНВИЛЛ, ИНДИАНА, США</w:t>
      </w:r>
      <w:r>
        <w:rPr>
          <w:rFonts w:cs="Arial CYR" w:ascii="Arial CYR" w:hAnsi="Arial CYR"/>
          <w:color w:val="FFFFFF"/>
          <w:sz w:val="2"/>
          <w:szCs w:val="2"/>
          <w:lang w:eastAsia="ru-RU"/>
        </w:rPr>
        <w:t xml:space="preserve"> bb060671</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Славнейший Отец, нам так радостно осознавать в этот вечер, что внутри у нас Вечная Жизнь. Жизнь нашего Бога разделилась на язычки огня и почила на каждом из них, и все они исполнились Святого Духа и начали говорить на иных языках, как Дух давал им провещевать. О Отец, как же мы благодарны Тебе, что Ты разделил Самого Себя среди Церкви. Неудивительно, что наш Господь сказал: “В тот день вы познаете, что Я в Отце, и Отец во Мне, Я в вас, и вы во Мне”. Ведь Бог Небес пребывает среди Своего народа! “Ещё немного, и мир уже не увидит Меня, но вы увидите Меня, ибо Я буду с вами, даже в вас, до скончания мира”, — что Ты будешь с нами пребывать на протяжении каждого церквопериода, вчера, сегодня и вовеки Тот же, и что мы будем узнавать Тебя по делам, которые Ты совершаешь. “Верующих будут сопровождать эти знам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Господь, видя…видим кульминацию всех эпох, время вот-вот истечёт, и наступит Вечность. Отец Бог, мы так рады осознавать, что сегодня мы живём в это оставшееся время, наблюдая за своей жизнью и проверяя, каковы наши цели, каковы наши побуждения, и видим, что Святой Дух взял всё под контроль. Боже, пусть каждый человек в Божественном Присутствии в этот вечер вникнет в эти церквопериоды, в которые мы живём, и быстро прибежит к Господу Иисусу, ведь так ясно написано, что: “Имя Господа — крепкая Башня, убегает в неё праведник — и безопас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О Боже, приди в этот вечер и помажь наше существо, Господь. Приведи блуждающих, о Господь, которые в такой путанице. Взгляни на этих бедных овец, Господь, они не знают, чему верить, со всех сторон раздаётся зов пастухов. Мы молим, Отец, чтобы они услышали того великого Пастыря паствы, Господа Иисуса, Его великий Дух, Который говорит сегодня: “Дитя Моё, приди ко Мне, и Я дам тебе Шаббат, Покой, Которым ты запечатан до тех пор, пока не достигнешь своего Вечного места назначения”, — чтобы не быть гонимым земной жизнью, видя, что время уже истекает. Даруй это, Отец. Проговори через проповедующего и слушай ушами слушающих, ибо мы все слушаем. Во Имя Иисуса мы молим. Аминь. (Садитесь,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Итак, сегодня мы изучаем второй церквопериод. Я вижу, что многие делают заметки и так далее, поэтому каждый раз я буду поясня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Так вот, второй церквопериод назывался церквопериодом Смирны. И он наступил… Смирнский период начался как раз в то время, когда закончился Ефесский период. Ефесский период длился с 55 года нашей эры по 170 год нашей эры. Смирнский период наступает в 170 году нашей эры и длится до 312 года. Эта церковь подвергается гонениям, носит венец мученичества, и это церковь скорбей. И Бог обещал этой…этой избранной в ней Церкви дать венец Жизн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w:t>
        <w:tab/>
        <w:t xml:space="preserve">Для каждой церкви была </w:t>
      </w:r>
      <w:r>
        <w:rPr>
          <w:rFonts w:cs="Arial CYR" w:ascii="Arial CYR" w:hAnsi="Arial CYR"/>
          <w:i/>
          <w:iCs/>
          <w:color w:val="000000"/>
          <w:sz w:val="24"/>
          <w:szCs w:val="24"/>
          <w:lang w:eastAsia="ru-RU"/>
        </w:rPr>
        <w:t>звезда</w:t>
      </w:r>
      <w:r>
        <w:rPr>
          <w:rFonts w:cs="Arial CYR" w:ascii="Arial CYR" w:hAnsi="Arial CYR"/>
          <w:color w:val="000000"/>
          <w:sz w:val="24"/>
          <w:szCs w:val="24"/>
          <w:lang w:eastAsia="ru-RU"/>
        </w:rPr>
        <w:t>, которую Бог держал в Своей руке, она представляла собой “посланника” к тому церквопериоду. Насколько мне удалось разузнать, посланником Ефесского Периода Церкви (потому что в Библии не говорится, кто они) был Павел, потому что он основал Ефесскую церковь и был служителем того церквопериода, который принёс церкви Свет, а Святой Иоанн уже продолжил после него. А затем Пуликарп, и дальше…вернее, Поликарп, и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Так вот, для Смирнского периода (я считаю, насколько…насколько удалось отыскать) был Ириней. И теперь я хочу объяснить, по какой причине я выбрал Иринея, а не Поликарпа. Итак, большинство священников склонны считать (и учителя Библии), что тем ангелом был Поликарп. Поликарп был учеником Святого Иоанна, это правда. И Поликарп это доказал, он стал мучеником, его пырнули под сердце и убили. Вот, и он был великим человеком, видным человеком, благочестивым, любезным, несомненно, одним из величайших Христиан за всю историю. И против его жизни ничего не скаж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Я выбрал Иринея потому, что я считаю, что Ириней тщательнее придерживался Писания, чем Поликарп, потому что Поликарп как бы немного склонялся к римскому понятию устройства организации. А…а Ириней твёрдо стоял против этого, он категорически осуждал её. И потом, как всем нам известно, позднее на Никейском Соборе поднимется важнейший вопрос, один из самых важных вопросов: является ли Бог тремя, или Бог один. Ириней же встал на ту сторону, что Бог есть Бог, вот, и только оди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w:t>
        <w:tab/>
        <w:t xml:space="preserve">Я, наверное, прочитаю из книги </w:t>
      </w:r>
      <w:r>
        <w:rPr>
          <w:rFonts w:cs="Arial CYR" w:ascii="Arial CYR" w:hAnsi="Arial CYR"/>
          <w:i/>
          <w:iCs/>
          <w:color w:val="000000"/>
          <w:sz w:val="24"/>
          <w:szCs w:val="24"/>
          <w:lang w:eastAsia="ru-RU"/>
        </w:rPr>
        <w:t>“Доникейские отцы”</w:t>
      </w:r>
      <w:r>
        <w:rPr>
          <w:rFonts w:cs="Arial CYR" w:ascii="Arial CYR" w:hAnsi="Arial CYR"/>
          <w:color w:val="000000"/>
          <w:sz w:val="24"/>
          <w:szCs w:val="24"/>
          <w:lang w:eastAsia="ru-RU"/>
        </w:rPr>
        <w:t xml:space="preserve">, том первый, 412-я страница, небольшой отрывок; если хотите это записать, первый том книги </w:t>
      </w:r>
      <w:r>
        <w:rPr>
          <w:rFonts w:cs="Arial CYR" w:ascii="Arial CYR" w:hAnsi="Arial CYR"/>
          <w:i/>
          <w:iCs/>
          <w:color w:val="000000"/>
          <w:sz w:val="24"/>
          <w:szCs w:val="24"/>
          <w:lang w:eastAsia="ru-RU"/>
        </w:rPr>
        <w:t>“Ни-…-икей-…Никейские отцы”</w:t>
      </w:r>
      <w:r>
        <w:rPr>
          <w:rFonts w:cs="Arial CYR" w:ascii="Arial CYR" w:hAnsi="Arial CYR"/>
          <w:color w:val="000000"/>
          <w:sz w:val="24"/>
          <w:szCs w:val="24"/>
          <w:lang w:eastAsia="ru-RU"/>
        </w:rPr>
        <w:t>. И на двенадцатой странице, и это… Если вам нужен номер тома, это последняя часть третьего тома. Можете даже всё прочитать, она состоит из нескольких глав, или же из нескольких разделов. Так вот, я начну читать в самом конце, из последних, примерно, двадцати-тридцати строк. Всё я читать не буду, но только части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w:t>
      </w:r>
      <w:r>
        <w:rPr>
          <w:rFonts w:cs="Arial CYR" w:ascii="Arial CYR" w:hAnsi="Arial CYR"/>
          <w:color w:val="000000"/>
          <w:sz w:val="24"/>
          <w:szCs w:val="24"/>
          <w:lang w:eastAsia="ru-RU"/>
        </w:rPr>
        <w:t>Все прочие выражения подобным образом являют…составляют наименование одного и того же Существ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идите, он говорит, как они назвали Его Отцом, Сыном и Святым Духом, и он сказал: “Это </w:t>
      </w:r>
      <w:r>
        <w:rPr>
          <w:rFonts w:cs="Arial CYR" w:ascii="Arial CYR" w:hAnsi="Arial CYR"/>
          <w:i/>
          <w:iCs/>
          <w:color w:val="000000"/>
          <w:sz w:val="24"/>
          <w:szCs w:val="24"/>
          <w:lang w:eastAsia="ru-RU"/>
        </w:rPr>
        <w:t>титулы</w:t>
      </w:r>
      <w:r>
        <w:rPr>
          <w:rFonts w:cs="Arial CYR" w:ascii="Arial CYR" w:hAnsi="Arial CYR"/>
          <w:color w:val="000000"/>
          <w:sz w:val="24"/>
          <w:szCs w:val="24"/>
          <w:lang w:eastAsia="ru-RU"/>
        </w:rPr>
        <w:t>, а не имена, титулы одного Существа”. Именно так мы учим и по се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w:t>
      </w:r>
      <w:r>
        <w:rPr>
          <w:rFonts w:cs="Arial CYR" w:ascii="Arial CYR" w:hAnsi="Arial CYR"/>
          <w:color w:val="000000"/>
          <w:sz w:val="24"/>
          <w:szCs w:val="24"/>
          <w:lang w:eastAsia="ru-RU"/>
        </w:rPr>
        <w:t>Как, наприм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 скобках на английском языке:</w:t>
      </w:r>
    </w:p>
    <w:p>
      <w:pPr>
        <w:pStyle w:val="Normal"/>
        <w:autoSpaceDE w:val="false"/>
        <w:spacing w:lineRule="auto" w:line="240" w:before="0" w:after="0"/>
        <w:ind w:left="50" w:right="50" w:hanging="0"/>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w:t>
      </w:r>
      <w:r>
        <w:rPr>
          <w:rFonts w:cs="Arial CYR" w:ascii="Arial CYR" w:hAnsi="Arial CYR"/>
          <w:i/>
          <w:iCs/>
          <w:color w:val="000000"/>
          <w:sz w:val="24"/>
          <w:szCs w:val="24"/>
          <w:lang w:eastAsia="ru-RU"/>
        </w:rPr>
        <w:t>Господь сил, Господь — Отец всего, Всемогущий Бог, Всевышний, Творец, Создатель</w:t>
      </w:r>
      <w:r>
        <w:rPr>
          <w:rFonts w:cs="Arial CYR" w:ascii="Arial CYR" w:hAnsi="Arial CYR"/>
          <w:color w:val="000000"/>
          <w:sz w:val="24"/>
          <w:szCs w:val="24"/>
          <w:lang w:eastAsia="ru-RU"/>
        </w:rPr>
        <w:t xml:space="preserve"> и им подобные. Это не имена и не преемственные титулы разных существ, но Одного и Того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w:t>
      </w:r>
      <w:r>
        <w:rPr>
          <w:rFonts w:cs="Arial CYR" w:ascii="Arial CYR" w:hAnsi="Arial CYR"/>
          <w:color w:val="000000"/>
          <w:sz w:val="24"/>
          <w:szCs w:val="24"/>
          <w:lang w:eastAsia="ru-RU"/>
        </w:rPr>
        <w:t>по имени Которого один Бог, Отец, является…Тот…Тот, Который всё это дарует всем…существование, источник благ для всего существующ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Ириней сказал, что все эти наименования заключены в одном Имени единого Бога, и это лишь наименования того, Кем Он был. Он был Розой Саронской. Он ею был. Это наименование. Он был Утренней Звездой. Он был Альфой, Он был Омегой. Это названия того, Кем Он был. Он был Отцом. Он был Сыном. Он был Святым Духом. Но Бог — один, единый Бог, и у Него одно Имя. Именно по этой причине я посчитал, что Ириней имел…имел правильную оценку или же истолкование Писа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w:t>
        <w:tab/>
        <w:t xml:space="preserve">Я хотел бы вам ещё одно прочитать, это из книги: </w:t>
      </w:r>
      <w:r>
        <w:rPr>
          <w:rFonts w:cs="Arial CYR" w:ascii="Arial CYR" w:hAnsi="Arial CYR"/>
          <w:i/>
          <w:iCs/>
          <w:color w:val="000000"/>
          <w:sz w:val="24"/>
          <w:szCs w:val="24"/>
          <w:lang w:eastAsia="ru-RU"/>
        </w:rPr>
        <w:t>“Как же это произошло?</w:t>
      </w:r>
      <w:r>
        <w:rPr>
          <w:rFonts w:cs="Arial CYR" w:ascii="Arial CYR" w:hAnsi="Arial CYR"/>
          <w:color w:val="000000"/>
          <w:sz w:val="24"/>
          <w:szCs w:val="24"/>
          <w:lang w:eastAsia="ru-RU"/>
        </w:rPr>
        <w:t xml:space="preserve">” И пишет это один историк. И это книга </w:t>
      </w:r>
      <w:r>
        <w:rPr>
          <w:rFonts w:cs="Arial CYR" w:ascii="Arial CYR" w:hAnsi="Arial CYR"/>
          <w:i/>
          <w:iCs/>
          <w:color w:val="000000"/>
          <w:sz w:val="24"/>
          <w:szCs w:val="24"/>
          <w:lang w:eastAsia="ru-RU"/>
        </w:rPr>
        <w:t>“Как же это произошло?</w:t>
      </w:r>
      <w:r>
        <w:rPr>
          <w:rFonts w:cs="Arial CYR" w:ascii="Arial CYR" w:hAnsi="Arial CYR"/>
          <w:color w:val="000000"/>
          <w:sz w:val="24"/>
          <w:szCs w:val="24"/>
          <w:lang w:eastAsia="ru-RU"/>
        </w:rPr>
        <w:t>”, написанная Р. Ц. Хейзелтином — история ранних церквей. И здесь, на 180-й странице: “Духовные дары во времена Иринея, 177 год по 202 год нашей эры”. Так вот, я цитирую это по той причине, что это записывается на плёнку (понимаете?), и…и это будет перенесено в кни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ab/>
        <w:t>“Именно во времена Иринея у большинства апостольских церквей Франции были все дары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было благодаря его учению.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w:t>
      </w:r>
      <w:r>
        <w:rPr>
          <w:rFonts w:cs="Arial CYR" w:ascii="Arial CYR" w:hAnsi="Arial CYR"/>
          <w:color w:val="000000"/>
          <w:sz w:val="24"/>
          <w:szCs w:val="24"/>
          <w:lang w:eastAsia="ru-RU"/>
        </w:rPr>
        <w:t>Члены церкви Иринея в Лио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Лион, Франц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w:t>
      </w:r>
      <w:r>
        <w:rPr>
          <w:rFonts w:cs="Arial CYR" w:ascii="Arial CYR" w:hAnsi="Arial CYR"/>
          <w:color w:val="000000"/>
          <w:sz w:val="24"/>
          <w:szCs w:val="24"/>
          <w:lang w:eastAsia="ru-RU"/>
        </w:rPr>
        <w:t>говорили на языках. Увидеть воскрешение мёртвого не считалось чем-то необыкновенным. Исцеление было…исцеление было ежедневным явлением во всех евангелистских…евангелических церквях повсемес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риней знал, чему нужно уч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w:t>
      </w:r>
      <w:r>
        <w:rPr>
          <w:rFonts w:cs="Arial CYR" w:ascii="Arial CYR" w:hAnsi="Arial CYR"/>
          <w:color w:val="000000"/>
          <w:sz w:val="24"/>
          <w:szCs w:val="24"/>
          <w:lang w:eastAsia="ru-RU"/>
        </w:rPr>
        <w:t>Нередко происходили чудеса. По сути дела, те церкви никогда не оставались без чудодейственного проявления Божьего Присутствия — будь то посредством видения, покорения стихий природы или посредством чуда — напоминавшего евангельским Христианам того времени, что они Его возлюбленные ученики. Но из истории прошлого мы не можем извлечь ни единого случая, чтобы в первой римской церкви кто-нибудь был воскрешён из мёртв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Это люди, которые не…не пристрастные, они просто пересказывают правду. Это истор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Вот почему я считаю, что это именно Ириней, потому что (вы видите?) у него была та же вера, которую передали Павел и ученики. Поэтому я верю, что он был ангелом Смирнской церкви, потому что он был…у него были те же самые учения Писания; а если учение Писания на основании Слова Божьего неизменно, то всякий раз оно воспроизведёт тот же результат. Если просто-напросто взять Божью формулу и исполнить её буквально (что бы ни говорили церкви, просто следовать ей в точности, как в ней говорится), то она воспроизведёт тот же результат. Именно это и делал Ирин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Так вот, я считаю, что Поликарп был замечательным человеком; я это знаю, но я говорю, что он слишком склонялся к организации церкви, как это делали николаиты. Они организовывали церковь и…и объединяли братство, что, с интеллектуальной точки зрения, кажется нормальным. Но, понимаете, Дух настолько превосходит интеллектуальное понимание, что у нас не получится даже помыслить правильно, по Духу. “Мои вы-…мысли выше ваших мыслей”, — говорит Бог. “Мои пути выше ваших путей”. Так что остаётся делать только одно — просто следовать за Ним “по чертежу”.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w:t>
        <w:tab/>
        <w:t>Так вот, можно подумать, что если отправиться отсюда…если бы сегодня вечером я собирался в Чикаго, вышел бы отсюда, взял компас и сказал: “Так, посмотрим, Чикаго находится вон в той стороне. Порядок, прямо туда и направлюсь”. Я бы даже из Джефферсонвилла не выбрался! Понимаете? Я должен приобрести карту. И это… Есть изложен-…намеченный маршрут, по которому за шесть или семь часов я могу добраться до Чикаго, если ехать на автомобиле, но я же не могу просто взять и добраться напрямик. Самолёт и тот не может лететь просто напрямик, у него есть воздушный коридор или определённая высота и всё остальное, по которым он летит, и определённые градусы, которых он должен придержив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Есть проложенный путь, и у Бога есть путь. У Бога есть путь для Своей Церкви, для Своего народа. И Он вовсе не предусматривал, чтобы она контролировалась папами, кардиналами, архиепископами или главными смотрителями. Святой Дух является Наставником Церкви живого Бога, воспитывающим Её. И святость не относится только к кардиналу или священнику, как будто только он святой во всей церкви. Прихожане имеют такое же право…такое же право на Святого Духа, как и любой проповедник, пастор, дьякон, попечитель или кто угодно. Прихожа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w:t>
        <w:tab/>
        <w:t xml:space="preserve">А николаитами их называют потому, что… Как мы рассматривали вчера вечером: николаиты — мы разобрали слово и взяли его значение с греческого. И ни-ко, </w:t>
      </w:r>
      <w:r>
        <w:rPr>
          <w:rFonts w:cs="Arial CYR" w:ascii="Arial CYR" w:hAnsi="Arial CYR"/>
          <w:i/>
          <w:iCs/>
          <w:color w:val="000000"/>
          <w:sz w:val="24"/>
          <w:szCs w:val="24"/>
          <w:lang w:eastAsia="ru-RU"/>
        </w:rPr>
        <w:t>ни-…нико</w:t>
      </w:r>
      <w:r>
        <w:rPr>
          <w:rFonts w:cs="Arial CYR" w:ascii="Arial CYR" w:hAnsi="Arial CYR"/>
          <w:color w:val="000000"/>
          <w:sz w:val="24"/>
          <w:szCs w:val="24"/>
          <w:lang w:eastAsia="ru-RU"/>
        </w:rPr>
        <w:t xml:space="preserve"> означает “покорять или отстранять от власти”. Кого? Ни-ко, нико-, </w:t>
      </w:r>
      <w:r>
        <w:rPr>
          <w:rFonts w:cs="Arial CYR" w:ascii="Arial CYR" w:hAnsi="Arial CYR"/>
          <w:i/>
          <w:iCs/>
          <w:color w:val="000000"/>
          <w:sz w:val="24"/>
          <w:szCs w:val="24"/>
          <w:lang w:eastAsia="ru-RU"/>
        </w:rPr>
        <w:t>“-лаиты”</w:t>
      </w:r>
      <w:r>
        <w:rPr>
          <w:rFonts w:cs="Arial CYR" w:ascii="Arial CYR" w:hAnsi="Arial CYR"/>
          <w:color w:val="000000"/>
          <w:sz w:val="24"/>
          <w:szCs w:val="24"/>
          <w:lang w:eastAsia="ru-RU"/>
        </w:rPr>
        <w:t xml:space="preserve"> — прихожане; покорять прихожан и отстранять их от власти, установив для них людские чины, духовенство, которое учило бы их и…и чтобы они коллективно выводили свои собственные заключения. Таким образом проходил Никейский Собор, потому что многие собрались и установили на Никейском Соборе какие-то чины. Мы не… Не хочется об этом много говорить, потому что об этом в четверг вечером, по теме Никейского Собо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Но именно так образовалась римско-католическая церковь — из группы людей, которые были обращёнными Святого Павла, Иринея и Святого Мартина, и так далее. Они были Христианами, обращёнными в…из язычества в Христианство, но хотели затянуть церковь обратно в ветхозаветную форму служения, чтобы были первосвященники, и…и апостольская преемственность, как один папа после другого папы, и следующий папа. Если бы мы смогли пройти по Библии, вы узнали бы, что это сущая правда, и что Бог от самого начала осудил это и в церквопериоде вчерашнего вечера сказал: “Я ненавижу это”, — и так же поступает Церков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w:t>
        <w:tab/>
        <w:t xml:space="preserve">Бог вообще не предусматривал, чтобы Церковью управляли люди. Бог управляет Своей Церковью, и Он управляет Ею через дары Духа. Дары Духа находятся в Церкви, чтобы корректировать Её духовное состояние. У Него в Церкви есть пять служебных должностей. Первые из них — это апостолы или миссионеры. Миссионер — это наивысшее призвание, апостол. Слово </w:t>
      </w:r>
      <w:r>
        <w:rPr>
          <w:rFonts w:cs="Arial CYR" w:ascii="Arial CYR" w:hAnsi="Arial CYR"/>
          <w:i/>
          <w:iCs/>
          <w:color w:val="000000"/>
          <w:sz w:val="24"/>
          <w:szCs w:val="24"/>
          <w:lang w:eastAsia="ru-RU"/>
        </w:rPr>
        <w:t>миссионер</w:t>
      </w:r>
      <w:r>
        <w:rPr>
          <w:rFonts w:cs="Arial CYR" w:ascii="Arial CYR" w:hAnsi="Arial CYR"/>
          <w:color w:val="000000"/>
          <w:sz w:val="24"/>
          <w:szCs w:val="24"/>
          <w:lang w:eastAsia="ru-RU"/>
        </w:rPr>
        <w:t xml:space="preserve"> означает “посланный” — </w:t>
      </w:r>
      <w:r>
        <w:rPr>
          <w:rFonts w:cs="Arial CYR" w:ascii="Arial CYR" w:hAnsi="Arial CYR"/>
          <w:i/>
          <w:iCs/>
          <w:color w:val="000000"/>
          <w:sz w:val="24"/>
          <w:szCs w:val="24"/>
          <w:lang w:eastAsia="ru-RU"/>
        </w:rPr>
        <w:t>апостол</w:t>
      </w:r>
      <w:r>
        <w:rPr>
          <w:rFonts w:cs="Arial CYR" w:ascii="Arial CYR" w:hAnsi="Arial CYR"/>
          <w:color w:val="000000"/>
          <w:sz w:val="24"/>
          <w:szCs w:val="24"/>
          <w:lang w:eastAsia="ru-RU"/>
        </w:rPr>
        <w:t xml:space="preserve"> означает “посланный”. Почему они стали называть себя “миссионерами” — я не знаю. Но они — апостолы. Хорошо. Апостолы, пророки, учителя, евангелисты, пасторы. Вот, это избранные Богом служения для Его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Затем в каждой поместной церкви есть девять духовных даров, которые проявляются среди людей — это: знание, мудрость, дары исцеления, чудотворения, говорение на языках, истолкование языков. И все они действуют в каждой поместной общине. И каждый человек в церкви имеет индивидуальное служение, и это индивидуальное служение содействует остальным служениям для созидания Тела Иисуса Христа. И нико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w:t>
        <w:tab/>
        <w:t xml:space="preserve">Так вот, запомните, что здесь в…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Сегодня вечером я их дорисую: первая церковь — Ефес; Смирна, Пергам, Фиатира, Сардис, Филадельфия, Лаодикия. Так вот, в дальнейшем запомните: вот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церковь имела полноту Духа, но мы видим, что в конце этого церквопериода Его стали вытеснять. Следующий церквопериод вытеснил ещё больше, ещё больше, так что вот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осталась совсем крохотная крупица. “У тебя кое-что есть”, — Он сказал. О-о, когда подойдём к тому Фиатирскому Периоду Церкв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w:t>
        <w:tab/>
        <w:t xml:space="preserve">Так вот, после всего того Бог воздвиг немца по имени Мартин Лютер, который развернул Церковь обратно. Появилось немного больше — он проповедовал оправдание. Пришёл Мартин Лютер, проповедовал оправдание. Потом пришёл Джон Веслей и проповедовал освящение. Затем, вот в этом церквопериоде,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они снова возвратились прямо к крещению Святым Духом, с такими же чудесами и знамениями. Шло дальше и дальше. 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сё угасло во время пятнадцати столетий тёмного средневековья. Именно это самый тёмный…или же, самый длинный церквопериод среди церковных периодов. Затем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начинает появляться оправдание, освящение, крещение Святым Духом. И в Библии говорится, что в конце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периода это небольшое меньшинство будет притеснено, так как эта же самая церковь Пятидесятницы начнёт делать то же самое, что они начали делать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 николаиты. </w:t>
      </w:r>
      <w:r>
        <w:rPr>
          <w:rFonts w:cs="Arial CYR" w:ascii="Arial CYR" w:hAnsi="Arial CYR"/>
          <w:color w:val="008000"/>
          <w:sz w:val="20"/>
          <w:szCs w:val="20"/>
          <w:lang w:eastAsia="ru-RU"/>
        </w:rPr>
        <w:t>[Брат Бранхам четыре раза постучал по доске—Ред.]</w:t>
      </w:r>
      <w:r>
        <w:rPr>
          <w:rFonts w:cs="Arial CYR" w:ascii="Arial CYR" w:hAnsi="Arial CYR"/>
          <w:color w:val="000000"/>
          <w:sz w:val="24"/>
          <w:szCs w:val="24"/>
          <w:lang w:eastAsia="ru-RU"/>
        </w:rPr>
        <w:t xml:space="preserve"> (О Боже, не дай мне “проговориться”, пока я не подойду к этому.) Понимаете? Но я это вижу. Видите? Пока вы не увидите вот здесь… И я покажу вам, что посланник к этому церквопериоду будет ненавидеть деноминации. В детях воспрянет Дух. Всегда так было. И вот, у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w:t>
        <w:tab/>
        <w:t xml:space="preserve">Так вот, обратите внимание, каким сильным это был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угасло и, в конце концов, окончательно заглушили. Затем снова начинается. Лютер развернул вспять: оправдание, освящение, крещение Святым Духом. И затем в самое последнее время он душит во всю, пока это почти полностью не гаснет; там остаётся только маленькая крупица, и как раз тогда Он издаёт возглас, что если бы Он не сократил труд ради избранных, то не спаслась бы никакая плоть. Видите? Вот, пожалуйста, в самое последнее время. Так вот, имейте это в ви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Итак, мы займёмся этим Смирнским Периодом Церкви. Сначала я хочу разобрать это здесь с бумажки, которая…которая тут у меня. Так вот, вторым церквопериодом была Смирна, и я считаю, что вы согласитесь со мной (или надеюсь, что согласитесь, или хотя бы частично), что Ириней был звездой для этого церквопериода. Он был Божьим посланником, потому что он прочесал всю страну, там, во Франции (Галлии), и он учреждал церкви, и все до единой были утверждены на крещении Святым Духом: говорили на языках, воскрешали мёртвых, исцеляли больных, прекращали дожди и ежедневно совершали чудеса. Они знали, что живой Бог живёт среди людей. Это был муж Божий, потому что Иисус сказал: “Никто не может совершать…” Точнее, люди говорили: “Никто не может творить этих дел, если с ним не будет Бог”. Никодим сказал это Иисус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Так вот, коммерческий город, торговое окно для города Лидии и для запада, третий по величине город в Азии, большой портовый город, известный своим богатством, храмами, зданиями, школами, медициной и наукой. Евреи проживали в…в Смирне, и они проповедовали Евангелие смирнским жителям. Поликарп был первым епископом Смирны. Поликарп и другие верные слуги утвердили в верующих смирнийцах глубокую веру Божью. Ранние отцы церкви несли Смирне увещевания Истин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Церквопериод Смирны, название церкви было Самария…точнее, </w:t>
      </w:r>
      <w:r>
        <w:rPr>
          <w:rFonts w:cs="Arial CYR" w:ascii="Arial CYR" w:hAnsi="Arial CYR"/>
          <w:i/>
          <w:iCs/>
          <w:color w:val="000000"/>
          <w:sz w:val="24"/>
          <w:szCs w:val="24"/>
          <w:lang w:eastAsia="ru-RU"/>
        </w:rPr>
        <w:t>Смирна</w:t>
      </w:r>
      <w:r>
        <w:rPr>
          <w:rFonts w:cs="Arial CYR" w:ascii="Arial CYR" w:hAnsi="Arial CYR"/>
          <w:color w:val="000000"/>
          <w:sz w:val="24"/>
          <w:szCs w:val="24"/>
          <w:lang w:eastAsia="ru-RU"/>
        </w:rPr>
        <w:t>, что означает “горечь, миро”. Оно ассоциируется с мёртвыми, потому что они были в предсмертном состоя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Церковь, подвергаемая гонениям — Бог назвал их такими. Бог взглянул на их гонения и даровал благодать, чтобы они перенесли их. Он взглянул на их скорби и дал им победу над смертью, взглянул на их бедноту и дал им богатства в Нём. Церковь Смирны прошла через огненную печь скорбей, но была для Него сладостным благоуханием. Речь идёт о том остатке, а не о той бывалой Смирнской церкви, я говорю только о том остатке. Великие десять дней скорби означают “десять лет ужасного кровопролития и преследов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Не знаю, смогу ли я произнести это имя, выговорю его или нет. В те времена был император (по-моему, самый кровожадный из всех со времён Нерона в 67 году) Ди-о-кле-ти-ан; в промежутке с 303 по 312 год нашей эр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Бог призывает Смирну быть верной до смерти, как это сделал Он: “И дам тебе венец Жизни, как Отец Мой дал Мне”. Победителю среди скорбей Бог обещал победу над второй смертью: “Не бойтесь тех, кто может погубить тело, но того, кто может уничтожить душу…или погубить душу”. Это… Смирнийцам нужно было претерпеть до конца: “Не бойтесь людей, и вам будет дарован венец Жизни”. Очень важно заметить, что церквопериод Смирны символизирует гонение Христиан на протяжении периодов. Мы скоро подойдём к этому, если Господь позвол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w:t>
        <w:tab/>
        <w:t xml:space="preserve">Так вот, если кто-то из вас что-нибудь упустит, если я выписываю слишком быстро для всех остальных слушающих, тогда мы…мы…вы, конечно, сможете взять всё это у нас в любое время, когда пожелаете. Мы с радостью дадим это вам. </w:t>
      </w:r>
      <w:r>
        <w:rPr>
          <w:rFonts w:cs="Arial CYR" w:ascii="Arial CYR" w:hAnsi="Arial CYR"/>
          <w:color w:val="008000"/>
          <w:sz w:val="20"/>
          <w:szCs w:val="20"/>
          <w:lang w:eastAsia="ru-RU"/>
        </w:rPr>
        <w:t>[Брат Бранхам роняет что-то и поднимает—Ред.]</w:t>
      </w:r>
      <w:r>
        <w:rPr>
          <w:rFonts w:cs="Arial CYR" w:ascii="Arial CYR" w:hAnsi="Arial CYR"/>
          <w:color w:val="000000"/>
          <w:sz w:val="24"/>
          <w:szCs w:val="24"/>
          <w:lang w:eastAsia="ru-RU"/>
        </w:rPr>
        <w:t xml:space="preserve"> (Извиняю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w:t>
        <w:tab/>
        <w:t xml:space="preserve">Итак, в этот вечер мы начинаем со 2-й главы, 8-го стиха. А на чём мы вчера вечером остановились, говоря о Нём? — Он был определённо…ненавидел то николаитство.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что же делает Бог? Что мы обнаружили прежде всего? — Откровение Иисуса Христа: Кто Он и каков Он. Теперь мы узнаём следующую важную мысль, что Он ненавидит любого, кто поставит над Его Церковью какую-либо власть, помимо Него Самого. Он ревнивый Бог.</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w:t>
        <w:tab/>
        <w:t xml:space="preserve">Как мне хотелось бы приостановиться (потому что у нас здесь всего четыре стиха), чтобы кое-что процитировать. Кто из вас помнит, когда при верном пророке Самуиле весь Израиль захотел поступать, как остальной мир? Помните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пророк сообщил им, сказал: “Вы неправы”. Но им захотелось поступать, как филистимляне и как все остальные. Что ж, именно это и произошло в этом самом первом церквопериоде. Странно, что люди не желают, чтобы их вёл Бог. Им хочется сле-… Им хочется какого-то человека. Израиль допустил самую что ни на есть грубую ошибку, когда благодать уже предусмотрела им пророка, вождя, усмотрела им агнца в качестве искупления, и снабдила их пищей с небес, и все те блага, которые были дарованы им благодатью; и всё равно в 19-й главе Исхода им захотелось закона. Им захотелось подготовить докторов богословия, чтобы были какие-то люди; им хотелось, чтобы они сами тоже вложили свою леп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w:t>
        <w:tab/>
        <w:t xml:space="preserve">Человек всегда пытается превзойти Самого Творца, Который создал его, таким образом он, то и дело, губит себя. Как несколько недель назад в воскресенье я проповедовал на тему </w:t>
      </w:r>
      <w:r>
        <w:rPr>
          <w:rFonts w:cs="Arial CYR" w:ascii="Arial CYR" w:hAnsi="Arial CYR"/>
          <w:i/>
          <w:iCs/>
          <w:color w:val="000000"/>
          <w:sz w:val="24"/>
          <w:szCs w:val="24"/>
          <w:lang w:eastAsia="ru-RU"/>
        </w:rPr>
        <w:t>“Гибридная религия”</w:t>
      </w:r>
      <w:r>
        <w:rPr>
          <w:rFonts w:cs="Arial CYR" w:ascii="Arial CYR" w:hAnsi="Arial CYR"/>
          <w:color w:val="000000"/>
          <w:sz w:val="24"/>
          <w:szCs w:val="24"/>
          <w:lang w:eastAsia="ru-RU"/>
        </w:rPr>
        <w:t>. Это точно. Когда что-то гибридизируешь, то уже никогда…этому конец! С этим покончено, уже не может вернуться в прежнее состояние. Мул не может воспроизвести себя и родить ещё одного мула, потому что он…он мул, он — гибрид. Высококачественная кукуруза: высококачественную кукурузу не вырастишь из гибридной кукурузы. Она даже не… Может, она и взойдёт, но она…о-о, она никуда негодная. Ничего не получится. Любой гибрид негод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И гибридная религия никуда негодна! До тех пор, пока ты пытаешься добавить к тому, что сказал Бог, или сделать то, чего Бог не хочет от тебя — это гибридная религия. На вид это может казаться привлекательным. О-о, гибридная кукуруза превзойдёт обычную кукурузу. Какой-нибудь мул будет работать за двух коней. Ну, это… Главное — не дела, брат, мы спасаемся по благодати: не делами мы спасены, но по благодати. Так что это мож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деюсь, вы не посчитаете, что эти замечания… Вы…вы сидите в напряжении, и я здесь это чувствую. Понимаете? Потому что здесь есть пресвитериане, методисты и другие. Мы это знаем. И… Так что я…я это чувствую. И периодически нужно немножко расслабиться, как бы согнать это с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Так вот, слушайте. Любой гибрид никуда не годится. Нужно брать оригинал, каким Бог его создал, тогда это настоящ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Так вот, затем мы узнаём, что эту церковь Израиля, по мере их продвижения, Бог питал их и заботился о них, и всё для них делал. И, в конце концов, они загляделись на филистимлян, и на аморреев, и…и на многих других, и сказали: “Мы хотим царя! У них есть то, чего у нас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То же самое люди делают и сегодня. В один из… Наши сёстры смотрят телевизор и видят Глорию Свансон, или кого там ещё, какую-нибудь женщину в определённом платье, и им просто невтерпёж приобрести такое же. Понимаете? Увидите какую-нибудь женщину в центре города: “О-о, как прелестно!” А вам-то какое дело, что ей вздумалось носить? Просто такие люди и есть. Я говорил, что сейчас время подражания: один хочет подражать другому. Возьми… Сейчас развелось столько Элвисов Пресли, уверяю вас, их уже можно складировать вагонами, потому что он стал популярным — плотское срав-…подраж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То же самое у нас и в религии. Я читал историю Мартина Лютера, и любой из знатоков истории знает… Сказано, что тайной было не то, как Лютер мог протестовать против католической церкви, и ему это сходило с рук, но величайшая тайна в том, как он смог не поддаться всему фанатизму, который последовал за его пробуждением, и, как ни в чём ни бывало, выстоять со Словом. Вот в чём чудо — как Бог сохранил его в чистоте и непреклонност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8</w:t>
        <w:tab/>
        <w:t xml:space="preserve">Вот так. Итак, они пришли к Самуилу. Они сказали: “Поставь нам про-…” Точнее: “Поставь нам царя”. И Господь сказал ему, что Он отверг эту идею; именно то, что Он отверг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при организац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9</w:t>
        <w:tab/>
        <w:t xml:space="preserve">Точно как Он отверг то, Он отвергает организацию. Он отвергает не организм, а организацию. Организм у нас должен быть. Но организация нам не нужна, потому что она очерчивает границы: “Мы </w:t>
      </w:r>
      <w:r>
        <w:rPr>
          <w:rFonts w:cs="Arial CYR" w:ascii="Arial CYR" w:hAnsi="Arial CYR"/>
          <w:i/>
          <w:iCs/>
          <w:color w:val="000000"/>
          <w:sz w:val="24"/>
          <w:szCs w:val="24"/>
          <w:lang w:eastAsia="ru-RU"/>
        </w:rPr>
        <w:t>такие-то</w:t>
      </w:r>
      <w:r>
        <w:rPr>
          <w:rFonts w:cs="Arial CYR" w:ascii="Arial CYR" w:hAnsi="Arial CYR"/>
          <w:color w:val="000000"/>
          <w:sz w:val="24"/>
          <w:szCs w:val="24"/>
          <w:lang w:eastAsia="ru-RU"/>
        </w:rPr>
        <w:t>”. Ты Христианин? — “Я методист”. Ты Христианин? — “Я баптист”. Это значит не больше, чем “свинья в свинарнике”. Это вообще тут ни при чём, вообще ни при чём. Христи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Однажды вечером на платформе я спросил у девушки: “Ты Христиан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Она ответила: “Ну, к вашему сведению, я каждый вечер зажигаю свечку”, — как будто это имеет какое-то отношение к Христианс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Один мужчина сказал: “Так я же американец! Конечно!” Ведь это тут вообще ни при чём, вообще. Христианином ты являешься тогда, когда принадлежишь другому Царству. Это так. И ты…ты в другом Царстве, вышн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Итак, что же сделал Самуил? — То же самое, что Бог сделал здесь. Самуил созвал весь Израиль, он сказал: “Послушайте меня. Я хочу у вас кое-что спросить. Сказал ли я вам хоть раз какую-нибудь неправду?” Спросил: “Посреди вас я Божий пророк. Скажите мне, когда я вам хоть раз сказал во Имя Господа то, что не исполнилось?” Вот что сказал им Самуил. Он сказал: “И разве Бог не питал вас и не заботился о вас, и не делал всего этого?” Сказал: “Вы совершаете грех, пытаясь поступать, как другие народ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О-о…” — возразили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Он сказал: “Я хочу у вас ещё кое-что спросить. Забирал ли я у вас когда-нибудь деньги? Выпрашивал ли я у вас когда-нибудь пожертвования? Или говорил ли я вам во Имя Господа то, что не исполнилось 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w:t>
        <w:tab/>
        <w:t>Они ответили: “Нет. Ты никогда не брал наших денег — это правда. И ты никогда не говорил нам во Имя Господа то, что не исполнилось 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Он сказал: “Тогда послушайте меня! Вы грешите, стремясь поступать, как все остальные”. Но им всё равно хотелось царя. Всеми правдами и неправдами им…им хотелось исполнить своё намер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То же самое церковь сделала и здесь в Ефесе — они приняли николаитское учение. И когда они так поступили, это тут же подтолкнуло их на то, чтобы совместить язычество с Христианством, отчего пятнадцать столетий длилось тёмное средневековье. И когда Лютер вытянул их оттуда, лютеране второго этапа сделали то же самое, что те сделали в Ефесе! В точност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9</w:t>
        <w:tab/>
        <w:t xml:space="preserve">Так вот, обратите внимание, подсвечники были не совсем в </w:t>
      </w:r>
      <w:r>
        <w:rPr>
          <w:rFonts w:cs="Arial CYR" w:ascii="Arial CYR" w:hAnsi="Arial CYR"/>
          <w:i/>
          <w:iCs/>
          <w:color w:val="000000"/>
          <w:sz w:val="24"/>
          <w:szCs w:val="24"/>
          <w:lang w:eastAsia="ru-RU"/>
        </w:rPr>
        <w:t>таком</w:t>
      </w:r>
      <w:r>
        <w:rPr>
          <w:rFonts w:cs="Arial CYR" w:ascii="Arial CYR" w:hAnsi="Arial CYR"/>
          <w:color w:val="000000"/>
          <w:sz w:val="24"/>
          <w:szCs w:val="24"/>
          <w:lang w:eastAsia="ru-RU"/>
        </w:rPr>
        <w:t xml:space="preserve"> положении. Они начинались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xml:space="preserve"> внизу и поднимались вверх. Самый высокий, с того места, где Он стоял, был вот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который сверху. И Христианство, отдаляясь от того места, где Он стоял в виде креста (как мы увидели бы Его в 4-й главе — в виде креста,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постепенно угасало. И </w:t>
      </w:r>
      <w:r>
        <w:rPr>
          <w:rFonts w:cs="Arial CYR" w:ascii="Arial CYR" w:hAnsi="Arial CYR"/>
          <w:i/>
          <w:iCs/>
          <w:color w:val="000000"/>
          <w:sz w:val="24"/>
          <w:szCs w:val="24"/>
          <w:lang w:eastAsia="ru-RU"/>
        </w:rPr>
        <w:t>вот</w:t>
      </w:r>
      <w:r>
        <w:rPr>
          <w:rFonts w:cs="Arial CYR" w:ascii="Arial CYR" w:hAnsi="Arial CYR"/>
          <w:color w:val="000000"/>
          <w:sz w:val="24"/>
          <w:szCs w:val="24"/>
          <w:lang w:eastAsia="ru-RU"/>
        </w:rPr>
        <w:t xml:space="preserve"> Его правая рука, </w:t>
      </w:r>
      <w:r>
        <w:rPr>
          <w:rFonts w:cs="Arial CYR" w:ascii="Arial CYR" w:hAnsi="Arial CYR"/>
          <w:i/>
          <w:iCs/>
          <w:color w:val="000000"/>
          <w:sz w:val="24"/>
          <w:szCs w:val="24"/>
          <w:lang w:eastAsia="ru-RU"/>
        </w:rPr>
        <w:t>вот</w:t>
      </w:r>
      <w:r>
        <w:rPr>
          <w:rFonts w:cs="Arial CYR" w:ascii="Arial CYR" w:hAnsi="Arial CYR"/>
          <w:color w:val="000000"/>
          <w:sz w:val="24"/>
          <w:szCs w:val="24"/>
          <w:lang w:eastAsia="ru-RU"/>
        </w:rPr>
        <w:t xml:space="preserve"> Его левая рука.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Так вот,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вот месте Его рука была на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церкви и на </w:t>
      </w:r>
      <w:r>
        <w:rPr>
          <w:rFonts w:cs="Arial CYR" w:ascii="Arial CYR" w:hAnsi="Arial CYR"/>
          <w:i/>
          <w:iCs/>
          <w:color w:val="000000"/>
          <w:sz w:val="24"/>
          <w:szCs w:val="24"/>
          <w:lang w:eastAsia="ru-RU"/>
        </w:rPr>
        <w:t>той</w:t>
      </w:r>
      <w:r>
        <w:rPr>
          <w:rFonts w:cs="Arial CYR" w:ascii="Arial CYR" w:hAnsi="Arial CYR"/>
          <w:color w:val="000000"/>
          <w:sz w:val="24"/>
          <w:szCs w:val="24"/>
          <w:lang w:eastAsia="ru-RU"/>
        </w:rPr>
        <w:t xml:space="preserve"> церкви. Он был и Альфой и Омегой, и, конечно же, всем, что было и между ними — всеми остальными буквами. Но Он особенно выделил Альфу и Омегу. Над головой Его радуга, которая была Его заве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Так вот, если заметите, тот свет Пятидесятницы, в которую он был зажжён, постепенно угас. Эти мужи — Ириней, Поликарп, все остальные — подписали своё свидетельство своей кровью, пока, в конце концов, Христианство не было задавлено в эпоху самых тёмных дне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1</w:t>
        <w:tab/>
        <w:t xml:space="preserve">Теперь смотрите, в первом периоде по другую сторону этого большого выступа было немного Света, больше Света, потом ещё больше Света. Видите, как Он снова начинает светить, доходит до того дня. И теперь в конце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периода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здесь предсказано, что дойдёт до </w:t>
      </w:r>
      <w:r>
        <w:rPr>
          <w:rFonts w:cs="Arial CYR" w:ascii="Arial CYR" w:hAnsi="Arial CYR"/>
          <w:i/>
          <w:iCs/>
          <w:color w:val="000000"/>
          <w:sz w:val="24"/>
          <w:szCs w:val="24"/>
          <w:lang w:eastAsia="ru-RU"/>
        </w:rPr>
        <w:t>Лаодикии</w:t>
      </w:r>
      <w:r>
        <w:rPr>
          <w:rFonts w:cs="Arial CYR" w:ascii="Arial CYR" w:hAnsi="Arial CYR"/>
          <w:color w:val="000000"/>
          <w:sz w:val="24"/>
          <w:szCs w:val="24"/>
          <w:lang w:eastAsia="ru-RU"/>
        </w:rPr>
        <w:t xml:space="preserve"> — “тепловатости”. Итак, вот оно что. Если из-за вот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они дошли вот до </w:t>
      </w:r>
      <w:r>
        <w:rPr>
          <w:rFonts w:cs="Arial CYR" w:ascii="Arial CYR" w:hAnsi="Arial CYR"/>
          <w:i/>
          <w:iCs/>
          <w:color w:val="000000"/>
          <w:sz w:val="24"/>
          <w:szCs w:val="24"/>
          <w:lang w:eastAsia="ru-RU"/>
        </w:rPr>
        <w:t>такого</w:t>
      </w:r>
      <w:r>
        <w:rPr>
          <w:rFonts w:cs="Arial CYR" w:ascii="Arial CYR" w:hAnsi="Arial CYR"/>
          <w:color w:val="000000"/>
          <w:sz w:val="24"/>
          <w:szCs w:val="24"/>
          <w:lang w:eastAsia="ru-RU"/>
        </w:rPr>
        <w:t>, то зачем это нам здесь у пятидесятни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И вы знаете, что в Библии сказано о звере. И нам известно, что это римское папство. Это совершенно верно. И потом будет сформирован образ этого зверя. Что такое образ? — Скопированное подобие. Это и есть конфедерация церквей, и пятидесятники в ней. Наступит время, когда нужно будет принадлежать к организации, иначе не сможешь продолжать свою деятельность. Вот увидите, правда это или нет! Поэтому мы так стараемся это втолковать. Так точно. Вы… Они ещё не до такого дойдут, они попытаются до такой степени вас припереть, что постараются…даже не дадут вам ни покупать, ни продавать, если на вас не будет начертания организации. Она вводит всё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Точно как в те времена: их сжигали, их… Я стоял на той арене, плакал как ребёнок, глядя туда, на ту древнюю арену, где когда-то были гладиаторы. И…и когда всё это вижу и знаю, что многие мои братья Христиане были скормлены львам и…и разорваны на куски на той самой земле; и женщины, и маленькие дети, и всё остальное. И я задумываюсь: если все они усопли в вере, как же я могу их сейчас подвести? Ни за что, брат! Боже, позволь мне стоять за ту веру, однажды переданную святым; за то же самое, как бы это ни было непопуля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Людям всегда не терпится сказать: “Ну, ведь…” Недавно один сказал… О-о, сколько великих служителей на поприще звонили мне и говорили: “Брат Бранхам, если ты не прекратишь это, против тебя встанут все организац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Что ж, — я отвечал, — есть Одна, которая не встанет, это Та, что в Небесах. Её-то я и ожидаю”. Видите? Так вот, я люблю людей в каждой организации. Безусловно. Но сказал ли я вам что-либо, что Господь…во Имя Господне, чего не исполнилось бы? Видите? Разве всё сказанное не было исполнено? Разве я выпрашивал у вас деньги? Тогда не лезьте в организации! Оставайтесь свободными во Христе; пусть Святой Дух всегда имеет в церкви свободу действ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Единственное, что важно — избавьтесь от всех этих мелочных разногласий, всяких там “измов” и от своей подозрительности к братьям, и тому подобного. Отбросьте всё это! Не позволяйте никакому корню горечи попасть в вашу душу. Иначе он вас изъязвит. Точно. Храните любовь! Как бы вас люди ни презирали, вы всё равно их любите. Если вы не можете этого делать, вам нужно…вы не…вы…вы не запечатаны; у вас ещё что-то разболтано. Так что вернитесь, и пусть на вас будет поставлена эта настоящая, прочная печать Крови Христа. Она очистит вас от всяких корней горечи.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Так вот, видите, но мы опять берёмся за своё. Пятидесятническое благословение снизошло примерно в 1906 году, примерно тогда. Сегодня с нами сидит служитель, миссионер из Тибета, один из… Я не говорю это из-за того, что он здесь присутствует. Надеюсь, он не уехал. Мне кажется, он ещё здесь, собирался коротко выступить перед нами, до меня. И этот человек помнит начало Пятидесятницы. Не было никакой организации, у всех было всё общее. О-о, ведь как раз тогда очень легко сделать шаг в неверном направлении, а для интеллектуального человека это выглядит очень даже подходящ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Смотрите, ведь Израилю было невдомёк, когда они стояли там на берегу, восклицая… Так вот, вы скажете: “Такая религия — это что-то новенькое”. Да ведь она древнейшая из древнейших! Конечно. Даже прежде создания мира они уже восклицали и восхваляли Бога. Бог так сказал, спросил у Иова, где он был, когда…когда утренние звёзды пели вместе, и сыновья Божьи восклицали от радости. Это ещё прежде сотворе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9</w:t>
        <w:tab/>
        <w:t xml:space="preserve">Но теперь взгляните на Израиль — видели чудеса. Это ранняя Пятидесятница, Израиль — пятидесятники того времени. Вот они были выведены из Египта. Бог благословил их, дал им всевозможные великие чудеса и знамения и избавил их. И когда они стояли на том берегу и проводили пятидесятническое собрание… Да-да! Теперь послушайте. Моисей пел в Духе, а Мариам схватила бубен и бегала по берегу, стуча в этот бубен, танцевала в Духе; и дочери Израильские последовали ей, танцуя в Духе. </w:t>
      </w:r>
      <w:r>
        <w:rPr>
          <w:rFonts w:cs="Arial CYR" w:ascii="Arial CYR" w:hAnsi="Arial CYR"/>
          <w:color w:val="008000"/>
          <w:sz w:val="20"/>
          <w:szCs w:val="20"/>
          <w:lang w:eastAsia="ru-RU"/>
        </w:rPr>
        <w:t>[Брат Бранхам восемь раз постучал по чему-то—Ред.]</w:t>
      </w:r>
      <w:r>
        <w:rPr>
          <w:rFonts w:cs="Arial CYR" w:ascii="Arial CYR" w:hAnsi="Arial CYR"/>
          <w:color w:val="000000"/>
          <w:sz w:val="24"/>
          <w:szCs w:val="24"/>
          <w:lang w:eastAsia="ru-RU"/>
        </w:rPr>
        <w:t xml:space="preserve"> Да ведь это самое настоящее пятидесятническое собрание, ещё ка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ведь даже и не думали, что до обетованной земли перед ними лежало сорок лет. Она находилась всего где-то в сорока милях. Но им понадобилось сорок лет, чтобы преодолеть сорок миль, потому что выбрали не то, что нужно. Они избрали себе закон, вместо того, чтобы Святой Дух вёл их, чтобы Столп Огненный довёл их и руководил ими. Им захотелось самим что-нибудь делать; им захотелось иметь определённых священников и определённых сановников, и какие-нибудь теологические мыслишки, чтобы было о чём поспорить; вместо того, чтобы просто двигаться вперёд и позволить Святому Духу вести их. Они были в Духе — Бог всё усмотрел, но им захотелось внести свою лепт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0</w:t>
        <w:tab/>
        <w:t xml:space="preserve">Опять же, точно как скрещивание. Оставьте корову в покое. Оставьте коня в покое. Оставьте пищу в покое. Они… В </w:t>
      </w:r>
      <w:r>
        <w:rPr>
          <w:rFonts w:cs="Arial CYR" w:ascii="Arial CYR" w:hAnsi="Arial CYR"/>
          <w:i/>
          <w:iCs/>
          <w:color w:val="000000"/>
          <w:sz w:val="24"/>
          <w:szCs w:val="24"/>
          <w:lang w:eastAsia="ru-RU"/>
        </w:rPr>
        <w:t>“Ридерс Дайджест”</w:t>
      </w:r>
      <w:r>
        <w:rPr>
          <w:rFonts w:cs="Arial CYR" w:ascii="Arial CYR" w:hAnsi="Arial CYR"/>
          <w:color w:val="000000"/>
          <w:sz w:val="24"/>
          <w:szCs w:val="24"/>
          <w:lang w:eastAsia="ru-RU"/>
        </w:rPr>
        <w:t>, в статье об этом, учёные заявили, что если будут продолжать производить гибридную пищу, а люди будут её есть… Как с курицами: эту бедную курицу до того довели, что у неё уже ни крыльев, ни ног не осталось. И если она будет нестись, то не успеет снестись, как околеет; живёт только год. И мясо такое дряблое, что едва ли пригодно для еды. И люди его едят — от этого люди извращаются. Это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Вы знаете, что по сравнению с прошлым годом в Соединённых Штатах количество гомосексуалистов возросло на сорок процентов? А вы знаете, учёные говорят о том, что женщины становятся шире в плечах и уже в бёдрах, а мужчины становятся уже в плечах и шире в бёдрах? Вы едите извращённое семя, вы едите извращённое вещество. Наше тело создано развиваться за счёт натурального вещества. И что из-за этого происходит? — Даже меняется естественный образ поведения мужчин и женщин; так что в Голливуде и даже в нашем правительстве, и повсюду полно извращенцев. Что получается? — Они навлекают это на самих себя, от своего же дерева познания, губят самих себ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2</w:t>
        <w:tab/>
        <w:t xml:space="preserve">Возвратитесь к началу! Оставьте природу в покое. Оставьте Бога в покое. </w:t>
      </w:r>
      <w:r>
        <w:rPr>
          <w:rFonts w:cs="Arial CYR" w:ascii="Arial CYR" w:hAnsi="Arial CYR"/>
          <w:color w:val="008000"/>
          <w:sz w:val="20"/>
          <w:szCs w:val="20"/>
          <w:lang w:eastAsia="ru-RU"/>
        </w:rPr>
        <w:t>[Брат Бранхам много раз постучал по кафедре—Ред.]</w:t>
      </w:r>
      <w:r>
        <w:rPr>
          <w:rFonts w:cs="Arial CYR" w:ascii="Arial CYR" w:hAnsi="Arial CYR"/>
          <w:color w:val="000000"/>
          <w:sz w:val="24"/>
          <w:szCs w:val="24"/>
          <w:lang w:eastAsia="ru-RU"/>
        </w:rPr>
        <w:t xml:space="preserve"> Храните церковь в Святом Духе и уходите от всех этих епископов, и пап, и всякого рода учений! Вернитесь туда, где наше начало. Вернитесь назад. Иисус пришёл бы прямо… Ты говоришь: “Я методис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Он ответил бы: “От начала не был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Я пресвитери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От начала не было так!” Что было от начала? — Пятидесятническое переживание крещения Святым Духом. Вот какое было нача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 xml:space="preserve">Видите, а нам захотелось это извратить. О-о, так привлекательнее! Ещё бы. Та малочисленная Церковь там танцевала и восклицала, прямо на улице, а люди бросали в них камни, насмехались над ними и тому подобное. Это не очень-то привлекательно. “Но сейчас у нас пы-ы-ышное ‘Славословие’, и апостольский символ веры; и, о-о, доктор философии, права, дважды доктор права, ‘наш пастор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И выходят, и говорят “а-а-а-амэн”, как телёнок в спазмах, а им хоть бы что, полно всякой такой всячины. </w:t>
      </w:r>
      <w:r>
        <w:rPr>
          <w:rFonts w:cs="Arial CYR" w:ascii="Arial CYR" w:hAnsi="Arial CYR"/>
          <w:color w:val="008000"/>
          <w:sz w:val="20"/>
          <w:szCs w:val="20"/>
          <w:lang w:eastAsia="ru-RU"/>
        </w:rPr>
        <w:t>[Собрание смеётс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Извините меня, я не…я не специально. Простите меня, я не специально так сказал. Понимаете? Я не хотел. Это не подобающе для слуги Божь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w:t>
        <w:tab/>
        <w:t>Но смотрите, все они, я…просто пришло на память. Понимаете? Но стоят и выговаривают всякие подобные вещи, репетируют перед… Знаете, говорят: “Нет, ты неправильно это говоришь. Надо: ‘А-а-а-амэн’.” Мне нравится старое доброе пятидесятническое собрание, где сходит сила Божья, и просто кричишь, восклицаешь и восхваляешь Бога, радуешься. Вот каким образом Дух овладевает людьми. Но мы… Уже едва ли где-нибудь услышишь “Аминь”; везде “А-а-а-амэн”. Однако, вот к чему мы подходим. Понимаете? Эти организации крепко держа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А про-… Разве не было пророчества относительно этого? Помните, вчера вечером шла речь о пророчестве? “Я знаю, что по моём отшествии к вам войдут лютые волки, и люди из ваших кругов, ваши…прямо в вашей церкви (это поднималась та римско-католическая церковь) поднимутся посреди вас и увлекут за собой учеников”. И волки, упомянутые Павлом, как мы узнали, стали николаита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0</w:t>
        <w:tab/>
        <w:t xml:space="preserve">Послушайте, как Дух ещё говорит через пророка: “В последние дни наступят времена опасные, ибо люди будут более себялюбивы (‘Я доктор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ты мне тут не указывай’. ‘К твоему сведению, я пресвитерианин. Аллилуйя!’ Или: ‘Я пятидесятник’.)” А что от этого меняется, если ты не пятидесятник по естеству, по переживанию? Видите? Так точно. “Я принадлежу к Ассамблеям. Я принадлежу к церкви Бога”. Ну, а какая Богу-то разница? Нужно принадлежать тому вышнему Царству! Понимаете?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1</w:t>
        <w:tab/>
        <w:t xml:space="preserve">Так вот, если…если вы видите, они…всё это просто сплошная показуха. Так вот, сказано: “Будут наглыми, высокомерными, удовольствия будут любить больше, чем Бога”. О-о, в воскресенье вечером они не могут пойти в церковь, если идёт какая-нибудь хорошая телевизионная программа. Ну и ну! Они всегда… У церквей уже даже футбольные команды есть, и ужины с продажей супа, и игры в крикет; и “удовольствия любят больше, чем Бога, непримирительны, клеветники, невоздержанные и презирающие добрых”. </w:t>
      </w:r>
      <w:r>
        <w:rPr>
          <w:rFonts w:cs="Arial CYR" w:ascii="Arial CYR" w:hAnsi="Arial CYR"/>
          <w:i/>
          <w:iCs/>
          <w:color w:val="000000"/>
          <w:sz w:val="24"/>
          <w:szCs w:val="24"/>
          <w:lang w:eastAsia="ru-RU"/>
        </w:rPr>
        <w:t>Эти</w:t>
      </w:r>
      <w:r>
        <w:rPr>
          <w:rFonts w:cs="Arial CYR" w:ascii="Arial CYR" w:hAnsi="Arial CYR"/>
          <w:color w:val="000000"/>
          <w:sz w:val="24"/>
          <w:szCs w:val="24"/>
          <w:lang w:eastAsia="ru-RU"/>
        </w:rPr>
        <w:t xml:space="preserve"> презирают </w:t>
      </w:r>
      <w:r>
        <w:rPr>
          <w:rFonts w:cs="Arial CYR" w:ascii="Arial CYR" w:hAnsi="Arial CYR"/>
          <w:i/>
          <w:iCs/>
          <w:color w:val="000000"/>
          <w:sz w:val="24"/>
          <w:szCs w:val="24"/>
          <w:lang w:eastAsia="ru-RU"/>
        </w:rPr>
        <w:t>тех</w:t>
      </w:r>
      <w:r>
        <w:rPr>
          <w:rFonts w:cs="Arial CYR" w:ascii="Arial CYR" w:hAnsi="Arial CYR"/>
          <w:color w:val="000000"/>
          <w:sz w:val="24"/>
          <w:szCs w:val="24"/>
          <w:lang w:eastAsia="ru-RU"/>
        </w:rPr>
        <w:t xml:space="preserve"> (видите?), </w:t>
      </w:r>
      <w:r>
        <w:rPr>
          <w:rFonts w:cs="Arial CYR" w:ascii="Arial CYR" w:hAnsi="Arial CYR"/>
          <w:i/>
          <w:iCs/>
          <w:color w:val="000000"/>
          <w:sz w:val="24"/>
          <w:szCs w:val="24"/>
          <w:lang w:eastAsia="ru-RU"/>
        </w:rPr>
        <w:t>эти</w:t>
      </w:r>
      <w:r>
        <w:rPr>
          <w:rFonts w:cs="Arial CYR" w:ascii="Arial CYR" w:hAnsi="Arial CYR"/>
          <w:color w:val="000000"/>
          <w:sz w:val="24"/>
          <w:szCs w:val="24"/>
          <w:lang w:eastAsia="ru-RU"/>
        </w:rPr>
        <w:t xml:space="preserve"> презирают </w:t>
      </w:r>
      <w:r>
        <w:rPr>
          <w:rFonts w:cs="Arial CYR" w:ascii="Arial CYR" w:hAnsi="Arial CYR"/>
          <w:i/>
          <w:iCs/>
          <w:color w:val="000000"/>
          <w:sz w:val="24"/>
          <w:szCs w:val="24"/>
          <w:lang w:eastAsia="ru-RU"/>
        </w:rPr>
        <w:t>тех</w:t>
      </w:r>
      <w:r>
        <w:rPr>
          <w:rFonts w:cs="Arial CYR" w:ascii="Arial CYR" w:hAnsi="Arial CYR"/>
          <w:color w:val="000000"/>
          <w:sz w:val="24"/>
          <w:szCs w:val="24"/>
          <w:lang w:eastAsia="ru-RU"/>
        </w:rPr>
        <w:t>, не дают им прохода — презирающие добр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О-о, вы скажете: “Это коммунисты, брат”. О-о, нет. Нет-н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3</w:t>
        <w:tab/>
        <w:t xml:space="preserve">“Наглые, высокомерные, удовольствия любят больше, чем Бога; непримирительны, клеветники, невоздержанные, презирающие добрых, имеющие </w:t>
      </w:r>
      <w:r>
        <w:rPr>
          <w:rFonts w:cs="Arial CYR" w:ascii="Arial CYR" w:hAnsi="Arial CYR"/>
          <w:i/>
          <w:iCs/>
          <w:color w:val="000000"/>
          <w:sz w:val="24"/>
          <w:szCs w:val="24"/>
          <w:lang w:eastAsia="ru-RU"/>
        </w:rPr>
        <w:t>вид…</w:t>
      </w:r>
      <w:r>
        <w:rPr>
          <w:rFonts w:cs="Arial CYR" w:ascii="Arial CYR" w:hAnsi="Arial CYR"/>
          <w:color w:val="000000"/>
          <w:sz w:val="24"/>
          <w:szCs w:val="24"/>
          <w:lang w:eastAsia="ru-RU"/>
        </w:rPr>
        <w:t xml:space="preserve">” (Деноминационный опыт. Видите?) “…имеющие вид благочестия, но отрицающие… </w:t>
      </w:r>
      <w:r>
        <w:rPr>
          <w:rFonts w:cs="Arial CYR" w:ascii="Arial CYR" w:hAnsi="Arial CYR"/>
          <w:color w:val="008000"/>
          <w:sz w:val="20"/>
          <w:szCs w:val="20"/>
          <w:lang w:eastAsia="ru-RU"/>
        </w:rPr>
        <w:t>[Брат Бранхам делает паузу, и собрание говорит: “…силу его”.—Ред.]</w:t>
      </w:r>
      <w:r>
        <w:rPr>
          <w:rFonts w:cs="Arial CYR" w:ascii="Arial CYR" w:hAnsi="Arial CYR"/>
          <w:color w:val="000000"/>
          <w:sz w:val="24"/>
          <w:szCs w:val="24"/>
          <w:lang w:eastAsia="ru-RU"/>
        </w:rPr>
        <w:t xml:space="preserve"> …силу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Какими бы они были в наше время? Видите? “Имеющие вид благочестия”. В воскресенье идёт в церковь такой набожный, что дальше некуда, а в воскресенье после обеда напяливает шорты, косит газон и сидит за пивом “Ортель 92”. А пастор выходит на улицу, выкурил сигарету и пошёл себе обратно. “Имеющие вид благочест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Ну, пастор, там есть одна церковь, говорят, что несколько дней назад одна женщина исцелилась от р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6</w:t>
        <w:tab/>
      </w:r>
      <w:r>
        <w:rPr>
          <w:rFonts w:cs="Arial CYR" w:ascii="Arial CYR" w:hAnsi="Arial CYR"/>
          <w:color w:val="008000"/>
          <w:sz w:val="20"/>
          <w:szCs w:val="20"/>
          <w:lang w:eastAsia="ru-RU"/>
        </w:rPr>
        <w:t>[Брат Бранхам изображает—Ред.]</w:t>
      </w:r>
      <w:r>
        <w:rPr>
          <w:rFonts w:cs="Arial CYR" w:ascii="Arial CYR" w:hAnsi="Arial CYR"/>
          <w:color w:val="000000"/>
          <w:sz w:val="24"/>
          <w:szCs w:val="24"/>
          <w:lang w:eastAsia="ru-RU"/>
        </w:rPr>
        <w:t xml:space="preserve"> “Хм-м-м. Чепуха! Дни чудес прош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Ну, знаешь, что? Однажды вечером я был в одной церквушке, в той маленькой миссии на углу, и там кто-то встал и начал что-то говорить, борм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О-о, милый мой, никогда не водись с такими. Они шальные. Ещё бы! Не играйся с этим. Это святые скакуны. Никогда 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9</w:t>
        <w:tab/>
        <w:t xml:space="preserve">“Имеющие вид благочестия и отрицающие силу его, — от таковых удаляйся. К таким принадлежат те, которые ходят из дома в дом и совращают глупых женщин, водимых различными похотями, не способных научиться или же прийти к познанию Истины”. Совершенно верно. Вот вам, пожалуйста: общество помощи женщинам, </w:t>
      </w:r>
      <w:r>
        <w:rPr>
          <w:rFonts w:cs="Arial CYR" w:ascii="Arial CYR" w:hAnsi="Arial CYR"/>
          <w:i/>
          <w:iCs/>
          <w:color w:val="000000"/>
          <w:sz w:val="24"/>
          <w:szCs w:val="24"/>
          <w:lang w:eastAsia="ru-RU"/>
        </w:rPr>
        <w:t>такое-то</w:t>
      </w:r>
      <w:r>
        <w:rPr>
          <w:rFonts w:cs="Arial CYR" w:ascii="Arial CYR" w:hAnsi="Arial CYR"/>
          <w:color w:val="000000"/>
          <w:sz w:val="24"/>
          <w:szCs w:val="24"/>
          <w:lang w:eastAsia="ru-RU"/>
        </w:rPr>
        <w:t xml:space="preserve"> общество, </w:t>
      </w:r>
      <w:r>
        <w:rPr>
          <w:rFonts w:cs="Arial CYR" w:ascii="Arial CYR" w:hAnsi="Arial CYR"/>
          <w:i/>
          <w:iCs/>
          <w:color w:val="000000"/>
          <w:sz w:val="24"/>
          <w:szCs w:val="24"/>
          <w:lang w:eastAsia="ru-RU"/>
        </w:rPr>
        <w:t>сякое</w:t>
      </w:r>
      <w:r>
        <w:rPr>
          <w:rFonts w:cs="Arial CYR" w:ascii="Arial CYR" w:hAnsi="Arial CYR"/>
          <w:color w:val="000000"/>
          <w:sz w:val="24"/>
          <w:szCs w:val="24"/>
          <w:lang w:eastAsia="ru-RU"/>
        </w:rPr>
        <w:t>. Бедная церковь, понаделала столько обществ, что уже не может больше проповедовать Евангелие. Пастор может занять только двадцать минут, а дальше он уже должен переходить на другую тему. Видите? Иначе ему грозит встреча с советом дьяконов.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О-о, брат, что сегодня должен делать хороший пастор? — Просто стараться как можно твёрже стоять и отрубать всё лишнее, и пусть только щепки летят; и размахивать, что есть силы. Вот и всё. Так точно. Это так. Не…не щадить никого, просто проповедовать Слово и держаться Его; просто вбивать по самую шляпку. Если тебя бросят в тюрьму — проповедуй в тюрьме. Если тебя упекут ещё куда-нибудь — проповедуй, где бы ты ни оказался, просто продолжай дальше, проповедуй. Это так. Итак, вот что произошло. Видите, они просто заглуша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1</w:t>
        <w:tab/>
        <w:t>Итак, подходим к Смирнскому периоду, 8-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нгелу Смирнской церкви напиши: так говорит Первый и Последний, Который был мёртв, и се, жи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2</w:t>
        <w:tab/>
        <w:t xml:space="preserve">Я хочу, чтобы вы обратили внимание: каждый раз, когда Он представляется церквопериоду, Он каким-то образом преподносит Свою Божественность. Это первое, что Он старается открыть Церкви — именно…именно Свою Божественность, что Он — Бог! Видите, в чём был этот спорный вопрос, о котором там дискутировали Ириней и остальные? Те хотели сказать, что это Бог и три всеобъемлющих сути, и что это Бог в трёх личностях, и Бог в </w:t>
      </w:r>
      <w:r>
        <w:rPr>
          <w:rFonts w:cs="Arial CYR" w:ascii="Arial CYR" w:hAnsi="Arial CYR"/>
          <w:i/>
          <w:iCs/>
          <w:color w:val="000000"/>
          <w:sz w:val="24"/>
          <w:szCs w:val="24"/>
          <w:lang w:eastAsia="ru-RU"/>
        </w:rPr>
        <w:t>том-то</w:t>
      </w:r>
      <w:r>
        <w:rPr>
          <w:rFonts w:cs="Arial CYR" w:ascii="Arial CYR" w:hAnsi="Arial CYR"/>
          <w:color w:val="000000"/>
          <w:sz w:val="24"/>
          <w:szCs w:val="24"/>
          <w:lang w:eastAsia="ru-RU"/>
        </w:rPr>
        <w:t>. Он сказал: “Ничего подобного. Это наименования одного Существа, а именно: Всемогущего Бога”. Правильно. Так что не… Всегда так было. И Бог здесь в начале представляется в одном из качеств Своей…Своей Божественности. Видите, сначала Он здесь представляется: “Я есть Тот, Который был, Который есть и гряду” и “Я — Всемогущий”. Теперь Он обращается здесь к Смирнскому пери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Теперь послушайте Его: “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нгелу Смирнской церкви… </w:t>
      </w:r>
      <w:r>
        <w:rPr>
          <w:rFonts w:cs="Arial CYR" w:ascii="Arial CYR" w:hAnsi="Arial CYR"/>
          <w:color w:val="000000"/>
          <w:sz w:val="24"/>
          <w:szCs w:val="24"/>
          <w:lang w:eastAsia="ru-RU"/>
        </w:rPr>
        <w:t>(И мы верим, что это Ириней.)</w:t>
      </w:r>
      <w:r>
        <w:rPr>
          <w:rFonts w:cs="Times New Roman CYR" w:ascii="Times New Roman CYR" w:hAnsi="Times New Roman CYR"/>
          <w:i/>
          <w:iCs/>
          <w:color w:val="800000"/>
          <w:sz w:val="25"/>
          <w:szCs w:val="25"/>
          <w:lang w:eastAsia="ru-RU"/>
        </w:rPr>
        <w:t xml:space="preserve"> …напиши: так говорит Первый и Послед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представился: “Я — Бог этого церквопериода. Я не хочу тут никаких четырёх или пяти разных богов. Я…Я — Бог. Видите? Вот так”.</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Который был мёртв, и се, жив. </w:t>
      </w:r>
      <w:r>
        <w:rPr>
          <w:rFonts w:cs="Arial CYR" w:ascii="Arial CYR" w:hAnsi="Arial CYR"/>
          <w:color w:val="000000"/>
          <w:sz w:val="24"/>
          <w:szCs w:val="24"/>
          <w:lang w:eastAsia="ru-RU"/>
        </w:rPr>
        <w:t>(Амин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4</w:t>
        <w:tab/>
        <w:t xml:space="preserve">Итак, это вступление. Итак, вот, </w:t>
      </w:r>
      <w:r>
        <w:rPr>
          <w:rFonts w:cs="Arial CYR" w:ascii="Arial CYR" w:hAnsi="Arial CYR"/>
          <w:i/>
          <w:iCs/>
          <w:color w:val="000000"/>
          <w:sz w:val="24"/>
          <w:szCs w:val="24"/>
          <w:lang w:eastAsia="ru-RU"/>
        </w:rPr>
        <w:t>Смирна</w:t>
      </w:r>
      <w:r>
        <w:rPr>
          <w:rFonts w:cs="Arial CYR" w:ascii="Arial CYR" w:hAnsi="Arial CYR"/>
          <w:color w:val="000000"/>
          <w:sz w:val="24"/>
          <w:szCs w:val="24"/>
          <w:lang w:eastAsia="ru-RU"/>
        </w:rPr>
        <w:t xml:space="preserve"> означает “горечь”, и происходит от слова миро…смирна. И первая церковь, первая церковь утратила свою первую любовь — Ефесская церковь. А в этой церкви у них начал прорастать корень горечи, потому что эта церковь, основная церковь, наибольшая часть (большинство из них, как всегда) упорно выступала против того, чтобы Святой Дух управлял в Церкви, и они хотели править сами. Им захотелось назначить священство; им хотелось поступать так, как ветхозаветные люди. Они захотели священников. Они… Если языческие боги… Там, откуда они были обращены, у них были разные священники Юпитера, и священники Венеры, и так далее; им…им…им захотелось ввести то же самое, чтобы сделать такими </w:t>
      </w:r>
      <w:r>
        <w:rPr>
          <w:rFonts w:cs="Arial CYR" w:ascii="Arial CYR" w:hAnsi="Arial CYR"/>
          <w:i/>
          <w:iCs/>
          <w:color w:val="000000"/>
          <w:sz w:val="24"/>
          <w:szCs w:val="24"/>
          <w:lang w:eastAsia="ru-RU"/>
        </w:rPr>
        <w:t>этих</w:t>
      </w:r>
      <w:r>
        <w:rPr>
          <w:rFonts w:cs="Arial CYR" w:ascii="Arial CYR" w:hAnsi="Arial CYR"/>
          <w:color w:val="000000"/>
          <w:sz w:val="24"/>
          <w:szCs w:val="24"/>
          <w:lang w:eastAsia="ru-RU"/>
        </w:rPr>
        <w:t xml:space="preserve"> людей. Видите, всё это изначально — язычество. У всех язычников были эти священники и подобные вещи. Но…но для Церкви живого Бога всё это чуждо. Христос — наш Священник, наш Первосвященник. У нас есть Первосвященник, также и стол, за которым мы вкуша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Итак, в этой церкви начал прорастать корень горечи. Почему? — Она с горечью относилась к тем, кто хотел продолжать двигаться со Святым Духом. Любовь угасла, и они пытались заменить её вероучениями и деноминациями, удаляясь от водительства Святого Духа. Задумайтесь над этим! Вот почему у них была горечь.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6</w:t>
        <w:tab/>
        <w:t xml:space="preserve">Так вот, в первой церкви это…начала вкрадываться горечь; во второй церкви — ещё чуть больше. И, наконец, она прокралась полностью, потому что они занимались “улучшением” церкви; так они считали. Вот </w:t>
      </w:r>
      <w:r>
        <w:rPr>
          <w:rFonts w:cs="Arial CYR" w:ascii="Arial CYR" w:hAnsi="Arial CYR"/>
          <w:i/>
          <w:iCs/>
          <w:color w:val="000000"/>
          <w:sz w:val="24"/>
          <w:szCs w:val="24"/>
          <w:lang w:eastAsia="ru-RU"/>
        </w:rPr>
        <w:t>тут</w:t>
      </w:r>
      <w:r>
        <w:rPr>
          <w:rFonts w:cs="Arial CYR" w:ascii="Arial CYR" w:hAnsi="Arial CYR"/>
          <w:color w:val="000000"/>
          <w:sz w:val="24"/>
          <w:szCs w:val="24"/>
          <w:lang w:eastAsia="ru-RU"/>
        </w:rPr>
        <w:t xml:space="preserve"> они возвели знатных людей, чтобы могли приходить знатные римляне. Почему? — У них был папа римский, у них был…у них были великие люди, кардиналы и тому подобные. Они красиво одевались. Они уже избавились от шума и всего, что было раньше: стало очень тихо. Это говорит о том, что они были при смерти. Угу, угу, они были при смерти. Так что они стали величавыми и улучшили своё общество. И моментально всё превратилось в большую церковную деноминацию, во вселенскую римскую церковь, римско-католическую церковь в тёмные века. Ну, тогда у них появилась знать, они стали элит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О-о, она стала намного красивее, чем когда они стояли на улице и приходилось ходить в овчинах и козьих шкурах, и терпеть недостатки; и их перепиливали, и…и осмеивали, и выставляли на посмешище, и…как Павел сказал в 11-й главе к Еврея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8</w:t>
        <w:tab/>
        <w:t xml:space="preserve">Да ведь эта великая расфуфыренная церковь — со всякими нижними юбками и…и всё остальное, что они на себя напяливают — конечно, они выглядели величественно: “Отец, Достопочтенный, Доктор, Отец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Ого! Они могли ещё как задирать н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Но, видите, она была гибридной, гибридом! Видите, в ней не было никакой Жизни. И они больше не могут вернуться в прежнее состояние, вот почему они никогда больше не возрождались. Лютеранское пробуждение больше не возрождалось. Веслейское пробуждение больше не возрождалось. Назарянское пробуждение больше не возрождалось. И пятидесятническое пробуждение тоже больше не возродится. Почему? — Потому что вы его погубили. Вы скрестили его с миром, с николаитским понятием, не дав Святому Духу свободы. Это точно. Вы сделали из церкви гибрид, и вы больше не можете ничего родить. Когда вы себя воспроизводите, у вас рождаются те же методисты; баптисты воспроизводят себя — рождаются те же баптисты; католики воспроизводят себя — рождаются те же католики; рождаются им подобные. Но позвольте вам сказать вот что: когда возвращается Святой Дух, Он приносит новое рождение и новую Жизнь, обращение; Крещение Духом снова приводит церковь в себя, возвращает в неё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Гибридная кукуруза не содержит жизни. Сколько было в ней жизни, она почти вся высосана. Так вот, мы разберём это при рассмотрении того тёмного периода: “То малое, что имеешь, держи”, — сказал Он. Почти полностью выдавили. Вот, но она больше не воспроизведётся. Так вот, разв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Но Тело Иисуса Христа не такое, Оно не является организацией. Тело Иисуса Христа — это таинственное Тело. Это Тело и Царство, которое является духовным Царством; Его на земле установил Иисус Христос, Который есть Царь этого Царства, Первосвященник, приносящий жертвы за путников в этом Царстве. Он — Пророк, Слово, Которое проповедует Истину и даёт этому Царству Свет Божий; причём, Он является и Пророком, и Священником, и Царём в этом Царстве. А как попасть в это Царство? Через деноминацию? По рекомендательному письму? Пожав кому-то руку? — “Но одним Духом мы все крестились в одно Тело”, которое является таинственным Телом Иисуса Христа. И мы крещены в Него не водой, не окроплением, не обливанием, не каким-либо водным крещением, но одним Духом — Святым Духом мы все крестились в одно Тело: Первое Коринфянам 12. Да, мы крещены в это Тело одним Духом, Святым Духом; тогда мы никому больше не принадлежим, кроме как Христу. Вы — Христовы. Это таинственное Царство Божье, воздвигнутое так, чтобы мы входили в Него посредством крещения Святым Духом. Как я это люблю! М-м-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ть такие в мире люди, чьи сердца воспламен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т огонь Пятидесятницы, что души освет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а Имени Его! Во мне горит он, как и в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ы в мире не имеют, (Не заканчивали докторантуру, профессуру, ОПРС-туру. Понимаете?) …славы не имеют, но от Духа рожд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ди те в святое Имя Иисуса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и всюду возвещают, та же сила и у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2</w:t>
        <w:tab/>
        <w:t xml:space="preserve">А вы счастли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точно, просто один из них, вот и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Помню, прогуливался по Мемфису, та пожилая негритянка наклонила голову, сказала: “Доброе утро, проповед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Я спросил: “Откуда вы знаете, что я проповед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Она ответила: “Господь сказал мне, что Его проповедник будет идти по улице в желтоватой шляпе, с чемоданом”. Сказала: “Я узнала, что это вы, когда увидела, что вы идёте”. Видите? О-о, она была одной из них. Это так. О-о, Бог так благ!</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6</w:t>
        <w:tab/>
        <w:t xml:space="preserve">Так, по-моему, что-то… </w:t>
      </w:r>
      <w:r>
        <w:rPr>
          <w:rFonts w:cs="Arial CYR" w:ascii="Arial CYR" w:hAnsi="Arial CYR"/>
          <w:color w:val="008000"/>
          <w:sz w:val="20"/>
          <w:szCs w:val="20"/>
          <w:lang w:eastAsia="ru-RU"/>
        </w:rPr>
        <w:t>[Брат Бранхам зачитывает переданную ему записку—Ред.]</w:t>
      </w:r>
      <w:r>
        <w:rPr>
          <w:rFonts w:cs="Arial CYR" w:ascii="Arial CYR" w:hAnsi="Arial CYR"/>
          <w:color w:val="000000"/>
          <w:sz w:val="24"/>
          <w:szCs w:val="24"/>
          <w:lang w:eastAsia="ru-RU"/>
        </w:rPr>
        <w:t xml:space="preserve"> “Девочка из Бедфорда, за которую вы молились в воскресенье вечером, только что признана мёртвой. Это не может… Пожалуйста, помолитесь”. Девочка, за которую мы…за которую помолились здесь в воскресенье вечером, из Бедфорда, только что умерла, — сказано здесь. Давайте помол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Господь Иисус, я молю, чтобы как-нибудь, каким-то образом, Господь, наши молитвы за этого ребёнка достигли цели. Мы вверяем эту малышку Тебе, наш Отец Бог. И мы вспоминаем о тех людях, которые были здесь и молились, и просили помолиться за эту девочку. Отец Бог, я прошу, чтобы…чтобы это известие не осуществилось, Отец; мы не знаем, но я молю, чтобы Ты смилостивился и даровал силы, и пусть эта малышка встанет и живёт во славу Божью. Во Имя Иисуса Христа мы просим об этом. Аминь. Хм. Пусть Господь Иисус приложит Свои благослов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8</w:t>
        <w:tab/>
        <w:t xml:space="preserve">Так вот, церковь. Итак, название церкви связано с чертой её характера. Вы обратили внимание, что </w:t>
      </w:r>
      <w:r>
        <w:rPr>
          <w:rFonts w:cs="Arial CYR" w:ascii="Arial CYR" w:hAnsi="Arial CYR"/>
          <w:i/>
          <w:iCs/>
          <w:color w:val="000000"/>
          <w:sz w:val="24"/>
          <w:szCs w:val="24"/>
          <w:lang w:eastAsia="ru-RU"/>
        </w:rPr>
        <w:t>Смирна</w:t>
      </w:r>
      <w:r>
        <w:rPr>
          <w:rFonts w:cs="Arial CYR" w:ascii="Arial CYR" w:hAnsi="Arial CYR"/>
          <w:color w:val="000000"/>
          <w:sz w:val="24"/>
          <w:szCs w:val="24"/>
          <w:lang w:eastAsia="ru-RU"/>
        </w:rPr>
        <w:t xml:space="preserve"> означает “горькая”? И обратите внимание на каждую из церквей, её…название церкви имеет какое-то отношение к характеру церкви. Я мог бы тут кое-что добавить, но лучше не буду (угу), а то ещё неправильно меня поймёте. В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9</w:t>
        <w:tab/>
        <w:t xml:space="preserve">Ваше имя тоже имеет отношение. Может, вы этого не знаете, но это так. О-о, да! Вы скажете: “Это гадание по числам”. Нет, это не так. Когда родился Иаков, его назвали </w:t>
      </w:r>
      <w:r>
        <w:rPr>
          <w:rFonts w:cs="Arial CYR" w:ascii="Arial CYR" w:hAnsi="Arial CYR"/>
          <w:i/>
          <w:iCs/>
          <w:color w:val="000000"/>
          <w:sz w:val="24"/>
          <w:szCs w:val="24"/>
          <w:lang w:eastAsia="ru-RU"/>
        </w:rPr>
        <w:t>Иаковом</w:t>
      </w:r>
      <w:r>
        <w:rPr>
          <w:rFonts w:cs="Arial CYR" w:ascii="Arial CYR" w:hAnsi="Arial CYR"/>
          <w:color w:val="000000"/>
          <w:sz w:val="24"/>
          <w:szCs w:val="24"/>
          <w:lang w:eastAsia="ru-RU"/>
        </w:rPr>
        <w:t xml:space="preserve">, что означало “пробивной хитрец”; но после борьбы с Ангелом Бог поменял ему имя на </w:t>
      </w:r>
      <w:r>
        <w:rPr>
          <w:rFonts w:cs="Arial CYR" w:ascii="Arial CYR" w:hAnsi="Arial CYR"/>
          <w:i/>
          <w:iCs/>
          <w:color w:val="000000"/>
          <w:sz w:val="24"/>
          <w:szCs w:val="24"/>
          <w:lang w:eastAsia="ru-RU"/>
        </w:rPr>
        <w:t>Израиль</w:t>
      </w:r>
      <w:r>
        <w:rPr>
          <w:rFonts w:cs="Arial CYR" w:ascii="Arial CYR" w:hAnsi="Arial CYR"/>
          <w:color w:val="000000"/>
          <w:sz w:val="24"/>
          <w:szCs w:val="24"/>
          <w:lang w:eastAsia="ru-RU"/>
        </w:rPr>
        <w:t xml:space="preserve"> — “князь”. Разве не так? Савл был “Савлом из Тарса”, злобный тип; но когда он пришёл к Иисусу, он был назван Павлом. Симона звали “Симоном”; когда он пришёл к Иисусу, он был назван </w:t>
      </w:r>
      <w:r>
        <w:rPr>
          <w:rFonts w:cs="Arial CYR" w:ascii="Arial CYR" w:hAnsi="Arial CYR"/>
          <w:i/>
          <w:iCs/>
          <w:color w:val="000000"/>
          <w:sz w:val="24"/>
          <w:szCs w:val="24"/>
          <w:lang w:eastAsia="ru-RU"/>
        </w:rPr>
        <w:t>Петром</w:t>
      </w:r>
      <w:r>
        <w:rPr>
          <w:rFonts w:cs="Arial CYR" w:ascii="Arial CYR" w:hAnsi="Arial CYR"/>
          <w:color w:val="000000"/>
          <w:sz w:val="24"/>
          <w:szCs w:val="24"/>
          <w:lang w:eastAsia="ru-RU"/>
        </w:rPr>
        <w:t xml:space="preserve"> — “камешком”. О-о, совершенно верно! Ваше имя имеет отношение к вашему… Оно накладывает отпечаток на ваш характер.</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0</w:t>
        <w:tab/>
        <w:t xml:space="preserve">И эта церковь была названа Смирной, потому что она умирала. </w:t>
      </w:r>
      <w:r>
        <w:rPr>
          <w:rFonts w:cs="Arial CYR" w:ascii="Arial CYR" w:hAnsi="Arial CYR"/>
          <w:i/>
          <w:iCs/>
          <w:color w:val="000000"/>
          <w:sz w:val="24"/>
          <w:szCs w:val="24"/>
          <w:lang w:eastAsia="ru-RU"/>
        </w:rPr>
        <w:t>Смирна</w:t>
      </w:r>
      <w:r>
        <w:rPr>
          <w:rFonts w:cs="Arial CYR" w:ascii="Arial CYR" w:hAnsi="Arial CYR"/>
          <w:color w:val="000000"/>
          <w:sz w:val="24"/>
          <w:szCs w:val="24"/>
          <w:lang w:eastAsia="ru-RU"/>
        </w:rPr>
        <w:t xml:space="preserve"> означает “горечь”. Другими словами, прорастал корень горечи и душил её; она была на пути к смирне. Именно ею смазывают тела — смирной. Видите? Смирной. Ладан был благовонным притиранием. Смирну использовали для умащения мёртвых тел после бальзамирования и всё такое — связано со смертью. И церковь погиб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1</w:t>
        <w:tab/>
        <w:t xml:space="preserve">О-о, и разве вы сегодня не видите, друзья, что великое пятидесятническое движение, в котором несколько лет назад была Жизнь, разве вы не видите, что сейчас оно умащается смирной? Видите?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Та же самая мазь, которая была вот в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церкви, дошла аж до сих пор и помазывает вот эту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отмирают, потому что возвращаются к церковническим отрепьям и снимают с себя свои белые одежды святых. Та горстка людей стояла там, имея подлинный Святой Дух, говорила на языках и проявляла Бога. И, брат, они были честными и абсолютно неподдельными. Они…они были предельно искренними, им во всём можно было доверять. А сейчас вообще не знаешь, чему доверять и кому доверять. Видите? Что-то случилось. Что-то случилось. Что же это? — Они помазываются смир-…горечью. Поднимаются, оди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2</w:t>
        <w:tab/>
        <w:t>Что стало этому причиной? — Кто-то появился, сначала церковь назвали Генеральным Советом. Затем её стали называть Ассамблеями Бога. Из Ассамблей Бога вышла церковь Бога. Потом из церкви Бога стали смотреть на тех искоса и говорить: “Вы из Ассамблей”. А другой говорит: “А вы из церкви Бога”. Затем из них вышла объединённая пятидесятническая церковь Бога из-за какого-то спорного вопроса. И потом, вместо того чтобы принять Свет и ходить в Нём, они взяли и организовались так, что уже не cмогли принять С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Так вот, когда Ассамблеям Бога вместо “Отца, Сына и Святого Духа” было преподнесено крещение во Имя Иисуса Христа, они уже до такой степени обосновались, что не могли ничего изменить. А они знают, что это Истина! Я требую, чтобы хоть кто-нибудь из них показал по Библии, что это не правда. Это абсолютная Истина. Но что они могут сделать? Они не могут. Видите, они подорвали бы своё вероучение; они не мог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Затем что сделали единственники? — Вместо того, чтобы принять это и двигаться вперёд, они стали чопорными. “Слава Тебе, Господи, навеки! У нас Свет, а у вас его нет! У нас…” Что они сделали? — Организовались. Бога невозможно организовать. Бог даже не имеет формы, сказано в Библии. Нет, Богу вообще не присуще формально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5</w:t>
        <w:tab/>
        <w:t xml:space="preserve">Так вот, и Ассамблеи попытались Его организовать и заявить свою…что…что они — истинная Церковь. А потом появились единственники, попытались организовать свою, и у них было больше Света. Так что же они сделали? — Они сами себе всё испортили своим эгоистичным, горьким отношением. Вместо того, чтобы раздавать это с солью и сладостью, они попытались порвать общение с другими, не иметь с ними ничего общего. И вот из-за чего это произошло. Оно бы шло дальше. Потом тут как тут появляются ещё какие-то, и у них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а теперь и они разделились. Один сказал: “Он грядёт на белом коне”. Другой сказал: “Он грядёт на белом облаке. Ой, слава Тебе, Господи, тут я и образую себе организацию”. Видите, как это делают? От этого распространяется миро…смирна. Чего этим добились? — Порвали братские отнош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Многие женщины, мужчины из Ассамблей Бога хотели бы сегодня прийти и креститься во Имя Иисуса Христа, осознавая, что это Божья Истина. За это их исключили 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И многие единственники из… Так вот, я не единственник. Я верю в единство не так, как они. Я верю в Иисуса не так, как они говорят “Иисус”; есть много Иисусов. Это Господь Иисус Христос! Верно. Так вот, и я не… Я верю в это не так, как они. Они крестят во Имя Иисуса, во Имя Иисуса для перерождения, имея в виду, что при крещении в перерождение в тебя входит Христос через водное крещение. Я в это не верю. Я верю, что перерождение происходит посредством Крови Иисуса Христа через Святого Духа. Правильно. Крещение — это только внешнее действие той внутренней работы уже произошедшего зарождения. Понимаете? Так что с этим я не согласен. Ничего. Однако все они — мои брать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Когда я только стал баптистским проповедником, они подходили и говорили: “Брат Бранхам, приходи сюда, у нас…у нас всё, что нужно; мы перешли сю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Я отвечал: “Ни к тем, ни к другим — я стою между двумя группами и говорю: ‘Мы — братья!’” Как бы там ни было, даже если человек не согласен, для меня это не имеет ни малейшего значения — он по-прежнему мой бра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0</w:t>
        <w:tab/>
        <w:t xml:space="preserve">У меня есть родной брат, которому нравится яблочный пирог; я больше всего люблю вишнёвый, но я же не стану порывать с ним отношения. Пускай он ест свой яблочный пирог, а я ем свой вишнёвый пирог. И на свой я ещё кладу “телячьи слюни”. Если он их не хочет, что ж, как ему угодно. Знаете, эти… Что это такое, такое взбитое, знаете, что накладывают? — Взбитые сливки. Мне они нравятся. Я уже староват, чтобы есть такое, но они… </w:t>
      </w:r>
      <w:r>
        <w:rPr>
          <w:rFonts w:cs="Arial CYR" w:ascii="Arial CYR" w:hAnsi="Arial CYR"/>
          <w:color w:val="008000"/>
          <w:sz w:val="20"/>
          <w:szCs w:val="20"/>
          <w:lang w:eastAsia="ru-RU"/>
        </w:rPr>
        <w:t>[Собрание смеётся—Ред.]</w:t>
      </w:r>
      <w:r>
        <w:rPr>
          <w:rFonts w:cs="Arial CYR" w:ascii="Arial CYR" w:hAnsi="Arial CYR"/>
          <w:color w:val="000000"/>
          <w:sz w:val="24"/>
          <w:szCs w:val="24"/>
          <w:lang w:eastAsia="ru-RU"/>
        </w:rPr>
        <w:t xml:space="preserve"> Но я…я…я… Мне они нравятся. Если ему не нравится, он не обязан это есть. Ничего тут такого, я буду есть своё. Но он по-прежнему мой брат.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1</w:t>
        <w:tab/>
        <w:t xml:space="preserve">Итак, мне…мне это нравится; мне нравится общаться. Но когда мы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отчерчиваем границы и говорим: “Нет, тут наша деноминация”, — и не протягиваем руку поприветствовать ближнего и сказать: “Слава Богу, брат!..” Ай-яй-яй! Вот что называется общением. Если это не так, то у вас появился тот корень горечи, точно как он появился тогда у смирнийцев, и из-за вас начинается то же самое. Ладно. Так что имя им было “горьк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2</w:t>
        <w:tab/>
        <w:t>Николаиты продолжали притеснять их до тёмных веков. В период Лютера был сделан первый шаг благодати, засветил слабенький Свет. Затем наступил…после этого пришёл Джон Веслей с освящением — стало немного ярче. И потом пришло крещение Святым Духом при пятидесятниках, возвращая веру отцов. Но они не смогли сохранить это таким, поэтому они организовались, и после этого они снова начали двигаться в николаитском направлении — в точности как о них сказано в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Так вот, мне нужно тут следить, иначе я займу слишком много времени. Давайте перейдём ко 2-му стиху, или же…это будет 8-й…9-й стих. Хорошо, теперь гонения, 9-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Знаю твои дела, </w:t>
      </w:r>
      <w:r>
        <w:rPr>
          <w:rFonts w:cs="Arial CYR" w:ascii="Arial CYR" w:hAnsi="Arial CYR"/>
          <w:color w:val="000000"/>
          <w:sz w:val="24"/>
          <w:szCs w:val="24"/>
          <w:lang w:eastAsia="ru-RU"/>
        </w:rPr>
        <w:t>твои</w:t>
      </w:r>
      <w:r>
        <w:rPr>
          <w:rFonts w:cs="Times New Roman CYR" w:ascii="Times New Roman CYR" w:hAnsi="Times New Roman CYR"/>
          <w:i/>
          <w:iCs/>
          <w:color w:val="800000"/>
          <w:sz w:val="25"/>
          <w:szCs w:val="25"/>
          <w:lang w:eastAsia="ru-RU"/>
        </w:rPr>
        <w:t xml:space="preserve"> скорби…нищету, — впрочем ты богат… </w:t>
      </w:r>
      <w:r>
        <w:rPr>
          <w:rFonts w:cs="Arial CYR" w:ascii="Arial CYR" w:hAnsi="Arial CYR"/>
          <w:color w:val="000000"/>
          <w:sz w:val="24"/>
          <w:szCs w:val="24"/>
          <w:lang w:eastAsia="ru-RU"/>
        </w:rPr>
        <w:t>(О-о, вот это да!)</w:t>
      </w:r>
      <w:r>
        <w:rPr>
          <w:rFonts w:cs="Times New Roman CYR" w:ascii="Times New Roman CYR" w:hAnsi="Times New Roman CYR"/>
          <w:i/>
          <w:iCs/>
          <w:color w:val="800000"/>
          <w:sz w:val="25"/>
          <w:szCs w:val="25"/>
          <w:lang w:eastAsia="ru-RU"/>
        </w:rPr>
        <w:t xml:space="preserve">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ут Он обращается к Церкви, к настоящей Церкви, не к остальным; они ненавидели те дела николаит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Я знаю злословие от тех, которые говорят о себе, что они Иудеи, а они не таковы, но — синагога сатанинская. </w:t>
      </w:r>
      <w:r>
        <w:rPr>
          <w:rFonts w:cs="Arial CYR" w:ascii="Arial CYR" w:hAnsi="Arial CYR"/>
          <w:color w:val="008000"/>
          <w:sz w:val="20"/>
          <w:szCs w:val="20"/>
          <w:lang w:eastAsia="ru-RU"/>
        </w:rPr>
        <w:t>[Синод. пер. “сборище сатанинское”—Пер.]</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Так вот, они жаловались. Они были под гнётом нищеты. У них забрали всё, что у них было. Построят себе вот такую небольшую церковь, а поскольку их группка была такой малочисленной, большая церковь их оттуда вытесняла, просто притесняла их. И Он сказал: “Я знаю. Я знаю, что вам приходится собираться там на углу; вы собираетесь в переулке или где только можете”. (И я бывал в катакомбах, где им приходилось собираться; опускались под землю, собирались там и всё такое.) “Я знаю твои скорби, и Я знаю твои беды и так далее, и тому подобное, но через эти скорби ты обогатился!” О-о, вот это да! Ведь и вправду, каждый раз, когда церковь подвергается гонениям, от них она крепнет. Церковь всегда укрепляется в скорбях. “Я знаю твои скорби, но ты богат”. Почему? — “Ты держался за Меня; ты богат. Но твои скорби не вредят т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Так вот, этот… Вы заметили? Теперь николаиты обзавелись синагогой. Так сказано здесь в Библии. Вы обратили на это внимание здесь в 9-м стих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 они не таковы, но — синагога сатанинск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Ага, истинную Церковь выставили на улицу. Николаиты взяли верх, и они вытеснили людей, которые имели Святого Духа; следовательно, они…они были им не нужны. Если бы в Смирне, в Азии, только узнали, что всё это…что их ожидает венец мученика, они бы вздрогнули. Понимаете? Так вот, другими словами, что… Когда это пророчество было написано и отправлено, и оно попало в церковь, и они увидели, что именно им суждено нести венец мученика, ведь они…их это до смерти напугало. Они всё ожидали, что это вот-вот случится. В их периоде не наступило. Потом, может, кто-нибудь из них сказал: “Ну, знаете… Знаете, скажу я вам вот что: этот пророк ошибся. Иоанн ошибся, он…он…потому что здесь в Смирне этого с нами не произошло”. А ведь этому надлежало сбыться сотни лет спустя. Видите? Но когда Бог что-то говорит, это должно исполн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Вот так мы и слабеем в вере Слову Божьему. Бог исполняет каждое обещание. Неважно… Вы можете думать, что это должно произойти тут же, но, может быть, Божье время для этого ещё не пришло. “Однако Слово Моё не возвратится ко Мне тщетным, но Оно исполнит то, для чего Я Его предназначил”. Бог всегда исполнит Своё Слово, и в Своё надлежащее время Оно пожн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Так что, кем были эти люди — это одно (первая церковь), но в этой церкви были такие характерные черты, которые позже проявились в Смирнской церкви. Так вот, затем им надлежало носить венец мученичества; многим из них суждено было погибну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авайте возьмём 10-й стих, читаем следующе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е бойся ничего… </w:t>
      </w:r>
      <w:r>
        <w:rPr>
          <w:rFonts w:cs="Arial CYR" w:ascii="Arial CYR" w:hAnsi="Arial CYR"/>
          <w:color w:val="000000"/>
          <w:sz w:val="24"/>
          <w:szCs w:val="24"/>
          <w:lang w:eastAsia="ru-RU"/>
        </w:rPr>
        <w:t>(синагоги сатанинской)</w:t>
      </w:r>
      <w:r>
        <w:rPr>
          <w:rFonts w:cs="Times New Roman CYR" w:ascii="Times New Roman CYR" w:hAnsi="Times New Roman CYR"/>
          <w:i/>
          <w:iCs/>
          <w:color w:val="800000"/>
          <w:sz w:val="25"/>
          <w:szCs w:val="25"/>
          <w:lang w:eastAsia="ru-RU"/>
        </w:rPr>
        <w:t xml:space="preserve"> …что тебе надобно будет претерпеть. Вот, диавол будет ввергать…вас в темницу, чтоб искусить вас, и будете иметь скорбь дней десять. Будь верен на смерть, и дам тебе венец жизни.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О-о, вот это да! Им было сказано не бояться, когда их будут толкать на смерть за их…за их религию. Так вот, Сестра Вудс, где бы ты ни была, надеюсь, это тебе поможет. Сестра Вудс на днях говорила мне, что ей трудно понять, почему некоторые могли быть избавлены, а другие нет. Иногда нужно знать… Бог сказал этим людям: “Так вот, не бойтесь того, что сатана будет бросать вас туда, этой группировки николаитов, которые пришли и притесняют вас, потому что Я допущу, чтобы вы умерли за дело Моё. Но в тот день Я дам вам венец Жизни”. Так что 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Теперь следите, Он сказал… Если обратите внимание при прочтении этого 10-го стиха… Позвольте снова его прочита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е бойся ничего, что тебе надобно будет претерпеть. Вот, диавол будет ввергать из среды вас в темницу, чтоб искусить вас, и будете иметь скорбь дней десять. Будь верен на…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обратили внимание, что не “до”? Не “до” смерти, а “на” смерть. Вы поня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удь верен на смерть… </w:t>
      </w:r>
      <w:r>
        <w:rPr>
          <w:rFonts w:cs="Arial CYR" w:ascii="Arial CYR" w:hAnsi="Arial CYR"/>
          <w:color w:val="000000"/>
          <w:sz w:val="24"/>
          <w:szCs w:val="24"/>
          <w:lang w:eastAsia="ru-RU"/>
        </w:rPr>
        <w:t>(Видите? И они были верн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1</w:t>
        <w:tab/>
        <w:t>Итак, Он сказал, что сатана… Вы обратили внимание, кого Он…как Он охарактеризовал того, кто делал это? Так вот, этой сатанинской синагогой были николаиты. Мы это знаем. Не так ли? Это была восстающая организация, священство, которое будет подвергать этих людей страданиям, которое будет подвергать этих людей страданиям, и они должны были быть верными Евангелию на смерть. Вы замечали при церемонии бракосочетания? — Не “</w:t>
      </w:r>
      <w:r>
        <w:rPr>
          <w:rFonts w:cs="Arial CYR" w:ascii="Arial CYR" w:hAnsi="Arial CYR"/>
          <w:i/>
          <w:iCs/>
          <w:color w:val="000000"/>
          <w:sz w:val="24"/>
          <w:szCs w:val="24"/>
          <w:lang w:eastAsia="ru-RU"/>
        </w:rPr>
        <w:t>доколе</w:t>
      </w:r>
      <w:r>
        <w:rPr>
          <w:rFonts w:cs="Arial CYR" w:ascii="Arial CYR" w:hAnsi="Arial CYR"/>
          <w:color w:val="000000"/>
          <w:sz w:val="24"/>
          <w:szCs w:val="24"/>
          <w:lang w:eastAsia="ru-RU"/>
        </w:rPr>
        <w:t xml:space="preserve"> смерть разлучит нас”, но “</w:t>
      </w:r>
      <w:r>
        <w:rPr>
          <w:rFonts w:cs="Arial CYR" w:ascii="Arial CYR" w:hAnsi="Arial CYR"/>
          <w:i/>
          <w:iCs/>
          <w:color w:val="000000"/>
          <w:sz w:val="24"/>
          <w:szCs w:val="24"/>
          <w:lang w:eastAsia="ru-RU"/>
        </w:rPr>
        <w:t>на</w:t>
      </w:r>
      <w:r>
        <w:rPr>
          <w:rFonts w:cs="Arial CYR" w:ascii="Arial CYR" w:hAnsi="Arial CYR"/>
          <w:color w:val="000000"/>
          <w:sz w:val="24"/>
          <w:szCs w:val="24"/>
          <w:lang w:eastAsia="ru-RU"/>
        </w:rPr>
        <w:t xml:space="preserve"> смерть разлучимся мы”. Видите? Так вот, “на” и “до” — это разные вещи. Вот, они должны были быть верными Христу на смерть. “Идите прямо на смерть. Не бойтесь, ибо Я дам вам ве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2</w:t>
        <w:tab/>
        <w:t xml:space="preserve">Так вот, эти десять дней, о которых здесь говорится: десять дней. В Библии день представляет год. И десять дней были последними десятью годами правления этого Д-и-о-к-л-е-т-и-а-н-а, Деоклециана? </w:t>
      </w:r>
      <w:r>
        <w:rPr>
          <w:rFonts w:cs="Arial CYR" w:ascii="Arial CYR" w:hAnsi="Arial CYR"/>
          <w:color w:val="008000"/>
          <w:sz w:val="20"/>
          <w:szCs w:val="20"/>
          <w:lang w:eastAsia="ru-RU"/>
        </w:rPr>
        <w:t>[Братья говорят: “Да, правильно”.—Ред.]</w:t>
      </w:r>
      <w:r>
        <w:rPr>
          <w:rFonts w:cs="Arial CYR" w:ascii="Arial CYR" w:hAnsi="Arial CYR"/>
          <w:color w:val="000000"/>
          <w:sz w:val="24"/>
          <w:szCs w:val="24"/>
          <w:lang w:eastAsia="ru-RU"/>
        </w:rPr>
        <w:t xml:space="preserve"> Диоклетиан? Диоклетиан — он был тем грозным императором, который правил последние… Ну, за время Ефесского Периода Церкви у власти побывали несколько императоров. А Нерон, по-моему, был одним из них. И этот Диоклетиан был последним, который правил последние десять лет, и из всех преследователей он был самым кровожадным. Он просто встал на сторону этой группы, и они…они губили и убивали Христиан, они их сжигали, они…чего они только ни делали, и это были десять лет самого кровавого преследования. И его срок, и его правление длилось с 302 по 312 год. На этом закончился Смирнский период, при вступлении Константина. А он вступил в 312-м — Константин. Это были десять лет скорби. И начался он с Нерона, а закончился Диоклетианом. И он начался с Нерона, примерно в 64 году нашей эры Нерон воссел на престо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Так вот, 11-й стих — это обещание. Мы рассмотрим его перед самым окончани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еющий ухо (слышать) да слышит, что Дух говорит церквам: побеждающий не потерпит вреда от второй смер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Так вот, я должен тут кое-что сказать, чтобы… Если я думаю в своём сердце и не говорю этого, тогда я лицемер. Хм. Понимаете? Я хочу, чтобы вы здесь в этом Писании обратили внимание на одну вещь. И долгое время этот вопрос был для меня, скорее всего, самой большой головоломкой, пока я не узнал ответ. Давайте сейчас очень внимательно это прочитаем. Д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меющий ухо… </w:t>
      </w:r>
      <w:r>
        <w:rPr>
          <w:rFonts w:cs="Arial CYR" w:ascii="Arial CYR" w:hAnsi="Arial CYR"/>
          <w:color w:val="000000"/>
          <w:sz w:val="24"/>
          <w:szCs w:val="24"/>
          <w:lang w:eastAsia="ru-RU"/>
        </w:rPr>
        <w:t>(Другими словами, “имеющий ухо слышать”, — (понимаете?) кто открыт для Духа.)</w:t>
      </w:r>
      <w:r>
        <w:rPr>
          <w:rFonts w:cs="Times New Roman CYR" w:ascii="Times New Roman CYR" w:hAnsi="Times New Roman CYR"/>
          <w:i/>
          <w:iCs/>
          <w:color w:val="800000"/>
          <w:sz w:val="25"/>
          <w:szCs w:val="25"/>
          <w:lang w:eastAsia="ru-RU"/>
        </w:rPr>
        <w:t xml:space="preserve"> …да слышит, что Дух говорит церкв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видите, то же самое, наступит это преследование и всё остальное, все эти детали наслаиваются на каждую церковь — “церквя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Дух говорит церквам: побеждающ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какой церкви? В Ефесской? — Да. Хорошо. В Смирнской? — Ага. Во все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беждающий… </w:t>
      </w:r>
      <w:r>
        <w:rPr>
          <w:rFonts w:cs="Arial CYR" w:ascii="Arial CYR" w:hAnsi="Arial CYR"/>
          <w:color w:val="000000"/>
          <w:sz w:val="24"/>
          <w:szCs w:val="24"/>
          <w:lang w:eastAsia="ru-RU"/>
        </w:rPr>
        <w:t>(во всех церквях)</w:t>
      </w:r>
      <w:r>
        <w:rPr>
          <w:rFonts w:cs="Times New Roman CYR" w:ascii="Times New Roman CYR" w:hAnsi="Times New Roman CYR"/>
          <w:i/>
          <w:iCs/>
          <w:color w:val="800000"/>
          <w:sz w:val="25"/>
          <w:szCs w:val="25"/>
          <w:lang w:eastAsia="ru-RU"/>
        </w:rPr>
        <w:t xml:space="preserve"> …не потерпит вреда от второй смерт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Тот в Лаодикийской церкви, который победит что? — Одолеет николаитов, победит всё мирское, одолеет эти деноминации, одолеет эти священства, победит всё, что в мире, и отдастся, и полюбит Христа, — он не потерпит вреда от второй смерти. Почему? — Он имеет Вечную Жизнь. Вечная Жизнь не может умереть. Иисус сказал: “Слышащий Меня имеет Вечную Жизнь, никогда не умрёт. Я воскрешу его в последни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Так вот. Итак, там… Многие из вас будут с этим не согласны, но я хочу, чтобы вы как следует подумали, прежде чем делать свои заключения. Понимаете? Я сейчас кое-что скаж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Вот почему я не верю, что существует вечный ад. Вечного ада быть не может. Потому что если бы вечный ад существовал, тогда вечный ад существовал бы всегда, потому что вечный… Есть только одна форма Вечной Жизни, именно к Ней мы и стремимся. И если бы кто-то горел всегда и всю Вечность, тогда горела бы Вечная Жизнь, значит, горел бы Бог. Не может быть вечного ада, и в Библии ясно говорится, что ад был сотворён. А если он был сотворён, значит, он не вечный. Всё, что вечно, не было сотворено, оно всегда существовало, оно вечно. И в Библии говорится, что ад был сотворён для дьявола и его ангелов. Ад был сотворён — он не вечный. И я не верю, что кто-либо будет вечно терпеть наказа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8</w:t>
        <w:tab/>
        <w:t xml:space="preserve">Я верю, что в Библии здесь ясно утверждается, что побеждающий не потерпит вреда от второй смерти. Так вот, “смерть”. Слово </w:t>
      </w:r>
      <w:r>
        <w:rPr>
          <w:rFonts w:cs="Arial CYR" w:ascii="Arial CYR" w:hAnsi="Arial CYR"/>
          <w:i/>
          <w:iCs/>
          <w:color w:val="000000"/>
          <w:sz w:val="24"/>
          <w:szCs w:val="24"/>
          <w:lang w:eastAsia="ru-RU"/>
        </w:rPr>
        <w:t>смерть</w:t>
      </w:r>
      <w:r>
        <w:rPr>
          <w:rFonts w:cs="Arial CYR" w:ascii="Arial CYR" w:hAnsi="Arial CYR"/>
          <w:color w:val="000000"/>
          <w:sz w:val="24"/>
          <w:szCs w:val="24"/>
          <w:lang w:eastAsia="ru-RU"/>
        </w:rPr>
        <w:t xml:space="preserve"> происходит вот от чего — это “отделение”. Так вот, когда мы во грехе отделены от Бога, мы уже мертвы, так сказано в Библии. Мы отчуждены от Бога, мы изолированы, мы мертвы во грехе и преступлениях, мы чуждые для Бога и для Его народа. И потом, когда мы принимаем Бога и имеем Вечную Жизнь, мы — Его дети и являемся Его частиц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9</w:t>
        <w:tab/>
        <w:t>Вот мой сынок Иосиф — он моя частичка, неважно, что бы я…что бы он ни сделал. Он… Я мог бы… Он мог бы не иметь… Если бы я был богачом и имел большое наследство, он мог бы даже что-то унаследовать, но он всё равно сын, он — моя частица. Конечно, он — частица меня. Так вот, я не могу отречься от него, так же, как не могу отречься от самого себя, потому что он — частица меня. Анализ крови показал бы, что он — мой.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0</w:t>
        <w:tab/>
        <w:t xml:space="preserve">И анализ Крови показывает, Божьи вы или нет. Понимаете? Вы — дети Божьи, и вы имеете Жизнь Вечную. Но душа согрешающая, та душа </w:t>
      </w:r>
      <w:r>
        <w:rPr>
          <w:rFonts w:cs="Arial CYR" w:ascii="Arial CYR" w:hAnsi="Arial CYR"/>
          <w:color w:val="008000"/>
          <w:sz w:val="20"/>
          <w:szCs w:val="20"/>
          <w:lang w:eastAsia="ru-RU"/>
        </w:rPr>
        <w:t>[Собрание говорит: “…умрёт”.—Ред.]</w:t>
      </w:r>
      <w:r>
        <w:rPr>
          <w:rFonts w:cs="Arial CYR" w:ascii="Arial CYR" w:hAnsi="Arial CYR"/>
          <w:color w:val="000000"/>
          <w:sz w:val="24"/>
          <w:szCs w:val="24"/>
          <w:lang w:eastAsia="ru-RU"/>
        </w:rPr>
        <w:t xml:space="preserve"> будет отделена. Правильно? Тогда её больше не будет. Теперь смотрите. Всё, что имело начало, имеет конец, потому что всё, что имело начало, является творением. Но Бог не был сотворён, Он всегда был Богом. Не было такого момента, когда Он был сотворён. И мы можем иметь Вечную Жизнь, только если являемся частицей того творения. Слава! </w:t>
      </w:r>
      <w:r>
        <w:rPr>
          <w:rFonts w:cs="Arial CYR" w:ascii="Arial CYR" w:hAnsi="Arial CYR"/>
          <w:color w:val="008000"/>
          <w:sz w:val="20"/>
          <w:szCs w:val="20"/>
          <w:lang w:eastAsia="ru-RU"/>
        </w:rPr>
        <w:t>[Брат Бранхам три раза хлопает в ладоши.]</w:t>
      </w:r>
      <w:r>
        <w:rPr>
          <w:rFonts w:cs="Arial CYR" w:ascii="Arial CYR" w:hAnsi="Arial CYR"/>
          <w:color w:val="000000"/>
          <w:sz w:val="24"/>
          <w:szCs w:val="24"/>
          <w:lang w:eastAsia="ru-RU"/>
        </w:rPr>
        <w:t xml:space="preserve"> О-о, если бы мы смогли это увидеть! Видите, что Святой Дух с вами делает? Это Святой Дух, Сам Творец, Бог Отец в виде Духа, названный Святым Духом, потому что Он пребывал в теле по имени Иисус, в Своём Сыне; а Он сотворил Иисуса, тело, вот почему оно должно было умереть. Бог обитал в этой человеческой плоти, и клетка Крови была вскрыта, и Жизнь из клетки Крови возвратилась обра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Вот почему раньше поклонявшийся в Ветхом Завете не мог уйти… Он уходил с тем же самым осуждением, с которым пришёл. Но в Новом Завете, в Евреям сказано, что поклоняющийся, однажды очищенный, больше не имеет сознания гре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2</w:t>
        <w:tab/>
        <w:t xml:space="preserve">Так вот, в Ветхом Завете приносили агнца: он укладывал его, клал на него руки (поклоняющийся), священник перерезал горло, и тот чувствовал, как вытекает кровь, и слышал его блеяние. И он умирал, и человек чувствовал, как коченело то тельце, и он умирал. Он знал, что всё это полагалось на его долю, но агнец был вместо него. Священники брали кровь, выливали её на жертвенник, и…и дым возносился вверх, и это было молитвой прощения за поклоня-… </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Эта жизнь животного не могла вернуться на человека и была несовместима с человеческим духом, потому что это животный дух. Животная жизнь и человеческая жизнь — это было невозможно. Но когда… Вот почему он выходил, а желание грешить оставалось прежним, тем же самым. Пришёл и принёс жертву за прелюбодеяние — ушёл, а у самого только это на уме.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Но тут, когда поклоняющийся… О Церковь Божья, обязательно пойми это! Поклоняющийся один раз по-настоящему приходит к Сыну Божьему и верой возлагает на Него руки (о-о, вот это да!), смотрит прямо Ему в лицо, на котором висел тот плевок, Кровь течёт по Его лицу, чувствует боли, слыша: “Боже мой! Боже мой! Для чего Ты оставил Меня?” О брат, когда ты увидишь, чего стоило умереть за тебя и Кто это был — Эммануил, Бог умирал вместо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Тогда что происходит? — Тогда поклоняющийся, когда в Сыне Божьем была вскрыта та клетка Крови… Что образовало ту клетку Кро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Вы — это что? Вы — одна клеточка, которая произошла от вашего отца. Женщина не несёт гемоглобин. Женщина только производит яйцеклетку (это инкубатор), она вынашивает потомство. Но кровь исходит от мужского пола, поэтому ребёнок берёт фамилию отца. И женщина, выходя замуж за мужчину, принимает его фамилию ради детей, она становится инкубатором для ребёнка, которого она родит мужч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как я говорил: курица может снести яйцо, но если она не побыла с петухом, ничего из него не вылуп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Как я сказал: поэтому у нас сегодня так много холоднющих, формальных церквей. Они засели в этом николаитском понятии, понаделали гнёзд, полных гнилых яиц, и из них никогда ничего не вылупится, потому что они не… С ними можно делать что угодно (называть их епископами, дьяконами и кем угодно) — они никогда не поверят, что верующих сопровождают знамения, потому что они ещё не побыли с Супругом, Иисусом Христом. Если бы они только были оплодотворены Супругом от силы Божь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Когда там на Голгофе была вскрыта эта клетка Крови, и та Жизнь, что была внутри, крохотный Иегова… О-о, как же это поразите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Знаете, все ищут какое-то знамение. Не так ли? Все говорят: “О-о, покажи мне знамение”. Евреи говорили: “Покажи мне знам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 xml:space="preserve">139 Давайте я покажу вам знамение. Однажды Бог дал вам знамение. Люди просили о знамении. Израиль просил о знамении. Он сказал пророку: “Я дам им вечное знамение: дева зачнёт. </w:t>
      </w:r>
      <w:r>
        <w:rPr>
          <w:rFonts w:cs="Arial CYR" w:ascii="Arial CYR" w:hAnsi="Arial CYR"/>
          <w:color w:val="008000"/>
          <w:sz w:val="20"/>
          <w:szCs w:val="20"/>
          <w:lang w:eastAsia="ru-RU"/>
        </w:rPr>
        <w:t>[Брат Бранхам три раза хлопает в ладоши—Ред.]</w:t>
      </w:r>
      <w:r>
        <w:rPr>
          <w:rFonts w:cs="Arial CYR" w:ascii="Arial CYR" w:hAnsi="Arial CYR"/>
          <w:color w:val="000000"/>
          <w:sz w:val="24"/>
          <w:szCs w:val="24"/>
          <w:lang w:eastAsia="ru-RU"/>
        </w:rPr>
        <w:t xml:space="preserve"> Дева зачнёт и родит Сына. </w:t>
      </w:r>
      <w:r>
        <w:rPr>
          <w:rFonts w:cs="Arial CYR" w:ascii="Arial CYR" w:hAnsi="Arial CYR"/>
          <w:color w:val="008000"/>
          <w:sz w:val="20"/>
          <w:szCs w:val="20"/>
          <w:lang w:eastAsia="ru-RU"/>
        </w:rPr>
        <w:t>[Брат Бранхам два раза стучит по кафедре.]</w:t>
      </w:r>
      <w:r>
        <w:rPr>
          <w:rFonts w:cs="Arial CYR" w:ascii="Arial CYR" w:hAnsi="Arial CYR"/>
          <w:color w:val="000000"/>
          <w:sz w:val="24"/>
          <w:szCs w:val="24"/>
          <w:lang w:eastAsia="ru-RU"/>
        </w:rPr>
        <w:t xml:space="preserve"> (Аминь.) И Он будет наречён </w:t>
      </w:r>
      <w:r>
        <w:rPr>
          <w:rFonts w:cs="Arial CYR" w:ascii="Arial CYR" w:hAnsi="Arial CYR"/>
          <w:i/>
          <w:iCs/>
          <w:color w:val="000000"/>
          <w:sz w:val="24"/>
          <w:szCs w:val="24"/>
          <w:lang w:eastAsia="ru-RU"/>
        </w:rPr>
        <w:t>Эммануилом</w:t>
      </w:r>
      <w:r>
        <w:rPr>
          <w:rFonts w:cs="Arial CYR" w:ascii="Arial CYR" w:hAnsi="Arial CYR"/>
          <w:color w:val="000000"/>
          <w:sz w:val="24"/>
          <w:szCs w:val="24"/>
          <w:lang w:eastAsia="ru-RU"/>
        </w:rPr>
        <w:t>, ‘Бог с нами’.” Величайшее из всех знамени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0</w:t>
        <w:tab/>
        <w:t xml:space="preserve">Когда Бог, Творец неба и земли, создал солнечную систему… Сходите на гору Паломар и посмотрите в тот телескоп, и увидите космическое пространство на сто двадцать миллионов световых лет. Переведите всё это в километры, а за их пределами ещё есть луны, звёзды и миры, и Он все их создал, просто </w:t>
      </w:r>
      <w:r>
        <w:rPr>
          <w:rFonts w:cs="Arial CYR" w:ascii="Arial CYR" w:hAnsi="Arial CYR"/>
          <w:color w:val="008000"/>
          <w:sz w:val="20"/>
          <w:szCs w:val="20"/>
          <w:lang w:eastAsia="ru-RU"/>
        </w:rPr>
        <w:t>[Брат Бранхам дунул—Ред.]</w:t>
      </w:r>
      <w:r>
        <w:rPr>
          <w:rFonts w:cs="Arial CYR" w:ascii="Arial CYR" w:hAnsi="Arial CYR"/>
          <w:color w:val="000000"/>
          <w:sz w:val="24"/>
          <w:szCs w:val="24"/>
          <w:lang w:eastAsia="ru-RU"/>
        </w:rPr>
        <w:t xml:space="preserve"> сдунул их со Своих ладоней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Да-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И этот великий Создатель стал моим Спасителем, снизошёл в крохотную клетку Крови, не через мужчину, но пришёл к женщине девственным образом; и взял у женщины эту “пыльцу” и образовал Себе “домик”, и жил в нём. О-о, как же это поразительно! Иегова, Иегова в хлеву над кучей навоза, плачет. Иегова в соломенных яслях — это вечное знамение для этих головастых людей. Иегова, Бог, плачет как младенец (аллилуйя!) в вонючем стойле. А мы ещё думаем, что кого-то из себя представляем, задираем нос, да так, что если бы пошёл дождь, захлебнулись бы; и потом живёте себе и считаете себя кем-то важным. А Иегова лежал в стойле над кучей навоза и плакал как маленький…как любой другой ребёночек. Как же это поразительно! Это же знам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сказал: “Я дам вам вечное знамение”. Вот это настоящее знамение: Иегова играет как мальчик. Иегова! Иегова работает в мастерской, пилит дерево, как плотник. Аллилуйя! О-о, вот это да! Иегова омывает ноги рыбакам. “Я дам вам знам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2</w:t>
        <w:tab/>
        <w:t>“О-о, но нам нужно духовенство, знаете, в мантиях и со всеми воротами…воротниками, и…” Видите? 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Я дам вам вечное знамение”. Иегова стоит во дворе с плевком на лице. Иегова в нагом теле растянут между небом и землёй. Он презирал посрамление на кресте. У нас тут Его изваяние, и на Нём небольшой лоскуток; конечно, это скульптор так сделал. Его обнажили полностью, постыдили Его! О-о, что будет с тем сборищем лицемеров, когда наступит тот час?! Сейчас день человеческий, но грядёт день Господень. Иегова, Иегова умирает (да) — ничего не произошло; Иегова молится — ничего не происходит. Это так. Как же это поразительно! Это вечное знамение. Это знамение, которое станет известно всем людям. Затем Он умер, Иегова умер. Потом земля задрожала. О-о, вот это 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4</w:t>
        <w:tab/>
        <w:t xml:space="preserve">Затем Он восстал из могилы и восшёл на высоту. Иегова возвращается в виде Святого Духа, чтобы жить в Своей Церкви, среди Своего народа. Слава! </w:t>
      </w:r>
      <w:r>
        <w:rPr>
          <w:rFonts w:cs="Arial CYR" w:ascii="Arial CYR" w:hAnsi="Arial CYR"/>
          <w:color w:val="008000"/>
          <w:sz w:val="20"/>
          <w:szCs w:val="20"/>
          <w:lang w:eastAsia="ru-RU"/>
        </w:rPr>
        <w:t>[Брат Бранхам три раза хлопает в ладоши—Ред.]</w:t>
      </w:r>
      <w:r>
        <w:rPr>
          <w:rFonts w:cs="Arial CYR" w:ascii="Arial CYR" w:hAnsi="Arial CYR"/>
          <w:color w:val="000000"/>
          <w:sz w:val="24"/>
          <w:szCs w:val="24"/>
          <w:lang w:eastAsia="ru-RU"/>
        </w:rPr>
        <w:t xml:space="preserve"> Иегова ходит среди церкви, различает мысли их разума. Иегова исцеляет больных. Иегова говорит через уста, что человек даже себя не контролирует. Иегова приходит и переводит это на английский. М-м-м! Хотите знамение?! Аминь! Этот Иегова снисходит к проститутке, поднимает её, хотя она такая…она настолько опустилась, что на неё даже собаки не посмотрят, и омывает её белее снега, и даёт ей сердце, чистое как лилия. О-о, вот это да! Иегова берёт пьяницу, лежащего где-то в переулке, и его губы облеплены мухами, и делает его проповедником Евангелия. Кровь Иисуса Христа очищает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Когда Он был на земле, Он пошёл в самый низкий город и к самым низким людям, и Его прозвали самым низким прозвищем. Это так. С Ним обращались хуже всех и прозвали Его самым худшим из всех прозвищ: Веельзевулом, дьяволом. Люди дали Ему самое низкое прозвище, которое только можно д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Но Бог вознёс Его, и Он дал Ему Престол на такой вышине, что Ему даже нужно посмотреть вниз, чтобы увидеть Небеса (Аминь! Слава!); и Он дал Ему Имя, превыше всякого имени в Небесах и на земле; и вся семья на Небесах и на земле названа Его Именем. Вот как о Нём мыслили люди, и вот как о Нём мыслил Бог. О Боже, пусть мои мысли будут как Твои, Отец. Так точно. О-о, драгоценное И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Теперь: “Верующий в Меня имеет Жизнь Вечную”. Так вот, если существует только одна форма Вечной Жизни, и вы Её получаете, и мы обретаем Её у Иисуса Христа, то это Божья Жизнь. А когда в Сыне Божьем была вскрыта та клетка Крови, и тот маленький Иегова, Который был заключён внутри этого Человека по Имени Иисус (ведь в Нём обитала полнота Божества телесно)… И теперь, когда мы принимаем эту Кровь для прощения грехов, тот Дух, Который был не на каком-то человеке, но на Боге… Слава! В Библии сказано: “Кровь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Кто-то сказал: “Запомните, не говорите ничего на евреев, потому что Он был евреем”. Он не был евреем. Он не был ни евреем, ни язычником — Он был Богом. Это так. У Него была сотворённая Кровь. Бог создал Её особенной. Она была Его Собственной, и через эту сотворённую Кровь…мы принимаем Её как наше прощение, потому что Он претерпел смерть за нас. Та клетка Крови была вскрыта, дала возможность Святому Духу вернуться и сойти на нас, и теперь мы — сыновья и дочери Божьи через рождение от Духа. Тогда Жизнь, Которая была Божьей, Которая никогда не имела начала и никогда не будет иметь конца, принадлежит нам с вами по благодати Божьей в Иисусе Христе.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Итак, “ад”, мы вернёмся к нему ненадолго. Я говорю вам, что…что не может быть… Я верю, что существует горящий ад. Так точно, в Библии так сказано — озеро огненное. Так вот, но он не может быть вечно-…он не может быть вечным. Он мог бы… В Библии нигде не сказано, что он вечный, сказано, что ад долговечный. Не сказано слово “вечный”, сказано: “долговечный ад”. Так вот, он приготовлен для дьявола и ангелов его — долговечный ад, а не веч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после… Возможно, что душа будет мучиться там за свои поступки десять миллионов лет, кто его знает. Я не знаю, что может значить “долговечно” во взоре Божьем. Может быть, это продлится пять минут, может быть, миллион лет, а, может быть, продлится десять миллионов лет; но пройдёт время, и та душа прекратит своё существ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0</w:t>
        <w:tab/>
        <w:t>Вот что сказано в Библии. Понимаете?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беждающий не потерпит вреда от второй смерт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1</w:t>
        <w:tab/>
        <w:t xml:space="preserve">Первая смерть — это отделение от наших близких. Мы переходим в Присутствие Божье, но никак не из Его Присутствия. Понимаете? Так вот, если существует вторая смерть, значит, это, безусловно, означает смерть души. И тогда тот, кто победит этот мир или победит всё мирское, имеет Вечную Жизнь, и вторая смерть его не коснётся. Вот вам, пожалуйста — Вечная Жизнь. Но грешник… В Библии сказано: “Женщина, живущая в удовольствиях — заживо мертва” </w:t>
      </w:r>
      <w:r>
        <w:rPr>
          <w:rFonts w:cs="Arial CYR" w:ascii="Arial CYR" w:hAnsi="Arial CYR"/>
          <w:color w:val="008000"/>
          <w:sz w:val="20"/>
          <w:szCs w:val="20"/>
          <w:lang w:eastAsia="ru-RU"/>
        </w:rPr>
        <w:t>[Синод. пер. “сластолюбивая”—Пер.]</w:t>
      </w:r>
      <w:r>
        <w:rPr>
          <w:rFonts w:cs="Arial CYR" w:ascii="Arial CYR" w:hAnsi="Arial CYR"/>
          <w:color w:val="000000"/>
          <w:sz w:val="24"/>
          <w:szCs w:val="24"/>
          <w:lang w:eastAsia="ru-RU"/>
        </w:rPr>
        <w:t>. Правильно? “Душа согрешающая непременно умрёт”. Что значит “умрёт”? — Будет полностью отделена, её больше не станет. Понимаете? Так вот, она исчезает — именно так. Она обрывается, от неё ничего не остаётся. Сколько это займёт времени? Она пройдёт тот же самый процесс, через который появилась, и она придёт в такое состояние, что от неё ничего не останется. Она просто вновь превратится в свои первоначальные составные ча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Можно взять клетку и разделить клетку на одну клеточку, на другую, пока не доберёшься до самой первой клетки; вскрой ту клетку, и там будет химический состав крови, будут разные химические составы крови, а потом дойдёшь до крохотной частицы в той клетке — это жизнь. Они не могут этого найти. Они понятия об этом не имеют. Так вот, та жизнь, в конце концов, дойдёт до того, что её больше не будет. А каков химический состав той жизни? — Я считаю, что она вообще не имеет химического состава. Она духовн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3</w:t>
        <w:tab/>
        <w:t xml:space="preserve">И затем, в конце концов, она полностью отделится, и её больше не станет. Так сказано в Библии. “Душа согрешающая умрёт”. И те, кто победят вот в этих церквопериодах, не потерпят вреда от </w:t>
      </w:r>
      <w:r>
        <w:rPr>
          <w:rFonts w:cs="Arial CYR" w:ascii="Arial CYR" w:hAnsi="Arial CYR"/>
          <w:i/>
          <w:iCs/>
          <w:color w:val="000000"/>
          <w:sz w:val="24"/>
          <w:szCs w:val="24"/>
          <w:lang w:eastAsia="ru-RU"/>
        </w:rPr>
        <w:t>второй</w:t>
      </w:r>
      <w:r>
        <w:rPr>
          <w:rFonts w:cs="Arial CYR" w:ascii="Arial CYR" w:hAnsi="Arial CYR"/>
          <w:color w:val="000000"/>
          <w:sz w:val="24"/>
          <w:szCs w:val="24"/>
          <w:lang w:eastAsia="ru-RU"/>
        </w:rPr>
        <w:t xml:space="preserve"> смерти. Первым умирает тело; далее умирает душа, и её больше не станет. Понимаете? Вы верите, что это в Библии так сказан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4</w:t>
        <w:tab/>
        <w:t xml:space="preserve">Итак, запомните, если ад вечен, тогда в Библии — неправда, раз в Ней говорится, что ад был сотворён. Притом, если человек будет вечно гореть в аду, тогда он должен иметь Вечную Жизнь, чтобы осознавать, что он горит. Разве не так? Ну, а сколько существует форм Вечной Жизни? </w:t>
      </w:r>
      <w:r>
        <w:rPr>
          <w:rFonts w:cs="Arial CYR" w:ascii="Arial CYR" w:hAnsi="Arial CYR"/>
          <w:color w:val="008000"/>
          <w:sz w:val="20"/>
          <w:szCs w:val="20"/>
          <w:lang w:eastAsia="ru-RU"/>
        </w:rPr>
        <w:t>[В собрании отвечают: “Одна”.—Ред.]</w:t>
      </w:r>
      <w:r>
        <w:rPr>
          <w:rFonts w:cs="Arial CYR" w:ascii="Arial CYR" w:hAnsi="Arial CYR"/>
          <w:color w:val="000000"/>
          <w:sz w:val="24"/>
          <w:szCs w:val="24"/>
          <w:lang w:eastAsia="ru-RU"/>
        </w:rPr>
        <w:t xml:space="preserve"> — Одна, правильно, только одна Вечная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Так вот, не уходите и не говорите: “Брат Бранхам не верит в существование ада”. Брат Бранхам ещё как верит в существование ада. Библия учит, что ад существует. Как существует место для покоя, так же существует и место наказания. И Бог обязательно подвергнет наказанию душу, согрешающую перед Ним. И за отвержение Иисуса Христа как своего Спасителя, ты обязательно будешь за это наказан. Но пройдёт время, и тебя больше не станет. Но сколько миллионов лет на это уйдёт, чтобы ты вернулся к тому, я не знаю. Но однажд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6</w:t>
        <w:tab/>
        <w:t xml:space="preserve">Ты временное существо, пока не родишься заново, и тогда ты Вечное существо. А стать таким можно только тогда, когда имеешь в себе часть Бога, Который есть Вечная Жизнь. Вы это пони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онеч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еющий ухо (слышать) да слышит, что Дух говорит церкв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7</w:t>
        <w:tab/>
        <w:t xml:space="preserve">Я люблю Его. А 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Я так рад иметь Вечную Жизнь. Меня это больше не беспокоит, потому что мы сейчас имеем Вечную Жизнь. И я знаю это, и я надеюсь, что все мы будем Её им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Ириней…да, у меня тут была пометка об Иринее, “прочитать эту историю”. Выбор пал на Иринея потому, что его сопровождали знамения первоначальной Пятидесятнической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9</w:t>
        <w:tab/>
        <w:t xml:space="preserve">Так вот, если Бог… Кто из вас верит, что началом Церкви была Пятидесятниц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 Кто из вас верит, что Бог подтвердил Церковь в Пятидесятницу?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Хорошо. Если то была первая Церковь Божья, и именно Её Он назвал Церковью, а Он есть Лоза, мы ветви — если Лоза пустит ещё одну ветвь, чем Она будет? — Пятидесятницей. Да. Так вот, может быть, не по названию. У нас сейчас есть названия “пятидесятников”, но это всё равно, что методисты, баптисты, пресвитериане, пятидесятники. Это ничего не значит (понимаете?), это просто название. Но если в вашем сердце есть пятидесятническое переживание, если Пятидесятница в вашей душе даёт вам Вечную Жизнь, тогда вам обещано Богом, что вторая смерть никогда вас не коснётся; вы имеете Вечную Жизнь, и вторая смерть не сможет вас коснуться. Понимаете? У вас… 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Не огорчайте Святого Духа Божьего”. Не огорчайте Его, не поступайте неправильно. Иначе вы за это поплатитесь, потому что в Библии сказано: “Не огорчайте Святого Духа Божьего, Которым вы запечатлены до дня искупления”. Правильно? “Не огорчайте Святого Дух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1</w:t>
        <w:tab/>
        <w:t xml:space="preserve">О-о, какой наступит чудесный день однажды утром, однажды. Чтобы вы увидели, что воскресение будет всемирным: “Двое будут в поле, Я заберу одного; и двое будут в постели, Я заберу одного”. Видите? В одном месте будет ночь, а на другой стороне земли будет день; воскресение будет всемирным, это Восхищение. Зазвучит труба Божья, и каждый из </w:t>
      </w:r>
      <w:r>
        <w:rPr>
          <w:rFonts w:cs="Arial CYR" w:ascii="Arial CYR" w:hAnsi="Arial CYR"/>
          <w:i/>
          <w:iCs/>
          <w:color w:val="000000"/>
          <w:sz w:val="24"/>
          <w:szCs w:val="24"/>
          <w:lang w:eastAsia="ru-RU"/>
        </w:rPr>
        <w:t>этих</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из вот этой малочисленной Церкви </w:t>
      </w:r>
      <w:r>
        <w:rPr>
          <w:rFonts w:cs="Arial CYR" w:ascii="Arial CYR" w:hAnsi="Arial CYR"/>
          <w:i/>
          <w:iCs/>
          <w:color w:val="000000"/>
          <w:sz w:val="24"/>
          <w:szCs w:val="24"/>
          <w:lang w:eastAsia="ru-RU"/>
        </w:rPr>
        <w:t>здесь, здесь, здесь</w:t>
      </w:r>
      <w:r>
        <w:rPr>
          <w:rFonts w:cs="Arial CYR" w:ascii="Arial CYR" w:hAnsi="Arial CYR"/>
          <w:color w:val="000000"/>
          <w:sz w:val="24"/>
          <w:szCs w:val="24"/>
          <w:lang w:eastAsia="ru-RU"/>
        </w:rPr>
        <w:t xml:space="preserve">, и даже та группка, которая прошла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потом вышли вот </w:t>
      </w:r>
      <w:r>
        <w:rPr>
          <w:rFonts w:cs="Arial CYR" w:ascii="Arial CYR" w:hAnsi="Arial CYR"/>
          <w:i/>
          <w:iCs/>
          <w:color w:val="000000"/>
          <w:sz w:val="24"/>
          <w:szCs w:val="24"/>
          <w:lang w:eastAsia="ru-RU"/>
        </w:rPr>
        <w:t>здесь, здесь, здесь</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2</w:t>
        <w:tab/>
        <w:t xml:space="preserve">Когда та дева…та дева, когда при седьмой страже она увидела, что… Итак, помните, было семь дев. Правильно? Вернее, вышли пять дев… Десять дев вышли встретить Господа: пять были мудрыми, а пять неразумными. Правильно? И теперь, говоря о стражах, было семь страж. И в конце седьмой стражи… Некоторые уснули при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страже, при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при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при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ой</w:t>
      </w:r>
      <w:r>
        <w:rPr>
          <w:rFonts w:cs="Arial CYR" w:ascii="Arial CYR" w:hAnsi="Arial CYR"/>
          <w:color w:val="000000"/>
          <w:sz w:val="24"/>
          <w:szCs w:val="24"/>
          <w:lang w:eastAsia="ru-RU"/>
        </w:rPr>
        <w:t xml:space="preserve">. В седьмую стражу раздался голос: “Вот, Жених идёт, выходите навстречу Ему”. И они поднялись и поправили свои светильники. И поднялись все остальные, которые вот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промежутке. О-о, как же это будет чуд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Мы пели одну песенк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ждём этих славных дн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ждём этих славных дн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если готовы мы встретить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ождёмся счастливых дн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Так, давайте-ка попробуем спеть её:</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ждём этих славных дн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ждём этих славных дн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если готовы мы встретить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ождёмся счастливых дней! (Как это будет чудес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а, этот Край так хорош,</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нас избавит от нош.</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еньем и счастьем сердца переполнят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а, этот Край так хорош!</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5</w:t>
        <w:tab/>
        <w:t xml:space="preserve">Кто из вас знает, доберётесь ли вы до дома? Кто из вас знает, выйдете ли вы за эту дверь? — Вы не знаете. Кто из вас знает, что если вы выйдете, то придёте снова? — Вы не можете этого сказать. Так не пропустите же этот вечер; не отвергните Бога в этот вечер, потому что, возможно, это последний вечер, когда у вас есть время и возможность. Кого вы вообще из себя представляете? Откуда вы появились? Куда вы направляетесь? Единственная Книга в мире, Которая может вам об этом рассказать — это вот эта благословенная старая Библия. </w:t>
      </w:r>
      <w:r>
        <w:rPr>
          <w:rFonts w:cs="Arial CYR" w:ascii="Arial CYR" w:hAnsi="Arial CYR"/>
          <w:color w:val="008000"/>
          <w:sz w:val="20"/>
          <w:szCs w:val="20"/>
          <w:lang w:eastAsia="ru-RU"/>
        </w:rPr>
        <w:t>[Брат Бранхам поднимает Библию—Ред.]</w:t>
      </w:r>
      <w:r>
        <w:rPr>
          <w:rFonts w:cs="Arial CYR" w:ascii="Arial CYR" w:hAnsi="Arial CYR"/>
          <w:color w:val="000000"/>
          <w:sz w:val="24"/>
          <w:szCs w:val="24"/>
          <w:lang w:eastAsia="ru-RU"/>
        </w:rPr>
        <w:t xml:space="preserve"> И в эту Библию мы верим, в этого Бога мы вери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6</w:t>
        <w:tab/>
        <w:t xml:space="preserve">И если ты не в числе той Невесты, этого крохотного меньшинств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 самом низу, которое сегодня пытаются задавить вероучениями и деноминациями, и прочим, если…если…если ты не в той маленькой группе… Так вот, тебе не нужно присоединяться к этой скинии, тебе ни к чему не нужно присоединяться. Надо просто родиться в это Царство. Так вот, если вы хотите быть в общине методистов, баптистов, пресвитериан, где только захотите — это вам решать. Понимаете, общайтесь с теми, с кем пожелаете. Но я вам скажу одно: когда вы родитесь заново, вы будете собираться вместе с птицами по оперению. Ещё 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Кто-то однажды меня спросил, сказал: “Брат Бранхам, ты сказал тем людям: ‘Возвращайтесь в методистскую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Я ответил: “Конечно. Пусть их вышвырнут, и им некуда будет идти”. Станет всё я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Поэтому возвращайтесь, долго не задержитесь. Понимаете? Долго не задержатся, они вскоре опять верну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Знаете, однажды в Но-…ковчеге, в безопасном месте, Ной… Наступил сильнейший потоп. Итак, Ной выпустил из ковчега ворона, и тот только закаркал и начал озираться по сторонам. Он-то был доволен, ведь он был от роду стервятником. Он мог перелетать от одной мёртвой туши, набив брюхо этим мулом, и перебраться на какую-нибудь…на какую-нибудь овцу, и набить брюхо ею, и ещё чем-нибудь, ведь повсюду было полно всяких мёртвых туш.</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1</w:t>
        <w:tab/>
        <w:t>Так что ворон просто сядет там и закаркает: “Здорово! Вот так праздник у меня. И это всё для меня одного!”, — аж покаркив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 xml:space="preserve">Но когда выпустили голубка, у него была другая натура. Он терпеть не мог этой вони. Фу! Почему? — У голубя вообще нет желчи; это единственная птица, у которой нет желчи. Он не смог бы этого переварить, так что он не мог сделать ничего другого, как тут же вернуться к ковчегу и постучаться в дверь. </w:t>
      </w:r>
      <w:r>
        <w:rPr>
          <w:rFonts w:cs="Arial CYR" w:ascii="Arial CYR" w:hAnsi="Arial CYR"/>
          <w:color w:val="008000"/>
          <w:sz w:val="20"/>
          <w:szCs w:val="20"/>
          <w:lang w:eastAsia="ru-RU"/>
        </w:rPr>
        <w:t>[Собрание радуетс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3</w:t>
        <w:tab/>
        <w:t>Идите, куда только пожелаете. Единственное, о чём я вас прошу — только войдите в Царство; и я знаю, куда вы пойдёте. Ты больше терпеть этого не сможешь, брат, скажешь: “Я зашёл за ту черту, в мир назад не поверну”. Так точно. Именно та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в верхней комнате собрались в Его Имени о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илу свыше получили, были Духом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ту силу для служенья дал для нас, как и для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 (А в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4</w:t>
        <w:tab/>
        <w:t xml:space="preserve">Кто из вас рад этому в этот вечер?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вот это 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рат, ищи благословенья, что весь грех твой удал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ердцу радость ниспошлёт, в душе огонь тот сохра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а Имени Его! Оно во мне, как и у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5</w:t>
        <w:tab/>
        <w:t xml:space="preserve">Теперь, пока поём следующий куплет, я хочу, чтобы вы пожали руки, как вы это делаете каждый вечер; все методисты, баптисты и пресвитериане. Пожмите друг другу руки, и будьте настолько дружелюбными, что были бы готовы есть из одной тарелки, если можете. </w:t>
      </w:r>
      <w:r>
        <w:rPr>
          <w:rFonts w:cs="Arial CYR" w:ascii="Arial CYR" w:hAnsi="Arial CYR"/>
          <w:color w:val="008000"/>
          <w:sz w:val="20"/>
          <w:szCs w:val="20"/>
          <w:lang w:eastAsia="ru-RU"/>
        </w:rPr>
        <w:t>[Собрание смеётся—Ред.]</w:t>
      </w:r>
      <w:r>
        <w:rPr>
          <w:rFonts w:cs="Arial CYR" w:ascii="Arial CYR" w:hAnsi="Arial CYR"/>
          <w:color w:val="000000"/>
          <w:sz w:val="24"/>
          <w:szCs w:val="24"/>
          <w:lang w:eastAsia="ru-RU"/>
        </w:rPr>
        <w:t xml:space="preserve"> Будьте очень-очень дружелюбными, общительными, в то время как будем пе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ы в мире не имеют, но от Духа рожд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ди те в святое Имя Иисуса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и всюду возвещают, та же сила и у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Теперь давайте по-настоящему за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один из н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7</w:t>
        <w:tab/>
        <w:t xml:space="preserve">Согласился бы ты стать смирнским мучеником ради Него? Если бы сложились обстоятельства, что ты или встретишь смерть, или откажешься, встретил бы ты её? </w:t>
      </w:r>
      <w:r>
        <w:rPr>
          <w:rFonts w:cs="Arial CYR" w:ascii="Arial CYR" w:hAnsi="Arial CYR"/>
          <w:color w:val="008000"/>
          <w:sz w:val="20"/>
          <w:szCs w:val="20"/>
          <w:lang w:eastAsia="ru-RU"/>
        </w:rPr>
        <w:t>[Собрание говорит: “По Его благодати”.—Ред.]</w:t>
      </w:r>
      <w:r>
        <w:rPr>
          <w:rFonts w:cs="Arial CYR" w:ascii="Arial CYR" w:hAnsi="Arial CYR"/>
          <w:color w:val="000000"/>
          <w:sz w:val="24"/>
          <w:szCs w:val="24"/>
          <w:lang w:eastAsia="ru-RU"/>
        </w:rPr>
        <w:t xml:space="preserve"> Так точно. О Боже, с удовольствием. Да. Так я и хочу уйти — прямо за кафедрой. Верно. Я думал, что так и будет, что так и произойдёт недавно в Германии. О-о, меня собирались подстрелить через оптический прицел ночного видения, и немецкие солдаты бегали вокруг меня, 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прикрывали. Я подумал: “Как было бы чудесно умереть за моего Господа прямо здесь, на поприще”. О-о, вот это да! Как…как чудес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8</w:t>
        <w:tab/>
        <w:t xml:space="preserve">Что ж, давайте я спою вам одну песню. Можно? У вас…у вас есть время для коротенького псалм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 Я не умею петь, я её проговорю. О-о, мне всегда хотелось петь. И в один прекрасный день, когда вы придёте в свой прекрасный большой дом там в Раю, где-то внизу на опушке леса, где мы с Расселом Кричем будем охотиться, знаете, где-то там на самой опушке леса будет стоять избушка, о которой поёт Брат Невилл: “Постройте мне избушку на окраине (я думал, что это он о моём жилье!) во Славе”. В одно прекрасное утро, когда вы выйдете там на свою большую веранду и оглянетесь вокруг, где-то там вдалеке вы услышите, как кто-то запо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благодать, спасён тоб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из пучины б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Вы скажете: “Слава Богу, старина Брат Бранхам на месте. Вон он, я слышу, как он стоит там сейчас, поёт: ‘О благод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Только изумительная благодать приведёт меня Туда. Это так, 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руится та кровь, да (поэтому я об этом и проповедую), струится та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свет Благовестья льют верные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едтеча Мессии — Креститель Иоан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первый, кто умер за тот Божий пла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тем Сам Господь на кресте пролил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ча, что Дух Божий спасёт от грех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был Пётр и Павел, Иоанн Богосл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свет Благой Вести стекала их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а с кровью древних пророков слила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Истина Слова к другим донесла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 души взывают (эти мученики) там под алтар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же свершится суд Божий над злом? (Слушайте! Поторопим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ка Благовестья потоки теку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щё больше верных кровь жизни пролью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руится та кровь, да, струится та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свет Благовестья льют верные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вангелие Духа Святого в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 xml:space="preserve">О-о, будет… </w:t>
      </w:r>
      <w:r>
        <w:rPr>
          <w:rFonts w:cs="Arial CYR" w:ascii="Arial CYR" w:hAnsi="Arial CYR"/>
          <w:color w:val="008000"/>
          <w:sz w:val="20"/>
          <w:szCs w:val="20"/>
          <w:lang w:eastAsia="ru-RU"/>
        </w:rPr>
        <w:t>[Сестра говорит на незнакомом языке, Брат Джуниор Джексон даёт истолкование: “Се, Я говорю вам, народ Мой: когда слуга живого Бога донёс вам сейчас Его Слово, Я говорю вам, что пробил час этого мира, и Я говорю вам, народ Мой, чтобы вы могли быть готовы, дабы вы могли исследовать сердце своё, говорит Господь. Ибо Я говорю, что в этот час по всему миру в поднебесье действует много злых духов. Да, ныне готовятся такие вещи, говорит Всемогущий Бог, которые исполнят то, о чём говорил слуга Мой. И Я говорю вам, народ Мой, что когда наступит тот час, да, Я исполню всё это, да, и от вас потребуется принять решение в сердце вашем, как вам поступи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color w:val="008000"/>
          <w:sz w:val="20"/>
          <w:szCs w:val="20"/>
          <w:lang w:eastAsia="ru-RU"/>
        </w:rPr>
        <w:t>[Я говорю вам в этот вечер: “Будете ли вы стоять за Истину? Будете ли вы верить Мне? — говорит Всемогущий Бог. — Решитесь ли вы в сердце своём следовать за Мной, как и Я проложил путь для вас?” И Я говорю вам в этот вечер, Мои сыновья и дочери, не унывайте, что Я говорю вам, что вас ждут тёмные дни жизни. Но Я говорю вам, чтобы вы ободрились, ибо Я посещу народ Мой великой силой, Я подтвержу Своё Слово, говорит Господь”.]</w:t>
      </w:r>
      <w:r>
        <w:rPr>
          <w:rFonts w:cs="Arial CYR" w:ascii="Arial CYR" w:hAnsi="Arial CYR"/>
          <w:color w:val="000000"/>
          <w:sz w:val="24"/>
          <w:szCs w:val="24"/>
          <w:lang w:eastAsia="ru-RU"/>
        </w:rPr>
        <w:t xml:space="preserve"> Слава! </w:t>
      </w:r>
      <w:r>
        <w:rPr>
          <w:rFonts w:cs="Arial CYR" w:ascii="Arial CYR" w:hAnsi="Arial CYR"/>
          <w:color w:val="008000"/>
          <w:sz w:val="20"/>
          <w:szCs w:val="20"/>
          <w:lang w:eastAsia="ru-RU"/>
        </w:rPr>
        <w:t>[“Я испытаю народ Мой, ибо говорю вам, что Я испытаю их и усовершенствую их, и познают они, что Я — великий Всемогущий Бог, Который искупил их, говорит Господь”.—Ред.]</w:t>
      </w:r>
      <w:r>
        <w:rPr>
          <w:rFonts w:cs="Arial CYR" w:ascii="Arial CYR" w:hAnsi="Arial CYR"/>
          <w:color w:val="000000"/>
          <w:sz w:val="24"/>
          <w:szCs w:val="24"/>
          <w:lang w:eastAsia="ru-RU"/>
        </w:rPr>
        <w:t xml:space="preserve"> 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говорит на незнакомом языке, сестра говорит на незнакомом языке. Брат Невилл даёт истолкование: “Я говорю вам, народ Мой, в этот вечер, что Я вновь проговорил вам в этот вечер: вы должны исследовать сердце ваше, вы должны в этот вечер распознать Меня, ибо Я пришёл к вам, чтобы принести вам эти вести, не для того, чтобы напугать вас, ибо Я — Бог Авраама, Исаака и Иакова, и Я хожу посреди вас в день сей”.]</w:t>
      </w:r>
      <w:r>
        <w:rPr>
          <w:rFonts w:cs="Arial CYR" w:ascii="Arial CYR" w:hAnsi="Arial CYR"/>
          <w:color w:val="000000"/>
          <w:sz w:val="24"/>
          <w:szCs w:val="24"/>
          <w:lang w:eastAsia="ru-RU"/>
        </w:rPr>
        <w:t xml:space="preserve"> Аминь. Слава! </w:t>
      </w:r>
      <w:r>
        <w:rPr>
          <w:rFonts w:cs="Arial CYR" w:ascii="Arial CYR" w:hAnsi="Arial CYR"/>
          <w:color w:val="008000"/>
          <w:sz w:val="20"/>
          <w:szCs w:val="20"/>
          <w:lang w:eastAsia="ru-RU"/>
        </w:rPr>
        <w:t>[“Я говорю вам, народ Мой, что вы должны продолжать стойко верить, чтобы вы отложили всякие прихоти и чувства личной привязанности, и настроили сердце своё на Бога вашего…”]</w:t>
      </w:r>
      <w:r>
        <w:rPr>
          <w:rFonts w:cs="Arial CYR" w:ascii="Arial CYR" w:hAnsi="Arial CYR"/>
          <w:color w:val="000000"/>
          <w:sz w:val="24"/>
          <w:szCs w:val="24"/>
          <w:lang w:eastAsia="ru-RU"/>
        </w:rPr>
        <w:t xml:space="preserve"> Аминь! </w:t>
      </w:r>
      <w:r>
        <w:rPr>
          <w:rFonts w:cs="Arial CYR" w:ascii="Arial CYR" w:hAnsi="Arial CYR"/>
          <w:color w:val="008000"/>
          <w:sz w:val="20"/>
          <w:szCs w:val="20"/>
          <w:lang w:eastAsia="ru-RU"/>
        </w:rPr>
        <w:t>[“…дабы вы удалились от глупостей…”]</w:t>
      </w:r>
      <w:r>
        <w:rPr>
          <w:rFonts w:cs="Arial CYR" w:ascii="Arial CYR" w:hAnsi="Arial CYR"/>
          <w:color w:val="000000"/>
          <w:sz w:val="24"/>
          <w:szCs w:val="24"/>
          <w:lang w:eastAsia="ru-RU"/>
        </w:rPr>
        <w:t xml:space="preserve"> Да! </w:t>
      </w:r>
      <w:r>
        <w:rPr>
          <w:rFonts w:cs="Arial CYR" w:ascii="Arial CYR" w:hAnsi="Arial CYR"/>
          <w:color w:val="008000"/>
          <w:sz w:val="20"/>
          <w:szCs w:val="20"/>
          <w:lang w:eastAsia="ru-RU"/>
        </w:rPr>
        <w:t>[“…дабы вы перестали поступать по-плотски, дабы вы обратились к Духу Моему и позволили Мне прославить Имя Своё через ваше существо. Говорю тебе в этот вечер: будь ревностен и отвратись от своей глупости, отбрось свой страх, ибо Я — Бог твой, бодрствующий над тобой в этот вечер, и Я…очи Мои будут всё обозревать: как Я сказал, так и исполню до самого конца. Посему, взирай на Меня и верь Мне, и покайся в нечестии своём, и в неверии своём, и в страхах своих. И приди ко Мне, и служи Мне. Так говорит Дух живого Бога”.—Ред.]</w:t>
      </w:r>
      <w:r>
        <w:rPr>
          <w:rFonts w:cs="Arial CYR" w:ascii="Arial CYR" w:hAnsi="Arial CYR"/>
          <w:color w:val="000000"/>
          <w:sz w:val="24"/>
          <w:szCs w:val="24"/>
          <w:lang w:eastAsia="ru-RU"/>
        </w:rPr>
        <w:t xml:space="preserve">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Имеющий ухо да слышит, что Дух говорит церквя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лю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поклоняйтесь, посмотрим, что Он сделает. Если вы никогда раньше Его не любили, сейчас вы хотите Его любить? Вы согласны встать и признать Его, принять Его как своего Спасител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возлюбил, (Благословит тебя Бог, бра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то-нибудь ещё встанет, скажет: “Я нуждаюсь в Нём, хочу любить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искуп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енье… (Благословит тебя Бог, сестра. Благословит тебя Бог там, молодая лед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лю Его… (Это… “Имеющий ухо да слышит, что Дух говорит церк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прежде возлюб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Голгофе искуп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ень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Наш Небесный Отец, Ты видишь, что вот эти трое встали, о Боже, я молю, чтобы Ты был милостив, о Вечный, и дал им прощение каждого греха и спасение, Святого Духа в их жизни, чтобы их не коснулась вторая смерть. Они осознают, Господь, когда стоят здесь в этот вечер, что…что нечто совсем близко. Святой Дух даёт предупреждение. Видим, что Дух Божий сошёл среди людей; видим, как Он действует в полном соответствии с Писаниями, проговорил три раза и закончил. О Боже, каждому по увещева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Теперь, Отец, мы молим Тебя, будь милостив. Пусть этот драгоценный Дух останется среди нас. Дай нам почтить Его, Боже; даруй это. Возьми эти души под Свою опеку, Отец, они — плоды сегодняшней проповеди и увещевания от Святого Духа, произнесённого посреди нас. И мы просим, Отец, Бог, чтобы Ты пребыл с ними все дни их жизни. И дай в том бесконечном мире, дай нам встретиться с ними Там спасёнными Кровью и благодатью Христа. Мы отдаём их сейчас Тебе, Отец, наполни их Твоим Святым Духом. Ибо мы просим об этом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Благословит вас Бог, мои братья. Кто находится рядом с теми людьми, которые стояли (Христиане), пожмите им руки, когда они сядут, дайте им…пожелайте им Божьего сопутств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Видите, насколько послушен Святой Дух, как Он делает это в самом конце? Видите? В Библии сказано: “Пусть…пусть на языках говорят по двое или, в крайнем случае, трое”. Видите? Проговорил не во время моей проповеди, а после того как она окончилась. Именно так и должно быть — все в почтении и слушают, что говорит Дух. Что произошло потом? — Грешники поднялись покаяться. О-о, подумайте! Сам Святой Дух, не взял это…всё слово в слово, пришёл и проявил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Я знаю некоторых из этих людей, кто говорит на языках. Я знаю всех троих, которые говорили; и я…я знаю тех, кто давал истолкования; я знаю, что их жизнь безгрешна перед Богом. Вот Брат Невилл, наш пастор, служитель из методистов; этот служитель из методистов, сидящий здесь, получил Святого Духа. Джуни вот тут, Брат Джексон, ещё один служитель из методистов, принявший Святого Духа (это так), имеет дар языков и истолкова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И обратите внимание, как у них в церкви: все почтительны — Бог говорит. Вы видите, что Он говорит в точном соответствии с Библией; первое: сказанное не дошло, как следует; Он снова говорит, но Он не будет говорить больше трёх раз (понимаете?) — в соответствии с Писаниями. Видите, Он выскажет это, и Он никогда не делает путаницы, потому что дух пророков подвластен пророку. Все слушают и тих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9</w:t>
        <w:tab/>
        <w:t xml:space="preserve">И вот такой порядок должен быть в церкви. Теперь тем из вас, кто, может быть, не отсюда, и вы слышали, как я это говорил: вот так должно быть. Видите, высказывается сообщение. Видите результаты? Происходит сразу же. Что-то происходит, точно как различение или любой другой дух. Разве Он не чудный?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я так рад знать, что то же самое, что было установлено Святым Павлом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пять раз стучит по доске.]</w:t>
      </w:r>
      <w:r>
        <w:rPr>
          <w:rFonts w:cs="Arial CYR" w:ascii="Arial CYR" w:hAnsi="Arial CYR"/>
          <w:color w:val="000000"/>
          <w:sz w:val="24"/>
          <w:szCs w:val="24"/>
          <w:lang w:eastAsia="ru-RU"/>
        </w:rPr>
        <w:t xml:space="preserve">, не прекратилось аж </w:t>
      </w:r>
      <w:r>
        <w:rPr>
          <w:rFonts w:cs="Arial CYR" w:ascii="Arial CYR" w:hAnsi="Arial CYR"/>
          <w:i/>
          <w:iCs/>
          <w:color w:val="000000"/>
          <w:sz w:val="24"/>
          <w:szCs w:val="24"/>
          <w:lang w:eastAsia="ru-RU"/>
        </w:rPr>
        <w:t>до сих пор</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четыре раза стучит по доске.]</w:t>
      </w:r>
      <w:r>
        <w:rPr>
          <w:rFonts w:cs="Arial CYR" w:ascii="Arial CYR" w:hAnsi="Arial CYR"/>
          <w:color w:val="000000"/>
          <w:sz w:val="24"/>
          <w:szCs w:val="24"/>
          <w:lang w:eastAsia="ru-RU"/>
        </w:rPr>
        <w:t xml:space="preserve">; по-прежнему то же самое. О-о, я так счастлив, что и я один из них. А вы?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0</w:t>
        <w:tab/>
        <w:t xml:space="preserve">Так вот, завтра вечером в семь часов мы возьмём период Лаодикии, а это период “брачного союза”. Хотелось бы, чтобы вы, по возможности, пришли. Сегодня я немного затянул, потому что, всё-таки, Святой Дух говорил и так далее. Но ещё рано, сейчас всего минут двадцать десятого. А обычно я тут до десяти-одиннадцати часов, так что для здешних это очень рано. Ну что, вам нравятся послания Господни? На самом деле? Питают ли они вашу душу?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1</w:t>
        <w:tab/>
        <w:t>Благословит вас Бог, дети мои. Знаете, я люблю вас всем сердцем. А иногда, когда мной овладевает Дух, Он режет в обе… Таково Слово — Оно острое как обоюдоострый меч. Оно рубит во все стороны, внутри, снаружи — повсюду. Но таким образом производится наше обрезание. При обрезании лишь обрезается излишняя плоть, то, что нам не положено им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 xml:space="preserve">Итак, я хочу, чтобы вы обратили внимание. Вы слышали истолкование Духа в этот вечер? — “Прекратите заниматься глупостью!”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Это обрезает. Будьте искренни. Нас всех, бывает, заносит куда-нибудь, но Бог знает, как снять с нас шероховатости, не так ли? Конечно, знает. Я благодарен за это. А вы? </w:t>
      </w:r>
      <w:r>
        <w:rPr>
          <w:rFonts w:cs="Arial CYR" w:ascii="Arial CYR" w:hAnsi="Arial CYR"/>
          <w:color w:val="008000"/>
          <w:sz w:val="20"/>
          <w:szCs w:val="20"/>
          <w:lang w:eastAsia="ru-RU"/>
        </w:rPr>
        <w:t>[“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3</w:t>
        <w:tab/>
        <w:t xml:space="preserve">Это ты пианистка? Я не вижу… Тедди… Я тут его нигде не вижу. Это…эта… Хорошо, сестра, пожалуйста. Это твоя дочь, Брат Долтон? </w:t>
      </w:r>
      <w:r>
        <w:rPr>
          <w:rFonts w:cs="Arial CYR" w:ascii="Arial CYR" w:hAnsi="Arial CYR"/>
          <w:color w:val="008000"/>
          <w:sz w:val="20"/>
          <w:szCs w:val="20"/>
          <w:lang w:eastAsia="ru-RU"/>
        </w:rPr>
        <w:t>[Брат Долтон отвечает: “Невестка”.—Ред.]</w:t>
      </w:r>
      <w:r>
        <w:rPr>
          <w:rFonts w:cs="Arial CYR" w:ascii="Arial CYR" w:hAnsi="Arial CYR"/>
          <w:color w:val="000000"/>
          <w:sz w:val="24"/>
          <w:szCs w:val="24"/>
          <w:lang w:eastAsia="ru-RU"/>
        </w:rPr>
        <w:t xml:space="preserve"> А-а, невестка. Замечательная леди, так рад, что ты Христианка. Хорошо, какую же старую добрую песню мы поём на расхождение? Давайте попробуем одну перед тем, как споём ту. Одну минутку, сестра, прежде чем споём </w:t>
      </w:r>
      <w:r>
        <w:rPr>
          <w:rFonts w:cs="Arial CYR" w:ascii="Arial CYR" w:hAnsi="Arial CYR"/>
          <w:i/>
          <w:iCs/>
          <w:color w:val="000000"/>
          <w:sz w:val="24"/>
          <w:szCs w:val="24"/>
          <w:lang w:eastAsia="ru-RU"/>
        </w:rPr>
        <w:t>“Имя Иисуса возьми”</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4</w:t>
        <w:tab/>
        <w:t xml:space="preserve">Кто из вас знает </w:t>
      </w:r>
      <w:r>
        <w:rPr>
          <w:rFonts w:cs="Arial CYR" w:ascii="Arial CYR" w:hAnsi="Arial CYR"/>
          <w:i/>
          <w:iCs/>
          <w:color w:val="000000"/>
          <w:sz w:val="24"/>
          <w:szCs w:val="24"/>
          <w:lang w:eastAsia="ru-RU"/>
        </w:rPr>
        <w:t>“Не забудь, молись с семьёй”</w:t>
      </w:r>
      <w:r>
        <w:rPr>
          <w:rFonts w:cs="Arial CYR" w:ascii="Arial CYR" w:hAnsi="Arial CYR"/>
          <w:color w:val="000000"/>
          <w:sz w:val="24"/>
          <w:szCs w:val="24"/>
          <w:lang w:eastAsia="ru-RU"/>
        </w:rPr>
        <w:t>? Кто из вас молится в семье, молитесь всей семьёй? О-о, это замечательно. Давайте попробуем разок, как в былые времен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забудь, молись с семьё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там встретится с тоб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зрешит вопрос люб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е забудь, молись с семьё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5</w:t>
        <w:tab/>
        <w:t xml:space="preserve">Вам нравится?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Давайте ещё раз попробу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забудь, молись с семьё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там встретится с тобою, (Вам назначена встреч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зрешит вопрос люб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е забудь, молись с семьё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6</w:t>
        <w:tab/>
      </w:r>
      <w:r>
        <w:rPr>
          <w:rFonts w:cs="Arial CYR" w:ascii="Arial CYR" w:hAnsi="Arial CYR"/>
          <w:color w:val="008000"/>
          <w:sz w:val="20"/>
          <w:szCs w:val="20"/>
          <w:lang w:eastAsia="ru-RU"/>
        </w:rPr>
        <w:t>[Одна сестра говорит: “Брат Бранхам, можно сказать?”—Ред.]</w:t>
      </w:r>
      <w:r>
        <w:rPr>
          <w:rFonts w:cs="Arial CYR" w:ascii="Arial CYR" w:hAnsi="Arial CYR"/>
          <w:color w:val="000000"/>
          <w:sz w:val="24"/>
          <w:szCs w:val="24"/>
          <w:lang w:eastAsia="ru-RU"/>
        </w:rPr>
        <w:t xml:space="preserve"> Конечно, можешь, сестра. </w:t>
      </w:r>
      <w:r>
        <w:rPr>
          <w:rFonts w:cs="Arial CYR" w:ascii="Arial CYR" w:hAnsi="Arial CYR"/>
          <w:color w:val="008000"/>
          <w:sz w:val="20"/>
          <w:szCs w:val="20"/>
          <w:lang w:eastAsia="ru-RU"/>
        </w:rPr>
        <w:t>[Сестра начинает говорить. Пробел на ленте.]</w:t>
      </w:r>
      <w:r>
        <w:rPr>
          <w:rFonts w:cs="Arial CYR" w:ascii="Arial CYR" w:hAnsi="Arial CYR"/>
          <w:color w:val="000000"/>
          <w:sz w:val="24"/>
          <w:szCs w:val="24"/>
          <w:lang w:eastAsia="ru-RU"/>
        </w:rPr>
        <w:t xml:space="preserve"> Сестра Нэш, это просто замечательно. О-о, если вы прос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ез сомнений всё доверь, Он поможет, только вер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ишь отнеси Ему всё бремя и от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Христу ты от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тнеси Ему всё бремя и от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ез сомнений всё доверь, Он поможет, только вер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ишь отнеси Ему всё бремя и от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7</w:t>
        <w:tab/>
        <w:t xml:space="preserve">Вам нравятся эти старые гимн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я просто… Я верю, что те люди брали перо, и Святой Дух вдохновлял их на те стро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8</w:t>
        <w:tab/>
        <w:t>Как слепая Фанни Кросби, когда мирские люди тех времён пытались убедить её писать мирские песни, сказали: “Ты же станешь богат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Она сказала: “Я посвятила свою жизнь и весь свой талант Христу”. Она была слепой, вы знаете. Сказала: “Я…я всем и всей своей жизнью обязана Христу”. Она сказ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0</w:t>
        <w:tab/>
        <w:t>И потом их это как бы задело, потому что она отказалась от такой возможности. Она не продала свои права первородства, как мистер Пресли и другие, но она…она сохранила свою чистоту. Так что она…она… Они…они ушли, сказали: “Так ведь когда ты попадёшь на Небеса, если они вообще существуют, — сказали, — если ты будешь такой, как сейчас, ты будешь слепой”. Спросили: “Что, если ты будешь слепой, — сказали, — как ты Его узна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Она ответила: “Я узнаю Его. Я узнаю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Спросили: “Что, если ты будешь слепой? Что, если ты действительно будешь слеп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3</w:t>
        <w:tab/>
        <w:t>Она ответила: “Я нащупаю рубцы от гвоздей”. Затем она повернулась, она пошла назад со словам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разу я Его узна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уду с Ним средь искупленных люд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разу я Его узна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 кровавым рубцам от гвозд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О мой Иисус, пять драгоценных ран кровоточат там за меня, как же я могу отвергнуть этого Драгоценного? Пусть я умру, пусть я пройду… Пусть я что угодно пройду, но только бы не отвергнуть того Драгоценного, Кровоточащего, Который умер за меня.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5</w:t>
        <w:tab/>
        <w:t xml:space="preserve">И когда вы будете сейчас расходиться, </w:t>
      </w:r>
      <w:r>
        <w:rPr>
          <w:rFonts w:cs="Arial CYR" w:ascii="Arial CYR" w:hAnsi="Arial CYR"/>
          <w:i/>
          <w:iCs/>
          <w:color w:val="000000"/>
          <w:sz w:val="24"/>
          <w:szCs w:val="24"/>
          <w:lang w:eastAsia="ru-RU"/>
        </w:rPr>
        <w:t>“Имя Иисуса возьми”</w:t>
      </w:r>
      <w:r>
        <w:rPr>
          <w:rFonts w:cs="Arial CYR" w:ascii="Arial CYR" w:hAnsi="Arial CYR"/>
          <w:color w:val="000000"/>
          <w:sz w:val="24"/>
          <w:szCs w:val="24"/>
          <w:lang w:eastAsia="ru-RU"/>
        </w:rPr>
        <w:t>. Хорошо, сестра. Давайте встанем. Хорош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Иисуса ны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возьми, дитя скорб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еси в земной дол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даст мир душе тво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Теперь склоним головы и будем тихо пе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 Имя велича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к ногам Его пад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Небе увенча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гласим Его цар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Невилл заканчивает служение—Ред.]</w:t>
      </w:r>
      <w:r>
        <w:rPr>
          <w:rFonts w:cs="Arial CYR" w:ascii="Arial CYR" w:hAnsi="Arial CYR"/>
          <w:color w:val="000000"/>
          <w:sz w:val="24"/>
          <w:szCs w:val="24"/>
          <w:lang w:eastAsia="ru-RU"/>
        </w:rPr>
        <w:t xml:space="preserve">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8:29:00Z</dcterms:created>
  <dc:creator>pingwin</dc:creator>
  <dc:description/>
  <cp:keywords/>
  <dc:language>en-US</dc:language>
  <cp:lastModifiedBy>pingwin</cp:lastModifiedBy>
  <dcterms:modified xsi:type="dcterms:W3CDTF">2008-02-07T08:29:00Z</dcterms:modified>
  <cp:revision>2</cp:revision>
  <dc:subject/>
  <dc:title/>
</cp:coreProperties>
</file>