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ФИЛАДЕЛЬФИЙСКИЙ ПЕРИОД ЦЕРКВИ - В10.12.1960 ДЖЕФФЕРСОНВИЛЛ, ИНДИАНА, США</w:t>
      </w:r>
      <w:r>
        <w:rPr>
          <w:rFonts w:cs="Arial CYR" w:ascii="Arial CYR" w:hAnsi="Arial CYR"/>
          <w:color w:val="FFFFFF"/>
          <w:sz w:val="2"/>
          <w:szCs w:val="2"/>
          <w:lang w:eastAsia="ru-RU"/>
        </w:rPr>
        <w:t xml:space="preserve"> bb061025</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w:t>
        <w:tab/>
        <w:t xml:space="preserve"> Брат пошёл и принёс мне большой горячий вишнёвый пирог. Знаете, намекать всё же стоит. </w:t>
      </w:r>
      <w:r>
        <w:rPr>
          <w:rFonts w:cs="Arial CYR" w:ascii="Arial CYR" w:hAnsi="Arial CYR"/>
          <w:color w:val="008000"/>
          <w:sz w:val="20"/>
          <w:szCs w:val="20"/>
          <w:lang w:eastAsia="ru-RU"/>
        </w:rPr>
        <w:t>[Брат Бранхам и собрание смеются—Ред.]</w:t>
      </w:r>
      <w:r>
        <w:rPr>
          <w:rFonts w:cs="Arial CYR" w:ascii="Arial CYR" w:hAnsi="Arial CYR"/>
          <w:color w:val="000000"/>
          <w:sz w:val="24"/>
          <w:szCs w:val="24"/>
          <w:lang w:eastAsia="ru-RU"/>
        </w:rPr>
        <w:t xml:space="preserve"> Это… Он сказал… Что скажешь, Брат Невилл? </w:t>
      </w:r>
      <w:r>
        <w:rPr>
          <w:rFonts w:cs="Arial CYR" w:ascii="Arial CYR" w:hAnsi="Arial CYR"/>
          <w:color w:val="008000"/>
          <w:sz w:val="20"/>
          <w:szCs w:val="20"/>
          <w:lang w:eastAsia="ru-RU"/>
        </w:rPr>
        <w:t>[“Тогда отдавай пирог мне!”]</w:t>
      </w:r>
      <w:r>
        <w:rPr>
          <w:rFonts w:cs="Arial CYR" w:ascii="Arial CYR" w:hAnsi="Arial CYR"/>
          <w:color w:val="000000"/>
          <w:sz w:val="24"/>
          <w:szCs w:val="24"/>
          <w:lang w:eastAsia="ru-RU"/>
        </w:rPr>
        <w:t xml:space="preserve"> Ну вот тебе и раз. Видите? Похоже, что вишнёвый пирог становится излюбленным. Он очень вкусный. Я, бывает, именно так и объясняю, что, когда ешь вишнёвый пирог, иногда натыкаешься на косточку. Пирог я же не…я не выбрасываю, я только косточку выбрасываю и ем себе вишнёвый пирог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w:t>
        <w:tab/>
        <w:t>Я хочу, чтобы вы вот так относились к этим проповедям. Когда наткнётесь… Следите за ходом мысли, а когда наткнётесь на то, чего вы не можете…что у вас не получается переварить, что ж, просто не отбрасывайте всё целиком, отбрасывайте только ту часть (косточку) и ешьте себе пирог дальше. А как же иначе?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w:t>
        <w:tab/>
        <w:t>Когда вы… Вы любите курицу, жареную курицу? Почти все. Ну, вы когда едите курицу, натыкаетесь на косточку, вы же курицу не выбрасываете, вы выбрасываете только косточку. Правда, Пэт? Выбрасываете только косточку, а курицу едите себе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Что ж, мы счастливы, потому что мы можем вкушать ту Пищу, в Которой нет ни костей, ни косточек. С Небес опускались вафли, названные манной, со всех сторон пропитанные Небесной сладость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w:t>
        <w:tab/>
        <w:t xml:space="preserve">Знаете, мне кажется, это Давид однажды сказал: “На вкус, как мёд из скалы”. По-моему, поэт написал: </w:t>
      </w:r>
      <w:r>
        <w:rPr>
          <w:rFonts w:cs="Arial CYR" w:ascii="Arial CYR" w:hAnsi="Arial CYR"/>
          <w:i/>
          <w:iCs/>
          <w:color w:val="000000"/>
          <w:sz w:val="24"/>
          <w:szCs w:val="24"/>
          <w:lang w:eastAsia="ru-RU"/>
        </w:rPr>
        <w:t>“Это Мёд из Скалы”</w:t>
      </w:r>
      <w:r>
        <w:rPr>
          <w:rFonts w:cs="Arial CYR" w:ascii="Arial CYR" w:hAnsi="Arial CYR"/>
          <w:color w:val="000000"/>
          <w:sz w:val="24"/>
          <w:szCs w:val="24"/>
          <w:lang w:eastAsia="ru-RU"/>
        </w:rPr>
        <w:t xml:space="preserve">. “О-о, мой брат, вкусил ли ты…” Понимаете, точно как…по вкусу, как мёд из скалы. </w:t>
      </w:r>
      <w:r>
        <w:rPr>
          <w:rFonts w:cs="Arial CYR" w:ascii="Arial CYR" w:hAnsi="Arial CYR"/>
          <w:i/>
          <w:iCs/>
          <w:color w:val="000000"/>
          <w:sz w:val="24"/>
          <w:szCs w:val="24"/>
          <w:lang w:eastAsia="ru-RU"/>
        </w:rPr>
        <w:t>“Мёд из Скалы, брат мой”</w:t>
      </w:r>
      <w:r>
        <w:rPr>
          <w:rFonts w:cs="Arial CYR" w:ascii="Arial CYR" w:hAnsi="Arial CYR"/>
          <w:color w:val="000000"/>
          <w:sz w:val="24"/>
          <w:szCs w:val="24"/>
          <w:lang w:eastAsia="ru-RU"/>
        </w:rPr>
        <w:t>, — вот как там говори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w:t>
        <w:tab/>
        <w:t>Так вот, вы знаете, я однажды задумался, что же это означает: “Мёд из скалы”. И я подумал: “Ну, наверно, однажды они в скале нашли улей”. Но потом, когда начал выяснять это, я получил на это вдохновение. Я… Не сразу, когда выяснял это, но позднее я узнал, что каждый пастух, у которого были овцы… В этом есть определённый смысл. Знаете, наше тело состоит из земного праха. Всё…всё живое происходит из земли. И вот у пастухов считалось, что овце помогает известь; когда с ней что-то не в порядке, знаете, заболеет или ещё что-нибудь, ей нужно полизать камень. Вы видели, как овцы это делают — лижут скалу? А для того, чтобы овца лизала скалу, они обмазывали скалу мёдом. Тогда овца начинала слизывать мёд, а тем самым лизала также и саму скалу (понимаете?), когда…когда слизывала мё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w:t>
        <w:tab/>
        <w:t>У нас тут целый мешок, полный Мёда. Мы намажем его на Скалу; не на какую-нибудь церковь, а на Скалу, Христа Иисуса. И вы, овцы, начинайте слизывать, и вы…вы точно сразу выздоровеете. Не будет больше никаких трудностей с грехом, когда полижете…полижете Скалу. Это всё, что нужно 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Камни обладают каким-то целительным свойством, целебностью. В давние времена, когда ещё не делали уколов от бешенства, был так называемый “камень бешенства”. Человека, покусанного бешеной собакой, клали на этот “камень бешенства”. И вот, если этот “камень бешенства”… Если его притягивало к “камню бешенства”, то он выздоравливал; если его не притягивало, значит, больной уже в последней стадии, и он умр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w:t>
        <w:tab/>
        <w:t>Так что, то же самое и сегодня. Я знаю, что опаснее всего, когда укусит не бешеная собака, а дьявол. А у нас есть от этого Камень — Скала Веков. Только держитесь за Неё. Пока вы держитесь, вы выздоровеете. И никогда не выпускайте из рук и не отступайте назад, держитесь дальше. Прильните к Ней и…и с вами…у вас всё налади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w:t>
        <w:tab/>
        <w:t>Теперь, прежде чем приступим к нашему вечернему уроку, давайте на минутку встанем, пожалуйста, для молит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w:t>
        <w:tab/>
        <w:t>(Ты случайно не сестра Роберта Догерти, а?) Кажется, она позвонила мне вчера и сказала, что нуждается в молитве. А я…я не знал…ты чем-то похожа на неё, я не знал, это ты или нет. Я видел тебя здесь вчера вечер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w:t>
        <w:tab/>
        <w:t xml:space="preserve">Итак, кто из вас хочет быть вспомянутым перед Богом…или, вернее, хочет, чтобы Бог вспомянул вас? Просто…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w:t>
        <w:tab/>
        <w:t xml:space="preserve">Наш Небесный Отец, как…как наш ведущий пения в Чикаго пел: </w:t>
      </w:r>
      <w:r>
        <w:rPr>
          <w:rFonts w:cs="Arial CYR" w:ascii="Arial CYR" w:hAnsi="Arial CYR"/>
          <w:i/>
          <w:iCs/>
          <w:color w:val="000000"/>
          <w:sz w:val="24"/>
          <w:szCs w:val="24"/>
          <w:lang w:eastAsia="ru-RU"/>
        </w:rPr>
        <w:t>“Вспомяни меня, коль слёзы льются”</w:t>
      </w:r>
      <w:r>
        <w:rPr>
          <w:rFonts w:cs="Arial CYR" w:ascii="Arial CYR" w:hAnsi="Arial CYR"/>
          <w:color w:val="000000"/>
          <w:sz w:val="24"/>
          <w:szCs w:val="24"/>
          <w:lang w:eastAsia="ru-RU"/>
        </w:rPr>
        <w:t>, Господь, вспомяни меня сейчас. В предсмертный час, в…мы хотим, чтобы Ты всю жизнь помнил нас, Господь. Помни нас не как грешников, каковыми мы являемся, но мы хотим, чтобы Ты помнил нас как исповедавшихся Христиан, которые приняли Иисуса Христа, Сына Твоего и нашего Спасителя, как своего…в умилостивление за наши грехи. А мы знаем, что это наш единственный…единственный шанс, единственный путь, единственное средство спасения. Не через какую-то церковь, или через какие-либо механические приборы, или какую-то организацию, но через Иисуса Христа и только через Н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w:t>
        <w:tab/>
        <w:t>Поэтому мы приходим сейчас в Его Имя, просим, чтобы Ты благословил нас, собравшихся вместе изучать Слово Твоё и узнать, что Ты уготовил нам на сегодняшний вечер; чтобы мы укрепили своё…своё духовное тело и стали живой Церковью — такой Церковью, в которой Ты мог бы жить и ходить, и чувствовать Себя уютно, ходя среди Своего народа, говоря нам, как поступать, и зная, что мы сразу так и поступ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w:t>
        <w:tab/>
        <w:t>И мы любим Тебя, Отец, но мы знаем, что наше состояние ещё не совсем позволяет Тебе говорить через нас именно так, как Тебе хотелось бы. Поэтому мы молим, чтобы Ты сейчас совершил обрезание, то есть, полностью отрезал от нас всю эту нелепость, всякую крайнюю плоть; чтобы мы были всецело посвящены Тебе, чтобы Ты мог использовать нас в любой момент. И мы молим, чтобы именно сегодня вечером наступил этот момент, Отец, когда Ты воспользуешься нами, чтобы извлечь из Библии эти самородки и отшлифовать их, и показать людям отражение Христа в этом великом церквопериоде. Мы просим об этом во Имя Иисус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Так вот, на данный момент мы прошли церквопериоды вплоть до сегодняшнего церквопериода — шестого церквопериода. Завтра вечером закончим церквопериоды; каждый вечер брали по одному — с понедельника по воскресенье. А сегодня вечером церквопериод под названием “Филадельфийский Период Церкви”. И звездой или посланником, ангелом-посланником к этому церквопериоду (мы твёрдо верим в это всем сердцем) был Джон Веслей. Этот церквопериод начался в 1750 году, когда закончился лютеранский церквопериод, и продлился где-то до 1900 года, примерно, до 1906 года нашей эры — веслейский церквопериод. Затем он закончился, а после него — Лаодик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w:t>
        <w:tab/>
        <w:t>Итак, этот период является периодом…церквопериодом “братской любви”, великим миссионерским периодом и периодом “открытой двери”. И наградой был столп, “сделаться столпом”, и откровение трёх Имён: Имени Бога, Имени Города Бога и нового Имени Бога — таково откровение, данное той церкви в том периоде. Итак, церковь… Этот период начался в Откровениях 3:7 до 13-го стиха, до 13-го стиха включительно — Откровения 3:7-13.</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w:t>
        <w:tab/>
        <w:t xml:space="preserve">Так вот, каждый вечер мы делаем небольшой обзор, повторяем. И церквопериод…первым был Ефесский Период Церкви. Кто-нибудь может с ходу сказать, кто был ангелом или Светом, служителем того церквопериода? </w:t>
      </w:r>
      <w:r>
        <w:rPr>
          <w:rFonts w:cs="Arial CYR" w:ascii="Arial CYR" w:hAnsi="Arial CYR"/>
          <w:color w:val="008000"/>
          <w:sz w:val="20"/>
          <w:szCs w:val="20"/>
          <w:lang w:eastAsia="ru-RU"/>
        </w:rPr>
        <w:t>[Собрание отвечает: “Павел”.—Ред.]</w:t>
      </w:r>
      <w:r>
        <w:rPr>
          <w:rFonts w:cs="Arial CYR" w:ascii="Arial CYR" w:hAnsi="Arial CYR"/>
          <w:color w:val="000000"/>
          <w:sz w:val="24"/>
          <w:szCs w:val="24"/>
          <w:lang w:eastAsia="ru-RU"/>
        </w:rPr>
        <w:t xml:space="preserve"> — Павел. Ефесский Период Церкви — с 55 по 170 год нашей эры. Я выбрал 55 год потому, что как раз тогда начались его миссионерские путешествия, и именно тогда он основал Ефесскую церковь и…и ещё другие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w:t>
        <w:tab/>
        <w:t xml:space="preserve">Хорошо, вторым церквопериодом был Смирнский. Кто-нибудь из класса помнит, кто был ангелом того церквопериода? </w:t>
      </w:r>
      <w:r>
        <w:rPr>
          <w:rFonts w:cs="Arial CYR" w:ascii="Arial CYR" w:hAnsi="Arial CYR"/>
          <w:color w:val="008000"/>
          <w:sz w:val="20"/>
          <w:szCs w:val="20"/>
          <w:lang w:eastAsia="ru-RU"/>
        </w:rPr>
        <w:t>[Собрание отвечает: “Ириней”.—Ред.]</w:t>
      </w:r>
      <w:r>
        <w:rPr>
          <w:rFonts w:cs="Arial CYR" w:ascii="Arial CYR" w:hAnsi="Arial CYR"/>
          <w:color w:val="000000"/>
          <w:sz w:val="24"/>
          <w:szCs w:val="24"/>
          <w:lang w:eastAsia="ru-RU"/>
        </w:rPr>
        <w:t xml:space="preserve"> — Ириней, правильно. Хорошо, он длился с 170 по 312 го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w:t>
        <w:tab/>
        <w:t xml:space="preserve">Третьим церквопериодом был Пергамский Период Церкви. Кто-нибудь из класса помнит, кто был святым человеком того церквопериода? </w:t>
      </w:r>
      <w:r>
        <w:rPr>
          <w:rFonts w:cs="Arial CYR" w:ascii="Arial CYR" w:hAnsi="Arial CYR"/>
          <w:color w:val="008000"/>
          <w:sz w:val="20"/>
          <w:szCs w:val="20"/>
          <w:lang w:eastAsia="ru-RU"/>
        </w:rPr>
        <w:t>[В собрании отвечают: “Святой Мартин”.—Ред.]</w:t>
      </w:r>
      <w:r>
        <w:rPr>
          <w:rFonts w:cs="Arial CYR" w:ascii="Arial CYR" w:hAnsi="Arial CYR"/>
          <w:color w:val="000000"/>
          <w:sz w:val="24"/>
          <w:szCs w:val="24"/>
          <w:lang w:eastAsia="ru-RU"/>
        </w:rPr>
        <w:t xml:space="preserve"> — Святой Мартин, правильно. С 312 по 606 го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w:t>
        <w:tab/>
        <w:t xml:space="preserve">А следующим церквопериодом был Фиатирский. Кто-нибудь помнит святого человека и посланника, ангела того периода? </w:t>
      </w:r>
      <w:r>
        <w:rPr>
          <w:rFonts w:cs="Arial CYR" w:ascii="Arial CYR" w:hAnsi="Arial CYR"/>
          <w:color w:val="008000"/>
          <w:sz w:val="20"/>
          <w:szCs w:val="20"/>
          <w:lang w:eastAsia="ru-RU"/>
        </w:rPr>
        <w:t>[В собрании отвечают: “Колумба”.—Ред.]</w:t>
      </w:r>
      <w:r>
        <w:rPr>
          <w:rFonts w:cs="Arial CYR" w:ascii="Arial CYR" w:hAnsi="Arial CYR"/>
          <w:color w:val="000000"/>
          <w:sz w:val="24"/>
          <w:szCs w:val="24"/>
          <w:lang w:eastAsia="ru-RU"/>
        </w:rPr>
        <w:t xml:space="preserve"> — Колумба, правильно. И он длился с 606 по 515.</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w:t>
        <w:tab/>
        <w:t xml:space="preserve">Следующим был Сардийский Период Церкви, его проходили вчера вечером. И кто-нибудь… Конечно, вы знаете, кем был ангел того церквопериода. Помните? </w:t>
      </w:r>
      <w:r>
        <w:rPr>
          <w:rFonts w:cs="Arial CYR" w:ascii="Arial CYR" w:hAnsi="Arial CYR"/>
          <w:color w:val="008000"/>
          <w:sz w:val="20"/>
          <w:szCs w:val="20"/>
          <w:lang w:eastAsia="ru-RU"/>
        </w:rPr>
        <w:t>[Собрание отвечает: “Мартин Лютер”.—Ред.]</w:t>
      </w:r>
      <w:r>
        <w:rPr>
          <w:rFonts w:cs="Arial CYR" w:ascii="Arial CYR" w:hAnsi="Arial CYR"/>
          <w:color w:val="000000"/>
          <w:sz w:val="24"/>
          <w:szCs w:val="24"/>
          <w:lang w:eastAsia="ru-RU"/>
        </w:rPr>
        <w:t xml:space="preserve"> — Мартин Лютер. И его длился с 1520 по 1750 го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w:t>
        <w:tab/>
        <w:t xml:space="preserve">А сегодня вечером проходим Филадельфийский Период Церкви, в котором Джон Веслей, посланник того времени — с 1750 по 1906 год нашей эры. И это период “братской любви”.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Так вот, мы видим, что в каждой из этих церквей, церквопериодов, выражалась характерная черта данной церкви. Она показывала естество церкви и нравы церкви…вернее, характерную черту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w:t>
        <w:tab/>
        <w:t>Так вот, вчера вечером было о Мартине Лютере. Я… При всём этом я… Я упоминаю обо всём этом, и ребята записывают это на плёнку потому, что… На подготовку у меня уходит целый день. А вы скажете: “Целый день на эти отрывки из истории, что ты здесь зачитываешь?” — Нет. Исторические факты будут включены в книгу. Понимаете? А здесь я… Сюда мы приходим для того, чтобы в вашем присутствии выискать все эти мысли под вдохновением; когда мы собираемся вместе, мы черпаем само вдохновение. Историю — её я могу прочитать из книги. Но здесь я ищу вдохновение, затем мы перепишем всё с плёнки. Тогда у нас…у нас… Тогда в книге у нас будут исторические данные, а также само вдохновение, данное нам Святым Духом на наших собраниях здесь, в этих Небесных местах во Христе Иисусе. И я считаю, что из этого должен получиться потрясающий краткий комментарий по этим церквопериодам. И пусть Господь дарует в этом Свои благослове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w:t>
        <w:tab/>
        <w:t xml:space="preserve">Так вот, вчера вечером церквопериод…проходили церквопериод </w:t>
      </w:r>
      <w:r>
        <w:rPr>
          <w:rFonts w:cs="Arial CYR" w:ascii="Arial CYR" w:hAnsi="Arial CYR"/>
          <w:i/>
          <w:iCs/>
          <w:color w:val="000000"/>
          <w:sz w:val="24"/>
          <w:szCs w:val="24"/>
          <w:lang w:eastAsia="ru-RU"/>
        </w:rPr>
        <w:t>Сардиса</w:t>
      </w:r>
      <w:r>
        <w:rPr>
          <w:rFonts w:cs="Arial CYR" w:ascii="Arial CYR" w:hAnsi="Arial CYR"/>
          <w:color w:val="000000"/>
          <w:sz w:val="24"/>
          <w:szCs w:val="24"/>
          <w:lang w:eastAsia="ru-RU"/>
        </w:rPr>
        <w:t>, который на самом деле в греческом называется “спасшимся”, но, по-моему, в английском переводе — “мёртвым”. Так вот, эта церковь была “мёртвой” и в то же время “спасшейся”, потому что эта церковь пережила смерть при папском правлении тогда в XVI веке, точнее, в 1520 году, при…при мощном папском правлении, которое мы называем тёмным средневековьем, когда Христианство было в самом большом упадке, какого не было и не будет, даже в Лаодикийском Периоде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w:t>
        <w:tab/>
        <w:t>Так вот, хотя есть одна поразительная вещь. Примите во внимание то, что эти церквопериоды начинаются…и всё, что было в одном из церквопериодов, тянется через все остальные церквопериоды, и каждый церквопериод наслаивается на последующий. Если вы внимательно изучите историю вместе с этой книгой, то вы увиди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w:t>
        <w:tab/>
        <w:t xml:space="preserve">Они как черепицы,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перекрывают друг друга. Заканчивается один церквопериод, и ангел, приходящий в том промежутке, должен призвать ту церковь вернуться к своей некогда утерянной вере. Так было всегд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w:t>
        <w:tab/>
        <w:t xml:space="preserve">Загляните у Иуды, в последнюю книгу в Библии (да?), прямо перед самым Откровением. </w:t>
      </w:r>
      <w:r>
        <w:rPr>
          <w:rFonts w:cs="Arial CYR" w:ascii="Arial CYR" w:hAnsi="Arial CYR"/>
          <w:color w:val="008000"/>
          <w:sz w:val="20"/>
          <w:szCs w:val="20"/>
          <w:lang w:eastAsia="ru-RU"/>
        </w:rPr>
        <w:t>[Согласно расположению Книг в английской Библии—Пер.]</w:t>
      </w:r>
      <w:r>
        <w:rPr>
          <w:rFonts w:cs="Arial CYR" w:ascii="Arial CYR" w:hAnsi="Arial CYR"/>
          <w:color w:val="000000"/>
          <w:sz w:val="24"/>
          <w:szCs w:val="24"/>
          <w:lang w:eastAsia="ru-RU"/>
        </w:rPr>
        <w:t xml:space="preserve"> Иуда сказал: “Я написал…написал вам, чтобы вы ревностно подвизались за веру, однажды переданную святым”. Плавный переход от апостолов к появлению Откровения, потому что к тому времени большинство апостолов уже умерли (понимаете?), скончались. В то время жил один — это был Святой Иоанн Богослов, тот самый открыватель или писатель, получивший откровение от ангела Господня, чтобы написать Книгу Откровени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w:t>
        <w:tab/>
        <w:t xml:space="preserve">Так вот, видите, они наслаиваются друг на друга. Так что теперь вы… Наверно, вы по ходу заметили это и уловили, когда я упоминал.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Ведь даже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 Сардийском периоде, это был период венчания. Вообще-то, полноценная церковь возникла только в Фиатире, но она обвенчалась в Сардисе. А </w:t>
      </w:r>
      <w:r>
        <w:rPr>
          <w:rFonts w:cs="Arial CYR" w:ascii="Arial CYR" w:hAnsi="Arial CYR"/>
          <w:i/>
          <w:iCs/>
          <w:color w:val="000000"/>
          <w:sz w:val="24"/>
          <w:szCs w:val="24"/>
          <w:lang w:eastAsia="ru-RU"/>
        </w:rPr>
        <w:t>Сардис</w:t>
      </w:r>
      <w:r>
        <w:rPr>
          <w:rFonts w:cs="Arial CYR" w:ascii="Arial CYR" w:hAnsi="Arial CYR"/>
          <w:color w:val="000000"/>
          <w:sz w:val="24"/>
          <w:szCs w:val="24"/>
          <w:lang w:eastAsia="ru-RU"/>
        </w:rPr>
        <w:t xml:space="preserve"> означает э-э…является “венчан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w:t>
        <w:tab/>
        <w:t xml:space="preserve">Так вот.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Итак, если вы обратите внимание, она обвенчалась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а потом наслоилась вот на </w:t>
      </w:r>
      <w:r>
        <w:rPr>
          <w:rFonts w:cs="Arial CYR" w:ascii="Arial CYR" w:hAnsi="Arial CYR"/>
          <w:i/>
          <w:iCs/>
          <w:color w:val="000000"/>
          <w:sz w:val="24"/>
          <w:szCs w:val="24"/>
          <w:lang w:eastAsia="ru-RU"/>
        </w:rPr>
        <w:t>тот</w:t>
      </w:r>
      <w:r>
        <w:rPr>
          <w:rFonts w:cs="Arial CYR" w:ascii="Arial CYR" w:hAnsi="Arial CYR"/>
          <w:color w:val="000000"/>
          <w:sz w:val="24"/>
          <w:szCs w:val="24"/>
          <w:lang w:eastAsia="ru-RU"/>
        </w:rPr>
        <w:t xml:space="preserve"> период. И заметьте, вчера вечером Лютер вышел с “мёртвым” именем, именем мёртвого, а потом “спасшегося”. Видите, </w:t>
      </w:r>
      <w:r>
        <w:rPr>
          <w:rFonts w:cs="Arial CYR" w:ascii="Arial CYR" w:hAnsi="Arial CYR"/>
          <w:i/>
          <w:iCs/>
          <w:color w:val="000000"/>
          <w:sz w:val="24"/>
          <w:szCs w:val="24"/>
          <w:lang w:eastAsia="ru-RU"/>
        </w:rPr>
        <w:t>отсюда</w:t>
      </w:r>
      <w:r>
        <w:rPr>
          <w:rFonts w:cs="Arial CYR" w:ascii="Arial CYR" w:hAnsi="Arial CYR"/>
          <w:color w:val="000000"/>
          <w:sz w:val="24"/>
          <w:szCs w:val="24"/>
          <w:lang w:eastAsia="ru-RU"/>
        </w:rPr>
        <w:t xml:space="preserve"> появилась мёртвая церковь, а спасшийся небольшой остаток был выведен вот в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период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w:t>
        <w:tab/>
        <w:t xml:space="preserve">И сегодня вечером, когда мы закончим Филадельфийский период, одновременно будет положено начало Лаодикийскому периоду.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3</w:t>
        <w:tab/>
        <w:t xml:space="preserve">А потом завтра вечером, когда дойдём до его конца…в самом конце, заметьте, ангел появляется в самом конце времени (как раз в конце времени), чтобы упрекнуть церковь за то, что она утратила первую любовь, и что она отошла от Бога, как поступали и другие тогда, в те периоды. И в то время наступит Восхищение, и Церковь будет забрана Домой; Церковь возносится как раз во время Послания. Итак, мы…мы уже приближаемся к этому периоду. Вы поняли э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Хорошо. Видите? Хорошо. Видите, как раз в то время, когда ангел церкви (посланник этого периода) придёт упрекнуть людей за то, что они утратили первую любовь, приведёт…стараясь вернуть их обрат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4</w:t>
        <w:tab/>
        <w:t xml:space="preserve">То же самое делает посланник и сегодня вечером — ангел-посланник приходит упрекнуть людей (так же и в каждом периоде) за их проступки. Вот таким образом происходит наслоение в каждом церквопериоде — просто один наслаивается на другой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изображает—Ред.]</w:t>
      </w:r>
      <w:r>
        <w:rPr>
          <w:rFonts w:cs="Arial CYR" w:ascii="Arial CYR" w:hAnsi="Arial CYR"/>
          <w:color w:val="000000"/>
          <w:sz w:val="24"/>
          <w:szCs w:val="24"/>
          <w:lang w:eastAsia="ru-RU"/>
        </w:rPr>
        <w:t xml:space="preserve"> Как подъём по лестнице, они расположены как вот </w:t>
      </w:r>
      <w:r>
        <w:rPr>
          <w:rFonts w:cs="Arial CYR" w:ascii="Arial CYR" w:hAnsi="Arial CYR"/>
          <w:i/>
          <w:iCs/>
          <w:color w:val="000000"/>
          <w:sz w:val="24"/>
          <w:szCs w:val="24"/>
          <w:lang w:eastAsia="ru-RU"/>
        </w:rPr>
        <w:t>такие</w:t>
      </w:r>
      <w:r>
        <w:rPr>
          <w:rFonts w:cs="Arial CYR" w:ascii="Arial CYR" w:hAnsi="Arial CYR"/>
          <w:color w:val="000000"/>
          <w:sz w:val="24"/>
          <w:szCs w:val="24"/>
          <w:lang w:eastAsia="ru-RU"/>
        </w:rPr>
        <w:t xml:space="preserve"> ступеньки, ведущие ввер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w:t>
        <w:tab/>
        <w:t>Так вот, на этот вечер я тут выписал короткий отрывок из истории о посланнике — о Джоне Веслее. Джон Веслей был звездой этого периода. И он родился 17-го июня 1703 года в доме приходского священника Эпфорта, в Англии. Он был пятнадцатым ребёнком из девятнадцати. Отец и мать — Джон и Сузанна Веслей. Отец — проповедник, мать — посвящённая святая женщина; несмотря на то, что воспитывала девятнадцать детей, она находила в свой загруженный день достаточно времени для того, чтобы преподать своим детям Библейские уроки и Библейские истории, и молиться за них. Вот почему у неё выросли такие славные сыновья. Чарльз — великий песнописец (его родной брат) — оставил миру чрезвычайно вдохновляющие пес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w:t>
        <w:tab/>
        <w:t>Джон был соратником Джорджа Уитфилда. Джон…Джон Веслей и Джордж…Джордж Уитфилд на самом деле были ранними основателями этого методистского…точнее, освяще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7</w:t>
        <w:tab/>
        <w:t xml:space="preserve">Джон каждое утро вставал рано, шестьдесят лет он вставал каждое утро в четыре часа. (Уж от этого церковь точно отпала.) Вставал каждое утро в четыре часа, и пятьдесят лет подряд проповедовал с пяти часов утра. А иногда он проповедовал по два-четыре раза в день. Жители Англии говорили, что ежегодно он проезжал на лошади по четыре с половиной тысячи английских миль </w:t>
      </w:r>
      <w:r>
        <w:rPr>
          <w:rFonts w:cs="Arial CYR" w:ascii="Arial CYR" w:hAnsi="Arial CYR"/>
          <w:color w:val="008000"/>
          <w:sz w:val="20"/>
          <w:szCs w:val="20"/>
          <w:lang w:eastAsia="ru-RU"/>
        </w:rPr>
        <w:t>[Более семи тысяч километров—Пер.]</w:t>
      </w:r>
      <w:r>
        <w:rPr>
          <w:rFonts w:cs="Arial CYR" w:ascii="Arial CYR" w:hAnsi="Arial CYR"/>
          <w:color w:val="000000"/>
          <w:sz w:val="24"/>
          <w:szCs w:val="24"/>
          <w:lang w:eastAsia="ru-RU"/>
        </w:rPr>
        <w:t>, проповедуя Евангелие. Четыре с половиной тысячи миль на…(это английские мили, знаете, они больше наших), проповедуя Евангел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w:t>
        <w:tab/>
        <w:t>В его времена о его…о нём было написано много клеветнических книг, в которых его злословили, высмеивали. Но они уже давно позабыты, как и их авторы. Невозможно навредить чаду Божьему и остаться безнаказанным — это…это всё равно что бить воздух. Бог проведёт их до конца, несмотря ни на 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w:t>
        <w:tab/>
        <w:t>Он был назван методистом потому, что он всё делал определённым методом. Написано, что за всю свою жизнь он произнёс более сорока тысяч проповедей. Только подумайте — сорок тысяч проповедей. Вскоре после его смерти в 1791 году в мире укоренилась методистская деноминация, и так началась методистская церковь. Ну и, конечно, также в то время жил Эсбери и многие друг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0</w:t>
        <w:tab/>
        <w:t>Так вот, давайте обратим внимание на приветствие этой церкви. Мы сейчас начнём с 7-го стиха: посланник к Филадельфии, истинная Церковь в…истинная Церковь в так называемой церкви. Истинная Церковь была в так называемо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нгелу Филадельфийской церкви напиш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w:t>
        <w:tab/>
        <w:t>Я заострил ваше внимание на том, что каждый из них наслаивался на другой. Так вот, вы увидите здесь ангела, если проследите, как он начал период…методистский период, который наслаивался и немножко накладывался поверх Филадельфийского…вернее, поверх Лаодикийского, пятидесятнического периода. Затем завтра вечером — появление пятидесятнического посланника, который упрекнёт этих за падение, точно как в этом периоде они получили упрёк за то, что отпали здесь, в Сардисе (лютеранском периоде) — насло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w:t>
        <w:tab/>
        <w:t>Братская любовь. Это был великий период миссионеров и миссионерства. Мир ещё никогда такого не видел, он даже переходит и в нашу нынешнюю эпоху; повсюду столько миссионеров, сколько мир ещё никогда не видел. За последние…о-о, я бы сказал, последние сто пятьдесят лет были одними из самых выдающихся в мировой истории, потому что миссионеры побывали с Евангелием во всех частях мира. Это бы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w:t>
        <w:tab/>
        <w:t>Что касается буквального (когда просто едут и в буквальном смысле рассылают Евангельскую Весть на бумаге, в брошюрах и книгах, и так далее), Евангелие уже давным-давно обошло все народы под небесами — давным-давно. Так что, вы видите, это и есть доказательство того, что Иисус говорил вовсе не об этом. Он не сказал: “Идите по всему миру и стройте Библейские школы”. Также Он не сказал: “Идите по всему миру и раздавайте литератур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4</w:t>
        <w:tab/>
        <w:t xml:space="preserve">Всё это замечательно, но Его поручение к Церкви гласило: “Идите по всему миру и </w:t>
      </w:r>
      <w:r>
        <w:rPr>
          <w:rFonts w:cs="Arial CYR" w:ascii="Arial CYR" w:hAnsi="Arial CYR"/>
          <w:i/>
          <w:iCs/>
          <w:color w:val="000000"/>
          <w:sz w:val="24"/>
          <w:szCs w:val="24"/>
          <w:lang w:eastAsia="ru-RU"/>
        </w:rPr>
        <w:t>проповедуйте</w:t>
      </w:r>
      <w:r>
        <w:rPr>
          <w:rFonts w:cs="Arial CYR" w:ascii="Arial CYR" w:hAnsi="Arial CYR"/>
          <w:color w:val="000000"/>
          <w:sz w:val="24"/>
          <w:szCs w:val="24"/>
          <w:lang w:eastAsia="ru-RU"/>
        </w:rPr>
        <w:t xml:space="preserve"> Евангелие”. А Евангелие — это не только Слово, но это претворение Слова в жизнь. Понимаете? Потому что Иисус сразу сказал: “Верующих будут сопровождать эти знамения”. Вы знаете, Марка 16, Его последнее…Его последнее поручение к Церкви гласило: “Верующих будут сопровождать эти знамения”. Его первое поручение к Церкви в 10-й главе Матфея гласило: “Исцеляйте больных, воскрешайте мёртвых, изгоняйте бесов; даром получили, даром давайте”. И Его последнее Послание к Церкви гласило: “Идите по всему миру и проповедуйте Евангелие всей твари. Кто будет веровать и крестится, спасён будет; кто не будет веровать, осуждён будет, </w:t>
      </w:r>
      <w:r>
        <w:rPr>
          <w:rFonts w:cs="Arial CYR" w:ascii="Arial CYR" w:hAnsi="Arial CYR"/>
          <w:i/>
          <w:iCs/>
          <w:color w:val="000000"/>
          <w:sz w:val="24"/>
          <w:szCs w:val="24"/>
          <w:lang w:eastAsia="ru-RU"/>
        </w:rPr>
        <w:t>и</w:t>
      </w:r>
      <w:r>
        <w:rPr>
          <w:rFonts w:cs="Arial CYR" w:ascii="Arial CYR" w:hAnsi="Arial CYR"/>
          <w:color w:val="000000"/>
          <w:sz w:val="24"/>
          <w:szCs w:val="24"/>
          <w:lang w:eastAsia="ru-RU"/>
        </w:rPr>
        <w:t xml:space="preserve"> верующих будут сопровождать эти знам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5</w:t>
        <w:tab/>
        <w:t xml:space="preserve">Разве не странно, что многие урезают это место? </w:t>
      </w:r>
      <w:r>
        <w:rPr>
          <w:rFonts w:cs="Arial CYR" w:ascii="Arial CYR" w:hAnsi="Arial CYR"/>
          <w:i/>
          <w:iCs/>
          <w:color w:val="000000"/>
          <w:sz w:val="24"/>
          <w:szCs w:val="24"/>
          <w:lang w:eastAsia="ru-RU"/>
        </w:rPr>
        <w:t>“И”</w:t>
      </w:r>
      <w:r>
        <w:rPr>
          <w:rFonts w:cs="Arial CYR" w:ascii="Arial CYR" w:hAnsi="Arial CYR"/>
          <w:color w:val="000000"/>
          <w:sz w:val="24"/>
          <w:szCs w:val="24"/>
          <w:lang w:eastAsia="ru-RU"/>
        </w:rPr>
        <w:t xml:space="preserve"> — это союз, соединяющий предложение. Понимаете? Так вот, Он сказал (многие служители скажут: “Идите, проповедуйте Евангелие”): “Кто будет веровать и крестится, спасён будет, </w:t>
      </w:r>
      <w:r>
        <w:rPr>
          <w:rFonts w:cs="Arial CYR" w:ascii="Arial CYR" w:hAnsi="Arial CYR"/>
          <w:i/>
          <w:iCs/>
          <w:color w:val="000000"/>
          <w:sz w:val="24"/>
          <w:szCs w:val="24"/>
          <w:lang w:eastAsia="ru-RU"/>
        </w:rPr>
        <w:t>и</w:t>
      </w:r>
      <w:r>
        <w:rPr>
          <w:rFonts w:cs="Arial CYR" w:ascii="Arial CYR" w:hAnsi="Arial CYR"/>
          <w:color w:val="000000"/>
          <w:sz w:val="24"/>
          <w:szCs w:val="24"/>
          <w:lang w:eastAsia="ru-RU"/>
        </w:rPr>
        <w:t xml:space="preserve"> кто не будет веровать, осуждён будет, </w:t>
      </w:r>
      <w:r>
        <w:rPr>
          <w:rFonts w:cs="Arial CYR" w:ascii="Arial CYR" w:hAnsi="Arial CYR"/>
          <w:i/>
          <w:iCs/>
          <w:color w:val="000000"/>
          <w:sz w:val="24"/>
          <w:szCs w:val="24"/>
          <w:lang w:eastAsia="ru-RU"/>
        </w:rPr>
        <w:t>и</w:t>
      </w:r>
      <w:r>
        <w:rPr>
          <w:rFonts w:cs="Arial CYR" w:ascii="Arial CYR" w:hAnsi="Arial CYR"/>
          <w:color w:val="000000"/>
          <w:sz w:val="24"/>
          <w:szCs w:val="24"/>
          <w:lang w:eastAsia="ru-RU"/>
        </w:rPr>
        <w:t xml:space="preserve"> их будут сопровождать эти знамения. (</w:t>
      </w:r>
      <w:r>
        <w:rPr>
          <w:rFonts w:cs="Arial CYR" w:ascii="Arial CYR" w:hAnsi="Arial CYR"/>
          <w:i/>
          <w:iCs/>
          <w:color w:val="000000"/>
          <w:sz w:val="24"/>
          <w:szCs w:val="24"/>
          <w:lang w:eastAsia="ru-RU"/>
        </w:rPr>
        <w:t>Будут</w:t>
      </w:r>
      <w:r>
        <w:rPr>
          <w:rFonts w:cs="Arial CYR" w:ascii="Arial CYR" w:hAnsi="Arial CYR"/>
          <w:color w:val="000000"/>
          <w:sz w:val="24"/>
          <w:szCs w:val="24"/>
          <w:lang w:eastAsia="ru-RU"/>
        </w:rPr>
        <w:t xml:space="preserve"> сопровождать их — тех, кто верит.) Именем Моим будут изгонять бесов, будут говорить новыми языками. Если возьмут змей или выпьют что смертоносное, не повредит им; если возложат руки на больных, те будут здоровы”, — знамения живого Бога, действующего среди людей. О-о! Далеко ли? — По всему миру. Вы понимаете?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По всему мир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6</w:t>
        <w:tab/>
        <w:t xml:space="preserve">Следовательно, когда я говорю, что Пятидесятническое Послание… Не пятидесятническая организация, а Пятидесятническое Послание — это единственное истинное Послание от Бога.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Теперь смотрите, Марка 16, если вы оттуда читаете. Хорошо,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Иисус поручил Своей Церкви: “Идите по всему миру, проповедуйте Евангелие, эти знамения — говорение на языках, исцеление больных, чудотворение” — будут продолжаться где? — “По всему миру”. Ко-… Кому? — “Всей твари”. Это вплоть </w:t>
      </w:r>
      <w:r>
        <w:rPr>
          <w:rFonts w:cs="Arial CYR" w:ascii="Arial CYR" w:hAnsi="Arial CYR"/>
          <w:i/>
          <w:iCs/>
          <w:color w:val="000000"/>
          <w:sz w:val="24"/>
          <w:szCs w:val="24"/>
          <w:lang w:eastAsia="ru-RU"/>
        </w:rPr>
        <w:t>досюда</w:t>
      </w:r>
      <w:r>
        <w:rPr>
          <w:rFonts w:cs="Arial CYR" w:ascii="Arial CYR" w:hAnsi="Arial CYR"/>
          <w:color w:val="000000"/>
          <w:sz w:val="24"/>
          <w:szCs w:val="24"/>
          <w:lang w:eastAsia="ru-RU"/>
        </w:rPr>
        <w:t xml:space="preserve">, до самого конца: “До скончания”. Хорошо. Эти знамения будут сопровождать только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церковь? — “Ве-ру-ю-щих по всему миру. По всему миру, всей твари, эти знамения будут сопровождать тех, — не </w:t>
      </w:r>
      <w:r>
        <w:rPr>
          <w:rFonts w:cs="Arial CYR" w:ascii="Arial CYR" w:hAnsi="Arial CYR"/>
          <w:i/>
          <w:iCs/>
          <w:color w:val="000000"/>
          <w:sz w:val="24"/>
          <w:szCs w:val="24"/>
          <w:lang w:eastAsia="ru-RU"/>
        </w:rPr>
        <w:t>этих</w:t>
      </w:r>
      <w:r>
        <w:rPr>
          <w:rFonts w:cs="Arial CYR" w:ascii="Arial CYR" w:hAnsi="Arial CYR"/>
          <w:color w:val="000000"/>
          <w:sz w:val="24"/>
          <w:szCs w:val="24"/>
          <w:lang w:eastAsia="ru-RU"/>
        </w:rPr>
        <w:t>, — тех, кто верит”. Так что это Пятидесятническая Церковь.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7</w:t>
        <w:tab/>
        <w:t xml:space="preserve">Так вот, мы взяли в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периоде,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который мы проходим сегодня вечером, Филадельфийский…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xml:space="preserve"> “ФИЛ.” — Филадельфийский Период Церкви. В том периоде проводилась евангелизация и миссионерская работа по снабжению всего мира литературо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8</w:t>
        <w:tab/>
        <w:t xml:space="preserve">Иисус сказал: “Когда будет проповедано это Евангелие (это </w:t>
      </w:r>
      <w:r>
        <w:rPr>
          <w:rFonts w:cs="Arial CYR" w:ascii="Arial CYR" w:hAnsi="Arial CYR"/>
          <w:i/>
          <w:iCs/>
          <w:color w:val="000000"/>
          <w:sz w:val="24"/>
          <w:szCs w:val="24"/>
          <w:lang w:eastAsia="ru-RU"/>
        </w:rPr>
        <w:t>Евангелие</w:t>
      </w:r>
      <w:r>
        <w:rPr>
          <w:rFonts w:cs="Arial CYR" w:ascii="Arial CYR" w:hAnsi="Arial CYR"/>
          <w:color w:val="000000"/>
          <w:sz w:val="24"/>
          <w:szCs w:val="24"/>
          <w:lang w:eastAsia="ru-RU"/>
        </w:rPr>
        <w:t xml:space="preserve"> будет проповедано) всему миру во свидетельство обо Мне, тогда придёт конец”. Значит, если Он говорил именно об этом: о распространении литературы, командировании миссионеров, чтобы учили читать, писать, считать и раздавали брошюры, и учили людей пожимать руки и верить, что Бог существует — если только об этом шла речь, тогда Он уже давно опоздал со Своим Пришествием. Видите? Так что это говорит о том, что Евангелие… Павел сказал: “Евангелие пришло не только в слове, но в силе и проявлениях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w:t>
        <w:tab/>
        <w:t>А когда Иисус сказал: “Идите по всему миру и проповедуйте Евангелие”, — Он сказал: “Идите по всему миру и демонстрируйте!” О-о, мне это нравится! “Демонстрируйте силу Евангелия”. Взять Слово (то, что в Нём говорится) и показать людям, что в Нём говорится, а потом проявить Его перед ними. О-о! Вот как надо. Вот что подтверждает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w:t>
        <w:tab/>
        <w:t>О-о, когда знаменитый Моррис Ридхед стоял в тот день у меня в комнате (президент суданской миссии, крупнейшей в мире), когда он сказал: “Брат Бранхам, поскольку ты баптист, ты должен знать, в чём Ист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Библия является Истин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он сказал: “Ну…” Он сказал: “Да что там у этих пятидесятник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ответил: “Святой Дух”.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он сказал: “О-о, я видел, как они ломают мебель и раскидывают всё вокру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w:t>
        <w:tab/>
        <w:t xml:space="preserve">Я сказал: “Ну да! Только дело в том, что вы, ребята, держитесь на расстоянии и изолируетесь от них. Они на всех парах, у них колёса стучат, и они что-то делают, но они всё выдувают через свисток”. Понимаете? Я сказал: “Если бы они только пустили его в дело, то у них были бы знамения, чудеса и чудотворения, и всё остальное. Но они не знают, что с этим делать; это же должно куда-то деваться, так что они просто…просто всё выкрикивают, всё выдувают”. </w:t>
      </w:r>
      <w:r>
        <w:rPr>
          <w:rFonts w:cs="Arial CYR" w:ascii="Arial CYR" w:hAnsi="Arial CYR"/>
          <w:color w:val="008000"/>
          <w:sz w:val="20"/>
          <w:szCs w:val="20"/>
          <w:lang w:eastAsia="ru-RU"/>
        </w:rPr>
        <w:t>[Собрание смеётся—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Хм, я лучше буду выдувать, нежели сдерживать и вообще не иметь никакого пара. А вы? Как один старина говорил: “Лучше я буду бояться пожара… Пусть у меня лучше будет небольшой пожар, нежели вообще без огн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3</w:t>
        <w:tab/>
        <w:t xml:space="preserve">Сегодня вся беда в том, что мы пытаемся </w:t>
      </w:r>
      <w:r>
        <w:rPr>
          <w:rFonts w:cs="Arial CYR" w:ascii="Arial CYR" w:hAnsi="Arial CYR"/>
          <w:i/>
          <w:iCs/>
          <w:color w:val="000000"/>
          <w:sz w:val="24"/>
          <w:szCs w:val="24"/>
          <w:lang w:eastAsia="ru-RU"/>
        </w:rPr>
        <w:t>нарисовать</w:t>
      </w:r>
      <w:r>
        <w:rPr>
          <w:rFonts w:cs="Arial CYR" w:ascii="Arial CYR" w:hAnsi="Arial CYR"/>
          <w:color w:val="000000"/>
          <w:sz w:val="24"/>
          <w:szCs w:val="24"/>
          <w:lang w:eastAsia="ru-RU"/>
        </w:rPr>
        <w:t xml:space="preserve"> огонь, говоря: “Знаете, в те далёкие времена Пятидесятницы люди делали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Что толку показывать замерзающему человеку (который до смерти замерзает) нарисованный огонь? Этим ему никак не поможешь. Нет. У тебя… У него у самого должен быть огонь. И если сила Божья побуждает пятидесятников трудиться для Господа и совершать дела и знамения, которые совершали те; если вы не просто </w:t>
      </w:r>
      <w:r>
        <w:rPr>
          <w:rFonts w:cs="Arial CYR" w:ascii="Arial CYR" w:hAnsi="Arial CYR"/>
          <w:i/>
          <w:iCs/>
          <w:color w:val="000000"/>
          <w:sz w:val="24"/>
          <w:szCs w:val="24"/>
          <w:lang w:eastAsia="ru-RU"/>
        </w:rPr>
        <w:t>нарисуете</w:t>
      </w:r>
      <w:r>
        <w:rPr>
          <w:rFonts w:cs="Arial CYR" w:ascii="Arial CYR" w:hAnsi="Arial CYR"/>
          <w:color w:val="000000"/>
          <w:sz w:val="24"/>
          <w:szCs w:val="24"/>
          <w:lang w:eastAsia="ru-RU"/>
        </w:rPr>
        <w:t xml:space="preserve"> картину, но покажете им эту картину в реальности, то они получат то же самое переживание, то же самое спасение; запечатлят своё свидетельство так же, как и те. Понимаете? Но это нужно им принести. Нужно не относить это к какому-то другому поколению, а осуществлять это ная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4</w:t>
        <w:tab/>
        <w:t xml:space="preserve">Итак, мы видим, что этот период братской любви был великим миссионерским периодом. Иисус сказал: “По всему миру и всей твари, </w:t>
      </w:r>
      <w:r>
        <w:rPr>
          <w:rFonts w:cs="Arial CYR" w:ascii="Arial CYR" w:hAnsi="Arial CYR"/>
          <w:i/>
          <w:iCs/>
          <w:color w:val="000000"/>
          <w:sz w:val="24"/>
          <w:szCs w:val="24"/>
          <w:lang w:eastAsia="ru-RU"/>
        </w:rPr>
        <w:t>и</w:t>
      </w:r>
      <w:r>
        <w:rPr>
          <w:rFonts w:cs="Arial CYR" w:ascii="Arial CYR" w:hAnsi="Arial CYR"/>
          <w:color w:val="000000"/>
          <w:sz w:val="24"/>
          <w:szCs w:val="24"/>
          <w:lang w:eastAsia="ru-RU"/>
        </w:rPr>
        <w:t xml:space="preserve"> будут сопровождать эти знаме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5</w:t>
        <w:tab/>
        <w:t xml:space="preserve">Так вот, мы проходили по истории и по Библии, и я хочу спросить вас: разве каждый вечер?.. Мы читаем здесь в Библии, что Иисус предсказывал Иоанну </w:t>
      </w:r>
      <w:r>
        <w:rPr>
          <w:rFonts w:cs="Arial CYR" w:ascii="Arial CYR" w:hAnsi="Arial CYR"/>
          <w:color w:val="008000"/>
          <w:sz w:val="20"/>
          <w:szCs w:val="20"/>
          <w:lang w:eastAsia="ru-RU"/>
        </w:rPr>
        <w:t>[Брат Бранхам восемь раз стучит по кафедре—Ред.]</w:t>
      </w:r>
      <w:r>
        <w:rPr>
          <w:rFonts w:cs="Arial CYR" w:ascii="Arial CYR" w:hAnsi="Arial CYR"/>
          <w:color w:val="000000"/>
          <w:sz w:val="24"/>
          <w:szCs w:val="24"/>
          <w:lang w:eastAsia="ru-RU"/>
        </w:rPr>
        <w:t>, и здесь же мы взяли историю и доказали, что так и произошло. Именно так. И поэтому я столько времени выискивал этих…этих мужей, чтобы найти того слугу Божьего, который нёс это Послание до самого конца. И, как-никак, такой человек находился. Обязательно находился, точно как сказано в Библии, в точности хранил изначальное Послание, никогда Его не искаж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w:t>
        <w:tab/>
        <w:t>И потом мы увидели, что Его чуть совсем не растоптали, и Он назвал тот самый период “мёртвым периодом”, тёмным и так далее. А затем появилось совсем немного Света, потом побольше силы, а затем снова перешло в настоящее Пятидесятническое переживание в самом конце времени; и затем Невеста будет захвачена и уйдёт; и снова наступит скорбь (вот), великая скорбь, которая грядёт на весь ми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w:t>
        <w:tab/>
        <w:t>Так вот, великий миссионерский период, братская любовь, период миссионерства. Я просто перечислю вам некоторых великих мужей, и потом я… Я тут выписал их: Джон Веслей, Джордж Уитфилд…Уайтфилд (он жил примерно в 1739 году), Чарльз Джи Финней, Дуайт Муди, Уилльям Карей — великий миссионер, который в 1773 году ездил в Индию; Дэвид Ливингстон — в Южную Африку. Видите, все они…из ряда выдающихся деятелей. Просто… Я нашёл множество фамилий выдающихся деятелей, которые жили в той братской любви: чернокожие, белые, смуглые, желтокожие — были разрушены все стены, и эти мужи выезжали на миссионерское поприще. Братская любовь протягивала руку всем народам, повсюду, и им была открыта дорога, чтобы они могли ехать. Очередной период “открытой двери”, потому что они не могли… Раньше это было невозможно — папы и…и папство Рима, и прочее настолько всё загородило, что невозможно было поехать. Но в том периоде двери стали открытыми, потому что Он сказал, что это был период “открытой двер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8</w:t>
        <w:tab/>
        <w:t>В том периоде они открыли много дверей: дверь Евангелия, дверь миссионерского поприща, дверь возврата ко Христу — всё было открыто в том периоде. И вы видите, чего они добились — их братья добились больших результат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9</w:t>
        <w:tab/>
        <w:t>И после Джона Веслея — звезды (по прошествии Сардийского периода), после того как он пришёл и пробудил их от Сардийского периода, за последние сто пятьдесят лет великие миссионеры объездили всю землю — такого ещё никогда не бывало, ни в каком периоде. Только подумайте! Слово услышали все народы под небесами. Это осуществилось много-много-много лет назад (понимаете?), но это же не Евангелие, это только Слово: “Буква убивает, но Дух даёт Жизнь”.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0</w:t>
        <w:tab/>
        <w:t>Когда я стоял в Южной Африке в тот день, там на платформе, и видел, как там сидели тысячи тысяч магометан. И у магометан я встретился с одним миссионером. И этот миссионер, трудившийся среди магометан, сказал: “О-о, какая драгоценная душа!” Так вот, этот человек пробыл там много-много лет и обратил ко Христу одного магометанина. Поскольку магометане происходят от мидоперсов, то их законы не изменяются и не подлежат изменению; если они магометане, то они магометане навсе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w:t>
        <w:tab/>
        <w:t>Итак, там была эта одна душа, о которой рассказывал тот брат; стояли там во дворе в Претории, столице Южной Африки. Это в…в свободной провинции, в свободной провинции, Оранжевой провинции и Трансваа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w:t>
        <w:tab/>
        <w:t>И оттуда мы дальше поехали в Кейптаун и Блумфонтейн, и в том направлении, возвращались через Грейемстаун, Ист-Лондон, а потом в…опять в Иоганнесбург после того, как мы уехали из Кейптауна и отправились на север вдоль побережь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3</w:t>
        <w:tab/>
        <w:t xml:space="preserve">Вот, последний город, через который мы проезжали — это Дурбан, где мы собрали большинство туземцев — там сидело от ста пятидесяти до двухсот тысяч туземцев, магометан, туземцев. Нам… Забронировать им пришлось аж за несколько недель этот…этот ипподром — намного больший, чем в Черчилл Даунс, по величине второй в мире. В Лондоне самый большой, потом южноафриканский и Черчилл Даунс. Кроме того, у них были заграждения, потому что там шли племенные войны, и полиция — двести-триста охранников стояли там, направляя каждое племя за ограждение, чтобы они не дрались между собой, и обезоруживали их: забирали у них копья и дротики, и прочее, что они носили с собой. Сидели там на земле, смотрели друг на друга через заграждение — племенные войны. Они приносили своих вождей, которых обмахивали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большим веером, и королев. Королева Родезии привезла на собрания двадцать семь составов, то есть поездов…вернее, пассажирских вагонов с родезийцами. И прибыл поезд специального назнач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w:t>
        <w:tab/>
        <w:t>Господь совершал великое — великие чудеса и знамения. И что же мы обнаружили? Сидней Смит, мэр Дурбана… На прогулке в тот день я спросил: “Что это у того парня за ярлык на шее?” Чернокожий — мы бы его так назвали здесь, негритянской расы. А им я и приехал проповедовать. И многие из них вообще не носили одежду, вообще ничего — и мужчины, и женщины. Итак, у него был в руке идол, а на шее у него был ярлык. Я спросил: “Для чего они, эти ярлыки на ш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w:t>
        <w:tab/>
        <w:t>Ответил: “Это Христиа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w:t>
        <w:tab/>
        <w:t>Я сказал: “Христианин? С идолом в ру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w:t>
        <w:tab/>
        <w:t>Он сказал: “Ну, Брат Бранхам, я… Он — шангай, — сказал, — я знаю его язык”. Сказал: “Мы просто подъедем туда, и ты поговори с ним, можешь назвать его, как хочешь. Только задавай ему наводящие вопросы; я спрошу его, а потом скажу, что он ответ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8</w:t>
        <w:tab/>
        <w:t xml:space="preserve">Так что я сказал: “Здравствуй, Фома!” Я назвал его Фомой, потому что я решил, что это имя ему очень подходит. И я сказал… </w:t>
      </w:r>
      <w:r>
        <w:rPr>
          <w:rFonts w:cs="Arial CYR" w:ascii="Arial CYR" w:hAnsi="Arial CYR"/>
          <w:color w:val="008000"/>
          <w:sz w:val="20"/>
          <w:szCs w:val="20"/>
          <w:lang w:eastAsia="ru-RU"/>
        </w:rPr>
        <w:t>[Собрание смеётся—Ред.]</w:t>
      </w:r>
      <w:r>
        <w:rPr>
          <w:rFonts w:cs="Arial CYR" w:ascii="Arial CYR" w:hAnsi="Arial CYR"/>
          <w:color w:val="000000"/>
          <w:sz w:val="24"/>
          <w:szCs w:val="24"/>
          <w:lang w:eastAsia="ru-RU"/>
        </w:rPr>
        <w:t xml:space="preserve"> Я сказал: “Здравствуй, Фома!” И он посмотрел на меня. И я спросил: “Ты Христиан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w:t>
        <w:tab/>
        <w:t>“Да”, — он…он был Христианин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w:t>
        <w:tab/>
        <w:t>И я сказал… Ну, конечно, он не знал меня. Он никогда…там никто ещё нас не видел. Так что я спросил: “Что ты делаешь с этим идол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1</w:t>
        <w:tab/>
        <w:t>А он: “О-о, ещё отец его носил”. Видите, это был…это был божок.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2</w:t>
        <w:tab/>
        <w:t>И я сказал: “Твой отец носил его, — я сказал, — это не значит, что ты должен его носить. Ты Христианин, ты не должен его нос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3</w:t>
        <w:tab/>
        <w:t>Он сказал: “Ну, однажды его отца преследовал лев, и тот разложил небольшой костёр и произнёс молитву, которую шаман научил повторять перед этим идолом, и идол прогнал льва”. Животные там у них многих убивают. И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4</w:t>
        <w:tab/>
        <w:t>И я сказал: “Послушай, это…это не молитва, о которой сказал тебе шаман, а огонь прогнал льва”. Я сказал: “Лев боится огня”. И я продолжал: “Фома, ты же Христианин, тебе не следует его носить. Тебе с ним вообще не стоит связывать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5</w:t>
        <w:tab/>
        <w:t xml:space="preserve">А он сказал: “О-о, ну уж нет, — он сказал, — если Амоя…” (Это невидимая сила, “наш бог, которого мы не видим”. </w:t>
      </w:r>
      <w:r>
        <w:rPr>
          <w:rFonts w:cs="Arial CYR" w:ascii="Arial CYR" w:hAnsi="Arial CYR"/>
          <w:i/>
          <w:iCs/>
          <w:color w:val="000000"/>
          <w:sz w:val="24"/>
          <w:szCs w:val="24"/>
          <w:lang w:eastAsia="ru-RU"/>
        </w:rPr>
        <w:t>Амоя</w:t>
      </w:r>
      <w:r>
        <w:rPr>
          <w:rFonts w:cs="Arial CYR" w:ascii="Arial CYR" w:hAnsi="Arial CYR"/>
          <w:color w:val="000000"/>
          <w:sz w:val="24"/>
          <w:szCs w:val="24"/>
          <w:lang w:eastAsia="ru-RU"/>
        </w:rPr>
        <w:t xml:space="preserve"> означает что-то…“какая-то сила, подобная ветру”.) Сказал: “Если…если Амоя не поможет, то этот — поможет”. Так что он носит обоих: “Не один, так другой подсобит”. </w:t>
      </w:r>
      <w:r>
        <w:rPr>
          <w:rFonts w:cs="Arial CYR" w:ascii="Arial CYR" w:hAnsi="Arial CYR"/>
          <w:color w:val="008000"/>
          <w:sz w:val="20"/>
          <w:szCs w:val="20"/>
          <w:lang w:eastAsia="ru-RU"/>
        </w:rPr>
        <w:t>[Брат Бранхам и собрания смеются—Ред.]</w:t>
      </w:r>
      <w:r>
        <w:rPr>
          <w:rFonts w:cs="Arial CYR" w:ascii="Arial CYR" w:hAnsi="Arial CYR"/>
          <w:color w:val="000000"/>
          <w:sz w:val="24"/>
          <w:szCs w:val="24"/>
          <w:lang w:eastAsia="ru-RU"/>
        </w:rPr>
        <w:t xml:space="preserve"> Вот вам и сила Христианства. Угу. Да. О-о, ну и де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Но затем в тот день, когда Святой Дух сошёл на собрании на ипподроме и вос-…начал открывать тайны сердечны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7</w:t>
        <w:tab/>
        <w:t>После того как я взял место Писания примерно на час… Хотя на самом деле у меня это заняло бы пятнадцать минут, потому что переводили пятнадцать разных переводчиков. Так что я сказал бы, например: “Иисус Христос — Сын Божий”. И этот говорит: “Ба, ба, ба, ба, ба”. Этот: “Глу, глу, глу, глу”. А другой: “М-м, м-м, м-м”, — вот так. Всё означает: “Иисус Христос — Сын Божий”, — переводчики. И мне приходилось записывать свою последнюю мысль (иначе я не знал бы, на чём остановились), а потом ждать, когда они законч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8</w:t>
        <w:tab/>
        <w:t>А потом, когда все утихли, я сказал: “Миссионеры рассказывали вам об Иисусе, Который пришёл спасти вас”. Было видно, как они переглядываются, знаете, разные племена, от самых верхних рядов до самых нижних. Я сказал: “Миссионеры рассказывали вам об этом. Но разве те миссионеры… При чтении этой Книги вы там видели, что Он является великим Исцелителем и сказал, что Он будет жить в людях во все века, пока Он не вернётся? ‘Дела, которые Я творю, и вы сотворите’? Те, кто принял Христа как своего Спасителя, и носит этот ярлык: вы хотели бы увидеть, как Иисус придёт сегодня сюда и пройдёт среди людей, и совершит то же самое, что Он совершал, когда был здесь на зем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9</w:t>
        <w:tab/>
        <w:t>О-о, все они: “Конечно!” Как раз это они и хотели увидеть. Понимаете? Этого им хотело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0</w:t>
        <w:tab/>
        <w:t>Я продолжал: “Если Он это совершит, использует нас здесь и совершит то же самое, что Он совершал, когда был здесь на земле, то вы поверите Его Сло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1</w:t>
        <w:tab/>
        <w:t>“О-о, конечно!” Видите, там сидели магомета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2</w:t>
        <w:tab/>
        <w:t>Первым…вторым человеком на платформе была магометанка. Святой Дух говорил, я сказал этой женщине сам, я сказал: “Итак, вы знаете, что я с вами незнаком, я даже не знаю вашего языка”. И она согласилась с эт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3</w:t>
        <w:tab/>
        <w:t>У неё прямо здесь между глазами была красная точка, что означало, что она была родовитой магометанкой. Вот, я сказал: “Так вот, если исцелить, то я не могу вас исцелить”. Но я спросил: “Вы поняли то, что я говорил сегодня в пропове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4</w:t>
        <w:tab/>
        <w:t>И она…она ответила магометанскому переводчику, что… Вообще-то, она была индианкой. Она ответила: “Да, она поняла. Она читала Новый Завет”. — “О-о, даже так? Понят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5</w:t>
        <w:tab/>
        <w:t>Видите, они тоже верят в Бога. Они тоже семя Авраама. Понимаете? Но сказала… Она верила в Бога, но она верила, что Магомет — Его пророк. А мы верим, что Иисус был Его Сыном. Понимаете? Так что она сказала: “О-о, она…она верит в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6</w:t>
        <w:tab/>
        <w:t>И я сказал: “Значит, если вы знаете Ветхий Завет и знаете, что Бог был в людях древности, в прошедшие века, тогда Иисус (Тот, Кого мы называем Христом) был никем иным, как Богом-Пророком. Да, Его убили. Вы считаете, что не убили, потому что у вас утверждают, что Он сел на белого коня и ускакал. Так вас научил ваш священник, что ‘Его вовсе не убили. Вот. И Он умер Своей смертью где-то в другом месте годы спуст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7</w:t>
        <w:tab/>
        <w:t>Я сказал: “Вы верите в это. Но этот Иисус, согласно Новому Завету, умер и воскрес и послал назад на Свою Церковь Своего Духа”. Вот тут-то загвоздка. Видите? Именно в этом магометане оспаривали Билли Грэхама. Понимаете? То же самое, тот же самый принцип.</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8</w:t>
        <w:tab/>
        <w:t>Я сказал: “Так вот, если… Магомет не давал вам никаких обещаний. Но Иисус дал нам обещание, что те же дела, которые Он творил, и мы будем творить. Итак, вы помните, Он сказал в Святого Иоанна 5:19: ‘Я ничего не делаю, пока Отец не покажет Мне’.” И я продолжал: “Итак, если Иисус придёт и покажет мне, какая у вас проблема, или для чего вы здесь; скажет вам, какие у вас были последствия, что у вас было в прошлом, и что будет у вас в будущем; и если Он скажет вам, что было у вас в будущем…в прошлом, то вы, безусловно, поверите в то, что будет в будущ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ответила: “Это так”, — (видите?) через переводчи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казал: “Хорошо, пусть Он это соверш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9</w:t>
        <w:tab/>
        <w:t>И все те магометане аж привстали, знаете, наблюдали. И когда… Святой Дух сказал: “Ваш муж коренастый, крупный мужчина с чёрными усами. Примерно три дня назад вы были у врача”. Сказал: “У вас двое детей. Он обследовал ваши женские органы, он сказал, что у вас на утробе к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0</w:t>
        <w:tab/>
        <w:t>Она опустила глаза и склонила голову, она сказала: “Это прав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1</w:t>
        <w:tab/>
        <w:t>И я продолжал: “Итак, если вы читали Новый Завет, разве не так Иисус Христос говорил с женщиной у колод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2</w:t>
        <w:tab/>
        <w:t>“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3</w:t>
        <w:tab/>
        <w:t>И я спросил: “Почему же вы пришли ко мне, Христианину? Почему вы не пошли к своему магометанскому проро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Она ответила: “Я думаю, что вы можете мне помоч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5</w:t>
        <w:tab/>
        <w:t>А я сказал: “Я не могу вам помочь. Но если вы примете этого Иисуса, Который находится сейчас здесь, Который знает вашу жизнь и всё о вас знает, то Он поможет в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6</w:t>
        <w:tab/>
        <w:t>Она сказала: “Я принимаю Иисуса как своего Спасител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7</w:t>
        <w:tab/>
        <w:t>Вот и всё. Этого хватило. Десять тысяч магометан пришло в тот день ко Христу. Видите? Около тридцати лет на миссионерском поприще, и об-…через литературу обратился один, тогда как за пять минут пришло десять тысяч благодаря проявленному Евангел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8</w:t>
        <w:tab/>
        <w:t>Бог вовсе не просил нас строить церкви, вовсе не просил нас учреждать школы. Всё это хорошо. Больницы и прочее — Бог знает, что нам это нужно, это есть в Его программе, но Церкви поручено проповедовать Евангелие! А мы раздаём брошюрки, литературу издательства Эсбери, из этого прекрасного местечка, где… Да благословит Бог тех людей, тот небольшой методистский колледж в Вилморе, штат Кентукки — это, наверно, одно из самых прекрасных духовных мест в мире на данный момент. Люди замечательны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9</w:t>
        <w:tab/>
        <w:t xml:space="preserve">И я ехал из… Я не помню… Это было в Родезии, но я не знаю названия того города. Билли, ты помнишь? </w:t>
      </w:r>
      <w:r>
        <w:rPr>
          <w:rFonts w:cs="Arial CYR" w:ascii="Arial CYR" w:hAnsi="Arial CYR"/>
          <w:color w:val="008000"/>
          <w:sz w:val="20"/>
          <w:szCs w:val="20"/>
          <w:lang w:eastAsia="ru-RU"/>
        </w:rPr>
        <w:t>[Билли Поль говорит: “Солсбери”.—Ред.]</w:t>
      </w:r>
      <w:r>
        <w:rPr>
          <w:rFonts w:cs="Arial CYR" w:ascii="Arial CYR" w:hAnsi="Arial CYR"/>
          <w:color w:val="000000"/>
          <w:sz w:val="24"/>
          <w:szCs w:val="24"/>
          <w:lang w:eastAsia="ru-RU"/>
        </w:rPr>
        <w:t xml:space="preserve"> Солсбери, верно, Нью Солсбери. (Он — моя память.) Нью-Солсбери, Родезия. И мы улетали из Родезии, и я увидел американский паспорт, когда шла посадка на самолёт, у одного парня и трёх девушек. И я сказал…подошёл к ним и сказал: “Эй, привет!” Я сказал: “Я вижу, у вас американский паспор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Вы говорите по-английс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Да, — говорю, — я американ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Надо 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просил: “Вы турист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ответил: “Нет, мы миссионер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0</w:t>
        <w:tab/>
        <w:t>Я сказал: “О-о, как замечательно!” Я сказал: “Очень рад познакомиться с вами”. И я спросил: “Откуда вы? Из какой церкви? Или вы из организации? Или просто независимы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1</w:t>
        <w:tab/>
        <w:t>Он сказал: “Нет, мы методисты. Мы из Вилмора, штат Кентук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2</w:t>
        <w:tab/>
        <w:t>Я сказал: “Так мы же почти соседи, неподалёку”. Я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3</w:t>
        <w:tab/>
        <w:t>Он спросил: “А вы случайно не этот Брат Бранха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4</w:t>
        <w:tab/>
        <w:t xml:space="preserve">Я сказал: “Так точно. Это я”. И он…он сразу как язык проглотил (понимаете?), он больше и слова не промолвил. И я…я увидел его отношение, посмотрел на тех девушек, они переглянулись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друг с другом. Я сказал: “Послушай, сынок”. Это был совсем ещё паренёк. И я сказал… И эти девушки. И я сказал: “Я хотел бы немножко поговорить с вами о принципах, как с Христианами (мы все Христиане), и мы здесь стоим за то же самое великое дело. Я хочу спросить вас, три девушки, и тебя, молодой человек: можете ли вы во Имя Господа Иисуса — вы сказали, что пробыли здесь два года — показать хоть одну душу, которую вы привели к Господу? Хоть одну душу?” Они не смогли. Хм. Ни одной душ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5</w:t>
        <w:tab/>
        <w:t>Я сказал: “Я не хочу вас обижать, вовсе нет”. И я сказал: “Я очень ценю то, что вы делаете, но вам, девушки, следует быть дома и помогать своей мамочке мыть посуду. Совершенно верно. Вам здесь вообще делать нечего. Это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И никто не имеет права выезжать на поприще, если он не получил Святого Духа и не проповедует силу проявления, потому что только это и тронет тех людей. И посмотрите, какие сейчас восстания, и всё такое — это потому, что им не было проповедано истинное Евангелие. Было дано им в письменном виде. Ну и видите, что это такое? — Это продолжение “спасшегося” в периоде Лютера, когда в мире появилась свобода печати (верно), вернее, свобода доступа к Библ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7</w:t>
        <w:tab/>
        <w:t>Так вот, теперь период, этот великий период. Значит так, давайте теперь начнём; по-моему, у нас… Это было приветствие — 7-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Через…</w:t>
      </w:r>
      <w:r>
        <w:rPr>
          <w:rFonts w:cs="Times New Roman CYR" w:ascii="Times New Roman CYR" w:hAnsi="Times New Roman CYR"/>
          <w:i/>
          <w:iCs/>
          <w:color w:val="800000"/>
          <w:sz w:val="25"/>
          <w:szCs w:val="25"/>
          <w:lang w:eastAsia="ru-RU"/>
        </w:rPr>
        <w:t xml:space="preserve"> Филадельфийской…напиши: так говорит Святый, Истинный, имеющий </w:t>
      </w:r>
      <w:r>
        <w:rPr>
          <w:rFonts w:cs="Arial CYR" w:ascii="Arial CYR" w:hAnsi="Arial CYR"/>
          <w:color w:val="000000"/>
          <w:sz w:val="24"/>
          <w:szCs w:val="24"/>
          <w:lang w:eastAsia="ru-RU"/>
        </w:rPr>
        <w:t>ключи Давидовы,</w:t>
      </w:r>
      <w:r>
        <w:rPr>
          <w:rFonts w:cs="Times New Roman CYR" w:ascii="Times New Roman CYR" w:hAnsi="Times New Roman CYR"/>
          <w:i/>
          <w:iCs/>
          <w:color w:val="800000"/>
          <w:sz w:val="25"/>
          <w:szCs w:val="25"/>
          <w:lang w:eastAsia="ru-RU"/>
        </w:rPr>
        <w:t xml:space="preserve"> Который отворяет — и никто не затворит, затворяет — и никто не отвор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8</w:t>
        <w:tab/>
        <w:t>Довольно сильно сказано, не так ли? Я…я ещё раз это затрону через минутку, потому что об этом идёт речь и дальше в этом месте Писани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Знаю твои дела; вот, Я отворил перед тобою дверь, и никто не может затворить её; ты не много имеешь силы, и сохранил слово Моё, и не отрёкся имени Мо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9</w:t>
        <w:tab/>
        <w:t>Так вот, теперь следите, какая наступает пора, после того как великое миссионерское движение братской любви охватило все страны; несли то, что у них было (вовсе не возражаю этому): литературу и всё прочее в разные уголки мира. Итак, церковная деноминация вновь завязла в образовательной деятельности (понимаете?), пошла наза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0</w:t>
        <w:tab/>
        <w:t>После учреждения этой огромной деноминации Иисус отворил дверь. После того как наступил веслейский период, и методистская церковь была учреждена на земле: укоренилась, разрослась, становясь мощной церковью, а на сегодняшний день таковой и является (одной из самых огромных среди протестантских церквей), — именно в то время произошло следующее: Иисус отворил дверь для церкви, прежде чем они вошли в Лаодикийский перио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1</w:t>
        <w:tab/>
        <w:t xml:space="preserve">Я говорю об этом для того, чтобы вам было понятно, что я подразумеваю под словом “наслоение”. Понимаете? Это переход от миссионерского периода двери. Но, понимаете, Он…Он сказал им, что у Него ключ Давидов и так далее. Но здесь Он сказал, что </w:t>
      </w:r>
      <w:r>
        <w:rPr>
          <w:rFonts w:cs="Arial CYR" w:ascii="Arial CYR" w:hAnsi="Arial CYR"/>
          <w:i/>
          <w:iCs/>
          <w:color w:val="000000"/>
          <w:sz w:val="24"/>
          <w:szCs w:val="24"/>
          <w:lang w:eastAsia="ru-RU"/>
        </w:rPr>
        <w:t>теперь</w:t>
      </w:r>
      <w:r>
        <w:rPr>
          <w:rFonts w:cs="Arial CYR" w:ascii="Arial CYR" w:hAnsi="Arial CYR"/>
          <w:color w:val="000000"/>
          <w:sz w:val="24"/>
          <w:szCs w:val="24"/>
          <w:lang w:eastAsia="ru-RU"/>
        </w:rPr>
        <w:t xml:space="preserve"> Он отворил для церкви, после того миссионерского периода и Уитфилда, и…и всех остальных: Финнея, Сэнки, Муди и так далее (Муди был одним из последних), и теперь Он отворил перед церковью дверь. О-о, вот теперь надо быть внимательным. Она прямо между Филадельфийским и Лаодикийским периодами — плавный перехо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2</w:t>
        <w:tab/>
        <w:t>Иисус есть Дверь! Теперь откройте, пожалуйста, со мной Иоанна 10:17. Давайте сейчас закрепим это, чтобы многие из вас наверняка поверили, чтобы никто не сказал: “Ну, я толком… Он вскользь упомянул об этом и всё”. Мне хотелось бы это прочитать. 10-я глава Иоанна, 17-й стих. Иоанна 10:17. Хорошо, тут написаны такие Слова. Прошу прощения, Иоанна 10:7, а не 17.</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так…Иисус сказал им: истинно, истинно говорю вам, что Я дверь </w:t>
      </w:r>
      <w:r>
        <w:rPr>
          <w:rFonts w:cs="Arial CYR" w:ascii="Arial CYR" w:hAnsi="Arial CYR"/>
          <w:color w:val="000000"/>
          <w:sz w:val="24"/>
          <w:szCs w:val="24"/>
          <w:lang w:eastAsia="ru-RU"/>
        </w:rPr>
        <w:t>в овчарню</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3</w:t>
        <w:tab/>
        <w:t>То есть, возвращение к благословениям. Как войти во Христа? Кто Он? — Овчарня. Я часто задавался этим вопросом: “Как же Он, Человек, мог быть Дверью?” Так вот, в…в восточных странах я однажды узнал, заметив, что пастырь ночью заводит всех овец в загон — загоняет их через дверь. А когда он заводит всех туда, он их всех считает, чтобы убедиться, что все там. Затем он сам ложится в дверях. Никто не попадёт к овцам, и ни одна овца не сможет выйти, не переступив через него. Так что Иисус является Дверью (понимаете?) в овчарн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4</w:t>
        <w:tab/>
        <w:t>И я ехал на британском джипе и сказал тому парню, я сказал: “Это…” Пастухи проходили через город, и засвистел свисток, все нажали на тормоза, и я подумал: “В чём дело?” А это пастух проходил через город со своими овцам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5</w:t>
        <w:tab/>
        <w:t xml:space="preserve">Так вот, на востоке не так, как здесь. Люди на рынке раскладывают все свои товары вдоль домов. А там яблоки, груши и каких только фруктов нет, и сложенный красиво виноград, сложен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на полках, свисает. И все продавцы стоят там и стараются привлечь людей, чтобы купили у них фрукты и проч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6</w:t>
        <w:tab/>
        <w:t>И вот этот пастух пошёл прямо по этой центральной улице. Я сказал: “Ну брат, сейчас будет такой беспорядок, я постою и посмотр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7</w:t>
        <w:tab/>
        <w:t xml:space="preserve">А брат, что был со мной, сказал: “Брат Бранхам, ты будешь удивлён. Смотри”. Все остановились. Пастух шёл дальше, не обращая внимания, все овцы шли за ним по пятам. Шли за ним! Если он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хоть на сантиметр поворачивал, то все…овца, шедшая позади него, поворачивала на сантиметр, за ней — следующая, за той — следующая, и все до последней поворачивали именн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8</w:t>
        <w:tab/>
        <w:t>О-о, вот как мы идём за Пастырем! Верно. Шёл прямо по середине улицы, чтобы взять что-то на другом конце, а те овцы шли за ним по пятам, точно как собака. Они оглядывались и смотрели на те товары, но они шли за пастырем. О-о, мне это нравится! Видите? Я сказал: “О-о, брат, жаль, что я не знаю этого языка, я прямо сейчас сказал бы проповедь”. Вот так. Да, они не поворачивали ни направо, ни налево, но шли прямо по пятам за пастыре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9</w:t>
        <w:tab/>
        <w:t xml:space="preserve">Так всю дорогу шла и Церковь — шла по пятам за Пастырем, Святым Духом, Который ведёт нас в Вечную Жизнь; не поворачивались, завидев там большую роскошную церковь, а в этой </w:t>
      </w:r>
      <w:r>
        <w:rPr>
          <w:rFonts w:cs="Arial CYR" w:ascii="Arial CYR" w:hAnsi="Arial CYR"/>
          <w:i/>
          <w:iCs/>
          <w:color w:val="000000"/>
          <w:sz w:val="24"/>
          <w:szCs w:val="24"/>
          <w:lang w:eastAsia="ru-RU"/>
        </w:rPr>
        <w:t>столько-то</w:t>
      </w:r>
      <w:r>
        <w:rPr>
          <w:rFonts w:cs="Arial CYR" w:ascii="Arial CYR" w:hAnsi="Arial CYR"/>
          <w:color w:val="000000"/>
          <w:sz w:val="24"/>
          <w:szCs w:val="24"/>
          <w:lang w:eastAsia="ru-RU"/>
        </w:rPr>
        <w:t xml:space="preserve"> докторов и </w:t>
      </w:r>
      <w:r>
        <w:rPr>
          <w:rFonts w:cs="Arial CYR" w:ascii="Arial CYR" w:hAnsi="Arial CYR"/>
          <w:i/>
          <w:iCs/>
          <w:color w:val="000000"/>
          <w:sz w:val="24"/>
          <w:szCs w:val="24"/>
          <w:lang w:eastAsia="ru-RU"/>
        </w:rPr>
        <w:t>таких-то</w:t>
      </w:r>
      <w:r>
        <w:rPr>
          <w:rFonts w:cs="Arial CYR" w:ascii="Arial CYR" w:hAnsi="Arial CYR"/>
          <w:color w:val="000000"/>
          <w:sz w:val="24"/>
          <w:szCs w:val="24"/>
          <w:lang w:eastAsia="ru-RU"/>
        </w:rPr>
        <w:t xml:space="preserve"> людей, но шли по пятам Пастыря. Куда бы ни пошёл Пастырь, овцы идут следом: “Мои овцы знают Мой Голос, и за чужим не пойдут”. Верно. Он… Этот пастырь умеет подавать голосовые команды и всё остальное, а овцы их слушаю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0</w:t>
        <w:tab/>
        <w:t>Затем, когда мы выехали из города, там было одно удивительное зрелище: я увидел там открытое поле, в котором лежали мужчины, и у них там были ослы, коровы, свиньи, овцы, козлы и чего у них там только не было. И я спросил: “А это что там за ребя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ответил: “Пастыр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просил: “Пастыри пасут осл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он ответил: “Ну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у, я сказал: “А я думал, что пастырь — это только овцево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1</w:t>
        <w:tab/>
        <w:t xml:space="preserve">Он сказал: “Нет. </w:t>
      </w:r>
      <w:r>
        <w:rPr>
          <w:rFonts w:cs="Arial CYR" w:ascii="Arial CYR" w:hAnsi="Arial CYR"/>
          <w:i/>
          <w:iCs/>
          <w:color w:val="000000"/>
          <w:sz w:val="24"/>
          <w:szCs w:val="24"/>
          <w:lang w:eastAsia="ru-RU"/>
        </w:rPr>
        <w:t>Пастырь</w:t>
      </w:r>
      <w:r>
        <w:rPr>
          <w:rFonts w:cs="Arial CYR" w:ascii="Arial CYR" w:hAnsi="Arial CYR"/>
          <w:color w:val="000000"/>
          <w:sz w:val="24"/>
          <w:szCs w:val="24"/>
          <w:lang w:eastAsia="ru-RU"/>
        </w:rPr>
        <w:t xml:space="preserve"> — это ‘погонщик скота, скотовод’. А у вас их называют ковбоями и…и всё так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А-а, понятно, пастырь — это погонщик ско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н </w:t>
      </w:r>
      <w:r>
        <w:rPr>
          <w:rFonts w:cs="Arial CYR" w:ascii="Arial CYR" w:hAnsi="Arial CYR"/>
          <w:i/>
          <w:iCs/>
          <w:color w:val="000000"/>
          <w:sz w:val="24"/>
          <w:szCs w:val="24"/>
          <w:lang w:eastAsia="ru-RU"/>
        </w:rPr>
        <w:t>пасёт</w:t>
      </w:r>
      <w:r>
        <w:rPr>
          <w:rFonts w:cs="Arial CYR" w:ascii="Arial CYR" w:hAnsi="Arial CYR"/>
          <w:color w:val="000000"/>
          <w:sz w:val="24"/>
          <w:szCs w:val="24"/>
          <w:lang w:eastAsia="ru-RU"/>
        </w:rPr>
        <w:t xml:space="preserve"> ско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Верно”. Он сказал: “Интересно то, что ночью, когда… Это поразительно. Раз ты служитель, то я расскажу тебе кое-что”. Он сказал: “Когда наступает ночь… Так оно и есть, он пасёт всех их, водит их и помогает им, и смотрит, чтобы днём они хорошо питались. Но когда наступает ночь, все мулы, ослы, верблюды и все его питомцы остаются на поле. А овец он сгоняет и уводит в заг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3</w:t>
        <w:tab/>
        <w:t>“О-о, — я сказал, — Господь, сделай меня, пожалуйста, овцой!” Понимаете? Потому что когда наступит ночь, я хочу войти в овчарню, войти в Дверь, войти Дверью. Иоанна 17:7 или…или Он сказал: “Я…” Вернее, 10:7, Он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w:t>
      </w:r>
      <w:r>
        <w:rPr>
          <w:rFonts w:cs="Arial CYR" w:ascii="Arial CYR" w:hAnsi="Arial CYR"/>
          <w:color w:val="000000"/>
          <w:sz w:val="24"/>
          <w:szCs w:val="24"/>
          <w:lang w:eastAsia="ru-RU"/>
        </w:rPr>
        <w:t>Я дверь в овчарн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Все, сколько их ни приходило предо Мною, суть воры и разбойники; но овцы не послушали 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Я есмь дверь: кто войдёт Мною, тот спасётся, и войдёт, и выйдет, и пажить найдёт.</w:t>
      </w:r>
    </w:p>
    <w:p>
      <w:pPr>
        <w:pStyle w:val="Normal"/>
        <w:autoSpaceDE w:val="false"/>
        <w:spacing w:lineRule="auto" w:line="240" w:before="0" w:after="0"/>
        <w:ind w:left="1300" w:right="1200" w:hanging="0"/>
        <w:rPr/>
      </w:pPr>
      <w:r>
        <w:rPr>
          <w:rFonts w:cs="Arial CYR" w:ascii="Arial CYR" w:hAnsi="Arial CYR"/>
          <w:color w:val="000000"/>
          <w:sz w:val="24"/>
          <w:szCs w:val="24"/>
          <w:lang w:eastAsia="ru-RU"/>
        </w:rPr>
        <w:t>124</w:t>
        <w:tab/>
        <w:t xml:space="preserve">Так вот. “Перед этой церковью — между Филадельфийским периодом и Лаодикийским периодом — Я отворил дверь”. О-о, теперь вы понимаете? </w:t>
      </w:r>
      <w:r>
        <w:rPr>
          <w:rFonts w:cs="Arial CYR" w:ascii="Arial CYR" w:hAnsi="Arial CYR"/>
          <w:color w:val="008000"/>
          <w:sz w:val="20"/>
          <w:szCs w:val="20"/>
          <w:lang w:eastAsia="ru-RU"/>
        </w:rPr>
        <w:t>[Собрание говорит: “Аминь”.—Ред.]</w:t>
      </w:r>
      <w:r>
        <w:rPr>
          <w:rFonts w:cs="Times New Roman CYR" w:ascii="Times New Roman CYR" w:hAnsi="Times New Roman CYR"/>
          <w:i/>
          <w:iCs/>
          <w:color w:val="800000"/>
          <w:sz w:val="25"/>
          <w:szCs w:val="25"/>
          <w:lang w:eastAsia="ru-RU"/>
        </w:rPr>
        <w:t xml:space="preserve"> Вы уже соображаете, что к чему? Теперь послушайте, это здорово. Уверяю вас, это Мёд из Скалы, просто добываем самородки и доводим их до блеска. “Я Дверь в овчарню!” Какая же дверь была отворе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5</w:t>
        <w:tab/>
        <w:t>Давайте мысленно вернёмся назад. И после того великого миссионерского периода методистов, охватившего всю страну посланием освящения… Лютер — с оправданием, Веслей пришёл с посланием освящения. И в конце методистского периода, в конце, когда они укоренились, и стала возникать огромная организация… И любая церковь, когда о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6</w:t>
        <w:tab/>
        <w:t>Теперь послушайте, это будет сильно сказано. Но я хочу, чтобы кто-то хоть где-нибудь показал мне, покопавшись в истории, хотя бы одну церковь, которую Бог возродил; возникала Пятидесятническим путём без какой-либо организации, а как только она организовывалась, она умирала и больше уже не оживала. О-о, члены продолжали добавляться, но у них уже не было пробуждения. Пробуждение Лютера больше не возобновлялось, также и методистское воз-…пробуждение уже не возобновлялось, также и пятидесятническое пробуждение уже не возобновится. Никоим образом. Они организовались, а Бог сказал в церквопериодах, что Он всё это ненавидит — учение николаит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7</w:t>
        <w:tab/>
        <w:t>Так вот, запомните, мы ничего ни на кого не наговариваем. Замечательные люди разбросаны… Везде есть Божьи овцы. Это правда. Это так. Методисты, баптисты, кем бы они ни были — это Божий народ, если они родились заново от Духа Божьего. Это Божий народ, но организации зажали их в своих тисках, и они переносили документы от методистов к баптистам, потом к кампбеллитам и прочим, пока у них документы не истрепались, переносили их с места на мес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8</w:t>
        <w:tab/>
        <w:t>Ладно. И вот в конце того периода Господь сказал: “Я Дверь в овчарню”. А какая дверь была открыта, говоря об Иисусе, в промежутке между этими двумя периодами? — В 1906 году (примерно тогда, когда методистский период и…и Дуайт Муди и другие ушли со сцены) произошёл прорыв, и люди стали получать Святого Духа, говоря языками, и всё это вернулось в Церковь. Примерно тогда и было, примерно в 1906 году, где-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9</w:t>
        <w:tab/>
        <w:t>Хорошо. А что произошло потом? Что после этого начало появляться? — Ни с того ни с сего они организовали Генеральный Совет, который сейчас стал называться Ассамблеями Бога. Видите? Из той церкви, пережившей переход. И что потом произошло? — Он отворил дверь, открыл двер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Теперь прочитаем об этом, и я буду разбирать слово за словом, точно так, как Он это излагает. Понимаете? “Вот…” Так:</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икто не затвори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отворил перед тобою двер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1</w:t>
        <w:tab/>
        <w:t>Это на другой страниц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Знаю твои дела; вот, Я отворил перед тобою дверь, и никто не может затворить 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2</w:t>
        <w:tab/>
        <w:t>“Открытая дверь”. Что это было такое? — Это было откровение верховной Божественности Иисуса Христа, что это не вторая личность троицы, но Сам Бог, ставший плотью и обитавший среди нас. И откров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3</w:t>
        <w:tab/>
        <w:t>Так вот, обратите на минутку внимание, давайте прочитаем чуть дальш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затворить её…</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не много имеешь силы…и не отрёкся имени Мое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4</w:t>
        <w:tab/>
        <w:t xml:space="preserve">“Имя” здесь упоминается впервые со времени этого периода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лишившегося Имени; и Лютер вышел с именем, будто был жив, но был </w:t>
      </w:r>
      <w:r>
        <w:rPr>
          <w:rFonts w:cs="Arial CYR" w:ascii="Arial CYR" w:hAnsi="Arial CYR"/>
          <w:i/>
          <w:iCs/>
          <w:color w:val="000000"/>
          <w:sz w:val="24"/>
          <w:szCs w:val="24"/>
          <w:lang w:eastAsia="ru-RU"/>
        </w:rPr>
        <w:t>мёртв</w:t>
      </w:r>
      <w:r>
        <w:rPr>
          <w:rFonts w:cs="Arial CYR" w:ascii="Arial CYR" w:hAnsi="Arial CYR"/>
          <w:color w:val="000000"/>
          <w:sz w:val="24"/>
          <w:szCs w:val="24"/>
          <w:lang w:eastAsia="ru-RU"/>
        </w:rPr>
        <w:t xml:space="preserve"> (верно?): “Отец, Сын, Святой Дух”. И здесь снова появляется Имя Иисуса, в промежутке между этими двумя периодами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В промежутке — “открытая дверь”. Так вот, это откровение: Кто Он такой, Божество, откровения Его Божествен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5</w:t>
        <w:tab/>
        <w:t xml:space="preserve">Так вот, именно это Он открыл в самом первом церквопериоде. Теперь смотрите. Когда Иоанн увидел Его стоящим, семь золотых светильников, Он стоял с распростёртыми руками.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Вот</w:t>
      </w:r>
      <w:r>
        <w:rPr>
          <w:rFonts w:cs="Arial CYR" w:ascii="Arial CYR" w:hAnsi="Arial CYR"/>
          <w:color w:val="000000"/>
          <w:sz w:val="24"/>
          <w:szCs w:val="24"/>
          <w:lang w:eastAsia="ru-RU"/>
        </w:rPr>
        <w:t xml:space="preserve"> первый светильник, второй, третий, четвёртый, пятый, шестой, седьмой — Он распростёр руки, как на кресте. Он сказал: “Я есть Альфа и Омега”. Другими словами: “Я буду верховным в первом, Я буду верховным в последнем”. Свет поднимается на востоке и садится на западе. Было мрачное, тёмное время, но “в вечернее время явится Свет”. Та же самая Евангельская сила, поднявшаяся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с одной стороны, на востоке, просияла и теперь на другой стороне, на западе: “Альфа и Омега, Я есть буква </w:t>
      </w:r>
      <w:r>
        <w:rPr>
          <w:rFonts w:cs="Arial CYR" w:ascii="Arial CYR" w:hAnsi="Arial CYR"/>
          <w:i/>
          <w:iCs/>
          <w:color w:val="000000"/>
          <w:sz w:val="24"/>
          <w:szCs w:val="24"/>
          <w:lang w:eastAsia="ru-RU"/>
        </w:rPr>
        <w:t>А</w:t>
      </w:r>
      <w:r>
        <w:rPr>
          <w:rFonts w:cs="Arial CYR" w:ascii="Arial CYR" w:hAnsi="Arial CYR"/>
          <w:color w:val="000000"/>
          <w:sz w:val="24"/>
          <w:szCs w:val="24"/>
          <w:lang w:eastAsia="ru-RU"/>
        </w:rPr>
        <w:t xml:space="preserve"> и буква </w:t>
      </w:r>
      <w:r>
        <w:rPr>
          <w:rFonts w:cs="Arial CYR" w:ascii="Arial CYR" w:hAnsi="Arial CYR"/>
          <w:i/>
          <w:iCs/>
          <w:color w:val="000000"/>
          <w:sz w:val="24"/>
          <w:szCs w:val="24"/>
          <w:lang w:eastAsia="ru-RU"/>
        </w:rPr>
        <w:t>Я</w:t>
      </w:r>
      <w:r>
        <w:rPr>
          <w:rFonts w:cs="Arial CYR" w:ascii="Arial CYR" w:hAnsi="Arial CYR"/>
          <w:color w:val="000000"/>
          <w:sz w:val="24"/>
          <w:szCs w:val="24"/>
          <w:lang w:eastAsia="ru-RU"/>
        </w:rPr>
        <w:t xml:space="preserve">”. В Его руке! Вы понимаете? </w:t>
      </w:r>
      <w:r>
        <w:rPr>
          <w:rFonts w:cs="Arial CYR" w:ascii="Arial CYR" w:hAnsi="Arial CYR"/>
          <w:color w:val="008000"/>
          <w:sz w:val="20"/>
          <w:szCs w:val="20"/>
          <w:lang w:eastAsia="ru-RU"/>
        </w:rPr>
        <w:t>[Собрание говорит: “Ами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6</w:t>
        <w:tab/>
        <w:t xml:space="preserve">Так вот, что же Он сделал в 1-й главе Откровений? — Свою верховную Божественность Он открыл первой церкви Ефеса.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Но теперь заметьте. В каждой из этих церквей на всём протяжении Он открывал Божественность только в прославленном состоянии, но в этой последней Он становится буквой “Я”, снова возвращается к самому началу. Видите: “Первый и последний”. Первый период, а теперь последний период, потому что Он сказал: “Я первый и последний”. 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7</w:t>
        <w:tab/>
        <w:t xml:space="preserve">Но вы скажете: “Как же это произошло? Кто всё это придумал?” Это было откровение! Многие из вас здесь получили его, потому что вся Его… (Сейчас вы кое-что услышите.) Смотрите! Вся Его Церковь построена на Божественных откровениях Его Самого.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Если вы в это не верите, то давайте откроем Матфея 16:18, через минуту вы увидите, что всё откровение зиждется на Нём Самом. Вся Его Церковь построена на откровениях Его Самого. Итак, давайте начнём здесь с… Давайте начнём, я бы сказал, примерно с 14-го стих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Тогда</w:t>
      </w:r>
      <w:r>
        <w:rPr>
          <w:rFonts w:cs="Times New Roman CYR" w:ascii="Times New Roman CYR" w:hAnsi="Times New Roman CYR"/>
          <w:i/>
          <w:iCs/>
          <w:color w:val="800000"/>
          <w:sz w:val="25"/>
          <w:szCs w:val="25"/>
          <w:lang w:eastAsia="ru-RU"/>
        </w:rPr>
        <w:t xml:space="preserve"> они сказали: одни за Иоанна Крестител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w:t>
      </w:r>
      <w:r>
        <w:rPr>
          <w:rFonts w:cs="Arial CYR" w:ascii="Arial CYR" w:hAnsi="Arial CYR"/>
          <w:color w:val="000000"/>
          <w:sz w:val="24"/>
          <w:szCs w:val="24"/>
          <w:lang w:eastAsia="ru-RU"/>
        </w:rPr>
        <w:t>Вопрос был… Иисус говорил</w:t>
      </w:r>
      <w:r>
        <w:rPr>
          <w:rFonts w:cs="Times New Roman CYR" w:ascii="Times New Roman CYR" w:hAnsi="Times New Roman CYR"/>
          <w:i/>
          <w:iCs/>
          <w:color w:val="800000"/>
          <w:sz w:val="25"/>
          <w:szCs w:val="25"/>
          <w:lang w:eastAsia="ru-RU"/>
        </w:rPr>
        <w:t xml:space="preserve"> в </w:t>
      </w:r>
      <w:r>
        <w:rPr>
          <w:rFonts w:cs="Arial CYR" w:ascii="Arial CYR" w:hAnsi="Arial CYR"/>
          <w:color w:val="000000"/>
          <w:sz w:val="24"/>
          <w:szCs w:val="24"/>
          <w:lang w:eastAsia="ru-RU"/>
        </w:rPr>
        <w:t>странах</w:t>
      </w:r>
      <w:r>
        <w:rPr>
          <w:rFonts w:cs="Times New Roman CYR" w:ascii="Times New Roman CYR" w:hAnsi="Times New Roman CYR"/>
          <w:i/>
          <w:iCs/>
          <w:color w:val="800000"/>
          <w:sz w:val="25"/>
          <w:szCs w:val="25"/>
          <w:lang w:eastAsia="ru-RU"/>
        </w:rPr>
        <w:t xml:space="preserve"> Кесарии Филипповой,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спрашивал учеников Своих: за кого люди почитают Меня, Сына Человеческого? </w:t>
      </w:r>
      <w:r>
        <w:rPr>
          <w:rFonts w:cs="Arial CYR" w:ascii="Arial CYR" w:hAnsi="Arial CYR"/>
          <w:color w:val="000000"/>
          <w:sz w:val="24"/>
          <w:szCs w:val="24"/>
          <w:lang w:eastAsia="ru-RU"/>
        </w:rPr>
        <w:t>(13-й стих, то есть, это 16:13.)</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Они сказ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8</w:t>
        <w:tab/>
        <w:t>Теперь смотрите, это первое место, где Иисус говорил о Церкви, и…а в Откровении — пос-…последне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Он сказал:</w:t>
      </w:r>
      <w:r>
        <w:rPr>
          <w:rFonts w:cs="Times New Roman CYR" w:ascii="Times New Roman CYR" w:hAnsi="Times New Roman CYR"/>
          <w:i/>
          <w:iCs/>
          <w:color w:val="800000"/>
          <w:sz w:val="25"/>
          <w:szCs w:val="25"/>
          <w:lang w:eastAsia="ru-RU"/>
        </w:rPr>
        <w:t xml:space="preserve"> одни за Иоанна Крестителя, </w:t>
      </w:r>
      <w:r>
        <w:rPr>
          <w:rFonts w:cs="Arial CYR" w:ascii="Arial CYR" w:hAnsi="Arial CYR"/>
          <w:color w:val="000000"/>
          <w:sz w:val="24"/>
          <w:szCs w:val="24"/>
          <w:lang w:eastAsia="ru-RU"/>
        </w:rPr>
        <w:t>а</w:t>
      </w:r>
      <w:r>
        <w:rPr>
          <w:rFonts w:cs="Times New Roman CYR" w:ascii="Times New Roman CYR" w:hAnsi="Times New Roman CYR"/>
          <w:i/>
          <w:iCs/>
          <w:color w:val="800000"/>
          <w:sz w:val="25"/>
          <w:szCs w:val="25"/>
          <w:lang w:eastAsia="ru-RU"/>
        </w:rPr>
        <w:t xml:space="preserve"> другие за Илию, а иные за Иеремию, </w:t>
      </w:r>
      <w:r>
        <w:rPr>
          <w:rFonts w:cs="Arial CYR" w:ascii="Arial CYR" w:hAnsi="Arial CYR"/>
          <w:color w:val="000000"/>
          <w:sz w:val="24"/>
          <w:szCs w:val="24"/>
          <w:lang w:eastAsia="ru-RU"/>
        </w:rPr>
        <w:t>а иные…и…и…</w:t>
      </w:r>
      <w:r>
        <w:rPr>
          <w:rFonts w:cs="Times New Roman CYR" w:ascii="Times New Roman CYR" w:hAnsi="Times New Roman CYR"/>
          <w:i/>
          <w:iCs/>
          <w:color w:val="800000"/>
          <w:sz w:val="25"/>
          <w:szCs w:val="25"/>
          <w:lang w:eastAsia="ru-RU"/>
        </w:rPr>
        <w:t xml:space="preserve"> или за одного из пророков.</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Он </w:t>
      </w:r>
      <w:r>
        <w:rPr>
          <w:rFonts w:cs="Arial CYR" w:ascii="Arial CYR" w:hAnsi="Arial CYR"/>
          <w:color w:val="000000"/>
          <w:sz w:val="24"/>
          <w:szCs w:val="24"/>
          <w:lang w:eastAsia="ru-RU"/>
        </w:rPr>
        <w:t>сказал</w:t>
      </w:r>
      <w:r>
        <w:rPr>
          <w:rFonts w:cs="Times New Roman CYR" w:ascii="Times New Roman CYR" w:hAnsi="Times New Roman CYR"/>
          <w:i/>
          <w:iCs/>
          <w:color w:val="800000"/>
          <w:sz w:val="25"/>
          <w:szCs w:val="25"/>
          <w:lang w:eastAsia="ru-RU"/>
        </w:rPr>
        <w:t xml:space="preserve"> им </w:t>
      </w:r>
      <w:r>
        <w:rPr>
          <w:rFonts w:cs="Arial CYR" w:ascii="Arial CYR" w:hAnsi="Arial CYR"/>
          <w:color w:val="000000"/>
          <w:sz w:val="24"/>
          <w:szCs w:val="24"/>
          <w:lang w:eastAsia="ru-RU"/>
        </w:rPr>
        <w:t>(всей группе)</w:t>
      </w:r>
      <w:r>
        <w:rPr>
          <w:rFonts w:cs="Times New Roman CYR" w:ascii="Times New Roman CYR" w:hAnsi="Times New Roman CYR"/>
          <w:i/>
          <w:iCs/>
          <w:color w:val="800000"/>
          <w:sz w:val="25"/>
          <w:szCs w:val="25"/>
          <w:lang w:eastAsia="ru-RU"/>
        </w:rPr>
        <w:t>: а вы за кого почитаете Мен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Симон же Пётр, отвечая, сказал: Ты — Христос, Сын Бога Живого. </w:t>
      </w:r>
      <w:r>
        <w:rPr>
          <w:rFonts w:cs="Arial CYR" w:ascii="Arial CYR" w:hAnsi="Arial CYR"/>
          <w:color w:val="000000"/>
          <w:sz w:val="24"/>
          <w:szCs w:val="24"/>
          <w:lang w:eastAsia="ru-RU"/>
        </w:rPr>
        <w:t>(О-о, вот это д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Тогда Иисус сказал ему в ответ: блажен ты, Симон…Симон, сын Ионин…не плоть и кровь открыли тебе это, но Отец Мой, Сущий на небеса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9</w:t>
        <w:tab/>
        <w:t>О-о-о, вот это да! “Ты это вовсе не из семинарии получил. Ты бы никак по-другому этого не получил, Симон, сын Ионин; ты получил это только посредством духовного откровения, данного тебе с Небес, что это Я”. Иисус сказал: “Если вы не верите, что это Я, то умрёте в грехах ваших”. (Совершенно верно.) “Это 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Я говорю тебе: ты — Пётр…на сём камне Я создам Церковь Мою, и врата ада не </w:t>
      </w:r>
      <w:r>
        <w:rPr>
          <w:rFonts w:cs="Arial CYR" w:ascii="Arial CYR" w:hAnsi="Arial CYR"/>
          <w:color w:val="000000"/>
          <w:sz w:val="24"/>
          <w:szCs w:val="24"/>
          <w:lang w:eastAsia="ru-RU"/>
        </w:rPr>
        <w:t>смогут одолеть</w:t>
      </w:r>
      <w:r>
        <w:rPr>
          <w:rFonts w:cs="Times New Roman CYR" w:ascii="Times New Roman CYR" w:hAnsi="Times New Roman CYR"/>
          <w:i/>
          <w:iCs/>
          <w:color w:val="800000"/>
          <w:sz w:val="25"/>
          <w:szCs w:val="25"/>
          <w:lang w:eastAsia="ru-RU"/>
        </w:rPr>
        <w:t xml:space="preserve"> 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0</w:t>
        <w:tab/>
        <w:t>Что же это? — Духовная, духовная, духовная Истина, Слово Господн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1</w:t>
        <w:tab/>
        <w:t xml:space="preserve">Так вот, мы видим в этом великом откровении, которое Бог дал здесь Церкви в эти последние дни, которое Бог посылает, открывая Себя, “открытую Дверь” </w:t>
      </w:r>
      <w:r>
        <w:rPr>
          <w:rFonts w:cs="Arial CYR" w:ascii="Arial CYR" w:hAnsi="Arial CYR"/>
          <w:i/>
          <w:iCs/>
          <w:color w:val="000000"/>
          <w:sz w:val="24"/>
          <w:szCs w:val="24"/>
          <w:lang w:eastAsia="ru-RU"/>
        </w:rPr>
        <w:t>между</w:t>
      </w:r>
      <w:r>
        <w:rPr>
          <w:rFonts w:cs="Arial CYR" w:ascii="Arial CYR" w:hAnsi="Arial CYR"/>
          <w:color w:val="000000"/>
          <w:sz w:val="24"/>
          <w:szCs w:val="24"/>
          <w:lang w:eastAsia="ru-RU"/>
        </w:rPr>
        <w:t xml:space="preserve"> двумя периодами. Ни в Лаодикийском периоде, ни в </w:t>
      </w:r>
      <w:r>
        <w:rPr>
          <w:rFonts w:cs="Arial CYR" w:ascii="Arial CYR" w:hAnsi="Arial CYR"/>
          <w:i/>
          <w:iCs/>
          <w:color w:val="000000"/>
          <w:sz w:val="24"/>
          <w:szCs w:val="24"/>
          <w:lang w:eastAsia="ru-RU"/>
        </w:rPr>
        <w:t>том</w:t>
      </w:r>
      <w:r>
        <w:rPr>
          <w:rFonts w:cs="Arial CYR" w:ascii="Arial CYR" w:hAnsi="Arial CYR"/>
          <w:color w:val="000000"/>
          <w:sz w:val="24"/>
          <w:szCs w:val="24"/>
          <w:lang w:eastAsia="ru-RU"/>
        </w:rPr>
        <w:t xml:space="preserve"> другом периоде (Филадельфийском периоде), но это было как раз в промежуточном наслоении, потому что… Я докажу это немного погодя, и вы это поймёте. Да? Это будет показано кра-…настолько явно, что вы обязательно это увидите, если только вы хотите это увидеть. Понимаете?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2</w:t>
        <w:tab/>
        <w:t xml:space="preserve">Так вот, Он построил Свою Церковь именно на откровении Самого Себя. Кто из вас знает, что это так?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н построил Свою Церковь на откровении Самого Себя. Хорошо. Так вот. Что же Он сказал? — “Никто не может затворить её!”</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Знаю твои дела; вот, Я отворил перед тобою двер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3</w:t>
        <w:tab/>
        <w:t xml:space="preserve">Что такое “открытая дверь”? — Откровение верховной Божественности Иисуса Христа! Что же Он сказал Своей первой церкви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от в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периоде?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 Он сказал: “Я Тот, Кто был, Кто есть и придёт! Я первый и последний! Я Вседержитель!” Он повторил это три раза, показал Свою Божественность этой первой церкви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Прежде чем перейти в последний церквопериод, Он сказал: “Я отворил перед тобой дверь”. Если вы хотите увидеть откровение, то вот оно; на нём Он построит Свою Церковь. А вернуть Свою Церковь Он мог только к откровению о том, Кто Он такой.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4</w:t>
        <w:tab/>
        <w:t>Смотрите! Когда Авраам заключил завет…точнее, когда Бог заключил завет с Авраамом, в тот день он спросил: “Как всё это будет? Ведь я уже стар. И мой единственный наследник — это мой слуга из Дамаска, Елиезер”. Сказал: “Я стар, а Ты обещал мне ребёнка. Как же Ты это сделаешь? Как же всё это произой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5</w:t>
        <w:tab/>
        <w:t>И помните, он уснул, на него нашёл глубокий сон, как на каждого человека — смерть. И потом он заметил, перед ним предстала пылающая печь; каждый грешник заслуживает того, чтобы отправиться в ад. Он заклал животных: телицу, козу и овна, горлицу и голубя. Горлицу и голубя он не рассекал. И потом этот маленький белый Свет направился туда вперёд и прошёлся туда-сюда между этими рассечёнными частями животных, подтверждая завет с Авраамо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6</w:t>
        <w:tab/>
        <w:t xml:space="preserve">Так вот, в Японии… (на тот случай, если здесь кто-нибудь японец) …вы знаете, как заключают договор в Японии? — Они бросают друг в друга соль. Берут солонку и садятся там, они разговаривают: “Ты сделаешь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xml:space="preserve">?” — “Да, я сделаю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И они заключают договор. И берут соль и бросают друг в друга, потому что соль — это консервант. Понимаете? Хорошо. Они бросают друг в друга соль — это зав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7</w:t>
        <w:tab/>
        <w:t xml:space="preserve">В Америке, мы заключаем здесь договор так. Мы говорим: “Ты сделаешь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xml:space="preserve">?” — “Я сделаю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И мы сразу пожимаем друг другу руки: “По рукам!” И это зав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8</w:t>
        <w:tab/>
        <w:t xml:space="preserve">Но на востоке они заключали договор так: они нечто записывали. И они составляли договор, и убивали животное (во времена Авраама). Они рассекали это животное и стояли посередине его, составляли этот договор и разрывали его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Один брал одну часть, а другой — другую. И потом они клялись: “Да будут их тела, как это мёртвое животное, если они нарушат этот договор”. И теперь единственное, как этот договор можно было бы… Его невозможно было скопировать. Он должен точно сойтись в одно целое, состыкова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9</w:t>
        <w:tab/>
        <w:t>Так вот, что же Бог показывал Аврааму о Своих дальнейших действиях? — Что Он передаст Семя Авраама через Исаака Иисусу. И Он повёл Его на Голгофу и там разодрал Его. Он вырвал из Него Дух, из тела, Он воскресил это тело и посадил его одесную Величия на Высоте, а на Церковь послал Святого Духа. Таков завет Божий — разорвал его на части: у нас Дух, а у Него тело. И когда всё снова сойдётся вместе, Дух, Который в нас, воссоединится с Ним как Невеста. Аминь. С этим вообще не связана никакая деноминация. Никак нет. Это чистое, настоящее рождение от Святого Духа. Вот и всё. Это зав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0</w:t>
        <w:tab/>
        <w:t>Так вот, теперь мы видим, что Он сказал: “Я отворил перед тобою дверь”. И мне неважно, сколько появляется человеческих организаций или деноминаций — даже врата ада не могут её затворить. Одолеть её никак не сможешь, так что лучше присоединяйся к ней! Вот и всё. А вообще-то к ней не присоединишься — нужно в неё родиться! Верно. Поэтому никто не смог бы остановить это Послание о верховном Божестве и крещении в Имя Иисуса Христа. Врата ада никогда не одолеют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1</w:t>
        <w:tab/>
        <w:t>Вы скажете: “Откуда ты знаешь, что оно верно?” Оно точно по Слову, и никто другой не может этому возразить. Точно! Это Слово. Нет такого места, где кто-нибудь крестился бы во имя “Отца, Сына и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2</w:t>
        <w:tab/>
        <w:t>Этот великий Святой Павел, ангел Ефеса, поручил каждому некрещённому человеку (неважно, как он был прежде крещён): если вы ещё не крестились в Имя Иисуса Христа, он поручил вам прийти и креститься заново — в Имя Иисуса Христа. Он сказал: “Если ангел с Небес придёт и будет учить чему-то другому, да будет он прокля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3</w:t>
        <w:tab/>
        <w:t xml:space="preserve">Поэтому вы видите, какой ангел придёт в эти последние дни, какое у него будет Послание, когда он придёт. Возможно, мы подводим к нему. Но уверяю вас: когда он придёт, он будет проповедовать о крещении в Имя Иисуса Христа. Если вы в это не верите, то приходите завтра вечером, и я покажу вам по Писанию. </w:t>
      </w:r>
      <w:r>
        <w:rPr>
          <w:rFonts w:cs="Arial CYR" w:ascii="Arial CYR" w:hAnsi="Arial CYR"/>
          <w:color w:val="008000"/>
          <w:sz w:val="20"/>
          <w:szCs w:val="20"/>
          <w:lang w:eastAsia="ru-RU"/>
        </w:rPr>
        <w:t>[Брат Бранхам два раза постучал по кафедре—Ред.]</w:t>
      </w:r>
      <w:r>
        <w:rPr>
          <w:rFonts w:cs="Arial CYR" w:ascii="Arial CYR" w:hAnsi="Arial CYR"/>
          <w:color w:val="000000"/>
          <w:sz w:val="24"/>
          <w:szCs w:val="24"/>
          <w:lang w:eastAsia="ru-RU"/>
        </w:rPr>
        <w:t xml:space="preserve"> Обязательно будет это делать! И обрезание сердца, и Божественные чудеса, и действия силы — точно как было в день Пятидесятницы. То самое первоначальное Пятидесятническое благословение вернётся к тому небольшому остатку, чтобы вознести его Туда. Этот договор будет точно таким, каким был тогда, когда его разорвали в самом начале. О-о, я люблю Его! Я так рад, так рад! Я не могу достаточно сильно выразить это. Я так счастлив, что и я — один из них. Я так ра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4</w:t>
        <w:tab/>
        <w:t>Вот бы все мои братья были такими. Мне так хочется, чтобы мои братья и сёстры, мои дорогие друзья по всему миру, увидели эту великую вещь. Я…я бы…я сейчас был бы готов… Бог знает это. Мне надо воспитать сыночка Иосифа и дочек Сарру и Ревекку; и мне совсем не хотелось бы расставаться с милой жёнушкой, но если бы я знал, что мои братья по всему…люди, которых я знаю в этом мире, приняли Это, поверили в Это и наполнились Святым Духом, то я был бы готов уйти прямо сейчас. Совершенно верно. Понимаете? О-о, вот бы мне только… И невозможно… Если говоришь мягко, то люди думают, что ты хочешь в чём-то их надуть. И…и остаётся делать только одно — это твёрдо стоять со Словом и вбивать Его по шляпку. А так и надо — твёрдо держаться Его. О-о, как я люблю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5</w:t>
        <w:tab/>
        <w:t xml:space="preserve">Откровение Его Самого, Его верховной Божественности. Как Он это сделал? (Я почему-то никак не могу от этого оторваться.) Он открыл это в Ефесской церкви.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А именно тогда Свет впервые пробился и засветил — Христианский Свет. Верн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Период Святого Духа начался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 Ефесе. </w:t>
      </w:r>
      <w:r>
        <w:rPr>
          <w:rFonts w:cs="Arial CYR" w:ascii="Arial CYR" w:hAnsi="Arial CYR"/>
          <w:color w:val="008000"/>
          <w:sz w:val="20"/>
          <w:szCs w:val="20"/>
          <w:lang w:eastAsia="ru-RU"/>
        </w:rPr>
        <w:t>[Брат Бранхам обращается к схем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6</w:t>
        <w:tab/>
        <w:t xml:space="preserve">А пророк сказал: “Наступит день, который будет ни ночью, ни днём, но вечером снова вернётся Свет”. Вы понимаете?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идите? </w:t>
      </w:r>
      <w:r>
        <w:rPr>
          <w:rFonts w:cs="Arial CYR" w:ascii="Arial CYR" w:hAnsi="Arial CYR"/>
          <w:color w:val="008000"/>
          <w:sz w:val="20"/>
          <w:szCs w:val="20"/>
          <w:lang w:eastAsia="ru-RU"/>
        </w:rPr>
        <w:t>[Брат Бранхам обращается к схеме.]</w:t>
      </w:r>
      <w:r>
        <w:rPr>
          <w:rFonts w:cs="Arial CYR" w:ascii="Arial CYR" w:hAnsi="Arial CYR"/>
          <w:color w:val="000000"/>
          <w:sz w:val="24"/>
          <w:szCs w:val="24"/>
          <w:lang w:eastAsia="ru-RU"/>
        </w:rPr>
        <w:t xml:space="preserve"> Но, видите, этот мрачный день, он тянулся дальше при всех вот </w:t>
      </w:r>
      <w:r>
        <w:rPr>
          <w:rFonts w:cs="Arial CYR" w:ascii="Arial CYR" w:hAnsi="Arial CYR"/>
          <w:i/>
          <w:iCs/>
          <w:color w:val="000000"/>
          <w:sz w:val="24"/>
          <w:szCs w:val="24"/>
          <w:lang w:eastAsia="ru-RU"/>
        </w:rPr>
        <w:t>этих</w:t>
      </w:r>
      <w:r>
        <w:rPr>
          <w:rFonts w:cs="Arial CYR" w:ascii="Arial CYR" w:hAnsi="Arial CYR"/>
          <w:color w:val="000000"/>
          <w:sz w:val="24"/>
          <w:szCs w:val="24"/>
          <w:lang w:eastAsia="ru-RU"/>
        </w:rPr>
        <w:t xml:space="preserve"> мрачных организациях и остальном, но в последние дни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аж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Он отворит эту Дверь. Иисус сказал: “Я — та Двер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7</w:t>
        <w:tab/>
        <w:t xml:space="preserve">Вы слышали, как Он сказал: “Я — врата. Я есть Путь, Истина и Свет”?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идите? Вы слышали, как Он сказал: “Тесны врата и узок путь”?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Вы замечали, как произносится слово </w:t>
      </w:r>
      <w:r>
        <w:rPr>
          <w:rFonts w:cs="Arial CYR" w:ascii="Arial CYR" w:hAnsi="Arial CYR"/>
          <w:i/>
          <w:iCs/>
          <w:color w:val="000000"/>
          <w:sz w:val="24"/>
          <w:szCs w:val="24"/>
          <w:lang w:eastAsia="ru-RU"/>
        </w:rPr>
        <w:t>тесны</w:t>
      </w:r>
      <w:r>
        <w:rPr>
          <w:rFonts w:cs="Arial CYR" w:ascii="Arial CYR" w:hAnsi="Arial CYR"/>
          <w:color w:val="000000"/>
          <w:sz w:val="24"/>
          <w:szCs w:val="24"/>
          <w:lang w:eastAsia="ru-RU"/>
        </w:rPr>
        <w:t xml:space="preserve">? Это </w:t>
      </w:r>
      <w:r>
        <w:rPr>
          <w:rFonts w:cs="Arial CYR" w:ascii="Arial CYR" w:hAnsi="Arial CYR"/>
          <w:i/>
          <w:iCs/>
          <w:color w:val="000000"/>
          <w:sz w:val="24"/>
          <w:szCs w:val="24"/>
          <w:lang w:eastAsia="ru-RU"/>
        </w:rPr>
        <w:t>узкий пролив</w:t>
      </w:r>
      <w:r>
        <w:rPr>
          <w:rFonts w:cs="Arial CYR" w:ascii="Arial CYR" w:hAnsi="Arial CYR"/>
          <w:color w:val="000000"/>
          <w:sz w:val="24"/>
          <w:szCs w:val="24"/>
          <w:lang w:eastAsia="ru-RU"/>
        </w:rPr>
        <w:t xml:space="preserve"> — вода. </w:t>
      </w:r>
      <w:r>
        <w:rPr>
          <w:rFonts w:cs="Arial CYR" w:ascii="Arial CYR" w:hAnsi="Arial CYR"/>
          <w:i/>
          <w:iCs/>
          <w:color w:val="000000"/>
          <w:sz w:val="24"/>
          <w:szCs w:val="24"/>
          <w:lang w:eastAsia="ru-RU"/>
        </w:rPr>
        <w:t>Узкий пролив</w:t>
      </w:r>
      <w:r>
        <w:rPr>
          <w:rFonts w:cs="Arial CYR" w:ascii="Arial CYR" w:hAnsi="Arial CYR"/>
          <w:color w:val="000000"/>
          <w:sz w:val="24"/>
          <w:szCs w:val="24"/>
          <w:lang w:eastAsia="ru-RU"/>
        </w:rPr>
        <w:t xml:space="preserve"> означает “вода” — произносится одинаково. </w:t>
      </w:r>
      <w:r>
        <w:rPr>
          <w:rFonts w:cs="Arial CYR" w:ascii="Arial CYR" w:hAnsi="Arial CYR"/>
          <w:color w:val="008000"/>
          <w:sz w:val="20"/>
          <w:szCs w:val="20"/>
          <w:lang w:eastAsia="ru-RU"/>
        </w:rPr>
        <w:t xml:space="preserve">[В англ. яз. слова </w:t>
      </w:r>
      <w:r>
        <w:rPr>
          <w:rFonts w:cs="Arial CYR" w:ascii="Arial CYR" w:hAnsi="Arial CYR"/>
          <w:i/>
          <w:iCs/>
          <w:color w:val="008000"/>
          <w:sz w:val="20"/>
          <w:szCs w:val="20"/>
          <w:lang w:eastAsia="ru-RU"/>
        </w:rPr>
        <w:t>straight</w:t>
      </w:r>
      <w:r>
        <w:rPr>
          <w:rFonts w:cs="Arial CYR" w:ascii="Arial CYR" w:hAnsi="Arial CYR"/>
          <w:color w:val="008000"/>
          <w:sz w:val="20"/>
          <w:szCs w:val="20"/>
          <w:lang w:eastAsia="ru-RU"/>
        </w:rPr>
        <w:t xml:space="preserve"> — “тесный” и </w:t>
      </w:r>
      <w:r>
        <w:rPr>
          <w:rFonts w:cs="Arial CYR" w:ascii="Arial CYR" w:hAnsi="Arial CYR"/>
          <w:i/>
          <w:iCs/>
          <w:color w:val="008000"/>
          <w:sz w:val="20"/>
          <w:szCs w:val="20"/>
          <w:lang w:eastAsia="ru-RU"/>
        </w:rPr>
        <w:t>strait</w:t>
      </w:r>
      <w:r>
        <w:rPr>
          <w:rFonts w:cs="Arial CYR" w:ascii="Arial CYR" w:hAnsi="Arial CYR"/>
          <w:color w:val="008000"/>
          <w:sz w:val="20"/>
          <w:szCs w:val="20"/>
          <w:lang w:eastAsia="ru-RU"/>
        </w:rPr>
        <w:t xml:space="preserve"> — “пролив” звучат одинаково—Пер.]</w:t>
      </w:r>
      <w:r>
        <w:rPr>
          <w:rFonts w:cs="Arial CYR" w:ascii="Arial CYR" w:hAnsi="Arial CYR"/>
          <w:color w:val="000000"/>
          <w:sz w:val="24"/>
          <w:szCs w:val="24"/>
          <w:lang w:eastAsia="ru-RU"/>
        </w:rPr>
        <w:t xml:space="preserve"> Тесный. Видите? Пролив: “Вода есть путь. И вода — это врата, и узок путь”. Что такое вода? — Врата, дверь (видите?), которая открывается. “Во Имя Господа Иисуса — это путь через воду. Тесны врата, узок путь, что…” Иисус… “Вода есть врата — во Имя Господа Иисуса, вхо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8</w:t>
        <w:tab/>
        <w:t>“Покайтесь, каждый из вас, и креститесь в Имя Иисуса Христа для прощения грехов, и вы получите, взирая на Голгофу, дар Святого Духа. Ибо это обетование вам и детям вашим”. (Кто-то там говорил: “Только для апостолов”.) “Для вас и детей ваших, и для тех да-а-альних, кого ни призовёт Господь, Бог наш”. Вот…вот и всё. “Кого ни призовёт Господь, Бог наш”. Это обетование для всех, если вы придёте так же, как написано в Рецепте.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9</w:t>
        <w:tab/>
        <w:t>Не говорите: “Ну, я проскочу другим пут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0</w:t>
        <w:tab/>
        <w:t xml:space="preserve">Один человек однажды проскочил, знаете, и вошёл другим путём. Вы знаете об этом?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ы читали эту притчу? Один человек проскочил и вошёл другим путём. Так вот, на востоке, когда они…они были на брачном ужине… Мы затронем это утром: Брачный Ужин, как туда попал этот человек. Мы постараемся коснуться этого утром. Я хотел сказать это сейчас, но не буду. Утром: как этот человек попал в то место от Брачного Ужина…вернее, на Брачный Уж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1</w:t>
        <w:tab/>
        <w:t>Ладно. “Тесны врата и узок путь”. Вода — это врата, вход к Господу Бог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2</w:t>
        <w:tab/>
        <w:t xml:space="preserve">“Я отворил дверь. Ключи у Меня. Только Я могу её открыть, только Я могу дать это откровение, у Меня ключи”.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Никто не может прийти ко Мне, если Отец Мой не привлечёт его, и все, кого Отец дал Мне, придут ко Мне”. Никто не может спастись, как только через Иисуса Христа. Не через какую-либо церковь, организацию, епископа, папу римского — только через Иисуса Христа. У Него есть ключ. Только Он может… Чьи ключи? — Давида. Будущий Миллениум, когда Он воссядет на престоле Давида. “У Меня ключи Давида, Я открою эту дверь, и никто не сможет затворить её. Никто не может её открыть, кроме Меня, и никто не может закрыть её передо Мн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3</w:t>
        <w:tab/>
        <w:t>Как это может быть? Как может человек знать, что Он — Христос, пока Он не откроется ему? Видите, Он открывает Себя, ключ у Него. Он может это открыть или оставить, как есть. Понимаете? “У Меня есть ключ от двери. Я и есть Дверь. Я и есть Путь. Я и есть Истина. Я и есть Свет”. О-о! “Я и есть Альфа. Я и есть Омега. Я и есть первый и последний. Я и есть Отец. Я и есть Сын. Я и есть Святой Дух. Я ЕСТЬ! Не Я ‘был’ или ‘буду’. Я ЕСТЬ КТО Я ЕСТЬ!” Вот именно — всё во всём. “Я ЕСТЬ. Не Я ‘был’ или ‘буду’ — Я ЕСТЬ”. Это означает “Вечное живое Присутствие”. Понимаете? “Я ЕСТЬ! Всегда был, всегда буду, Я есть сейчас, как всегда был и всегда буду”. Видите, Он…Он просто Я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4</w:t>
        <w:tab/>
        <w:t>Имеет ключи Давида от Царства — никто не может затворить. 7-й стих доказывает это (хорошо), что у Него ключи Давида: “Никто не может затвор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5</w:t>
        <w:tab/>
        <w:t>Теперь давайте посмотрим, что следующе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ы не много имеешь сил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6</w:t>
        <w:tab/>
        <w:t>О-о! Сказал этой группке здесь: “У вас есть совсем немного силы”. Что это значит? Точно как умерший человек — как бы приходит в себя, оживает, понемногу пробуждается, воскресает. Вышли из тех мёртвых вероучений и остального, начали понемножку оживать, приходить в себя, как бы пробуждаться. “У тебя немного силы, но теперь Я отворил тебе дверь”. Как только они вышли из лютеранизма и папизма, и всех остальных “измов”, и…и из методизма, и остального, Он сказал: “Я отворил тебе дверь, теперь у тебя есть немного силы: что ты будешь с ней делать? Она отворена тебе, ты можешь войти или выйти — одно из двух. Тебе отворена дверь. У тебя есть немного силы, только приходишь к Жизни, ты ещё только начинае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7</w:t>
        <w:tab/>
        <w:t>Так было и с первой церковью. Обратите внимание, в конце Лаодикийского периода опять завязли в делах. Так вот, если вы здесь заметите (чтобы показать, что эта церковь находится в промежутке между этими двумя), если заглянуть в Лаодикийский период, то есть в Лаодикийский Период Церкви: “Я знаю твои дела”, — в самом конце Лаодикийского периода. Что же это? “Твои дела и престол там, где сатана”. Что такое престол сатаны? Видите? Опять вовсю завязли в деноминац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8</w:t>
        <w:tab/>
        <w:t>Ассамблеи Бога и пятидесятнические единственники, и церковь Бога! О-о, разве вы не видите, братья, что вы наделали? Вы взяли и завязли в том, что Бог возненавидел — разделяете братство. Посмотрите на Ассамблеи Бога: одни из приятнейших в мире людей посещают Ассамблеи Бога. Взгляните на эту объединённую пятидесятническую церковь — таких замечательных людей редко где встретишь. Взгляните на церковь Бога. И из-за этих организаций они спорят, кричат и ссорятся друг с другом, и обзывают друг друга “сборищем олухов” и “крысиной норой”. Да это же позо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9</w:t>
        <w:tab/>
        <w:t>Бог это точно ненавидит — сеяние раздора среди братьев. Это так. А этим занимаются именно эти организации — сеют среди братьев раздор. Мы должны стоять в проломе и говорить: “Мы — брать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ело мы одно с Христо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раздельны м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в учении одном (в учении Библи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в одной любв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0</w:t>
        <w:tab/>
        <w:t xml:space="preserve">Мне нравится эта старая песня: </w:t>
      </w:r>
      <w:r>
        <w:rPr>
          <w:rFonts w:cs="Arial CYR" w:ascii="Arial CYR" w:hAnsi="Arial CYR"/>
          <w:i/>
          <w:iCs/>
          <w:color w:val="000000"/>
          <w:sz w:val="24"/>
          <w:szCs w:val="24"/>
          <w:lang w:eastAsia="ru-RU"/>
        </w:rPr>
        <w:t>“Воины Христа, вперёд”</w:t>
      </w:r>
      <w:r>
        <w:rPr>
          <w:rFonts w:cs="Arial CYR" w:ascii="Arial CYR" w:hAnsi="Arial CYR"/>
          <w:color w:val="000000"/>
          <w:sz w:val="24"/>
          <w:szCs w:val="24"/>
          <w:lang w:eastAsia="ru-RU"/>
        </w:rPr>
        <w:t>. Так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1</w:t>
        <w:tab/>
        <w:t>В конце лаодикийцы опять завязли в делах…точнее, пятидесятнические деноминации завязли в деноминации. Давайте возьмём 15-й стих (у меня здесь записано: “15-й стих Откровения 3”) и посмотрим, так это или нет. Откровения 3 и…и…или, посмотрим, правильно я записал или нет. Откровения… Ой, нет, нет, неправильно — 15-й стих. Это 15-й стих этой же самой главы, здесь показано то же самое. Да, уг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Знаю твои дела; ты ни холоден, ни горяч…</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2</w:t>
        <w:tab/>
        <w:t>“Знаю твои дела”. Это говорит о том, что они опять завязли в прежнем, пошли со своей силой назад и влипли в пятидесятнические деноминации — чет-…15-й стих этой же главы.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3</w:t>
        <w:tab/>
        <w:t xml:space="preserve">В промежутке между этими двумя периодами они получили немного силы — между двумя периодами деноминационного николаитского учения.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Так вот, когда лютеране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сформировались, вернулись в николаитство — великие архиепископы и прочие — затем пришёл Веслей, и они поставили в церквях архиепископа кентерберийского, и всевозможных таких-то и таких-то величавых людей, и прочих в том периоде. Затем здесь у пятидесятников они берут и снова ввязываются в то же самое — все эти их огромные деноминации, учение николаитов. Но в промежутке между этими двумя периодами Он открыл дверь и дал Церкви немного силы пробудиться в такой мере, чтобы потрясти головой, всмотреться и увидеть, в каком она положении — получить откровение. Может, видели, как после нокаута, знаете: сразу начинает трясти головой, оглядываться по сторонам и потряхивать голов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4</w:t>
        <w:tab/>
        <w:t>Кстати, прошлой ночью мне приснился об этом сон. Чарли, мне показалось, что я подстрелил белку; она упала с ветки. И я увидел там пожилую женщину. О-о, она на меня так разозлилась, она хотела хорошенько мне задать. А у этой белки на шее была белая ленточка. И эта белочка, лёжа там, тряхнула головой два-три раза и посмотрела на меня, и пустилась со всех ног обратно в ле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5</w:t>
        <w:tab/>
        <w:t>Знаете, эта пожилая женщина, возможно, означает церковь, да? Она хотела растоптать меня, но мне каким-то образом удалось от неё скрыться. И… Но… О-о, чуть живая, но хватило на то, чтобы узнать… Помню, поехал по улице, а она хотела там срезать мне путь, и я быстро развернул свой Форд; а сзади был прицеп, резко развернул машину вместе с прицепом, пустился в другую сторону, чтобы она меня не догнала. Еле ноги унё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6</w:t>
        <w:tab/>
        <w:t>“Так вот, у тебя осталось немного силы, так что бери и используй эту силу, чтобы действительно повернуться на 180 градусов между двумя деноминациями”. Вы заметили: “Сохранил Слово Его”? Взгляните сейчас на следующи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ы не много имеешь силы, и сохранил слово Мо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Сохранил Слово Моё”, — вот откуда они получили силу. Вот как они получили откровение. Те, у кого в руках оказалась Библия (когда Лютер напечатал Библию, и Она была доступна весь период Веслея и так далее), они ухватились за Неё и сохранили Слово, и увидели откровение, что Иисус Христос — это Бог, ставший среди нас плотью, и водное крещение в Имя Иисуса, поэтому они в Него и вошли. Вот вам, пожалуйста. Тогда они обрели Его Имя. Видите? Ведь это так ясно, как…даже в газете и то яснее не напишут. Видите? Просто… И это неоспоримо, потому что вот оно здесь, описано прямо здесь в Библии, и вот оно здесь, и у нас… Это история. Именно тогда началась пятидесятническая церковь и получила своё название — примерно в восьмом, десятом, двенадцатом году XX века, примерно тогда, она начала пад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8</w:t>
        <w:tab/>
        <w:t>Так вот. Хорош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не отрёкся и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9</w:t>
        <w:tab/>
        <w:t>“Не отрёкся от Имени Моего”. Мне это нравится. Имеет…имеет ключи Давида, Он может сдержать Своё Слово и…и ввести вас в Царство. Его Имя было открыто. Они вышли из той церкви, которая носила “имя, что они мёртвые”, а теперь они вошли в ту церковь, у которой есть Имя, а значит, есть и Жизнь! Понимаете? Вышли из мёртвого “Отца, Сына и Святого Духа”, из имени “Отца, Сына и Святого Духа”. Это же лишено всякого смысла. Видите, это дано там для откровения. Вся Его Книга написана на откровении. В этом-то вся и суть — Он открывает С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0</w:t>
        <w:tab/>
        <w:t xml:space="preserve">Итак, Он сказал: “Идите, крестите людей во Имя Отца, Сына и Святого Духа”, — Матфея 28:19. А которое из этих имён вы будете использовать? Большинство троебожников крестят: “Во имя Отца, во имя Сына, во имя Святого Духа”. Это даже не по Писанию. Спросите кого угодно, проверьте… В </w:t>
      </w:r>
      <w:r>
        <w:rPr>
          <w:rFonts w:cs="Arial CYR" w:ascii="Arial CYR" w:hAnsi="Arial CYR"/>
          <w:i/>
          <w:iCs/>
          <w:color w:val="000000"/>
          <w:sz w:val="24"/>
          <w:szCs w:val="24"/>
          <w:lang w:eastAsia="ru-RU"/>
        </w:rPr>
        <w:t>Имя</w:t>
      </w:r>
      <w:r>
        <w:rPr>
          <w:rFonts w:cs="Arial CYR" w:ascii="Arial CYR" w:hAnsi="Arial CYR"/>
          <w:color w:val="000000"/>
          <w:sz w:val="24"/>
          <w:szCs w:val="24"/>
          <w:lang w:eastAsia="ru-RU"/>
        </w:rPr>
        <w:t xml:space="preserve"> — единственное число; не </w:t>
      </w:r>
      <w:r>
        <w:rPr>
          <w:rFonts w:cs="Arial CYR" w:ascii="Arial CYR" w:hAnsi="Arial CYR"/>
          <w:i/>
          <w:iCs/>
          <w:color w:val="000000"/>
          <w:sz w:val="24"/>
          <w:szCs w:val="24"/>
          <w:lang w:eastAsia="ru-RU"/>
        </w:rPr>
        <w:t>имена</w:t>
      </w:r>
      <w:r>
        <w:rPr>
          <w:rFonts w:cs="Arial CYR" w:ascii="Arial CYR" w:hAnsi="Arial CYR"/>
          <w:color w:val="000000"/>
          <w:sz w:val="24"/>
          <w:szCs w:val="24"/>
          <w:lang w:eastAsia="ru-RU"/>
        </w:rPr>
        <w:t xml:space="preserve">. Имя! </w:t>
      </w:r>
      <w:r>
        <w:rPr>
          <w:rFonts w:cs="Arial CYR" w:ascii="Arial CYR" w:hAnsi="Arial CYR"/>
          <w:i/>
          <w:iCs/>
          <w:color w:val="000000"/>
          <w:sz w:val="24"/>
          <w:szCs w:val="24"/>
          <w:lang w:eastAsia="ru-RU"/>
        </w:rPr>
        <w:t>Имя</w:t>
      </w:r>
      <w:r>
        <w:rPr>
          <w:rFonts w:cs="Arial CYR" w:ascii="Arial CYR" w:hAnsi="Arial CYR"/>
          <w:color w:val="000000"/>
          <w:sz w:val="24"/>
          <w:szCs w:val="24"/>
          <w:lang w:eastAsia="ru-RU"/>
        </w:rPr>
        <w:t xml:space="preserve"> Отца и Сына, и Святого Духа. Понимаете? Хорошо. Отец — это не имя, Сын — это не имя, Святой Дух — это не имя. Так что же это? — Какая-то мертвечина! Это вообще никакое не “имя”. Но через эти мёртвые наименова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1</w:t>
        <w:tab/>
        <w:t xml:space="preserve">Это открывается через Жизнь Христа. И Пётр, должно быть, имел… Он же сам присутствовал там с ключами Царства Небесного в руке, а Царство — это Святой Дух; у него на боку висели ключи Царства (другими словами, откровение), потому что так ему сказал Иисус. О-о, брат, разве ты не понимаешь этого? Именно Пётр был благословлён откровением Истины. И вот он там стоял, и он слышал Слова Иисуса: “Итак, идите и научите все народы, крестя их во </w:t>
      </w:r>
      <w:r>
        <w:rPr>
          <w:rFonts w:cs="Arial CYR" w:ascii="Arial CYR" w:hAnsi="Arial CYR"/>
          <w:i/>
          <w:iCs/>
          <w:color w:val="000000"/>
          <w:sz w:val="24"/>
          <w:szCs w:val="24"/>
          <w:lang w:eastAsia="ru-RU"/>
        </w:rPr>
        <w:t>Имя</w:t>
      </w:r>
      <w:r>
        <w:rPr>
          <w:rFonts w:cs="Arial CYR" w:ascii="Arial CYR" w:hAnsi="Arial CYR"/>
          <w:color w:val="000000"/>
          <w:sz w:val="24"/>
          <w:szCs w:val="24"/>
          <w:lang w:eastAsia="ru-RU"/>
        </w:rPr>
        <w:t xml:space="preserve"> Отца, Сына и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2</w:t>
        <w:tab/>
        <w:t>Пётр потом взял и сказал: “Господь, у меня точно есть ключи. Я получил откровение о том, что это означает, потому что я знаю, что Отец — это вовсе не имя, Сын — это не имя и Святой Дух — это не имя, но я знаю, что это за Имя”. “Поэтому я крещу тебя в Имя Господа Иисуса Христа. Аминь”. Фью! Вер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3</w:t>
        <w:tab/>
        <w:t xml:space="preserve">Так вот, это точно как читать любовный роман. И вы… Это последняя глава Матфея, последний раздел Матфея. Если бы вы, дамы, взяли любовный роман… (Я знаю, что вы их не читаете; вы бы ни за что не стали такое читать, правда?) </w:t>
      </w:r>
      <w:r>
        <w:rPr>
          <w:rFonts w:cs="Arial CYR" w:ascii="Arial CYR" w:hAnsi="Arial CYR"/>
          <w:color w:val="008000"/>
          <w:sz w:val="20"/>
          <w:szCs w:val="20"/>
          <w:lang w:eastAsia="ru-RU"/>
        </w:rPr>
        <w:t>[Кто-то говорит: “Нет, что вы”.—Ред.]</w:t>
      </w:r>
      <w:r>
        <w:rPr>
          <w:rFonts w:cs="Arial CYR" w:ascii="Arial CYR" w:hAnsi="Arial CYR"/>
          <w:color w:val="000000"/>
          <w:sz w:val="24"/>
          <w:szCs w:val="24"/>
          <w:lang w:eastAsia="ru-RU"/>
        </w:rPr>
        <w:t xml:space="preserve"> Понимаете? Но если вы это делали, когда были грешником (понимаете?), взяли роман в…знаете, когда вы были ещё девчонкой, и вы взяли роман, прочитали: “И стали Иван с Марьей жить-поживать да добра наживать”. Хм! А кто такие Иван и Марья? Узнать, кто такие Иван и Марья можно только одним способом — это взять и прочитать в начале книги.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4</w:t>
        <w:tab/>
        <w:t>Тогда в последней книге Матфея, в последнем стихе, Иисус сказал: “Итак, идите, научите все народы, крестя их во Имя Отца и Сына и Святого Духа, уча их соблюдать всё, что Я повелел им”. Так вот, если…если Отец — это не имя, и Сын — это не имя, и Святой Дух — это не имя, то лучше взять и открыть начало этой Книги. Понимаете? А если открыть начало этой Книги, 1-ю главу Матфея, то увидите вот ч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5</w:t>
        <w:tab/>
        <w:t xml:space="preserve">Я хотел бы привести такой пример, на тот случай, если здесь есть те, кто никогда этого не видел. Смотрите сюда. </w:t>
      </w:r>
      <w:r>
        <w:rPr>
          <w:rFonts w:cs="Arial CYR" w:ascii="Arial CYR" w:hAnsi="Arial CYR"/>
          <w:color w:val="008000"/>
          <w:sz w:val="20"/>
          <w:szCs w:val="20"/>
          <w:lang w:eastAsia="ru-RU"/>
        </w:rPr>
        <w:t>[Брат Бранхам иллюстрирует, используя три предмета—Ред.]</w:t>
      </w:r>
      <w:r>
        <w:rPr>
          <w:rFonts w:cs="Arial CYR" w:ascii="Arial CYR" w:hAnsi="Arial CYR"/>
          <w:color w:val="000000"/>
          <w:sz w:val="24"/>
          <w:szCs w:val="24"/>
          <w:lang w:eastAsia="ru-RU"/>
        </w:rPr>
        <w:t xml:space="preserve">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Отец,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Сын, 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Святой Дух. Итак, смотрите внимательно. Отец, Сын, Святой Дух. Вот что сказал Иисус в Матфея 28:19. Верно? Отец, Сын и Святой Дух. Так, кто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 Отец. (Слушайте, учащиеся). Отец, Святой Дух, Сын. А кто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Собрание говорит: “Святой Дух”.]</w:t>
      </w:r>
      <w:r>
        <w:rPr>
          <w:rFonts w:cs="Arial CYR" w:ascii="Arial CYR" w:hAnsi="Arial CYR"/>
          <w:color w:val="000000"/>
          <w:sz w:val="24"/>
          <w:szCs w:val="24"/>
          <w:lang w:eastAsia="ru-RU"/>
        </w:rPr>
        <w:t xml:space="preserve"> — Святой Дух. Кто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Отец”.]</w:t>
      </w:r>
      <w:r>
        <w:rPr>
          <w:rFonts w:cs="Arial CYR" w:ascii="Arial CYR" w:hAnsi="Arial CYR"/>
          <w:color w:val="000000"/>
          <w:sz w:val="24"/>
          <w:szCs w:val="24"/>
          <w:lang w:eastAsia="ru-RU"/>
        </w:rPr>
        <w:t xml:space="preserve"> Кто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Сын”.]</w:t>
      </w:r>
      <w:r>
        <w:rPr>
          <w:rFonts w:cs="Arial CYR" w:ascii="Arial CYR" w:hAnsi="Arial CYR"/>
          <w:color w:val="000000"/>
          <w:sz w:val="24"/>
          <w:szCs w:val="24"/>
          <w:lang w:eastAsia="ru-RU"/>
        </w:rPr>
        <w:t xml:space="preserve"> — Сын. Хорошо. А это был Отец Кого? — Иисуса Христа.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6</w:t>
        <w:tab/>
        <w:t>Теперь Матфея 1-я глава, 28-й стих, давайте оттуда прочитаем. Мы возьмём сейчас эту любовную историю и посмотрим, что в ней говорится. Мы увидим, Кто…Кто этот Человек, что…Который сказал: “Идите, крестите их во Имя Отца и Сына и Святого Духа”. Хорошо. 1-я глава Матфея начинается с родословно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Родословие Иисуса Христа, Сына Давидова, Сына Авраамов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Авраам родил Исаака; Исаак родил Иако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И так дальше, дальше и дальше, пока не доходим до 18-го стиха. Итак, вы видите, доходишь сюда до 17-го стих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Итак всех родов от Авраама до Давида </w:t>
      </w:r>
      <w:r>
        <w:rPr>
          <w:rFonts w:cs="Arial CYR" w:ascii="Arial CYR" w:hAnsi="Arial CYR"/>
          <w:color w:val="000000"/>
          <w:sz w:val="24"/>
          <w:szCs w:val="24"/>
          <w:lang w:eastAsia="ru-RU"/>
        </w:rPr>
        <w:t>было</w:t>
      </w:r>
      <w:r>
        <w:rPr>
          <w:rFonts w:cs="Times New Roman CYR" w:ascii="Times New Roman CYR" w:hAnsi="Times New Roman CYR"/>
          <w:i/>
          <w:iCs/>
          <w:color w:val="800000"/>
          <w:sz w:val="25"/>
          <w:szCs w:val="25"/>
          <w:lang w:eastAsia="ru-RU"/>
        </w:rPr>
        <w:t xml:space="preserve"> четырнадцать родов; и от Давида до переселения в Вавилон четырнадцать родов; и…переселения в Вавилон до Христа </w:t>
      </w:r>
      <w:r>
        <w:rPr>
          <w:rFonts w:cs="Arial CYR" w:ascii="Arial CYR" w:hAnsi="Arial CYR"/>
          <w:color w:val="000000"/>
          <w:sz w:val="24"/>
          <w:szCs w:val="24"/>
          <w:lang w:eastAsia="ru-RU"/>
        </w:rPr>
        <w:t>было</w:t>
      </w:r>
      <w:r>
        <w:rPr>
          <w:rFonts w:cs="Times New Roman CYR" w:ascii="Times New Roman CYR" w:hAnsi="Times New Roman CYR"/>
          <w:i/>
          <w:iCs/>
          <w:color w:val="800000"/>
          <w:sz w:val="25"/>
          <w:szCs w:val="25"/>
          <w:lang w:eastAsia="ru-RU"/>
        </w:rPr>
        <w:t xml:space="preserve"> четырнадцать родов.</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Рождество Иисуса Христа было так: по обручении матери Его Марии с Иосифо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8</w:t>
        <w:tab/>
        <w:t xml:space="preserve">Вы читаете вместе со мной?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Слушайте вниматель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о обручении матери Его Марии с Иосифом…оказалось, что она имеет…прежде нежели сочетались они, оказалось, что она имеет во чреве от </w:t>
      </w:r>
      <w:r>
        <w:rPr>
          <w:rFonts w:cs="Arial CYR" w:ascii="Arial CYR" w:hAnsi="Arial CYR"/>
          <w:color w:val="000000"/>
          <w:sz w:val="24"/>
          <w:szCs w:val="24"/>
          <w:lang w:eastAsia="ru-RU"/>
        </w:rPr>
        <w:t>Бога Отц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9</w:t>
        <w:tab/>
        <w:t xml:space="preserve">Разве так написано? </w:t>
      </w:r>
      <w:r>
        <w:rPr>
          <w:rFonts w:cs="Arial CYR" w:ascii="Arial CYR" w:hAnsi="Arial CYR"/>
          <w:color w:val="008000"/>
          <w:sz w:val="20"/>
          <w:szCs w:val="20"/>
          <w:lang w:eastAsia="ru-RU"/>
        </w:rPr>
        <w:t>[Собрание говорит: “Нет”.—Ред.]</w:t>
      </w:r>
      <w:r>
        <w:rPr>
          <w:rFonts w:cs="Arial CYR" w:ascii="Arial CYR" w:hAnsi="Arial CYR"/>
          <w:color w:val="000000"/>
          <w:sz w:val="24"/>
          <w:szCs w:val="24"/>
          <w:lang w:eastAsia="ru-RU"/>
        </w:rPr>
        <w:t xml:space="preserve"> Оказалось, что имеет ребёнка от Кого? </w:t>
      </w:r>
      <w:r>
        <w:rPr>
          <w:rFonts w:cs="Arial CYR" w:ascii="Arial CYR" w:hAnsi="Arial CYR"/>
          <w:color w:val="008000"/>
          <w:sz w:val="20"/>
          <w:szCs w:val="20"/>
          <w:lang w:eastAsia="ru-RU"/>
        </w:rPr>
        <w:t>[“Духа Святого!”]</w:t>
      </w:r>
      <w:r>
        <w:rPr>
          <w:rFonts w:cs="Arial CYR" w:ascii="Arial CYR" w:hAnsi="Arial CYR"/>
          <w:color w:val="000000"/>
          <w:sz w:val="24"/>
          <w:szCs w:val="24"/>
          <w:lang w:eastAsia="ru-RU"/>
        </w:rPr>
        <w:t xml:space="preserve"> А я-то думал, кто-то говорил, что </w:t>
      </w:r>
      <w:r>
        <w:rPr>
          <w:rFonts w:cs="Arial CYR" w:ascii="Arial CYR" w:hAnsi="Arial CYR"/>
          <w:i/>
          <w:iCs/>
          <w:color w:val="000000"/>
          <w:sz w:val="24"/>
          <w:szCs w:val="24"/>
          <w:lang w:eastAsia="ru-RU"/>
        </w:rPr>
        <w:t>этот</w:t>
      </w:r>
      <w:r>
        <w:rPr>
          <w:rFonts w:cs="Arial CYR" w:ascii="Arial CYR" w:hAnsi="Arial CYR"/>
          <w:color w:val="000000"/>
          <w:sz w:val="24"/>
          <w:szCs w:val="24"/>
          <w:lang w:eastAsia="ru-RU"/>
        </w:rPr>
        <w:t xml:space="preserve"> был Его Отцом. Итак, если Святой Дух — это одна Личность, а Отец — это другая Личность, значит, у Него было два отца. Что же получается? — Незаконнорождённый ребёнок. “Ой, — вы сказали бы, — они просто ошиблись и сделали там опечатку”.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Иосиф…муж её, будучи праведен, </w:t>
      </w:r>
      <w:r>
        <w:rPr>
          <w:rFonts w:cs="Arial CYR" w:ascii="Arial CYR" w:hAnsi="Arial CYR"/>
          <w:color w:val="000000"/>
          <w:sz w:val="24"/>
          <w:szCs w:val="24"/>
          <w:lang w:eastAsia="ru-RU"/>
        </w:rPr>
        <w:t>не</w:t>
      </w:r>
      <w:r>
        <w:rPr>
          <w:rFonts w:cs="Times New Roman CYR" w:ascii="Times New Roman CYR" w:hAnsi="Times New Roman CYR"/>
          <w:i/>
          <w:iCs/>
          <w:color w:val="800000"/>
          <w:sz w:val="25"/>
          <w:szCs w:val="25"/>
          <w:lang w:eastAsia="ru-RU"/>
        </w:rPr>
        <w:t>…и не желая огласить её, хотел тайно отпустить её.</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Но когда он помыслил это, — се, Ангел Господень явился ему во сне и сказал: Иосиф, сын Давидов! не бойся принять Марию, жену твою, ибо родившееся в ней есть от… </w:t>
      </w:r>
      <w:r>
        <w:rPr>
          <w:rFonts w:cs="Arial CYR" w:ascii="Arial CYR" w:hAnsi="Arial CYR"/>
          <w:color w:val="008000"/>
          <w:sz w:val="20"/>
          <w:szCs w:val="20"/>
          <w:lang w:eastAsia="ru-RU"/>
        </w:rPr>
        <w:t>[Собрание говорит: “…Духа Святого”.—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0</w:t>
        <w:tab/>
        <w:t>“Устами двух или трёх свидетелей да будет утверждено всякое слово”. А-а? Святой Дух был Его Отцом. А Он сказал, что Бог был Его Отцом. Так вот, если это две разные Личности, то который был Его Отцом? Хм! Видите, в какое вы поставили себя положение? Вы оказываетесь в подвешенном состоянии. Видите? Невозможно отрицать, что Святой Дух — это Сам Бог! Это Святой Дух, Который является Богом. (Теперь остаётся два, а не три.) Уже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1</w:t>
        <w:tab/>
        <w:t>Хорошо, 21-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родившееся в н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то поместил… Кто именно зачал это в ней? — Святой Дух.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Родит же Сына, и наречёшь Ему имя </w:t>
      </w:r>
      <w:r>
        <w:rPr>
          <w:rFonts w:cs="Arial CYR" w:ascii="Arial CYR" w:hAnsi="Arial CYR"/>
          <w:color w:val="000000"/>
          <w:sz w:val="24"/>
          <w:szCs w:val="24"/>
          <w:lang w:eastAsia="ru-RU"/>
        </w:rPr>
        <w:t>(Имя)</w:t>
      </w:r>
      <w:r>
        <w:rPr>
          <w:rFonts w:cs="Times New Roman CYR" w:ascii="Times New Roman CYR" w:hAnsi="Times New Roman CYR"/>
          <w:i/>
          <w:iCs/>
          <w:color w:val="800000"/>
          <w:sz w:val="25"/>
          <w:szCs w:val="25"/>
          <w:lang w:eastAsia="ru-RU"/>
        </w:rPr>
        <w:t xml:space="preserve"> Иисус, ибо Он спасёт людей Своих от грехов 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всё сие произошло… А всё сие произошло, да сбудется речённое Господом через пророка, который говори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Се, Дева во чреве приимет и родит Сына, и нарекут имя Ему Еммануил, что значит: с нами Бог.</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2</w:t>
        <w:tab/>
        <w:t xml:space="preserve">Какое было Его Имя? </w:t>
      </w:r>
      <w:r>
        <w:rPr>
          <w:rFonts w:cs="Arial CYR" w:ascii="Arial CYR" w:hAnsi="Arial CYR"/>
          <w:color w:val="008000"/>
          <w:sz w:val="20"/>
          <w:szCs w:val="20"/>
          <w:lang w:eastAsia="ru-RU"/>
        </w:rPr>
        <w:t>[Собрание говорит: “Иисус”.—Ред.]</w:t>
      </w:r>
      <w:r>
        <w:rPr>
          <w:rFonts w:cs="Arial CYR" w:ascii="Arial CYR" w:hAnsi="Arial CYR"/>
          <w:color w:val="000000"/>
          <w:sz w:val="24"/>
          <w:szCs w:val="24"/>
          <w:lang w:eastAsia="ru-RU"/>
        </w:rPr>
        <w:t xml:space="preserve"> Итак, кто такие Иван и Марья, которые стали жить-поживать да добра наживать? Каково Имя Отца, Сына и Святого Духа? — Когда Иисус родился на земле, Он был Христом Господом. При Его обрезании (спустя восемь дней) Его мать дала Ему Имя, и Его отец дал Ему Имя “Иисус”. Тогда Он стал Иисусом Христом, Господом Иисусом Христо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3</w:t>
        <w:tab/>
        <w:t xml:space="preserve">Он был Господом! Когда Он родился, Он был Христом Господом. А потом, когда Он получил Имя “Иисус”, Он стал Иисусом Христом Господом. Именно это было открыто Петру; он знал, кто такие “Иван и Марья”, когда Он сказал: “Идите, крестите во </w:t>
      </w:r>
      <w:r>
        <w:rPr>
          <w:rFonts w:cs="Arial CYR" w:ascii="Arial CYR" w:hAnsi="Arial CYR"/>
          <w:i/>
          <w:iCs/>
          <w:color w:val="000000"/>
          <w:sz w:val="24"/>
          <w:szCs w:val="24"/>
          <w:lang w:eastAsia="ru-RU"/>
        </w:rPr>
        <w:t>Имя</w:t>
      </w:r>
      <w:r>
        <w:rPr>
          <w:rFonts w:cs="Arial CYR" w:ascii="Arial CYR" w:hAnsi="Arial CYR"/>
          <w:color w:val="000000"/>
          <w:sz w:val="24"/>
          <w:szCs w:val="24"/>
          <w:lang w:eastAsia="ru-RU"/>
        </w:rPr>
        <w:t xml:space="preserve"> Отца, Сына и Святого Духа”, — чтобы это стало открытым, потому что Иисус знал, что у Петра был дар откровения. Он знал, потому что это уже было ему открыто Духом Свыше. А когда Бог видит, что человек может принимать откровения Свыше, Он может доверять такому человеку, совершать что-нибудь через него, когда это открыто ему, потому что Он сказал, что никто не может открыть этого, кроме Его Отца. Только один Бог может это открыть, и Он знал, что Пётр имел связь с Духом. Так что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4</w:t>
        <w:tab/>
        <w:t>Пётр знал это откровение, затем он отправился туда и сказал: “Покайтесь и креститесь в Имя Иисуса Христа для прощения грех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5</w:t>
        <w:tab/>
        <w:t>Так вот, как раз за несколько дней до того Иисус сказал Петру (в тот самый раз, когда Он говорил ему, о Ком было это откровение: “На этой скале Я построю Церковь Мою, и врата ада не одолеют её”): “И Я говорю, что ты — Пётр, и Я дам тебе ключи (о-о!), ключи Царства! Я дам тебе ключи! Что ты свяжешь на земле, то Я свяжу на Небесах. Что ты разрешишь на земле, то Я разрешу на Небес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6</w:t>
        <w:tab/>
        <w:t>А потом в день Пятидесятницы, в ознаменование начала Церкви, через десять дней после того, как Иисус сказал: “Идите, крестите во…во Имя Отца, Сына и Святого Духа”, — Пётр посредством духовного откровения знал, что такого имени “Отец, Сын, Святой Дух” не существует. Да и мышление такое появилось только в католическом периоде. И все люди, крестившиеся во имя “Отца, Сына и Святого Духа” на самом деле крестились в католическую веру (это так), а не в Христианское крещение, которое было переда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7</w:t>
        <w:tab/>
        <w:t>Так вот, в день Пятидесятницы они все исполнились Святого Духа и говорили на языках и…и вели себя так, как будто напились. И они действительно напились, они напились нового Вина, нового Вина, сошедшего с Небес, с вышнего Ханаана. И когда они все кричали и восклицали, и вели себя, как пьяные, и так далее, Пётр встал посреди них и сказал людям, что “они не пьяны, но они были…они были… Это было то, о чём предрёк пророк: ‘Он изольёт Свой Ду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8</w:t>
        <w:tab/>
        <w:t xml:space="preserve">И вот, люди…люди сказали: “Мужи и братья, что же нам делать? Мужи и братья, что нам делать?” Вот вопрос. “Как </w:t>
      </w:r>
      <w:r>
        <w:rPr>
          <w:rFonts w:cs="Arial CYR" w:ascii="Arial CYR" w:hAnsi="Arial CYR"/>
          <w:i/>
          <w:iCs/>
          <w:color w:val="000000"/>
          <w:sz w:val="24"/>
          <w:szCs w:val="24"/>
          <w:lang w:eastAsia="ru-RU"/>
        </w:rPr>
        <w:t>нам</w:t>
      </w:r>
      <w:r>
        <w:rPr>
          <w:rFonts w:cs="Arial CYR" w:ascii="Arial CYR" w:hAnsi="Arial CYR"/>
          <w:color w:val="000000"/>
          <w:sz w:val="24"/>
          <w:szCs w:val="24"/>
          <w:lang w:eastAsia="ru-RU"/>
        </w:rPr>
        <w:t xml:space="preserve"> получить Его? У кого ключ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9</w:t>
        <w:tab/>
        <w:t>“Эй, Симон, иди сюда. Ключи у тебя, вытаскивай их. И что ты скажешь? Вспомни, ведь Иисус Христос сказал: ‘Если ты свяжешь на земле, то Я свяжу на Небесах. Если разрешишь на земле, то Я разрешу на Небесах’. Если Он Бог, то Он должен сдержать Своё Сло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0</w:t>
        <w:tab/>
        <w:t>Теперь, католические священники, покажите мне своё “прощение грехов”. Один католический священник однажды сказал мне, спросил: “Разве Иисус не сказал: ‘Кому простите грехи, тому простя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ответил: “Он так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а ком оставите грехи, на том остану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1</w:t>
        <w:tab/>
        <w:t>“То есть, кому простите, тому будет прощено; а кого не простите, тому не будет проще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2</w:t>
        <w:tab/>
        <w:t>Я сказал: “Правильно, так и сказа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3</w:t>
        <w:tab/>
        <w:t>Он спросил: “Тогда разве Христос не дал Своей Церкви (а мы и есть Его Церковь) власть прощать грехи на зем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4</w:t>
        <w:tab/>
        <w:t>Ответил: “Конечно, дал”. Я сказал: “Если вы будете прощать их таким же образом, как они прощали людей, то я соглашусь с вами”. Да. Я продолжал: “Как они их прощали? Разве они говорили людям: ‘Иди, девять дней читай молитвы’, — или что-нибудь такое, или как-нибудь по-ваш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5</w:t>
        <w:tab/>
        <w:t>Никак нет. Пётр сказал: “Покайтесь!” Аминь. Вот ключ: “Покайтесь, каждый из вас, и креститесь в Имя Иисуса Христа для прощения грехов, и потом вы получите дар Святого Духа”. Ключ щёлкнул на земле и щёлкнул в Небесах. Вот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6</w:t>
        <w:tab/>
        <w:t>Вот почему когда Павел встретился с некоторыми, кто уже были крещены человеком, который крестил Иисуса, он спросил: “Получили ли вы Духа Святого с тех пор, как уверов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7</w:t>
        <w:tab/>
        <w:t>Они ответили: “Мы и не знаем, есть ли Дух Свято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8</w:t>
        <w:tab/>
        <w:t xml:space="preserve">Он спросил: “Во </w:t>
      </w:r>
      <w:r>
        <w:rPr>
          <w:rFonts w:cs="Arial CYR" w:ascii="Arial CYR" w:hAnsi="Arial CYR"/>
          <w:i/>
          <w:iCs/>
          <w:color w:val="000000"/>
          <w:sz w:val="24"/>
          <w:szCs w:val="24"/>
          <w:lang w:eastAsia="ru-RU"/>
        </w:rPr>
        <w:t>что</w:t>
      </w:r>
      <w:r>
        <w:rPr>
          <w:rFonts w:cs="Arial CYR" w:ascii="Arial CYR" w:hAnsi="Arial CYR"/>
          <w:color w:val="000000"/>
          <w:sz w:val="24"/>
          <w:szCs w:val="24"/>
          <w:lang w:eastAsia="ru-RU"/>
        </w:rPr>
        <w:t>…” Если взять греческий, там сказано: “</w:t>
      </w:r>
      <w:r>
        <w:rPr>
          <w:rFonts w:cs="Arial CYR" w:ascii="Arial CYR" w:hAnsi="Arial CYR"/>
          <w:i/>
          <w:iCs/>
          <w:color w:val="000000"/>
          <w:sz w:val="24"/>
          <w:szCs w:val="24"/>
          <w:lang w:eastAsia="ru-RU"/>
        </w:rPr>
        <w:t>Как</w:t>
      </w:r>
      <w:r>
        <w:rPr>
          <w:rFonts w:cs="Arial CYR" w:ascii="Arial CYR" w:hAnsi="Arial CYR"/>
          <w:color w:val="000000"/>
          <w:sz w:val="24"/>
          <w:szCs w:val="24"/>
          <w:lang w:eastAsia="ru-RU"/>
        </w:rPr>
        <w:t xml:space="preserve"> вы крестил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9</w:t>
        <w:tab/>
        <w:t>Они ответили: “В Иоан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0</w:t>
        <w:tab/>
        <w:t>Сказал: “Это уже не годится. Небеса уже закрыты. Вы должны прийти и креститься в Имя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1</w:t>
        <w:tab/>
        <w:t>Так что они это услышали, они крестились заново — в Имя Иисуса Христа. И когда они крестились, Павел возложил на них руки, на них сошёл Святой Дух, тогда они заговорили на языках и пророчествова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2</w:t>
        <w:tab/>
        <w:t xml:space="preserve">О-о, брат, это возвращение к началу. Это точно. Это та “дверь”, которая была отворена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В географическом отношении это верно, вечерние Огни и все Писания в Библии ведут именно к эт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3</w:t>
        <w:tab/>
        <w:t>Можно было бы стоять здесь часами, но у нас осталось ещё пятнадцать минут, а ещё нужно выразить примерно тридцать пять разных мыслей. И… Мы затронем их утром, если не доберёмся до них сегодня вечером.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4</w:t>
        <w:tab/>
        <w:t>Так вот.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никто не </w:t>
      </w:r>
      <w:r>
        <w:rPr>
          <w:rFonts w:cs="Arial CYR" w:ascii="Arial CYR" w:hAnsi="Arial CYR"/>
          <w:color w:val="000000"/>
          <w:sz w:val="24"/>
          <w:szCs w:val="24"/>
          <w:lang w:eastAsia="ru-RU"/>
        </w:rPr>
        <w:t>затворяет</w:t>
      </w:r>
      <w:r>
        <w:rPr>
          <w:rFonts w:cs="Times New Roman CYR" w:ascii="Times New Roman CYR" w:hAnsi="Times New Roman CYR"/>
          <w:i/>
          <w:iCs/>
          <w:color w:val="800000"/>
          <w:sz w:val="25"/>
          <w:szCs w:val="25"/>
          <w:lang w:eastAsia="ru-RU"/>
        </w:rPr>
        <w:t xml:space="preserve"> её; ты не много имеешь силы, и сохранил слово Моё </w:t>
      </w:r>
      <w:r>
        <w:rPr>
          <w:rFonts w:cs="Arial CYR" w:ascii="Arial CYR" w:hAnsi="Arial CYR"/>
          <w:color w:val="000000"/>
          <w:sz w:val="24"/>
          <w:szCs w:val="24"/>
          <w:lang w:eastAsia="ru-RU"/>
        </w:rPr>
        <w:t>(хорошо)</w:t>
      </w:r>
      <w:r>
        <w:rPr>
          <w:rFonts w:cs="Times New Roman CYR" w:ascii="Times New Roman CYR" w:hAnsi="Times New Roman CYR"/>
          <w:i/>
          <w:iCs/>
          <w:color w:val="800000"/>
          <w:sz w:val="25"/>
          <w:szCs w:val="25"/>
          <w:lang w:eastAsia="ru-RU"/>
        </w:rPr>
        <w:t xml:space="preserve"> и не отрёкся имени Мо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5</w:t>
        <w:tab/>
        <w:t>Вот оно где! “Не отрёкся от Имени Моего”. Имя было открыто, ушли от этой старой мёртвой деноминации Сардиса и вошли в живую Церк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6</w:t>
        <w:tab/>
        <w:t>Теперь давайте возьмём 9-й стих. Теперь будем осторожными, мы подходим к чему-то очень опасном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от, Я сделаю, что из сатанинской синагоги </w:t>
      </w:r>
      <w:r>
        <w:rPr>
          <w:rFonts w:cs="Arial CYR" w:ascii="Arial CYR" w:hAnsi="Arial CYR"/>
          <w:color w:val="008000"/>
          <w:sz w:val="20"/>
          <w:szCs w:val="20"/>
          <w:lang w:eastAsia="ru-RU"/>
        </w:rPr>
        <w:t>[Синод. пер. “из сатанинского сборища”—Пер.]</w:t>
      </w:r>
      <w:r>
        <w:rPr>
          <w:rFonts w:cs="Times New Roman CYR" w:ascii="Times New Roman CYR" w:hAnsi="Times New Roman CYR"/>
          <w:i/>
          <w:iCs/>
          <w:color w:val="800000"/>
          <w:sz w:val="25"/>
          <w:szCs w:val="25"/>
          <w:lang w:eastAsia="ru-RU"/>
        </w:rPr>
        <w:t>, из тех, которые говорят о себе, что они Иудеи, но не суть таковы, а лгут, — вот, Я сделаю то, что они придут и поклонятся пред ногами твоими, и познают, что Я возлюбил теб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7</w:t>
        <w:tab/>
        <w:t xml:space="preserve">Уже этого хватило бы на весь вечер. Смотрите! Кто они здесь? — Те, к кому Он обращался, увидели Его Имя после всего этого времени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вошли в “открытую Дверь”, в Иисуса Христа, получили Слово Жизни, наполнились Святым Духом, и тут Он сказал: “Среди тебя есть те, которые находятся в синагоге сата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8</w:t>
        <w:tab/>
        <w:t>Теперь, брат мой, просто нужно вернуться на минутку к…к Пергаму, к Откровениям 2:13, и я просто хочу здесь показать вам, что на самом деле это деноминаци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Знаю твои дела, и что ты живёшь там, где престол сата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9</w:t>
        <w:tab/>
        <w:t>Вот вам, пожалуйста. Этот Лаодикийский…точнее, я имею в виду, николаитский церквопериод, где они создали деноминацию. И смотрите, это говорит о том, что они были церковью, синагогой, церковью, деноминационной церковью. О-о, брат! “Сатанинская синагога”. Значит, дела деноминации — от дьявола! Не сами Христиане (запомните), они Христиане, но сама деноминация.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0</w:t>
        <w:tab/>
        <w:t>Так вот, вы заметили, Он сказал: “Среди вас есть те, которые говорят, что они Иудеи, но вы узнали, что они лжец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1</w:t>
        <w:tab/>
        <w:t xml:space="preserve">Итак, помните, великий ангел… А к кому Он обращается?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 К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последней церкви, к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открытой двери между двумя церквя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2</w:t>
        <w:tab/>
        <w:t>Так вот, кто учил в первом церквопериоде? — Павел. Теперь давайте обратимся к Римлянам 2:29 и посмотрим, кто такой Иудей, чтобы вы точно знали, что это…это не мой вымысел. 2-я глава Римлянам, 29-й стих Римлянам. Хорошо, вот он:</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о тот Иудей, кто внутренно таков, и то обрезание…в сердце,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по Духу, а не по букве: ему и похвала не от…ему и похвала не от людей, но от Бог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3</w:t>
        <w:tab/>
        <w:t xml:space="preserve">Кто такой… Кто такой Иудей? — Христианин, наполненный Духом, Святым Духом! “Я знаю, что ты находишься там после этого периода освящения, в котором утверждают, что имеют Святого Духа, но они это говорят, а не Я”. Они утверждали, что имели Святого Духа, а знамения их не сопровождали, но Он сказал: “Они лжецы”. “Верующих </w:t>
      </w:r>
      <w:r>
        <w:rPr>
          <w:rFonts w:cs="Arial CYR" w:ascii="Arial CYR" w:hAnsi="Arial CYR"/>
          <w:i/>
          <w:iCs/>
          <w:color w:val="000000"/>
          <w:sz w:val="24"/>
          <w:szCs w:val="24"/>
          <w:lang w:eastAsia="ru-RU"/>
        </w:rPr>
        <w:t>будут</w:t>
      </w:r>
      <w:r>
        <w:rPr>
          <w:rFonts w:cs="Arial CYR" w:ascii="Arial CYR" w:hAnsi="Arial CYR"/>
          <w:color w:val="000000"/>
          <w:sz w:val="24"/>
          <w:szCs w:val="24"/>
          <w:lang w:eastAsia="ru-RU"/>
        </w:rPr>
        <w:t xml:space="preserve"> сопровождать эти знамения”. Он не лжёт. О-о, брат! Тебя ж водят как слепого кругами. Понимаете? О-о-о, вот это д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Я</w:t>
      </w:r>
      <w:r>
        <w:rPr>
          <w:rFonts w:cs="Times New Roman CYR" w:ascii="Times New Roman CYR" w:hAnsi="Times New Roman CYR"/>
          <w:i/>
          <w:iCs/>
          <w:color w:val="800000"/>
          <w:sz w:val="25"/>
          <w:szCs w:val="25"/>
          <w:lang w:eastAsia="ru-RU"/>
        </w:rPr>
        <w:t>… Вот, Я сделаю, что из сатанинской синагоги, из тех, которые говорят о себе, что они Иуде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торые говорят, что они ‘наполненные Духом Христиане’, говорят… Синагога, организация. Я сделаю так, что утверждающие о том, что они имеют Святого Духа, а все организо-…там организовались… У них даже ещё нет откровения!” Понимаете?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Я скажу…те,</w:t>
      </w:r>
      <w:r>
        <w:rPr>
          <w:rFonts w:cs="Times New Roman CYR" w:ascii="Times New Roman CYR" w:hAnsi="Times New Roman CYR"/>
          <w:i/>
          <w:iCs/>
          <w:color w:val="800000"/>
          <w:sz w:val="25"/>
          <w:szCs w:val="25"/>
          <w:lang w:eastAsia="ru-RU"/>
        </w:rPr>
        <w:t xml:space="preserve"> которые говорят о себе, что они Иудеи </w:t>
      </w:r>
      <w:r>
        <w:rPr>
          <w:rFonts w:cs="Arial CYR" w:ascii="Arial CYR" w:hAnsi="Arial CYR"/>
          <w:color w:val="000000"/>
          <w:sz w:val="24"/>
          <w:szCs w:val="24"/>
          <w:lang w:eastAsia="ru-RU"/>
        </w:rPr>
        <w:t>(или же Христиане)</w:t>
      </w:r>
      <w:r>
        <w:rPr>
          <w:rFonts w:cs="Times New Roman CYR" w:ascii="Times New Roman CYR" w:hAnsi="Times New Roman CYR"/>
          <w:i/>
          <w:iCs/>
          <w:color w:val="800000"/>
          <w:sz w:val="25"/>
          <w:szCs w:val="25"/>
          <w:lang w:eastAsia="ru-RU"/>
        </w:rPr>
        <w:t>, но не суть таковы, а лгут, — вот, Я сделаю то, что они придут и поклонятся пред ногами твоими, и познают, что Я возлюбил теб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4</w:t>
        <w:tab/>
        <w:t xml:space="preserve">Вот это как раз вписалось бы у меня в утреннюю проповедь. Это и есть спящая дева. </w:t>
      </w:r>
      <w:r>
        <w:rPr>
          <w:rFonts w:cs="Arial CYR" w:ascii="Arial CYR" w:hAnsi="Arial CYR"/>
          <w:color w:val="008000"/>
          <w:sz w:val="20"/>
          <w:szCs w:val="20"/>
          <w:lang w:eastAsia="ru-RU"/>
        </w:rPr>
        <w:t>[Брат Бранхам четыре раза стучит по кафедре—Ред.]</w:t>
      </w:r>
      <w:r>
        <w:rPr>
          <w:rFonts w:cs="Arial CYR" w:ascii="Arial CYR" w:hAnsi="Arial CYR"/>
          <w:color w:val="000000"/>
          <w:sz w:val="24"/>
          <w:szCs w:val="24"/>
          <w:lang w:eastAsia="ru-RU"/>
        </w:rPr>
        <w:t xml:space="preserve"> Вы видите?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Когда всё это было? — В последнее время. О-о, когда они вышли… Здесь… Понимаете? Они оправдались верою, освятились. </w:t>
      </w:r>
      <w:r>
        <w:rPr>
          <w:rFonts w:cs="Arial CYR" w:ascii="Arial CYR" w:hAnsi="Arial CYR"/>
          <w:color w:val="008000"/>
          <w:sz w:val="20"/>
          <w:szCs w:val="20"/>
          <w:lang w:eastAsia="ru-RU"/>
        </w:rPr>
        <w:t>[Брат Бранхам обращается к схеме.]</w:t>
      </w:r>
      <w:r>
        <w:rPr>
          <w:rFonts w:cs="Arial CYR" w:ascii="Arial CYR" w:hAnsi="Arial CYR"/>
          <w:color w:val="000000"/>
          <w:sz w:val="24"/>
          <w:szCs w:val="24"/>
          <w:lang w:eastAsia="ru-RU"/>
        </w:rPr>
        <w:t xml:space="preserve"> Оправдались через послание Лютера, освятились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но пропустили “открытую Дверь”. Вы понимаете?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Оправдались верою — через Лютера, освятились — через период Весле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5</w:t>
        <w:tab/>
        <w:t>Многие из тех любезных назарян, пилигримов святости, веслеянских методистов и прочих — все они живут добропорядочной, чистой жизнью, освящённые и считают, что имеют Святого Духа, а когда услышат кого-то говорящим на языках или что-то такое, они посмеются над ним, высмеют его и скажут, что это от дьявола. Брат, когда ты так поступил, ты сам себе подписал приговор. Ты похулил Святого Духа, что является непростительн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6</w:t>
        <w:tab/>
        <w:t>Ну, вы скажете: “Мы принадлежим к первой церкви”. Мне неважно, к скольким церквям вы принадлежите. Это не имеет никакого отношения к Слову Божьему, от Которого — ни отнять, ни добавить. Это точно. “Сатанинские синагог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7</w:t>
        <w:tab/>
        <w:t>Надеюсь, что я не обижаю вас. Мне…мне так не хочется об этом говорить, но Нечто внутри меня побуждает меня это делать. Я не знаю, почему я это делаю. Вы знаете, что мне не нравится это делать. Мне ужасно неприятно говорить об этом, однако я должен это говорить. Нечто внутри побуждает меня это говорить. Никогда не любил ругать женщин, мне…мне так… Если женщина плачет, я себе места не нахожу. Мне очень не хочется ругать женщин, но Нечто во мне побуждает меня это делать. Понимаете? Аморальная женщина (ух-х-х!) — я просто терпеть такого не могу, потому что Нечто внутри побуждает меня это делать, Святой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8</w:t>
        <w:tab/>
        <w:t>И я заглядываю в Слово и думаю: “Господь, если я неправ, покажи мне. Не позволь мне делать этого, лишь бы что-то делать. Люди не будут… Я не буду… Я люблю людей, Ты знаешь это. Не позволь, чтобы я кого-то обидел, Боже, Ты знаешь, что я не стал бы такого 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9</w:t>
        <w:tab/>
        <w:t>Но Святой Дух поднимается и говорит: “Стой на этом Слове! Стой твёрдо на этом Слов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0</w:t>
        <w:tab/>
        <w:t>И я говорю: “Да, Господь. Если это… Ты мой самый лучший Друг. Только Тебе я… Ты мой настоящий Друг, Который будет…Единственный, Кто поможет мне, когда эта жизнь угаснет, поэтому я буду стоять рядом с Тобой, Господь. Я и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1</w:t>
        <w:tab/>
        <w:t>Я не хочу обидеть, но, пожалуйста, поймите меня правильно, когда я резко говорю против этих организаций и прочего. Когда я даже понятия об этом не имел, я всю свою жизнь был против них. Никогда их не поддерживал, вот почему я с ними не связываюсь. И… Ладно. Слава Богу, что Он сохранил меня от это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от, Я сделаю, что из сатанинской синагоги, из тех, которые говорят о себе, что они </w:t>
      </w:r>
      <w:r>
        <w:rPr>
          <w:rFonts w:cs="Arial CYR" w:ascii="Arial CYR" w:hAnsi="Arial CYR"/>
          <w:color w:val="000000"/>
          <w:sz w:val="24"/>
          <w:szCs w:val="24"/>
          <w:lang w:eastAsia="ru-RU"/>
        </w:rPr>
        <w:t>наполнены Духом,</w:t>
      </w:r>
      <w:r>
        <w:rPr>
          <w:rFonts w:cs="Times New Roman CYR" w:ascii="Times New Roman CYR" w:hAnsi="Times New Roman CYR"/>
          <w:i/>
          <w:iCs/>
          <w:color w:val="800000"/>
          <w:sz w:val="25"/>
          <w:szCs w:val="25"/>
          <w:lang w:eastAsia="ru-RU"/>
        </w:rPr>
        <w:t xml:space="preserve"> но не суть таковы, а лгут,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Я сделаю то, что они придут…поклонятся пред ногами твои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2</w:t>
        <w:tab/>
        <w:t>Вы помните ту спящую деву, когда она встала? Итак, запомните. Как она называлась? На встречу с Женихом они вышли вдесятером. Верно? Пятеро были мудрыми, имели в светильнике Масло. Кто из вас знает, что в Библии означает масло? — Дух. Так вот, никто не мог бы сказать: “Вы не освящены и я не…” Они все были освящены, все до единой. Все освящены, но пятеро были достаточно мудрыми (имели мудрость откровения), чтобы попасть в эту Дверь (понимаете?), быть наполненными Духом. У них в светильниках было Масло, а у других не было Масла. И когда они пробудились, те сразу подошли к ним, сказали: “О-о! О-о, дай мне твоего Масла Святого Духа. Дай мне хоть сколько-нибу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3</w:t>
        <w:tab/>
        <w:t>Ответил (да): “Ты уж, сестра, извини, у меня хватит только на себя. У меня точно нет лишн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4</w:t>
        <w:tab/>
        <w:t>Итак… И пока… Он сказал: “Идите, хорошенько помолитесь”. И пока те пошли взять его, пришёл Жених, и они вошли на Брачный Ужин; а те остались снаружи, то есть, они пройдут через период скорби… Проследите ещё немного, ещё пару стихов, и вы увидите, что они направятся прямиком в период скорби.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5</w:t>
        <w:tab/>
        <w:t>Так вот, спящая… Мы затронем это утром. Да, мне кажется, лучше с этим повременить, потому что у нас уже подходит время (вот) заканчи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6</w:t>
        <w:tab/>
        <w:t>Теперь посмотри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Вот, Я… </w:t>
      </w:r>
      <w:r>
        <w:rPr>
          <w:rFonts w:cs="Arial CYR" w:ascii="Arial CYR" w:hAnsi="Arial CYR"/>
          <w:color w:val="000000"/>
          <w:sz w:val="24"/>
          <w:szCs w:val="24"/>
          <w:lang w:eastAsia="ru-RU"/>
        </w:rPr>
        <w:t>(и они узнали, что те лжецы, что у них нет Святого Дух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7</w:t>
        <w:tab/>
        <w:t xml:space="preserve">Ещё только одна короткая мысль, пожалуйста, пока мы все вместе. Иуда Искариот (как я говорил вчера вечером) был сыном погибели. В Библии сказано: “Он родился сыном погибели”. Потом, когда он… А Иисус Христос родился Сыном Божьим. Значит, Бог жил во Христе.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Сатана жил в Иуде. Если Он был Сыном Божьим, родился Сыном Божьим, воплощённым Сыном Божьим, значит, сатана родился сыном погибели, он был воплощённым…сыном погибели (сатаной, дьявол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8</w:t>
        <w:tab/>
        <w:t xml:space="preserve">Так вот, если вы заметите, он </w:t>
      </w:r>
      <w:r>
        <w:rPr>
          <w:rFonts w:cs="Arial CYR" w:ascii="Arial CYR" w:hAnsi="Arial CYR"/>
          <w:i/>
          <w:iCs/>
          <w:color w:val="000000"/>
          <w:sz w:val="24"/>
          <w:szCs w:val="24"/>
          <w:lang w:eastAsia="ru-RU"/>
        </w:rPr>
        <w:t>присоединился</w:t>
      </w:r>
      <w:r>
        <w:rPr>
          <w:rFonts w:cs="Arial CYR" w:ascii="Arial CYR" w:hAnsi="Arial CYR"/>
          <w:color w:val="000000"/>
          <w:sz w:val="24"/>
          <w:szCs w:val="24"/>
          <w:lang w:eastAsia="ru-RU"/>
        </w:rPr>
        <w:t xml:space="preserve"> к Иисусу и стал одним из них. Видите? Он сделал это ради того обольщения, чтобы он мог войти в этот день в церковь. Так вот, Иисус сказал: “Эти синагоги — от сатаны”. Ого, ничего себе! Разве не поразите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ни сатанинские синагоги! Это Иуда: притворяется, будто он христиан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9</w:t>
        <w:tab/>
        <w:t>Что было для Иуды главным? — Деньги. Сегодня у многих из них ударение больше всего ставится на деньги. Посмотрите на Ассамблеи Бога — строят тут здание за шесть миллионов долларов, а учат, что Господь вот-вот придёт. “О-о, бомбы уже приготовлены, чтобы уничтожить нас”, — и строят здание в шесть миллионов долларов. Ой-ой-ой! Богатые и не имеют… Мы поговорим об этом завтра вечером (вот), если Господь позвол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0</w:t>
        <w:tab/>
        <w:t>Теперь обратите внимание вот на что. О-о, взгляните, какие эти церкви большие, эти большие организации. Они загребают деньги и… О-о, Боже мой! Они просто стали мультимиллиардерами, располагают такими деньгами, что у них даже есть кредитные общества и всё такое, выдают ссуды и так далее — церкви. Брат, я в этом почему-то не вижу ничего апостольск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1</w:t>
        <w:tab/>
        <w:t>Пётр сказал: “Серебра и золота нет у меня, но что я имею…” Дай мне Это и забирай все свои деньги. Точно. “Серебра и золота нет у меня, но что имею, то даю тебе: во Имя Иисуса Христа…” Вот что у него было — откровение об этом. “Даю тебе: во Имя Иисуса Христа встань и хо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2</w:t>
        <w:tab/>
        <w:t xml:space="preserve">Хорошо. Теперь мы видим здесь, что это были “сатанинские синагоги”. А как такое могло быть? Так вот, Иуда, когда он пришёл… Смотрите! Иуда появился как раз тогда, когда появился Иисус. Вы заметили? И Иуда удалился примерно тогда, когда удалился Иисус. Когда Святой Дух вернулся, тогда вернулся и Иуда, дух антихриста, чтобы действовать также в детях противления, которым главное — не Библия, а деноминация. Понимаете? И они устроили себе синагогу! А Иисус здесь сказал: “Это сатанинская синагога”. Где?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 Учреждённая аж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 этом периоде. Как всё это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началось? — С организации. То же самое произошло и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Сатанинская синагога”. Вы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3</w:t>
        <w:tab/>
        <w:t>“Синагога сатаны, — сказал Он, — в которой утверждают, что они наполнены Духом” А почему они могли так утвержда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4</w:t>
        <w:tab/>
        <w:t xml:space="preserve">Иуда, когда он был здесь на земле, встретился с Иисусом, исповедал, что он верит в Иисуса, и стал казначеем, носил с собой все деньги.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ы все это знаете. Так вот, если он верил в Иисуса Христа, то он принял (притворно) оправдание. Правильно? В Римлянам 5:1: “Итак, оправдавшись верою…” Верно.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5</w:t>
        <w:tab/>
        <w:t>Так вот, затем ещё одно, в Святого Иоанна 17:17 Иисус освятил их Истиною, Он сказал: “Слово Твоё есть Истина”, — а Он был Слов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6</w:t>
        <w:tab/>
        <w:t>И Он дал им власть изгонять нечистых духов, чтобы они пошли и проводили служения исцеления, и изгоняли бесов, и…и совершали всевозможные чудеса. А когда они вернулись, Иуда с ними… Теперь будьте внимательны, назаряне, веслеянские методисты! Вернулись, радуясь и веселясь, и прославляя Бога, и восклицая, потому что бесы повиновались им. А Иисус сказал: “Радуйтесь не тому, что бесы повинуются вам, но радуйтесь тому, что имя ваше записано в Книге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7</w:t>
        <w:tab/>
        <w:t>И помните, Иуда был одним из них! Видите, он мог обольстить церковь даже на таком уровне. Он трудился прямо в их рядах, знаете, но когда дело дошло до Пятидесятницы, он показал своё истинное лицо. Именно так он поступил в первой…в методистской церкви, и так он поступил в лютеранской церкви, и так он поступил в назарянской церкви, и в церквях Бога, и других — дошёл до самого освящения; когда дело дошло до крещения Святым Духом и говорения на языках, до знамений и чудес — они всё это осуди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8</w:t>
        <w:tab/>
        <w:t>Они даже приедут к тебе с Божественным исцелением. Ещё бы! Иуда тоже так делал. Видите? Но когда… Многие сегодня разъезжают с Божественным исцелением, брат, стоят два часа и говорят, что у вас сгорят посевы, если вы каждый вечер не будете давать им по пятьдесят долларов, и всё подобное — это дьявол. Конечно же. Я верю в Божественное исцеление от всего сердца. Но эта чепуха — от дьявола, это точно от дьявола. Неважно, на что вы способны или сколько чего ещё — Иуда тоже изгонял бес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9</w:t>
        <w:tab/>
        <w:t>Иисус сказал: “Многие придут ко Мне в тот день, скажут: ‘Господи, Господи, разве я не изгонял бесов во Имя Твоё и не совершал чуде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0</w:t>
        <w:tab/>
        <w:t>Он сказал: “Если у вас это и было, то Я ничего об этом не знаю. Отойдите от Меня, делающие беззаконие, Я не знал вас”. Коне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1</w:t>
        <w:tab/>
        <w:t>О-о, брат: “Тесны врата и узок путь, и совсем немногие найдут его”. Мы говорим об этих “немногих”, потому что мы живём в этом последнем периоде, в котором обязательно будут совсем немногие. Братья мои, пожалуйста, примите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2</w:t>
        <w:tab/>
        <w:t>Не подумайте, что я стою здесь… Я бы лучше… Если бы была моя воля, то я…я бы… Я лично мог бы пойти на компромисс с самим собой и сказать: “Давайте примем Ассамблеи Бога или какое-то движение, возьмём и присоединимся к ним и пойдём с ними”. Но, о брат, горе мне, если я так сделаю! Горе мне! Я знаю, что так нельзя. Бог отправил бы меня в ад за такой поступок. Так точно. Если мне придётся…мне придётся своей жизнью ответить за своё свидетельство, значит, придётся это сделать, вот и всё. Потому что во мне есть Нечто, я ничего не могу с этим по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3</w:t>
        <w:tab/>
        <w:t xml:space="preserve">Я знаю, что это Истина, и я должен отстаивать Истину, и Библия это подтверждает. Организация против меня, но в Библии говорится, что это правильно. “Да будет слово всякого человека ложью, а Его — истинным”. Это Истина, вот Она, просто стойте с Ней. </w:t>
      </w:r>
      <w:r>
        <w:rPr>
          <w:rFonts w:cs="Arial CYR" w:ascii="Arial CYR" w:hAnsi="Arial CYR"/>
          <w:color w:val="008000"/>
          <w:sz w:val="20"/>
          <w:szCs w:val="20"/>
          <w:lang w:eastAsia="ru-RU"/>
        </w:rPr>
        <w:t>[Брат Бранхам четыре раза постучал по кафедре—Ред.]</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сделаю, что…сатанинской синагоги, из тех… </w:t>
      </w:r>
      <w:r>
        <w:rPr>
          <w:rFonts w:cs="Arial CYR" w:ascii="Arial CYR" w:hAnsi="Arial CYR"/>
          <w:color w:val="000000"/>
          <w:sz w:val="24"/>
          <w:szCs w:val="24"/>
          <w:lang w:eastAsia="ru-RU"/>
        </w:rPr>
        <w:t>(Хорошо.)</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они </w:t>
      </w:r>
      <w:r>
        <w:rPr>
          <w:rFonts w:cs="Arial CYR" w:ascii="Arial CYR" w:hAnsi="Arial CYR"/>
          <w:color w:val="000000"/>
          <w:sz w:val="24"/>
          <w:szCs w:val="24"/>
          <w:lang w:eastAsia="ru-RU"/>
        </w:rPr>
        <w:t>познают</w:t>
      </w:r>
      <w:r>
        <w:rPr>
          <w:rFonts w:cs="Times New Roman CYR" w:ascii="Times New Roman CYR" w:hAnsi="Times New Roman CYR"/>
          <w:i/>
          <w:iCs/>
          <w:color w:val="800000"/>
          <w:sz w:val="25"/>
          <w:szCs w:val="25"/>
          <w:lang w:eastAsia="ru-RU"/>
        </w:rPr>
        <w:t xml:space="preserve">…придут </w:t>
      </w:r>
      <w:r>
        <w:rPr>
          <w:rFonts w:cs="Arial CYR" w:ascii="Arial CYR" w:hAnsi="Arial CYR"/>
          <w:color w:val="000000"/>
          <w:sz w:val="24"/>
          <w:szCs w:val="24"/>
          <w:lang w:eastAsia="ru-RU"/>
        </w:rPr>
        <w:t>к твоим ногам</w:t>
      </w:r>
      <w:r>
        <w:rPr>
          <w:rFonts w:cs="Times New Roman CYR" w:ascii="Times New Roman CYR" w:hAnsi="Times New Roman CYR"/>
          <w:i/>
          <w:iCs/>
          <w:color w:val="800000"/>
          <w:sz w:val="25"/>
          <w:szCs w:val="25"/>
          <w:lang w:eastAsia="ru-RU"/>
        </w:rPr>
        <w:t>, и познают, что Я возлюбил теб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как ты сохранил </w:t>
      </w:r>
      <w:r>
        <w:rPr>
          <w:rFonts w:cs="Arial CYR" w:ascii="Arial CYR" w:hAnsi="Arial CYR"/>
          <w:color w:val="000000"/>
          <w:sz w:val="24"/>
          <w:szCs w:val="24"/>
          <w:lang w:eastAsia="ru-RU"/>
        </w:rPr>
        <w:t>слова</w:t>
      </w:r>
      <w:r>
        <w:rPr>
          <w:rFonts w:cs="Times New Roman CYR" w:ascii="Times New Roman CYR" w:hAnsi="Times New Roman CYR"/>
          <w:i/>
          <w:iCs/>
          <w:color w:val="800000"/>
          <w:sz w:val="25"/>
          <w:szCs w:val="25"/>
          <w:lang w:eastAsia="ru-RU"/>
        </w:rPr>
        <w:t xml:space="preserve"> терпения Моего, то и Я сохраню тебя </w:t>
      </w:r>
      <w:r>
        <w:rPr>
          <w:rFonts w:cs="Arial CYR" w:ascii="Arial CYR" w:hAnsi="Arial CYR"/>
          <w:color w:val="000000"/>
          <w:sz w:val="24"/>
          <w:szCs w:val="24"/>
          <w:lang w:eastAsia="ru-RU"/>
        </w:rPr>
        <w:t>в годину</w:t>
      </w:r>
      <w:r>
        <w:rPr>
          <w:rFonts w:cs="Times New Roman CYR" w:ascii="Times New Roman CYR" w:hAnsi="Times New Roman CYR"/>
          <w:i/>
          <w:iCs/>
          <w:color w:val="800000"/>
          <w:sz w:val="25"/>
          <w:szCs w:val="25"/>
          <w:lang w:eastAsia="ru-RU"/>
        </w:rPr>
        <w:t xml:space="preserve"> искуш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4</w:t>
        <w:tab/>
        <w:t>Теперь смотрите (чтобы показать, что я говорю не о методистском периоде)… Хотя тут и происходит наслоение. Смотрите! Вы готовы слушать? Все? Теперь слушайте вниматель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как ты сохранил слово терпения Моего, то и Я сохраню тебя </w:t>
      </w:r>
      <w:r>
        <w:rPr>
          <w:rFonts w:cs="Arial CYR" w:ascii="Arial CYR" w:hAnsi="Arial CYR"/>
          <w:color w:val="000000"/>
          <w:sz w:val="24"/>
          <w:szCs w:val="24"/>
          <w:lang w:eastAsia="ru-RU"/>
        </w:rPr>
        <w:t>(тот небольшой остаток)</w:t>
      </w:r>
      <w:r>
        <w:rPr>
          <w:rFonts w:cs="Times New Roman CYR" w:ascii="Times New Roman CYR" w:hAnsi="Times New Roman CYR"/>
          <w:i/>
          <w:iCs/>
          <w:color w:val="800000"/>
          <w:sz w:val="25"/>
          <w:szCs w:val="25"/>
          <w:lang w:eastAsia="ru-RU"/>
        </w:rPr>
        <w:t xml:space="preserve"> от годины искушения, </w:t>
      </w:r>
      <w:r>
        <w:rPr>
          <w:rFonts w:cs="Arial CYR" w:ascii="Arial CYR" w:hAnsi="Arial CYR"/>
          <w:color w:val="000000"/>
          <w:sz w:val="24"/>
          <w:szCs w:val="24"/>
          <w:lang w:eastAsia="ru-RU"/>
        </w:rPr>
        <w:t>ко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5</w:t>
        <w:tab/>
        <w:t>Церковь дойдёт до того, что вам придётся или вступить в эту организацию, или…или быть… Это будет… Так обязательно будет, брат. Вот и всё. Или ты организуешься, или примешь клеймо зверя…точнее, примешь… Или организуешься, или войдёшь в деноминацию (которая на самом деле является будущим клеймом зверя), потому что будет бойкот. Понимае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ридёт на…которая придёт на всю вселенную, чтобы испытать живущих на земл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Се, гряду скоро; </w:t>
      </w:r>
      <w:r>
        <w:rPr>
          <w:rFonts w:cs="Arial CYR" w:ascii="Arial CYR" w:hAnsi="Arial CYR"/>
          <w:color w:val="000000"/>
          <w:sz w:val="24"/>
          <w:szCs w:val="24"/>
          <w:lang w:eastAsia="ru-RU"/>
        </w:rPr>
        <w:t>держись за то</w:t>
      </w:r>
      <w:r>
        <w:rPr>
          <w:rFonts w:cs="Times New Roman CYR" w:ascii="Times New Roman CYR" w:hAnsi="Times New Roman CYR"/>
          <w:i/>
          <w:iCs/>
          <w:color w:val="800000"/>
          <w:sz w:val="25"/>
          <w:szCs w:val="25"/>
          <w:lang w:eastAsia="ru-RU"/>
        </w:rPr>
        <w:t xml:space="preserve">, что имеешь, дабы кто не отнял </w:t>
      </w:r>
      <w:r>
        <w:rPr>
          <w:rFonts w:cs="Arial CYR" w:ascii="Arial CYR" w:hAnsi="Arial CYR"/>
          <w:color w:val="008000"/>
          <w:sz w:val="20"/>
          <w:szCs w:val="20"/>
          <w:lang w:eastAsia="ru-RU"/>
        </w:rPr>
        <w:t>[Синод. пер. “восхитил”—Пер.]</w:t>
      </w:r>
      <w:r>
        <w:rPr>
          <w:rFonts w:cs="Times New Roman CYR" w:ascii="Times New Roman CYR" w:hAnsi="Times New Roman CYR"/>
          <w:i/>
          <w:iCs/>
          <w:color w:val="800000"/>
          <w:sz w:val="25"/>
          <w:szCs w:val="25"/>
          <w:lang w:eastAsia="ru-RU"/>
        </w:rPr>
        <w:t xml:space="preserve"> венца тво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6</w:t>
        <w:tab/>
        <w:t xml:space="preserve">Так вот, это великое искушение, “година искушения”, которая придёт испытать весь мир, относится к скорби (через несколько минут мы это увидим), уходит в скорбь, а скорбь не наступила во времена Веслея. Хм-хм. Так в каком мы периоде? Где отворена эта “дверь”? — Между Веслеем и тем, куда прямо сейчас направляется церковь, и где она уже находится — Лаодикийским периодом. Но в этом коротком промежутке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за последние тридцать пять-сорок лет, людям была открыта дверь, чтобы они вошли, и Бог возьмёт и запечатает этот остаток. А те станут тепловатыми, и Он извергнет их из Своих уст. Работа сократится, Церковь вознесётся и сразу придёт антихрист для уничтожения. Точь-в-точь, согласуется со всей Библией во всех отношениях.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7</w:t>
        <w:tab/>
        <w:t>Так вот. И здесь появляется спящая дева. Также здесь подтверждается, что исконным началом последнего церквопериода является Пятидесятница, потому что люди войдут в великую скорбь, которая наступит в…которая не наступила в период Весле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8</w:t>
        <w:tab/>
        <w:t>11-й стих (хорошо), “венец Жизни”. В 11-м стихе сказан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Се, гряду скоро… </w:t>
      </w:r>
      <w:r>
        <w:rPr>
          <w:rFonts w:cs="Arial CYR" w:ascii="Arial CYR" w:hAnsi="Arial CYR"/>
          <w:color w:val="000000"/>
          <w:sz w:val="24"/>
          <w:szCs w:val="24"/>
          <w:lang w:eastAsia="ru-RU"/>
        </w:rPr>
        <w:t xml:space="preserve">(Как? Вскоре после вот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Понимаете?)</w:t>
      </w:r>
      <w:r>
        <w:rPr>
          <w:rFonts w:cs="Times New Roman CYR" w:ascii="Times New Roman CYR" w:hAnsi="Times New Roman CYR"/>
          <w:i/>
          <w:iCs/>
          <w:color w:val="800000"/>
          <w:sz w:val="25"/>
          <w:szCs w:val="25"/>
          <w:lang w:eastAsia="ru-RU"/>
        </w:rPr>
        <w:t xml:space="preserve"> Се…</w:t>
      </w:r>
      <w:r>
        <w:rPr>
          <w:rFonts w:cs="Arial CYR" w:ascii="Arial CYR" w:hAnsi="Arial CYR"/>
          <w:color w:val="000000"/>
          <w:sz w:val="24"/>
          <w:szCs w:val="24"/>
          <w:lang w:eastAsia="ru-RU"/>
        </w:rPr>
        <w:t>держись за то</w:t>
      </w:r>
      <w:r>
        <w:rPr>
          <w:rFonts w:cs="Times New Roman CYR" w:ascii="Times New Roman CYR" w:hAnsi="Times New Roman CYR"/>
          <w:i/>
          <w:iCs/>
          <w:color w:val="800000"/>
          <w:sz w:val="25"/>
          <w:szCs w:val="25"/>
          <w:lang w:eastAsia="ru-RU"/>
        </w:rPr>
        <w:t xml:space="preserve">, что имеешь </w:t>
      </w:r>
      <w:r>
        <w:rPr>
          <w:rFonts w:cs="Arial CYR" w:ascii="Arial CYR" w:hAnsi="Arial CYR"/>
          <w:color w:val="000000"/>
          <w:sz w:val="24"/>
          <w:szCs w:val="24"/>
          <w:lang w:eastAsia="ru-RU"/>
        </w:rPr>
        <w:t>(не упускай этого)</w:t>
      </w:r>
      <w:r>
        <w:rPr>
          <w:rFonts w:cs="Times New Roman CYR" w:ascii="Times New Roman CYR" w:hAnsi="Times New Roman CYR"/>
          <w:i/>
          <w:iCs/>
          <w:color w:val="800000"/>
          <w:sz w:val="25"/>
          <w:szCs w:val="25"/>
          <w:lang w:eastAsia="ru-RU"/>
        </w:rPr>
        <w:t>, дабы кто не отнял венца твое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9</w:t>
        <w:tab/>
        <w:t xml:space="preserve">Что такое “венец”? Что такое “корона”? Это…это…это… </w:t>
      </w:r>
      <w:r>
        <w:rPr>
          <w:rFonts w:cs="Arial CYR" w:ascii="Arial CYR" w:hAnsi="Arial CYR"/>
          <w:i/>
          <w:iCs/>
          <w:color w:val="000000"/>
          <w:sz w:val="24"/>
          <w:szCs w:val="24"/>
          <w:lang w:eastAsia="ru-RU"/>
        </w:rPr>
        <w:t>Венец</w:t>
      </w:r>
      <w:r>
        <w:rPr>
          <w:rFonts w:cs="Arial CYR" w:ascii="Arial CYR" w:hAnsi="Arial CYR"/>
          <w:color w:val="000000"/>
          <w:sz w:val="24"/>
          <w:szCs w:val="24"/>
          <w:lang w:eastAsia="ru-RU"/>
        </w:rPr>
        <w:t xml:space="preserve"> означает, что у тебя есть “владение”. Ты царь, если ты увенчан короной. Понимаете? И мы являемся сынами Божьими, если мы увенчаны Вечной Жизнью, и наше владение — это земля: “Делает вас царями и священниками Богу”.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ак что, вот так и получае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0</w:t>
        <w:tab/>
        <w:t>И в Новом Иерусалиме цари земные будут даже приносить свою славу в тот Город. О-о, это чудесно! Давайте… Если хотите пометить… Видите, точно как сияющие…как звёзды, венцы. И в Даниила 12:3 это великолепно описывается, если хотите это записать. Может быть, у нас ещё есть на это несколько минут. Давайте откроем Даниила, что он здесь говорит, 12-ю главу Даниила. Хорошо. Давайте начнём с 1-го, в 12-й глав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осстанет в то время Михаил </w:t>
      </w:r>
      <w:r>
        <w:rPr>
          <w:rFonts w:cs="Arial CYR" w:ascii="Arial CYR" w:hAnsi="Arial CYR"/>
          <w:color w:val="000000"/>
          <w:sz w:val="24"/>
          <w:szCs w:val="24"/>
          <w:lang w:eastAsia="ru-RU"/>
        </w:rPr>
        <w:t>(Видите? О-о, вы знаете, Кто это такой!)</w:t>
      </w:r>
      <w:r>
        <w:rPr>
          <w:rFonts w:cs="Times New Roman CYR" w:ascii="Times New Roman CYR" w:hAnsi="Times New Roman CYR"/>
          <w:i/>
          <w:iCs/>
          <w:color w:val="800000"/>
          <w:sz w:val="25"/>
          <w:szCs w:val="25"/>
          <w:lang w:eastAsia="ru-RU"/>
        </w:rPr>
        <w:t xml:space="preserve">, князь великий, стоящий за сынов народа твоего; и наступит время тяжкое </w:t>
      </w:r>
      <w:r>
        <w:rPr>
          <w:rFonts w:cs="Arial CYR" w:ascii="Arial CYR" w:hAnsi="Arial CYR"/>
          <w:color w:val="000000"/>
          <w:sz w:val="24"/>
          <w:szCs w:val="24"/>
          <w:lang w:eastAsia="ru-RU"/>
        </w:rPr>
        <w:t xml:space="preserve">(Что это? Сразу после вот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Скорбь!)</w:t>
      </w:r>
      <w:r>
        <w:rPr>
          <w:rFonts w:cs="Times New Roman CYR" w:ascii="Times New Roman CYR" w:hAnsi="Times New Roman CYR"/>
          <w:i/>
          <w:iCs/>
          <w:color w:val="800000"/>
          <w:sz w:val="25"/>
          <w:szCs w:val="25"/>
          <w:lang w:eastAsia="ru-RU"/>
        </w:rPr>
        <w:t>, какого не бывало с тех пор, как существуют люди, до сего времени; но спасутся в это время из народа твоего все, которые найдены…записанными в книг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многие из спящих в прахе земли пробудятся,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одни для жизни вечной </w:t>
      </w:r>
      <w:r>
        <w:rPr>
          <w:rFonts w:cs="Arial CYR" w:ascii="Arial CYR" w:hAnsi="Arial CYR"/>
          <w:color w:val="000000"/>
          <w:sz w:val="24"/>
          <w:szCs w:val="24"/>
          <w:lang w:eastAsia="ru-RU"/>
        </w:rPr>
        <w:t>(для венца)</w:t>
      </w:r>
      <w:r>
        <w:rPr>
          <w:rFonts w:cs="Times New Roman CYR" w:ascii="Times New Roman CYR" w:hAnsi="Times New Roman CYR"/>
          <w:i/>
          <w:iCs/>
          <w:color w:val="800000"/>
          <w:sz w:val="25"/>
          <w:szCs w:val="25"/>
          <w:lang w:eastAsia="ru-RU"/>
        </w:rPr>
        <w:t>, другие на вечное поругание и посрамлени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разумные будут сиять, как светила на тверди, и обратившие многих к правде </w:t>
      </w:r>
      <w:r>
        <w:rPr>
          <w:rFonts w:cs="Arial CYR" w:ascii="Arial CYR" w:hAnsi="Arial CYR"/>
          <w:color w:val="000000"/>
          <w:sz w:val="24"/>
          <w:szCs w:val="24"/>
          <w:lang w:eastAsia="ru-RU"/>
        </w:rPr>
        <w:t>будут</w:t>
      </w:r>
      <w:r>
        <w:rPr>
          <w:rFonts w:cs="Times New Roman CYR" w:ascii="Times New Roman CYR" w:hAnsi="Times New Roman CYR"/>
          <w:i/>
          <w:iCs/>
          <w:color w:val="800000"/>
          <w:sz w:val="25"/>
          <w:szCs w:val="25"/>
          <w:lang w:eastAsia="ru-RU"/>
        </w:rPr>
        <w:t xml:space="preserve"> как звёзды, вовеки, навсе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1</w:t>
        <w:tab/>
        <w:t>О-о, брат, вот твой “венец”, этот славный венец Вечной Жизни! Венец Вечной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2</w:t>
        <w:tab/>
        <w:t>12-й стих, скоренько, прежде чем… И потом, я думаю, мы разойдёмся сразу после это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беждающего сделаю столпом в храме Бога Мо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3</w:t>
        <w:tab/>
        <w:t xml:space="preserve">Так вот, мы очень быстро пройдём это, потому что я затянул уже на пять минут. Но утром вы сможете подольше поспать, правда?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Мама, дай ему поспать. Ты легка на подъём, а папе вставать трудновато. Но просто дай ему немножко поспать. Уйди тихонечко и сделай ему кофе, или что он там пьёт, и у него будет хорошее настрое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беждающего сделаю столпом в храме Бога Мое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4</w:t>
        <w:tab/>
        <w:t xml:space="preserve">О-о, давайте минутку разберём это, слово за словом. Вы ещё потерпите меня, ещё немножк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Я знаю, что здесь жарко, и вы знаете, что тут у меня тоже жарко. Но давайте посмотри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Я</w:t>
      </w:r>
      <w:r>
        <w:rPr>
          <w:rFonts w:cs="Times New Roman CYR" w:ascii="Times New Roman CYR" w:hAnsi="Times New Roman CYR"/>
          <w:i/>
          <w:iCs/>
          <w:color w:val="800000"/>
          <w:sz w:val="25"/>
          <w:szCs w:val="25"/>
          <w:lang w:eastAsia="ru-RU"/>
        </w:rPr>
        <w:t xml:space="preserve"> сделаю… Побеждающего сделаю столпом в храме Бога Мо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5</w:t>
        <w:tab/>
        <w:t xml:space="preserve">“Столпом”. </w:t>
      </w:r>
      <w:r>
        <w:rPr>
          <w:rFonts w:cs="Arial CYR" w:ascii="Arial CYR" w:hAnsi="Arial CYR"/>
          <w:i/>
          <w:iCs/>
          <w:color w:val="000000"/>
          <w:sz w:val="24"/>
          <w:szCs w:val="24"/>
          <w:lang w:eastAsia="ru-RU"/>
        </w:rPr>
        <w:t>Столп</w:t>
      </w:r>
      <w:r>
        <w:rPr>
          <w:rFonts w:cs="Arial CYR" w:ascii="Arial CYR" w:hAnsi="Arial CYR"/>
          <w:color w:val="000000"/>
          <w:sz w:val="24"/>
          <w:szCs w:val="24"/>
          <w:lang w:eastAsia="ru-RU"/>
        </w:rPr>
        <w:t xml:space="preserve"> или “основание”. Основание в Храме дома или в Доме Бога. “В </w:t>
      </w:r>
      <w:r>
        <w:rPr>
          <w:rFonts w:cs="Arial CYR" w:ascii="Arial CYR" w:hAnsi="Arial CYR"/>
          <w:i/>
          <w:iCs/>
          <w:color w:val="000000"/>
          <w:sz w:val="24"/>
          <w:szCs w:val="24"/>
          <w:lang w:eastAsia="ru-RU"/>
        </w:rPr>
        <w:t>храме</w:t>
      </w:r>
      <w:r>
        <w:rPr>
          <w:rFonts w:cs="Arial CYR" w:ascii="Arial CYR" w:hAnsi="Arial CYR"/>
          <w:color w:val="000000"/>
          <w:sz w:val="24"/>
          <w:szCs w:val="24"/>
          <w:lang w:eastAsia="ru-RU"/>
        </w:rPr>
        <w:t xml:space="preserve"> Бога Моего” или “в </w:t>
      </w:r>
      <w:r>
        <w:rPr>
          <w:rFonts w:cs="Arial CYR" w:ascii="Arial CYR" w:hAnsi="Arial CYR"/>
          <w:i/>
          <w:iCs/>
          <w:color w:val="000000"/>
          <w:sz w:val="24"/>
          <w:szCs w:val="24"/>
          <w:lang w:eastAsia="ru-RU"/>
        </w:rPr>
        <w:t>Доме</w:t>
      </w:r>
      <w:r>
        <w:rPr>
          <w:rFonts w:cs="Arial CYR" w:ascii="Arial CYR" w:hAnsi="Arial CYR"/>
          <w:color w:val="000000"/>
          <w:sz w:val="24"/>
          <w:szCs w:val="24"/>
          <w:lang w:eastAsia="ru-RU"/>
        </w:rPr>
        <w:t xml:space="preserve"> Бога Моего”. Это столп, основание. Это те, кто приняли Слово, Которое они слышали (в 8-м стихе), и вернулись к основанию. </w:t>
      </w:r>
      <w:r>
        <w:rPr>
          <w:rFonts w:cs="Arial CYR" w:ascii="Arial CYR" w:hAnsi="Arial CYR"/>
          <w:color w:val="008000"/>
          <w:sz w:val="20"/>
          <w:szCs w:val="20"/>
          <w:lang w:eastAsia="ru-RU"/>
        </w:rPr>
        <w:t>[Брат Бранхам четыре раза стучит по кафедре—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6</w:t>
        <w:tab/>
        <w:t xml:space="preserve">Теперь давайте откроем Ефесянам 2:19, перейдём к Ефесской церкви. Знаете, нужно обратиться к Ефесу, там было начало. Верно? Хорошо, давайте вернёмся в Ефес, где был Павел, та церковь, которую он основал. И давайте сейчас посмотрим, что у нас тут такое. Так, Ефесская церковь.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Давайте сейчас вернёмся и посмотрим, какое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основание, и посмотрим, что Павел сказал об основании ещё в том первом церквопериоде. Итак, он обращается к Ефесяна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так вы уже не чужие и не пришельцы, но сограждане святым и свои Бог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Быв утверждены на основании… </w:t>
      </w:r>
      <w:r>
        <w:rPr>
          <w:rFonts w:cs="Arial CYR" w:ascii="Arial CYR" w:hAnsi="Arial CYR"/>
          <w:color w:val="000000"/>
          <w:sz w:val="24"/>
          <w:szCs w:val="24"/>
          <w:lang w:eastAsia="ru-RU"/>
        </w:rPr>
        <w:t>(лютеран?.. Э-э…бапти-?.. Так, подождите, я что-то совсем запутался, правда?)</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Но</w:t>
      </w:r>
      <w:r>
        <w:rPr>
          <w:rFonts w:cs="Times New Roman CYR" w:ascii="Times New Roman CYR" w:hAnsi="Times New Roman CYR"/>
          <w:i/>
          <w:iCs/>
          <w:color w:val="800000"/>
          <w:sz w:val="25"/>
          <w:szCs w:val="25"/>
          <w:lang w:eastAsia="ru-RU"/>
        </w:rPr>
        <w:t xml:space="preserve"> утверждены на основании Апостолов и пророков, имея Самого Иисуса Христа краеугольным камне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7</w:t>
        <w:tab/>
      </w:r>
      <w:r>
        <w:rPr>
          <w:rFonts w:cs="Arial CYR" w:ascii="Arial CYR" w:hAnsi="Arial CYR"/>
          <w:color w:val="008000"/>
          <w:sz w:val="20"/>
          <w:szCs w:val="20"/>
          <w:lang w:eastAsia="ru-RU"/>
        </w:rPr>
        <w:t>[Брат Бранхам четыре раза стучит по доске—Ред.]</w:t>
      </w:r>
      <w:r>
        <w:rPr>
          <w:rFonts w:cs="Arial CYR" w:ascii="Arial CYR" w:hAnsi="Arial CYR"/>
          <w:color w:val="000000"/>
          <w:sz w:val="24"/>
          <w:szCs w:val="24"/>
          <w:lang w:eastAsia="ru-RU"/>
        </w:rPr>
        <w:t xml:space="preserve"> Все входили через Дверь — Иисуса! Хм. “И побеждающего Я сделаю столпом”. Другими словами, частью основания. “Что Я ему дам? — Я вложу в него Учение апостолов и пророков от начала и дам ему откровение”. Что говорили о Нём пророки? — Он Советник, Князь Мира, Бог Крепкий, Отец Вечности. Вот что они говорили — пророки, апостолы. “И кто сможет победить все эти сатанинские синагоги, сохранить свободу и взирать прямо на Ворота, того Я сделаю столпом, Я поставлю его обратно на основание Моего Слова в Доме Бога Моего”. О-о, вот это да! “Я поставлю его прямо там в том столпе, в основание, чтобы он пребывал только в Слове”. Аминь! Мне это нравится, брат. Это здорово. Может, я странно веду себя, я…но мне хорошо. Ладн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сделаю </w:t>
      </w:r>
      <w:r>
        <w:rPr>
          <w:rFonts w:cs="Arial CYR" w:ascii="Arial CYR" w:hAnsi="Arial CYR"/>
          <w:color w:val="000000"/>
          <w:sz w:val="24"/>
          <w:szCs w:val="24"/>
          <w:lang w:eastAsia="ru-RU"/>
        </w:rPr>
        <w:t>его</w:t>
      </w:r>
      <w:r>
        <w:rPr>
          <w:rFonts w:cs="Times New Roman CYR" w:ascii="Times New Roman CYR" w:hAnsi="Times New Roman CYR"/>
          <w:i/>
          <w:iCs/>
          <w:color w:val="800000"/>
          <w:sz w:val="25"/>
          <w:szCs w:val="25"/>
          <w:lang w:eastAsia="ru-RU"/>
        </w:rPr>
        <w:t xml:space="preserve">… Побеждающего, сделаю </w:t>
      </w:r>
      <w:r>
        <w:rPr>
          <w:rFonts w:cs="Arial CYR" w:ascii="Arial CYR" w:hAnsi="Arial CYR"/>
          <w:color w:val="000000"/>
          <w:sz w:val="24"/>
          <w:szCs w:val="24"/>
          <w:lang w:eastAsia="ru-RU"/>
        </w:rPr>
        <w:t>его</w:t>
      </w:r>
      <w:r>
        <w:rPr>
          <w:rFonts w:cs="Times New Roman CYR" w:ascii="Times New Roman CYR" w:hAnsi="Times New Roman CYR"/>
          <w:i/>
          <w:iCs/>
          <w:color w:val="800000"/>
          <w:sz w:val="25"/>
          <w:szCs w:val="25"/>
          <w:lang w:eastAsia="ru-RU"/>
        </w:rPr>
        <w:t xml:space="preserve"> столпом в храме Бога Моего, и он уже не выйдет в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 Что это значит? — Если он является столпом, то он уже никуда не выйдет. Он — Невеста! Хм! Так и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8</w:t>
        <w:tab/>
        <w:t>Как было в Ефесском периоде, как Павел учил их в Деяниях… Так, подождите минутку. Чтобы быть столпом… У меня тут есть ещё одно место Писания, которое я хочу вам прочитать, прежде чем перейдём к Невесте. Так вот, чтобы быть столпом, нужно вернуться в Ефес, вернуться в тот период, в котором был Павел. А Павел, ангел Ефеса (а там было положено начало Церкви, основание), он учил их, что, если они крестились как-то по-другому, а не в Имя Иисуса Христа, им нужно перекреститься. Верно. Деяния девя-…или 5:19…или, вернее, 19:5. В Галатам 1:8 он сказал: “Если бы ангел учил чему-то другому, да будет он прокля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9</w:t>
        <w:tab/>
        <w:t>Те, кто был в храме, тоже были Невестой. Теперь давайте откроем 7-ю главу Откровений, проверим, Невеста они или нет — 7-я глава Откровен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0</w:t>
        <w:tab/>
        <w:t>Так вот, может, я…я… Здесь говорится об остатке Израиля, о ста сорока четырёх тысячах, и так далее, но давайте…давайте немножко пропустим и начнём тут примерно с 12-го стиха. Кстати, там было пятидесятническое собрание. Это те люди, которые были… О-о! Видите? Мы начнём здесь с 9-го стиха, потому что первые относятся к Израилю, и там было запечатлено сто сорок четыре тысячи, об этом мы поговорим завтр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сле сего взглянул я, и вот, великое множество людей, которого никто не мог перечес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1</w:t>
        <w:tab/>
        <w:t xml:space="preserve">Итак, запомните, с 4-го по 8-й — это Израиль, которые были евнухами, охранниками в храме. Видите, мы затронем это утром, если Господь позволит. Так вот, видите, и это все двенадцать колен. Из колена Иудина Он запечатлел двенадцать, из Рувимова Он запечатлел двенадцать, из Гадова Он запечатлел двенадцать, и из Левиина, и Завулонова, и Вениаминова — по двенадцать. А сколько в Израиле колен? </w:t>
      </w:r>
      <w:r>
        <w:rPr>
          <w:rFonts w:cs="Arial CYR" w:ascii="Arial CYR" w:hAnsi="Arial CYR"/>
          <w:color w:val="008000"/>
          <w:sz w:val="20"/>
          <w:szCs w:val="20"/>
          <w:lang w:eastAsia="ru-RU"/>
        </w:rPr>
        <w:t>[Собрание отвечает: “Двенадцать”.—Ред.]</w:t>
      </w:r>
      <w:r>
        <w:rPr>
          <w:rFonts w:cs="Arial CYR" w:ascii="Arial CYR" w:hAnsi="Arial CYR"/>
          <w:color w:val="000000"/>
          <w:sz w:val="24"/>
          <w:szCs w:val="24"/>
          <w:lang w:eastAsia="ru-RU"/>
        </w:rPr>
        <w:t xml:space="preserve"> А сколько будет двенадцать на двенадцать? </w:t>
      </w:r>
      <w:r>
        <w:rPr>
          <w:rFonts w:cs="Arial CYR" w:ascii="Arial CYR" w:hAnsi="Arial CYR"/>
          <w:color w:val="008000"/>
          <w:sz w:val="20"/>
          <w:szCs w:val="20"/>
          <w:lang w:eastAsia="ru-RU"/>
        </w:rPr>
        <w:t>[“Сто сорок четыре”.]</w:t>
      </w:r>
      <w:r>
        <w:rPr>
          <w:rFonts w:cs="Arial CYR" w:ascii="Arial CYR" w:hAnsi="Arial CYR"/>
          <w:color w:val="000000"/>
          <w:sz w:val="24"/>
          <w:szCs w:val="24"/>
          <w:lang w:eastAsia="ru-RU"/>
        </w:rPr>
        <w:t xml:space="preserve"> Сто сорок четыре тысячи. И все они дети Израильские; Иоанн знал их всех до единого — он был еврее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осле сего…вот, великое </w:t>
      </w:r>
      <w:r>
        <w:rPr>
          <w:rFonts w:cs="Arial CYR" w:ascii="Arial CYR" w:hAnsi="Arial CYR"/>
          <w:color w:val="000000"/>
          <w:sz w:val="24"/>
          <w:szCs w:val="24"/>
          <w:lang w:eastAsia="ru-RU"/>
        </w:rPr>
        <w:t>количество</w:t>
      </w:r>
      <w:r>
        <w:rPr>
          <w:rFonts w:cs="Times New Roman CYR" w:ascii="Times New Roman CYR" w:hAnsi="Times New Roman CYR"/>
          <w:i/>
          <w:iCs/>
          <w:color w:val="800000"/>
          <w:sz w:val="25"/>
          <w:szCs w:val="25"/>
          <w:lang w:eastAsia="ru-RU"/>
        </w:rPr>
        <w:t xml:space="preserve"> людей, которого никто не мог перечесть </w:t>
      </w:r>
      <w:r>
        <w:rPr>
          <w:rFonts w:cs="Arial CYR" w:ascii="Arial CYR" w:hAnsi="Arial CYR"/>
          <w:color w:val="000000"/>
          <w:sz w:val="24"/>
          <w:szCs w:val="24"/>
          <w:lang w:eastAsia="ru-RU"/>
        </w:rPr>
        <w:t>(вот они, язычники)</w:t>
      </w:r>
      <w:r>
        <w:rPr>
          <w:rFonts w:cs="Times New Roman CYR" w:ascii="Times New Roman CYR" w:hAnsi="Times New Roman CYR"/>
          <w:i/>
          <w:iCs/>
          <w:color w:val="800000"/>
          <w:sz w:val="25"/>
          <w:szCs w:val="25"/>
          <w:lang w:eastAsia="ru-RU"/>
        </w:rPr>
        <w:t xml:space="preserve">, из всех племён…колен…языков, стояло пред </w:t>
      </w:r>
      <w:r>
        <w:rPr>
          <w:rFonts w:cs="Arial CYR" w:ascii="Arial CYR" w:hAnsi="Arial CYR"/>
          <w:color w:val="000000"/>
          <w:sz w:val="24"/>
          <w:szCs w:val="24"/>
          <w:lang w:eastAsia="ru-RU"/>
        </w:rPr>
        <w:t>Богом</w:t>
      </w:r>
      <w:r>
        <w:rPr>
          <w:rFonts w:cs="Times New Roman CYR" w:ascii="Times New Roman CYR" w:hAnsi="Times New Roman CYR"/>
          <w:i/>
          <w:iCs/>
          <w:color w:val="800000"/>
          <w:sz w:val="25"/>
          <w:szCs w:val="25"/>
          <w:lang w:eastAsia="ru-RU"/>
        </w:rPr>
        <w:t xml:space="preserve"> и…Агнцем в белых одеждах и с пальмовыми ветвями в руках сво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2</w:t>
        <w:tab/>
        <w:t>Это те несчастные люди, которые тогда погибали (и львы съедали их, и всё такое) за это Евангелие Святого Духа, Которое всё струилось кровью. Тысячи тысяч детей, которым на улицах разбивали головы и всё такое — это они там стоят! В белых одеждах и с пальмовыми ветвями в руке. О-о, вот это д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w:t>
      </w:r>
      <w:r>
        <w:rPr>
          <w:rFonts w:cs="Arial CYR" w:ascii="Arial CYR" w:hAnsi="Arial CYR"/>
          <w:color w:val="000000"/>
          <w:sz w:val="24"/>
          <w:szCs w:val="24"/>
          <w:lang w:eastAsia="ru-RU"/>
        </w:rPr>
        <w:t>они</w:t>
      </w:r>
      <w:r>
        <w:rPr>
          <w:rFonts w:cs="Times New Roman CYR" w:ascii="Times New Roman CYR" w:hAnsi="Times New Roman CYR"/>
          <w:i/>
          <w:iCs/>
          <w:color w:val="800000"/>
          <w:sz w:val="25"/>
          <w:szCs w:val="25"/>
          <w:lang w:eastAsia="ru-RU"/>
        </w:rPr>
        <w:t xml:space="preserve"> восклицали громким голосом, говоря: спасение Богу нашему, сидящему на престоле, и Агнцу! …спасение Богу нашему, сидящему на престоле…Агнц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все Ангелы стояли вокруг престола и старцев и четырёх животных…пали </w:t>
      </w:r>
      <w:r>
        <w:rPr>
          <w:rFonts w:cs="Arial CYR" w:ascii="Arial CYR" w:hAnsi="Arial CYR"/>
          <w:color w:val="000000"/>
          <w:sz w:val="24"/>
          <w:szCs w:val="24"/>
          <w:lang w:eastAsia="ru-RU"/>
        </w:rPr>
        <w:t>на</w:t>
      </w:r>
      <w:r>
        <w:rPr>
          <w:rFonts w:cs="Times New Roman CYR" w:ascii="Times New Roman CYR" w:hAnsi="Times New Roman CYR"/>
          <w:i/>
          <w:iCs/>
          <w:color w:val="800000"/>
          <w:sz w:val="25"/>
          <w:szCs w:val="25"/>
          <w:lang w:eastAsia="ru-RU"/>
        </w:rPr>
        <w:t xml:space="preserve"> свои…пали перед престолом на лица свои, и поклонились Бог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3</w:t>
        <w:tab/>
        <w:t>Послушайте, если вы считаете, что это не пятидесятническое собра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Говоря… Говоря: аминь! </w:t>
      </w:r>
      <w:r>
        <w:rPr>
          <w:rFonts w:cs="Arial CYR" w:ascii="Arial CYR" w:hAnsi="Arial CYR"/>
          <w:color w:val="000000"/>
          <w:sz w:val="24"/>
          <w:szCs w:val="24"/>
          <w:lang w:eastAsia="ru-RU"/>
        </w:rPr>
        <w:t>Благословения</w:t>
      </w:r>
      <w:r>
        <w:rPr>
          <w:rFonts w:cs="Times New Roman CYR" w:ascii="Times New Roman CYR" w:hAnsi="Times New Roman CYR"/>
          <w:i/>
          <w:iCs/>
          <w:color w:val="800000"/>
          <w:sz w:val="25"/>
          <w:szCs w:val="25"/>
          <w:lang w:eastAsia="ru-RU"/>
        </w:rPr>
        <w:t xml:space="preserve">…слава…премудрость…благодарение…честь…сила…крепость Богу нашему во веки веков! Аминь. </w:t>
      </w:r>
      <w:r>
        <w:rPr>
          <w:rFonts w:cs="Arial CYR" w:ascii="Arial CYR" w:hAnsi="Arial CYR"/>
          <w:color w:val="000000"/>
          <w:sz w:val="24"/>
          <w:szCs w:val="24"/>
          <w:lang w:eastAsia="ru-RU"/>
        </w:rPr>
        <w:t>(Фью! Похоже, будто они проводили там палаточное собрание, правд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начав…начав речь, один из старцев </w:t>
      </w:r>
      <w:r>
        <w:rPr>
          <w:rFonts w:cs="Arial CYR" w:ascii="Arial CYR" w:hAnsi="Arial CYR"/>
          <w:color w:val="000000"/>
          <w:sz w:val="24"/>
          <w:szCs w:val="24"/>
          <w:lang w:eastAsia="ru-RU"/>
        </w:rPr>
        <w:t>сказал мне…вернее</w:t>
      </w:r>
      <w:r>
        <w:rPr>
          <w:rFonts w:cs="Times New Roman CYR" w:ascii="Times New Roman CYR" w:hAnsi="Times New Roman CYR"/>
          <w:i/>
          <w:iCs/>
          <w:color w:val="800000"/>
          <w:sz w:val="25"/>
          <w:szCs w:val="25"/>
          <w:lang w:eastAsia="ru-RU"/>
        </w:rPr>
        <w:t>, спросил меня: сии облечённые в белые одежды кто, и откуда приш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ы еврей, ты узнал все двенадцать колен. А кто эти? Откуда они взялись? Они в белых одеждах. Откуда они? Не из колена Вениаминова и других. А кто вот э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4</w:t>
        <w:tab/>
        <w:t>И Иоанн был так озадачен:</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Я сказал ему: ты знаешь, господин. </w:t>
      </w:r>
      <w:r>
        <w:rPr>
          <w:rFonts w:cs="Arial CYR" w:ascii="Arial CYR" w:hAnsi="Arial CYR"/>
          <w:color w:val="000000"/>
          <w:sz w:val="24"/>
          <w:szCs w:val="24"/>
          <w:lang w:eastAsia="ru-RU"/>
        </w:rPr>
        <w:t>(“Я не в курсе. Я…я…” Понимаете?)</w:t>
      </w:r>
      <w:r>
        <w:rPr>
          <w:rFonts w:cs="Times New Roman CYR" w:ascii="Times New Roman CYR" w:hAnsi="Times New Roman CYR"/>
          <w:i/>
          <w:iCs/>
          <w:color w:val="800000"/>
          <w:sz w:val="25"/>
          <w:szCs w:val="25"/>
          <w:lang w:eastAsia="ru-RU"/>
        </w:rPr>
        <w:t xml:space="preserve"> И он сказал мне: это те, которые пришли от великой скорби; они омыли одежды свои и убелили одежды свои Кровию Агнц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w:t>
      </w:r>
      <w:r>
        <w:rPr>
          <w:rFonts w:cs="Arial CYR" w:ascii="Arial CYR" w:hAnsi="Arial CYR"/>
          <w:color w:val="000000"/>
          <w:sz w:val="24"/>
          <w:szCs w:val="24"/>
          <w:lang w:eastAsia="ru-RU"/>
        </w:rPr>
        <w:t>Ибо</w:t>
      </w:r>
      <w:r>
        <w:rPr>
          <w:rFonts w:cs="Times New Roman CYR" w:ascii="Times New Roman CYR" w:hAnsi="Times New Roman CYR"/>
          <w:i/>
          <w:iCs/>
          <w:color w:val="800000"/>
          <w:sz w:val="25"/>
          <w:szCs w:val="25"/>
          <w:lang w:eastAsia="ru-RU"/>
        </w:rPr>
        <w:t xml:space="preserve"> за это они пребывают ныне перед престолом Бога </w:t>
      </w:r>
      <w:r>
        <w:rPr>
          <w:rFonts w:cs="Arial CYR" w:ascii="Arial CYR" w:hAnsi="Arial CYR"/>
          <w:color w:val="000000"/>
          <w:sz w:val="24"/>
          <w:szCs w:val="24"/>
          <w:lang w:eastAsia="ru-RU"/>
        </w:rPr>
        <w:t>(в Доме, внутри)</w:t>
      </w:r>
      <w:r>
        <w:rPr>
          <w:rFonts w:cs="Times New Roman CYR" w:ascii="Times New Roman CYR" w:hAnsi="Times New Roman CYR"/>
          <w:i/>
          <w:iCs/>
          <w:color w:val="800000"/>
          <w:sz w:val="25"/>
          <w:szCs w:val="25"/>
          <w:lang w:eastAsia="ru-RU"/>
        </w:rPr>
        <w:t xml:space="preserve"> и </w:t>
      </w:r>
      <w:r>
        <w:rPr>
          <w:rFonts w:cs="Arial CYR" w:ascii="Arial CYR" w:hAnsi="Arial CYR"/>
          <w:color w:val="000000"/>
          <w:sz w:val="24"/>
          <w:szCs w:val="24"/>
          <w:lang w:eastAsia="ru-RU"/>
        </w:rPr>
        <w:t>будут служить</w:t>
      </w:r>
      <w:r>
        <w:rPr>
          <w:rFonts w:cs="Times New Roman CYR" w:ascii="Times New Roman CYR" w:hAnsi="Times New Roman CYR"/>
          <w:i/>
          <w:iCs/>
          <w:color w:val="800000"/>
          <w:sz w:val="25"/>
          <w:szCs w:val="25"/>
          <w:lang w:eastAsia="ru-RU"/>
        </w:rPr>
        <w:t xml:space="preserve"> Ему день и ночь в храме…и Сидящий на престоле будет обитать </w:t>
      </w:r>
      <w:r>
        <w:rPr>
          <w:rFonts w:cs="Arial CYR" w:ascii="Arial CYR" w:hAnsi="Arial CYR"/>
          <w:color w:val="000000"/>
          <w:sz w:val="24"/>
          <w:szCs w:val="24"/>
          <w:lang w:eastAsia="ru-RU"/>
        </w:rPr>
        <w:t>с ними</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w:t>
      </w:r>
      <w:r>
        <w:rPr>
          <w:rFonts w:cs="Arial CYR" w:ascii="Arial CYR" w:hAnsi="Arial CYR"/>
          <w:color w:val="000000"/>
          <w:sz w:val="24"/>
          <w:szCs w:val="24"/>
          <w:lang w:eastAsia="ru-RU"/>
        </w:rPr>
        <w:t>(Похоже, что они иногда и голодали, не так ли?)</w:t>
      </w:r>
      <w:r>
        <w:rPr>
          <w:rFonts w:cs="Times New Roman CYR" w:ascii="Times New Roman CYR" w:hAnsi="Times New Roman CYR"/>
          <w:i/>
          <w:iCs/>
          <w:color w:val="800000"/>
          <w:sz w:val="25"/>
          <w:szCs w:val="25"/>
          <w:lang w:eastAsia="ru-RU"/>
        </w:rPr>
        <w:t xml:space="preserve"> Они не будут уже ни алкать </w:t>
      </w:r>
      <w:r>
        <w:rPr>
          <w:rFonts w:cs="Arial CYR" w:ascii="Arial CYR" w:hAnsi="Arial CYR"/>
          <w:color w:val="000000"/>
          <w:sz w:val="24"/>
          <w:szCs w:val="24"/>
          <w:lang w:eastAsia="ru-RU"/>
        </w:rPr>
        <w:t>(Слава!)</w:t>
      </w:r>
      <w:r>
        <w:rPr>
          <w:rFonts w:cs="Times New Roman CYR" w:ascii="Times New Roman CYR" w:hAnsi="Times New Roman CYR"/>
          <w:i/>
          <w:iCs/>
          <w:color w:val="800000"/>
          <w:sz w:val="25"/>
          <w:szCs w:val="25"/>
          <w:lang w:eastAsia="ru-RU"/>
        </w:rPr>
        <w:t>, ни жаждать, и не будет палить их солнце и никакой зно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бо Агнец, Который среди престола, будет пасти их и водить их на…источники вод; и отрёт Бог всякую слезу с очей их. </w:t>
      </w:r>
      <w:r>
        <w:rPr>
          <w:rFonts w:cs="Arial CYR" w:ascii="Arial CYR" w:hAnsi="Arial CYR"/>
          <w:color w:val="000000"/>
          <w:sz w:val="24"/>
          <w:szCs w:val="24"/>
          <w:lang w:eastAsia="ru-RU"/>
        </w:rPr>
        <w:t>(Вот Он, вот Невеста. О-о, вот это да! Как прекрасно! Невест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5</w:t>
        <w:tab/>
        <w:t>Давайте сейчас посмотрим, что Он тут сказал, чтобы нам ни в коем случае этого не пропустить, 12-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Побеждающий будет</w:t>
      </w:r>
      <w:r>
        <w:rPr>
          <w:rFonts w:cs="Times New Roman CYR" w:ascii="Times New Roman CYR" w:hAnsi="Times New Roman CYR"/>
          <w:i/>
          <w:iCs/>
          <w:color w:val="800000"/>
          <w:sz w:val="25"/>
          <w:szCs w:val="25"/>
          <w:lang w:eastAsia="ru-RU"/>
        </w:rPr>
        <w:t xml:space="preserve"> столпом в храме Бога Моего, и…уже не выйдет вон… </w:t>
      </w:r>
      <w:r>
        <w:rPr>
          <w:rFonts w:cs="Arial CYR" w:ascii="Arial CYR" w:hAnsi="Arial CYR"/>
          <w:color w:val="000000"/>
          <w:sz w:val="24"/>
          <w:szCs w:val="24"/>
          <w:lang w:eastAsia="ru-RU"/>
        </w:rPr>
        <w:t>(Это Невеста стоит там с Женихом. О-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6</w:t>
        <w:tab/>
        <w:t>О-о, о-о, жаль, что у нас нет на это времени. У меня там это есть для книги. В Откровении сказано: “Все цари земные принесут в него свою славу”. В прообразе это как колено Левия — все остальные платили ему десятину, понимаете; от одного новолуния до другого, от одной субботы до другой, они приходили поклоняться. Что это будет за день! Хорошо. “И Я…” Посмотри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уже не выйдет вон… </w:t>
      </w:r>
      <w:r>
        <w:rPr>
          <w:rFonts w:cs="Arial CYR" w:ascii="Arial CYR" w:hAnsi="Arial CYR"/>
          <w:color w:val="000000"/>
          <w:sz w:val="24"/>
          <w:szCs w:val="24"/>
          <w:lang w:eastAsia="ru-RU"/>
        </w:rPr>
        <w:t>(Хорош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столпом в храме Бога Моего…и напишу на нём имя Бога Мо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7</w:t>
        <w:tab/>
        <w:t>А каково Имя Бога? — Иисус. Если хотите это пометить (мы немножко затянули): “Иисус!” В Ефесянам 3:15 сказано: “На Небесах и на земле всему дано Имя Иисуса”. Видите? Хорошо. Ладно. Так.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имя града Бога Моего, нового Иерусалима, нисходящего с неба от Бога Моего, </w:t>
      </w:r>
      <w:r>
        <w:rPr>
          <w:rFonts w:cs="Arial CYR" w:ascii="Arial CYR" w:hAnsi="Arial CYR"/>
          <w:color w:val="000000"/>
          <w:sz w:val="24"/>
          <w:szCs w:val="24"/>
          <w:lang w:eastAsia="ru-RU"/>
        </w:rPr>
        <w:t>Я напишу на нём</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Если вы видите, это всё то же самое Имя, если вы уже это уловили. Понимаете? Вид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Я напишу на нём</w:t>
      </w:r>
      <w:r>
        <w:rPr>
          <w:rFonts w:cs="Times New Roman CYR" w:ascii="Times New Roman CYR" w:hAnsi="Times New Roman CYR"/>
          <w:i/>
          <w:iCs/>
          <w:color w:val="800000"/>
          <w:sz w:val="25"/>
          <w:szCs w:val="25"/>
          <w:lang w:eastAsia="ru-RU"/>
        </w:rPr>
        <w:t xml:space="preserve"> имя града Бога Мо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8</w:t>
        <w:tab/>
        <w:t xml:space="preserve">“Города, — Он дальше говорит, — то есть, Нового Иерусалима”. Видите? Нового Иерусалима. “Я напишу на нём ‘Новый Иерусалим’.” Так вот, Невеста или Церковь — это Новый Иерусалим. Кто из вас знает об этом?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Сама Церковь является Новым Иерусалимом. Вы верите в это? </w:t>
      </w:r>
      <w:r>
        <w:rPr>
          <w:rFonts w:cs="Arial CYR" w:ascii="Arial CYR" w:hAnsi="Arial CYR"/>
          <w:color w:val="008000"/>
          <w:sz w:val="20"/>
          <w:szCs w:val="20"/>
          <w:lang w:eastAsia="ru-RU"/>
        </w:rPr>
        <w:t>[“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9</w:t>
        <w:tab/>
        <w:t>Давайте докажем это. Откровение 21, мне кажется, именно там. Хорошо, давайте заглянем сюда, чтобы показать это. В Библии сказано: “Всё испытывайте”. Понимаете? Итак, Откровения 21. О-о, послушайте этот… Вы только послушайте, если хотите увидеть, что это за новый Город Его (Божьего Имен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увидел я новое небо и новую землю, ибо прежнее небо и прежняя земля миновали, и моря уже не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я, Иоанн, увидел святый город Иерусалим, новый, сходящий от Бога с неба, приготовленный как невеста, украшенная для мужа сво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0</w:t>
        <w:tab/>
        <w:t xml:space="preserve">Хм! Новая…Новая Церковь — это языческая Церковь, Невеста. Невеста — это язычники, а у язычников — Его Имя. Он вывел народ из язычников ради Имени Своего. Вы верите в это?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1</w:t>
        <w:tab/>
        <w:t>Если вы в это не верите, откройте Деяния 15:14 и проверьте. Деяния че-…15:14, если хотите на секунду открыть это, и мы…тогда вы… 15-я глава Деяний, 14-й стих, мне кажется, мы это найдём, потом мы будем уже заканчивать. Деяния 15 и 14-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сле же того, как они умолкли, начал речь Иаков и сказал: мужи братия! послушайте мен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Симон изъяснил, как Бог первоначально призрел на язычников, чтобы составить из них народ ради… </w:t>
      </w:r>
      <w:r>
        <w:rPr>
          <w:rFonts w:cs="Arial CYR" w:ascii="Arial CYR" w:hAnsi="Arial CYR"/>
          <w:color w:val="008000"/>
          <w:sz w:val="20"/>
          <w:szCs w:val="20"/>
          <w:lang w:eastAsia="ru-RU"/>
        </w:rPr>
        <w:t>[Брат Бранхам и собрание вместе говорят: “…имени Своего”. Перевод с английского—Ред.]</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Хорошо, вот Она. О-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2</w:t>
        <w:tab/>
        <w:t>Так вот, мне кажется, почти что дошли до последнего, и теперь мы закончим словами, что это… Посмотри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напишу на нём имя Бога Моего и имя града Бога Мо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оно всюду одинаковое: Иисус, Иисус, Иисус. Невеста выходит замуж за Иисуса и становится супругой Иисуса, и так далее.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3</w:t>
        <w:tab/>
        <w:t xml:space="preserve">Сейчас в этом помещении находятся очень хорошие женщины, просто замечательные, но одна из них — моя, она носит мою фамилию. Хм. Надеюсь, вы поняли.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Её зовут, как и меня; так же и у </w:t>
      </w:r>
      <w:r>
        <w:rPr>
          <w:rFonts w:cs="Arial CYR" w:ascii="Arial CYR" w:hAnsi="Arial CYR"/>
          <w:i/>
          <w:iCs/>
          <w:color w:val="000000"/>
          <w:sz w:val="24"/>
          <w:szCs w:val="24"/>
          <w:lang w:eastAsia="ru-RU"/>
        </w:rPr>
        <w:t>Его</w:t>
      </w:r>
      <w:r>
        <w:rPr>
          <w:rFonts w:cs="Arial CYR" w:ascii="Arial CYR" w:hAnsi="Arial CYR"/>
          <w:color w:val="000000"/>
          <w:sz w:val="24"/>
          <w:szCs w:val="24"/>
          <w:lang w:eastAsia="ru-RU"/>
        </w:rPr>
        <w:t xml:space="preserve"> Невесты.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апишу на нём имя Бога Моего…нового Иерусалима, нисходящего… </w:t>
      </w:r>
      <w:r>
        <w:rPr>
          <w:rFonts w:cs="Arial CYR" w:ascii="Arial CYR" w:hAnsi="Arial CYR"/>
          <w:color w:val="000000"/>
          <w:sz w:val="24"/>
          <w:szCs w:val="24"/>
          <w:lang w:eastAsia="ru-RU"/>
        </w:rPr>
        <w:t>Вернее</w:t>
      </w:r>
      <w:r>
        <w:rPr>
          <w:rFonts w:cs="Times New Roman CYR" w:ascii="Times New Roman CYR" w:hAnsi="Times New Roman CYR"/>
          <w:i/>
          <w:iCs/>
          <w:color w:val="800000"/>
          <w:sz w:val="25"/>
          <w:szCs w:val="25"/>
          <w:lang w:eastAsia="ru-RU"/>
        </w:rPr>
        <w:t xml:space="preserve">, града Бога Моего, нового Иерусалима, нисходящего </w:t>
      </w:r>
      <w:r>
        <w:rPr>
          <w:rFonts w:cs="Arial CYR" w:ascii="Arial CYR" w:hAnsi="Arial CYR"/>
          <w:color w:val="000000"/>
          <w:sz w:val="24"/>
          <w:szCs w:val="24"/>
          <w:lang w:eastAsia="ru-RU"/>
        </w:rPr>
        <w:t>от Бога</w:t>
      </w:r>
      <w:r>
        <w:rPr>
          <w:rFonts w:cs="Times New Roman CYR" w:ascii="Times New Roman CYR" w:hAnsi="Times New Roman CYR"/>
          <w:i/>
          <w:iCs/>
          <w:color w:val="800000"/>
          <w:sz w:val="25"/>
          <w:szCs w:val="25"/>
          <w:lang w:eastAsia="ru-RU"/>
        </w:rPr>
        <w:t>…с неба от Бога Моего, и имя Моё нов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4</w:t>
        <w:tab/>
        <w:t>Я лучше не буду это трогать, а? Хорошо. Заметьте, здесь “он” — единственное число. Так вот, если ещё на минутку открыть Откровение 2:17, просто секундочку повтори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меющий ухо (слышать) да слышит, что Дух говорит церквам: побеждающему дам вкушать сокровенную манну, и дам ему белый камень и на камне написанное новое имя, которого никто не знает, кроме того, кто получа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5</w:t>
        <w:tab/>
        <w:t xml:space="preserve">Вы любите Ег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Разве Он не чудны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блю Его, люблю Ег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прежде возлюб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а Голгофе искуп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пасенье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6</w:t>
        <w:tab/>
        <w:t xml:space="preserve">Знаете, я люблю петь в Духе после такого собрания, на котором было…говорилось резко и так далее. А вы?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тогда я так люблю входить в Дух! Слово (понимаете?), Слово уже посеяно, теперь Ему нужна только влага (понимаете?), прославление, тогда Оно начинает расти. Понимаете? О-о, вы любите Ег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Давайте поднимем руки и спо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блю Его, люблю Ег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Он… </w:t>
      </w:r>
      <w:r>
        <w:rPr>
          <w:rFonts w:cs="Arial CYR" w:ascii="Arial CYR" w:hAnsi="Arial CYR"/>
          <w:color w:val="008000"/>
          <w:sz w:val="20"/>
          <w:szCs w:val="20"/>
          <w:lang w:eastAsia="ru-RU"/>
        </w:rPr>
        <w:t>[Брат Бранхам разговаривает с кем-то на платформ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а Голгофе искуп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пасенье мн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7</w:t>
        <w:tab/>
        <w:t xml:space="preserve">О-о, давайте просто склоним головы и скажем: “Отец </w:t>
      </w:r>
      <w:r>
        <w:rPr>
          <w:rFonts w:cs="Arial CYR" w:ascii="Arial CYR" w:hAnsi="Arial CYR"/>
          <w:color w:val="008000"/>
          <w:sz w:val="20"/>
          <w:szCs w:val="20"/>
          <w:lang w:eastAsia="ru-RU"/>
        </w:rPr>
        <w:t>[Собрание повторяет за Братом Бранхамом: “Отец”—Ред.]</w:t>
      </w:r>
      <w:r>
        <w:rPr>
          <w:rFonts w:cs="Arial CYR" w:ascii="Arial CYR" w:hAnsi="Arial CYR"/>
          <w:color w:val="000000"/>
          <w:sz w:val="24"/>
          <w:szCs w:val="24"/>
          <w:lang w:eastAsia="ru-RU"/>
        </w:rPr>
        <w:t xml:space="preserve">, мы любим Тебя” </w:t>
      </w:r>
      <w:r>
        <w:rPr>
          <w:rFonts w:cs="Arial CYR" w:ascii="Arial CYR" w:hAnsi="Arial CYR"/>
          <w:color w:val="008000"/>
          <w:sz w:val="20"/>
          <w:szCs w:val="20"/>
          <w:lang w:eastAsia="ru-RU"/>
        </w:rPr>
        <w:t>[“мы любим Тебя”]</w:t>
      </w:r>
      <w:r>
        <w:rPr>
          <w:rFonts w:cs="Arial CYR" w:ascii="Arial CYR" w:hAnsi="Arial CYR"/>
          <w:color w:val="000000"/>
          <w:sz w:val="24"/>
          <w:szCs w:val="24"/>
          <w:lang w:eastAsia="ru-RU"/>
        </w:rPr>
        <w:t xml:space="preserve">. Мы любим Тебя. </w:t>
      </w:r>
      <w:r>
        <w:rPr>
          <w:rFonts w:cs="Arial CYR" w:ascii="Arial CYR" w:hAnsi="Arial CYR"/>
          <w:color w:val="008000"/>
          <w:sz w:val="20"/>
          <w:szCs w:val="20"/>
          <w:lang w:eastAsia="ru-RU"/>
        </w:rPr>
        <w:t>[“Мы любим Тебя”.]</w:t>
      </w:r>
      <w:r>
        <w:rPr>
          <w:rFonts w:cs="Arial CYR" w:ascii="Arial CYR" w:hAnsi="Arial CYR"/>
          <w:color w:val="000000"/>
          <w:sz w:val="24"/>
          <w:szCs w:val="24"/>
          <w:lang w:eastAsia="ru-RU"/>
        </w:rPr>
        <w:t xml:space="preserve"> О-о, как мы любим Тебя! Мы настолько благодарны Тебе, Господь. О-о, наши…наши бедные человеческие сердца не могут выразить, что мы чувствуем внутри, ведь Ты омыл нас в Своей Собственной Крови. Мы были отчуждёнными, Господь. Мы…мы любили мирское, и у нас там была такая…такая неразбериха в мирских вещах, и Ты сошёл по Своей благодати и протянул Свои драгоценные святые руки и вытащил нас из греховной грязи, в которой мы сидели; избрал нас, омыл нас, очистил нас, вложил в нас новый Дух и направил наши чувства на Вышнее. Как мы любим Тебя,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8</w:t>
        <w:tab/>
        <w:t>Ведь в этот век мы видим, что для нас в этом мире больше ничего не осталось, Господь. Этому миру уже ничего не светит, сейчас…уже последнее время. Мы видим по Библии, что прошли все периоды. Мы сейчас в конце, уже скоро уйдём. Ещё недолго, и придёт Иисус. О Боже, воспламени наше сердце, не дай нам стоять на месте. И я задумываюсь: что бы сделал великий Святой Павел, если бы он был сегодня здесь и увидел, как сейчас обстоят дела? Ведь он… Этого человека ещё до рассвета посадили бы в тюрьму — он говорил бы здешним людям приготовиться к Пришествию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9</w:t>
        <w:tab/>
        <w:t>В этот час, Господь, есть много больных, потому что здесь лежат платочки и просьбы. Я молю, чтобы Ты исцелил каждого из них, Отец. Мы знаем, что это часть Твоего служения, а Ты неопровержимо доказал, что это Истина: “Знамения сопровождают верующих”. С тела Павла брали платки и опоясания и отправляли больным; и из них выходили нечистые духи, и они исцелялись, потому что люди верили в живого Бога. Даруй это и сегодня вечером, Отец, я вверяю их Тебе, Господь, через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0</w:t>
        <w:tab/>
        <w:t>И теперь, Господь, я молю, чтобы Ты взял в Свою руку наши души, омой нас, выглади нас, потому что сказано, что Ты придёшь за Церковью без пятна и порока. Пусть горячий утюг Святого Духа выпрямит на нас все порочные складки, и мы пребываем в готовности к Пришествию Сына Человеческо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1</w:t>
        <w:tab/>
        <w:t xml:space="preserve">Теперь, Отец, мы молим, чтобы на нас почивали Твои благословения. Пребудь в нашем поклонении, Отец. Мы поклоняемся Тебе. Мы стоим сейчас и отдаём тебе сердце. Мы… </w:t>
      </w:r>
      <w:r>
        <w:rPr>
          <w:rFonts w:cs="Arial CYR" w:ascii="Arial CYR" w:hAnsi="Arial CYR"/>
          <w:color w:val="008000"/>
          <w:sz w:val="20"/>
          <w:szCs w:val="20"/>
          <w:lang w:eastAsia="ru-RU"/>
        </w:rPr>
        <w:t>[Конец записи—Ред.]</w:t>
      </w:r>
      <w:r>
        <w:rPr>
          <w:rFonts w:cs="Arial CYR" w:ascii="Arial CYR" w:hAnsi="Arial CYR"/>
          <w:color w:val="000000"/>
          <w:sz w:val="24"/>
          <w:szCs w:val="24"/>
          <w:lang w:eastAsia="ru-RU"/>
        </w:rPr>
        <w:t xml:space="preserve">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0:21:00Z</dcterms:created>
  <dc:creator>pingwin</dc:creator>
  <dc:description/>
  <cp:keywords/>
  <dc:language>en-US</dc:language>
  <cp:lastModifiedBy>pingwin</cp:lastModifiedBy>
  <dcterms:modified xsi:type="dcterms:W3CDTF">2008-02-07T10:21:00Z</dcterms:modified>
  <cp:revision>2</cp:revision>
  <dc:subject/>
  <dc:title/>
</cp:coreProperties>
</file>