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2"/>
        <w:jc w:val="center"/>
        <w:rPr>
          <w:b w:val="false"/>
          <w:b w:val="false"/>
          <w:caps/>
          <w:sz w:val="44"/>
          <w:szCs w:val="44"/>
        </w:rPr>
      </w:pPr>
      <w:r>
        <w:rPr>
          <w:b w:val="false"/>
          <w:caps/>
          <w:sz w:val="44"/>
          <w:szCs w:val="44"/>
        </w:rPr>
        <w:t>вопросы и ответы</w:t>
      </w:r>
    </w:p>
    <w:p>
      <w:pPr>
        <w:pStyle w:val="Normal"/>
        <w:widowControl w:val="false"/>
        <w:autoSpaceDE w:val="false"/>
        <w:jc w:val="right"/>
        <w:rPr>
          <w:sz w:val="20"/>
          <w:szCs w:val="20"/>
        </w:rPr>
      </w:pPr>
      <w:r>
        <w:rPr>
          <w:sz w:val="20"/>
          <w:szCs w:val="20"/>
        </w:rPr>
        <w:t>3 января 1954 года, воскресенье, вечер</w:t>
      </w:r>
    </w:p>
    <w:p>
      <w:pPr>
        <w:pStyle w:val="Normal"/>
        <w:widowControl w:val="false"/>
        <w:autoSpaceDE w:val="false"/>
        <w:ind w:left="5664" w:hanging="0"/>
        <w:jc w:val="both"/>
        <w:rPr/>
      </w:pPr>
      <w:r>
        <w:rPr>
          <w:sz w:val="20"/>
          <w:szCs w:val="20"/>
        </w:rPr>
        <w:t>Эту проповедь Брат Уилльям Маррион Бранхам произнес в Скинии Бранхама, Джефферсонвилль, Индиана, США. Напечатано с магнитофонной ленты на английском языке без сокращений и изменений. Русский перевод впервые опубликован в 2003 году издательством “</w:t>
      </w:r>
      <w:r>
        <w:rPr>
          <w:sz w:val="20"/>
          <w:szCs w:val="20"/>
          <w:lang w:val="en-US"/>
        </w:rPr>
        <w:t>Voice</w:t>
      </w:r>
      <w:r>
        <w:rPr>
          <w:sz w:val="20"/>
          <w:szCs w:val="20"/>
        </w:rPr>
        <w:t xml:space="preserve"> </w:t>
      </w:r>
      <w:r>
        <w:rPr>
          <w:sz w:val="20"/>
          <w:szCs w:val="20"/>
          <w:lang w:val="en-US"/>
        </w:rPr>
        <w:t>Of</w:t>
      </w:r>
      <w:r>
        <w:rPr>
          <w:sz w:val="20"/>
          <w:szCs w:val="20"/>
        </w:rPr>
        <w:t xml:space="preserve"> </w:t>
      </w:r>
      <w:r>
        <w:rPr>
          <w:sz w:val="20"/>
          <w:szCs w:val="20"/>
          <w:lang w:val="en-US"/>
        </w:rPr>
        <w:t>God</w:t>
      </w:r>
      <w:r>
        <w:rPr>
          <w:sz w:val="20"/>
          <w:szCs w:val="20"/>
        </w:rPr>
        <w:t xml:space="preserve"> </w:t>
      </w:r>
      <w:r>
        <w:rPr>
          <w:sz w:val="20"/>
          <w:szCs w:val="20"/>
          <w:lang w:val="en-US"/>
        </w:rPr>
        <w:t>Recordings</w:t>
      </w:r>
      <w:r>
        <w:rPr>
          <w:sz w:val="20"/>
          <w:szCs w:val="20"/>
        </w:rPr>
        <w:t>”.</w:t>
      </w:r>
    </w:p>
    <w:p>
      <w:pPr>
        <w:pStyle w:val="Normal"/>
        <w:jc w:val="right"/>
        <w:rPr>
          <w:sz w:val="20"/>
          <w:szCs w:val="20"/>
        </w:rPr>
      </w:pPr>
      <w:r>
        <w:rPr>
          <w:sz w:val="20"/>
          <w:szCs w:val="20"/>
        </w:rPr>
      </w:r>
    </w:p>
    <w:p>
      <w:pPr>
        <w:pStyle w:val="Style14"/>
        <w:shd w:fill="FFFFFF" w:val="clear"/>
        <w:spacing w:before="102" w:after="102"/>
        <w:jc w:val="both"/>
        <w:rPr>
          <w:color w:val="000000"/>
        </w:rPr>
      </w:pPr>
      <w:r>
        <w:rPr>
          <w:color w:val="000000"/>
          <w:sz w:val="27"/>
          <w:szCs w:val="27"/>
        </w:rPr>
        <w:t>...?...я счастлив в этот вечер снова быть здесь на служении нашему Господу. И теперь, видя вас всех счастливыми и поющими эти чудесные старые песни, всех духовно наполненных и так далее, от этого мы чувствуем себя действительно хорошо.</w:t>
      </w:r>
    </w:p>
    <w:p>
      <w:pPr>
        <w:pStyle w:val="Style14"/>
        <w:shd w:fill="FFFFFF" w:val="clear"/>
        <w:spacing w:before="102" w:after="102"/>
        <w:jc w:val="both"/>
        <w:rPr>
          <w:color w:val="000000"/>
        </w:rPr>
      </w:pPr>
      <w:r>
        <w:rPr>
          <w:color w:val="000000"/>
          <w:sz w:val="27"/>
          <w:szCs w:val="27"/>
        </w:rPr>
        <w:t>2 И мы с радостью постараемся отвести некоторое время в этот вечер, чтобы ответить на вопрос или два. Мы... Сегодня утром я занял много вашего времени, но я надеюсь, что вы получили благословение, о котором я только что говорил. Это... Вы знаете, нам надо о многом поговорить, не так ли? И у нас есть о Ком поговорить, то есть о нашем Господе Иисусе.</w:t>
      </w:r>
    </w:p>
    <w:p>
      <w:pPr>
        <w:pStyle w:val="Style14"/>
        <w:shd w:fill="FFFFFF" w:val="clear"/>
        <w:spacing w:before="102" w:after="102"/>
        <w:jc w:val="both"/>
        <w:rPr>
          <w:color w:val="000000"/>
        </w:rPr>
      </w:pPr>
      <w:r>
        <w:rPr>
          <w:color w:val="000000"/>
          <w:sz w:val="27"/>
          <w:szCs w:val="27"/>
        </w:rPr>
        <w:t>3 Брат Тэдди, если бы я—если ты можешь, ты останься здесь на минуту. Мне сказали, что здесь находится маленький больной ребёнок.</w:t>
      </w:r>
    </w:p>
    <w:p>
      <w:pPr>
        <w:pStyle w:val="Style14"/>
        <w:shd w:fill="FFFFFF" w:val="clear"/>
        <w:spacing w:before="102" w:after="102"/>
        <w:jc w:val="both"/>
        <w:rPr>
          <w:color w:val="000000"/>
        </w:rPr>
      </w:pPr>
      <w:r>
        <w:rPr>
          <w:color w:val="000000"/>
          <w:sz w:val="27"/>
          <w:szCs w:val="27"/>
        </w:rPr>
        <w:t>4 И пока я не начал об этом, у нас будет Причастие, так что мы хотим—мы не хотим занимать слишком много времени—и, возможно, крещение. И, таким образом, я—я хочу молиться за тех, кто желает, чтобы за них помолились вначале... ?... помолились вначале за больных, прежде чем мне начать.</w:t>
      </w:r>
    </w:p>
    <w:p>
      <w:pPr>
        <w:pStyle w:val="Style14"/>
        <w:shd w:fill="FFFFFF" w:val="clear"/>
        <w:spacing w:before="102" w:after="102"/>
        <w:jc w:val="both"/>
        <w:rPr/>
      </w:pPr>
      <w:r>
        <w:rPr>
          <w:color w:val="000000"/>
          <w:sz w:val="27"/>
          <w:szCs w:val="27"/>
        </w:rPr>
        <w:t xml:space="preserve">5 И теперь, если... Тэдди, пожалуйста, сыграй эту песню </w:t>
      </w:r>
      <w:r>
        <w:rPr>
          <w:i/>
          <w:iCs/>
          <w:color w:val="000000"/>
          <w:sz w:val="27"/>
          <w:szCs w:val="27"/>
        </w:rPr>
        <w:t xml:space="preserve">"Великий Врач вблизи сейчас". </w:t>
      </w:r>
      <w:r>
        <w:rPr>
          <w:color w:val="000000"/>
          <w:sz w:val="27"/>
          <w:szCs w:val="27"/>
        </w:rPr>
        <w:t>А мы будем приглашать больных и просить для них благословений. За кого здесь надо помолиться сегодня вечером? За некоторых мы не помолились утром. Поднимите свои руки... ?... [Пробел на ленте.—Ред.]... и послушать то свидетельство и воздать хвалу Богу за всю Его благость. Хвалите Бога, от которого приходят все благословения. Правильно?</w:t>
      </w:r>
    </w:p>
    <w:p>
      <w:pPr>
        <w:pStyle w:val="Style14"/>
        <w:shd w:fill="FFFFFF" w:val="clear"/>
        <w:spacing w:before="102" w:after="102"/>
        <w:jc w:val="both"/>
        <w:rPr>
          <w:color w:val="000000"/>
        </w:rPr>
      </w:pPr>
      <w:r>
        <w:rPr>
          <w:color w:val="000000"/>
          <w:sz w:val="27"/>
          <w:szCs w:val="27"/>
        </w:rPr>
        <w:t>6 Теперь, сразу же начнём с этих свидетельств, и мы займёмся (извините меня)—этими вопросами. И я надеюсь, что Бог изольёт Свои благословения таким образом.</w:t>
      </w:r>
    </w:p>
    <w:p>
      <w:pPr>
        <w:pStyle w:val="Style14"/>
        <w:shd w:fill="FFFFFF" w:val="clear"/>
        <w:spacing w:before="102" w:after="102"/>
        <w:jc w:val="both"/>
        <w:rPr>
          <w:color w:val="000000"/>
        </w:rPr>
      </w:pPr>
      <w:r>
        <w:rPr>
          <w:color w:val="000000"/>
          <w:sz w:val="27"/>
          <w:szCs w:val="27"/>
        </w:rPr>
        <w:t>7 И теперь, не позволяйте мне уделять им слишком много времени. Брат Кокс, обрати внимание, ты и дьякона, которые сидят в переднем ряду, остановите меня, когда я—когда уже настанет пора проводить Причастие (понимаете?), потому что я их надолго задерживаю. И я постараюсь, насколько только смогу. И затем, если я не закончу их в это воскресенье, то я закончу их в следующее воскресенье, так что я постараюсь пройти сегодня вечером.</w:t>
      </w:r>
    </w:p>
    <w:p>
      <w:pPr>
        <w:pStyle w:val="Style14"/>
        <w:shd w:fill="FFFFFF" w:val="clear"/>
        <w:spacing w:before="102" w:after="102"/>
        <w:jc w:val="both"/>
        <w:rPr>
          <w:color w:val="000000"/>
          <w:sz w:val="27"/>
          <w:szCs w:val="27"/>
        </w:rPr>
      </w:pPr>
      <w:r>
        <w:rPr>
          <w:color w:val="000000"/>
          <w:sz w:val="27"/>
          <w:szCs w:val="27"/>
        </w:rPr>
        <w:t>8 Это такие хорошие вопросы. И я говорю вам, друзья, если бы не пробуждение и всё остальное, я отвёл бы около недели только на учения Библии из Бытия, Исхода, и Откровения и так далее, и—и просто чудесно провести время. Мне нравятся глубокие вопросы Библии и учения Библии, пока вас не сносит к чему-то мифическому. Просто стойте твёрдо в ясном, старом, незапятнанном Божьем Слове; Оно проведёт вас прямо. Разве вы не верите в это? Всё верно.</w:t>
      </w:r>
    </w:p>
    <w:p>
      <w:pPr>
        <w:pStyle w:val="Style14"/>
        <w:shd w:fill="FFFFFF" w:val="clear"/>
        <w:spacing w:before="102" w:after="102"/>
        <w:jc w:val="both"/>
        <w:rPr>
          <w:color w:val="000000"/>
        </w:rPr>
      </w:pPr>
      <w:r>
        <w:rPr>
          <w:color w:val="000000"/>
          <w:sz w:val="27"/>
          <w:szCs w:val="27"/>
        </w:rPr>
        <w:t>9 Сегодня утром у нас были одни—одни из самых замечательных вопросов, некоторые из них о ста сорока четырёх тысячах — кто они такие и частью чего они являются? И—и о Невесте. И, ох, многие вещи, и просто действительно глубокие вопросы. И у меня было несколько, которые я не закончил.</w:t>
      </w:r>
    </w:p>
    <w:p>
      <w:pPr>
        <w:pStyle w:val="Style14"/>
        <w:shd w:fill="FFFFFF" w:val="clear"/>
        <w:spacing w:before="102" w:after="102"/>
        <w:jc w:val="both"/>
        <w:rPr>
          <w:color w:val="000000"/>
        </w:rPr>
      </w:pPr>
      <w:r>
        <w:rPr>
          <w:color w:val="000000"/>
          <w:sz w:val="27"/>
          <w:szCs w:val="27"/>
        </w:rPr>
        <w:t>10 Теперь в этот вечер мы начнём как раз вот с этого и попросим Господа помочь нам. И теперь, мы не можем открыть Библию. Мы можем открыть Её вот так, но надо, чтобы Бог открыл Её по-настоящему для нас. Мы можем переворачивать страницы. Но в Книге Откровение, когда Иоанн посмотрел, и он увидел Сидящего на Престоле, и там был—у Него в руке была Книга. И не нашлось человека, который был бы достоин взять эту Книгу, или снять Печати, или даже посмотреть в неё. Не было человека ни на Небе, ни на земле, не было человека ни под землёю, нигде не было—не было достойного. И он увидел Агнца, закланного от основания мира. И Он пришёл и взял Книгу из Его руки и снял Печати; Это был Иисус Христос.</w:t>
      </w:r>
    </w:p>
    <w:p>
      <w:pPr>
        <w:pStyle w:val="Style14"/>
        <w:shd w:fill="FFFFFF" w:val="clear"/>
        <w:spacing w:before="102" w:after="102"/>
        <w:jc w:val="both"/>
        <w:rPr>
          <w:color w:val="000000"/>
        </w:rPr>
      </w:pPr>
      <w:r>
        <w:rPr>
          <w:color w:val="000000"/>
          <w:sz w:val="27"/>
          <w:szCs w:val="27"/>
        </w:rPr>
        <w:t>11 Так вот, на этой неделе разговаривал с одним человеком, очень известным в городе бизнесменом, который сказал мне насчёт поездки туда, в Африку и в Индию, он сказал: "Ещё бы, только что они убили там британского генерала".</w:t>
      </w:r>
    </w:p>
    <w:p>
      <w:pPr>
        <w:pStyle w:val="Style14"/>
        <w:shd w:fill="FFFFFF" w:val="clear"/>
        <w:spacing w:before="102" w:after="102"/>
        <w:jc w:val="both"/>
        <w:rPr>
          <w:color w:val="000000"/>
        </w:rPr>
      </w:pPr>
      <w:r>
        <w:rPr>
          <w:color w:val="000000"/>
          <w:sz w:val="27"/>
          <w:szCs w:val="27"/>
        </w:rPr>
        <w:t>Я сказал: "А какое отношение это имеет ко мне?"</w:t>
      </w:r>
    </w:p>
    <w:p>
      <w:pPr>
        <w:pStyle w:val="Style14"/>
        <w:shd w:fill="FFFFFF" w:val="clear"/>
        <w:spacing w:before="102" w:after="102"/>
        <w:jc w:val="both"/>
        <w:rPr>
          <w:color w:val="000000"/>
        </w:rPr>
      </w:pPr>
      <w:r>
        <w:rPr>
          <w:color w:val="000000"/>
          <w:sz w:val="27"/>
          <w:szCs w:val="27"/>
        </w:rPr>
        <w:t>Он сказал: "Ты же как раз едешь туда, где происходят все те убийства, те расовые беспорядки и так далее?"</w:t>
      </w:r>
    </w:p>
    <w:p>
      <w:pPr>
        <w:pStyle w:val="Style14"/>
        <w:shd w:fill="FFFFFF" w:val="clear"/>
        <w:spacing w:before="102" w:after="102"/>
        <w:jc w:val="both"/>
        <w:rPr>
          <w:color w:val="000000"/>
        </w:rPr>
      </w:pPr>
      <w:r>
        <w:rPr>
          <w:color w:val="000000"/>
          <w:sz w:val="27"/>
          <w:szCs w:val="27"/>
        </w:rPr>
        <w:t>Я сказал: "Конечно, я там нужен, ибо Господь желает, чтобы я ехал".</w:t>
      </w:r>
    </w:p>
    <w:p>
      <w:pPr>
        <w:pStyle w:val="Style14"/>
        <w:shd w:fill="FFFFFF" w:val="clear"/>
        <w:spacing w:before="102" w:after="102"/>
        <w:jc w:val="both"/>
        <w:rPr>
          <w:color w:val="000000"/>
        </w:rPr>
      </w:pPr>
      <w:r>
        <w:rPr>
          <w:color w:val="000000"/>
          <w:sz w:val="27"/>
          <w:szCs w:val="27"/>
        </w:rPr>
        <w:t>Он сказал: "А что если они убьют тебя?"</w:t>
      </w:r>
    </w:p>
    <w:p>
      <w:pPr>
        <w:pStyle w:val="Style14"/>
        <w:shd w:fill="FFFFFF" w:val="clear"/>
        <w:spacing w:before="102" w:after="102"/>
        <w:jc w:val="both"/>
        <w:rPr>
          <w:color w:val="000000"/>
        </w:rPr>
      </w:pPr>
      <w:r>
        <w:rPr>
          <w:color w:val="000000"/>
          <w:sz w:val="27"/>
          <w:szCs w:val="27"/>
        </w:rPr>
        <w:t>Я сказал: "Ну, если Бог захочет, чтобы меня убили, то меня убьют, вот и всё".</w:t>
      </w:r>
    </w:p>
    <w:p>
      <w:pPr>
        <w:pStyle w:val="Style14"/>
        <w:shd w:fill="FFFFFF" w:val="clear"/>
        <w:spacing w:before="102" w:after="102"/>
        <w:jc w:val="both"/>
        <w:rPr>
          <w:color w:val="000000"/>
        </w:rPr>
      </w:pPr>
      <w:r>
        <w:rPr>
          <w:color w:val="000000"/>
          <w:sz w:val="27"/>
          <w:szCs w:val="27"/>
        </w:rPr>
        <w:t>И он сказал: "О ужас!" Сказал: "Брат Бранхам, тебе не следует так думать. Вот, — сказал, — мне всё равно. Я думаю, что ты религиозный, я думаю, что ты хороший человек, — он сказал, — но они убили даже Иисуса Христа".</w:t>
      </w:r>
    </w:p>
    <w:p>
      <w:pPr>
        <w:pStyle w:val="Style14"/>
        <w:shd w:fill="FFFFFF" w:val="clear"/>
        <w:spacing w:before="102" w:after="102"/>
        <w:jc w:val="both"/>
        <w:rPr>
          <w:color w:val="000000"/>
        </w:rPr>
      </w:pPr>
      <w:r>
        <w:rPr>
          <w:color w:val="000000"/>
          <w:sz w:val="27"/>
          <w:szCs w:val="27"/>
        </w:rPr>
        <w:t>Я сказал: "Конечно, это была Божья воля".</w:t>
      </w:r>
    </w:p>
    <w:p>
      <w:pPr>
        <w:pStyle w:val="Style14"/>
        <w:shd w:fill="FFFFFF" w:val="clear"/>
        <w:spacing w:before="102" w:after="102"/>
        <w:jc w:val="both"/>
        <w:rPr>
          <w:color w:val="000000"/>
        </w:rPr>
      </w:pPr>
      <w:r>
        <w:rPr>
          <w:color w:val="000000"/>
          <w:sz w:val="27"/>
          <w:szCs w:val="27"/>
        </w:rPr>
        <w:t>Он сказал: "Что? Божья воля?" Я... И тот человек ходит в церковь (ему около семидесяти)—ходил в церковь... Он был в списках основателей замечательной церкви в этом городе, и вот дошёл—и даже не знал, что это было Божьей волей, чтобы Иисус погиб.</w:t>
      </w:r>
    </w:p>
    <w:p>
      <w:pPr>
        <w:pStyle w:val="Style14"/>
        <w:shd w:fill="FFFFFF" w:val="clear"/>
        <w:spacing w:before="102" w:after="102"/>
        <w:jc w:val="both"/>
        <w:rPr>
          <w:color w:val="000000"/>
          <w:sz w:val="27"/>
          <w:szCs w:val="27"/>
        </w:rPr>
      </w:pPr>
      <w:r>
        <w:rPr>
          <w:color w:val="000000"/>
          <w:sz w:val="27"/>
          <w:szCs w:val="27"/>
        </w:rPr>
        <w:t>12 Как же, я сказал: "Брат, Он был заклан от основания мира, с самого начала. Он был заклан ещё до того, как Ему прийти на землю". Правильно? И это — Божий Агнец, закланный от основания мира.</w:t>
      </w:r>
    </w:p>
    <w:p>
      <w:pPr>
        <w:pStyle w:val="Style14"/>
        <w:shd w:fill="FFFFFF" w:val="clear"/>
        <w:spacing w:before="102" w:after="102"/>
        <w:jc w:val="both"/>
        <w:rPr>
          <w:color w:val="000000"/>
        </w:rPr>
      </w:pPr>
      <w:r>
        <w:rPr>
          <w:color w:val="000000"/>
          <w:sz w:val="27"/>
          <w:szCs w:val="27"/>
        </w:rPr>
        <w:t>13 Давайте поговорим с Ним минуту ради этих вопросов. Теперь, Отец, мы осознаём, что мы не достойны и не способны раскрыть Книгу или посмотреть в неё. Но пусть Агнец придёт в этот вечер, Божий Агнец, закланный от основания мира, возьмёт всё, что является Божьим, и представит всё этому собранию. Пусть Святой Дух несёт эти слова и пусть они не будут моими словами или человеческими словами, но пусть они будут Божьим Словом к каждому алчущему сердцу. Ибо мы просим этого во Имя Иисуса. Аминь.</w:t>
      </w:r>
    </w:p>
    <w:p>
      <w:pPr>
        <w:pStyle w:val="Style14"/>
        <w:shd w:fill="FFFFFF" w:val="clear"/>
        <w:spacing w:before="102" w:after="102"/>
        <w:jc w:val="both"/>
        <w:rPr>
          <w:color w:val="000000"/>
        </w:rPr>
      </w:pPr>
      <w:r>
        <w:rPr>
          <w:color w:val="000000"/>
          <w:sz w:val="27"/>
          <w:szCs w:val="27"/>
        </w:rPr>
        <w:t>Первый здесь (они у нас тут не разложены поочерёдно, но просто так, как они поступали), кажется, очень хороший. Прежде всего, кому интересны вопросы, дайте-ка увидеть ваши...? Что ж, это замечательно. Просто настолько, насколько мне известно.</w:t>
      </w:r>
    </w:p>
    <w:p>
      <w:pPr>
        <w:pStyle w:val="Style14"/>
        <w:shd w:fill="FFFFFF" w:val="clear"/>
        <w:spacing w:before="102" w:after="102"/>
        <w:ind w:left="720" w:hanging="0"/>
        <w:jc w:val="both"/>
        <w:rPr>
          <w:color w:val="000000"/>
        </w:rPr>
      </w:pPr>
      <w:r>
        <w:rPr>
          <w:b/>
          <w:bCs/>
          <w:color w:val="000000"/>
          <w:sz w:val="27"/>
          <w:szCs w:val="27"/>
        </w:rPr>
        <w:t>15. Так. Человек при смерти отправляется на Небеса или—или же сразу в ад, или они ожидают суда?</w:t>
      </w:r>
    </w:p>
    <w:p>
      <w:pPr>
        <w:pStyle w:val="Style14"/>
        <w:shd w:fill="FFFFFF" w:val="clear"/>
        <w:spacing w:before="102" w:after="102"/>
        <w:jc w:val="both"/>
        <w:rPr>
          <w:color w:val="000000"/>
        </w:rPr>
      </w:pPr>
      <w:r>
        <w:rPr>
          <w:color w:val="000000"/>
          <w:sz w:val="27"/>
          <w:szCs w:val="27"/>
        </w:rPr>
        <w:t>14 Это очень хороший вопрос. И он требует внимательного рассмотрения, потому что каждому человеку интересно, чем он будет после того, как закончится эта жизнь? Каждому человеку интересно. Ну что ж, что касается меня, я—я не знаю. Я должен ответить из Библии.</w:t>
      </w:r>
    </w:p>
    <w:p>
      <w:pPr>
        <w:pStyle w:val="Style14"/>
        <w:shd w:fill="FFFFFF" w:val="clear"/>
        <w:spacing w:before="102" w:after="102"/>
        <w:jc w:val="both"/>
        <w:rPr>
          <w:color w:val="000000"/>
        </w:rPr>
      </w:pPr>
      <w:r>
        <w:rPr>
          <w:color w:val="000000"/>
          <w:sz w:val="27"/>
          <w:szCs w:val="27"/>
        </w:rPr>
        <w:t>15 Одна женщина недавно, я думаю, потратила долларов пятьдесят на телефонный разговор из Лос-Анджелеса, около тридцати или сорока минут, а может, и дольше, большое расстояние, добивалась, чтобы я сказал, что будет законно и правильно, если она оставит своего мужа и выйдет замуж за другого. Я этого не сказал. Нет! Я сказал: "Ни за что!"</w:t>
      </w:r>
    </w:p>
    <w:p>
      <w:pPr>
        <w:pStyle w:val="Style14"/>
        <w:shd w:fill="FFFFFF" w:val="clear"/>
        <w:spacing w:before="102" w:after="102"/>
        <w:jc w:val="both"/>
        <w:rPr>
          <w:color w:val="000000"/>
        </w:rPr>
      </w:pPr>
      <w:r>
        <w:rPr>
          <w:color w:val="000000"/>
          <w:sz w:val="27"/>
          <w:szCs w:val="27"/>
        </w:rPr>
        <w:t>Она сказала: "Но ведь мой муж — грешник, а этот мужчина — Христианин".</w:t>
      </w:r>
    </w:p>
    <w:p>
      <w:pPr>
        <w:pStyle w:val="Style14"/>
        <w:shd w:fill="FFFFFF" w:val="clear"/>
        <w:spacing w:before="102" w:after="102"/>
        <w:jc w:val="both"/>
        <w:rPr>
          <w:color w:val="000000"/>
        </w:rPr>
      </w:pPr>
      <w:r>
        <w:rPr>
          <w:color w:val="000000"/>
          <w:sz w:val="27"/>
          <w:szCs w:val="27"/>
        </w:rPr>
        <w:t>16 Я сказал: "Это здесь ни при чём. Вы однозначно совершите прелюбодеяние".</w:t>
      </w:r>
    </w:p>
    <w:p>
      <w:pPr>
        <w:pStyle w:val="Style14"/>
        <w:shd w:fill="FFFFFF" w:val="clear"/>
        <w:spacing w:before="102" w:after="102"/>
        <w:jc w:val="both"/>
        <w:rPr>
          <w:color w:val="000000"/>
        </w:rPr>
      </w:pPr>
      <w:r>
        <w:rPr>
          <w:color w:val="000000"/>
          <w:sz w:val="27"/>
          <w:szCs w:val="27"/>
        </w:rPr>
        <w:t>Сказала: "Ну, у меня туберкулёз, и мне вообще нет смысла жить без этого человека".</w:t>
      </w:r>
    </w:p>
    <w:p>
      <w:pPr>
        <w:pStyle w:val="Style14"/>
        <w:shd w:fill="FFFFFF" w:val="clear"/>
        <w:spacing w:before="102" w:after="102"/>
        <w:jc w:val="both"/>
        <w:rPr>
          <w:color w:val="000000"/>
        </w:rPr>
      </w:pPr>
      <w:r>
        <w:rPr>
          <w:color w:val="000000"/>
          <w:sz w:val="27"/>
          <w:szCs w:val="27"/>
        </w:rPr>
        <w:t>17 Я сказал: "Вы просто увлечены, а не любите, потому что вы не можете, вот и всё, потому что это — ваш муж. И вы поклялись жить с ним, пока смерть не разлучит вас. Всякое другое, вне этого — прелюбодеяние". И вот, она никак не клала трубку. Я сказал: "Леди, это бесполезно... "</w:t>
      </w:r>
    </w:p>
    <w:p>
      <w:pPr>
        <w:pStyle w:val="Style14"/>
        <w:shd w:fill="FFFFFF" w:val="clear"/>
        <w:spacing w:before="102" w:after="102"/>
        <w:jc w:val="both"/>
        <w:rPr>
          <w:color w:val="000000"/>
        </w:rPr>
      </w:pPr>
      <w:r>
        <w:rPr>
          <w:color w:val="000000"/>
          <w:sz w:val="27"/>
          <w:szCs w:val="27"/>
        </w:rPr>
        <w:t>Она сказала: "Если бы вы только сказали мне, что так можно сделать".</w:t>
      </w:r>
    </w:p>
    <w:p>
      <w:pPr>
        <w:pStyle w:val="Style14"/>
        <w:shd w:fill="FFFFFF" w:val="clear"/>
        <w:spacing w:before="102" w:after="102"/>
        <w:jc w:val="both"/>
        <w:rPr>
          <w:color w:val="000000"/>
        </w:rPr>
      </w:pPr>
      <w:r>
        <w:rPr>
          <w:color w:val="000000"/>
          <w:sz w:val="27"/>
          <w:szCs w:val="27"/>
        </w:rPr>
        <w:t>Я сказал: "Я этого не сделаю". Я сказал: "Я..."</w:t>
      </w:r>
    </w:p>
    <w:p>
      <w:pPr>
        <w:pStyle w:val="Style14"/>
        <w:shd w:fill="FFFFFF" w:val="clear"/>
        <w:spacing w:before="102" w:after="102"/>
        <w:jc w:val="both"/>
        <w:rPr>
          <w:color w:val="000000"/>
        </w:rPr>
      </w:pPr>
      <w:r>
        <w:rPr>
          <w:color w:val="000000"/>
          <w:sz w:val="27"/>
          <w:szCs w:val="27"/>
        </w:rPr>
        <w:t>Она сказала: "Что ж, Брат Бранхам, мы очень вам доверяли".</w:t>
      </w:r>
    </w:p>
    <w:p>
      <w:pPr>
        <w:pStyle w:val="Style14"/>
        <w:shd w:fill="FFFFFF" w:val="clear"/>
        <w:spacing w:before="102" w:after="102"/>
        <w:jc w:val="both"/>
        <w:rPr>
          <w:color w:val="000000"/>
          <w:sz w:val="27"/>
          <w:szCs w:val="27"/>
        </w:rPr>
      </w:pPr>
      <w:r>
        <w:rPr>
          <w:color w:val="000000"/>
          <w:sz w:val="27"/>
          <w:szCs w:val="27"/>
        </w:rPr>
        <w:t>18 Я сказал: "Тогда слушайте, что я вам стараюсь сказать. Я говорю вам Истину, потому что не могу сказать ничего, кроме того, что сказал Бог". Бог сказал, что это правда, следовательно, вот так оно и есть. Видите? Я сказал: "Таким образом это—этому надлежит быть, и таким образом это должно быть".</w:t>
      </w:r>
    </w:p>
    <w:p>
      <w:pPr>
        <w:pStyle w:val="Style14"/>
        <w:shd w:fill="FFFFFF" w:val="clear"/>
        <w:spacing w:before="102" w:after="102"/>
        <w:jc w:val="both"/>
        <w:rPr>
          <w:color w:val="000000"/>
        </w:rPr>
      </w:pPr>
      <w:r>
        <w:rPr>
          <w:color w:val="000000"/>
          <w:sz w:val="27"/>
          <w:szCs w:val="27"/>
        </w:rPr>
        <w:t>19 И теперь, в этих вопросах, мы хотим, чтобы с ними было вот таким образом. Вот, всегда считается... Теперь, здесь, ты понимаешь, в этой горсточке людей сегодня вечером есть, вероятно, всякого рода понятия; и мы думаем, что все они хороши, каждое из них. Твоё понятие хорошее, и оно... Но теперь, что мы делаем, нам нужен кто-то... Подобно как гуси, утки, что-либо — у всех есть—пчёлы—у всех есть вожак. Если пчела-матка умирает, вы знаете, что происходит. Если умирает вожак уток, им нужно заиметь другого. Им просто нужен какой-то вожак.</w:t>
      </w:r>
    </w:p>
    <w:p>
      <w:pPr>
        <w:pStyle w:val="Style14"/>
        <w:shd w:fill="FFFFFF" w:val="clear"/>
        <w:spacing w:before="102" w:after="102"/>
        <w:jc w:val="both"/>
        <w:rPr>
          <w:color w:val="000000"/>
        </w:rPr>
      </w:pPr>
      <w:r>
        <w:rPr>
          <w:color w:val="000000"/>
          <w:sz w:val="27"/>
          <w:szCs w:val="27"/>
        </w:rPr>
        <w:t>20 И людям нужен какой-то вожак; и вожаком является Святой Дух. И Святой Дух ставит в Церкви, во-первых, апостолов, потом пророков и так далее.</w:t>
      </w:r>
    </w:p>
    <w:p>
      <w:pPr>
        <w:pStyle w:val="Style14"/>
        <w:shd w:fill="FFFFFF" w:val="clear"/>
        <w:spacing w:before="102" w:after="102"/>
        <w:jc w:val="both"/>
        <w:rPr>
          <w:color w:val="000000"/>
        </w:rPr>
      </w:pPr>
      <w:r>
        <w:rPr>
          <w:color w:val="000000"/>
          <w:sz w:val="27"/>
          <w:szCs w:val="27"/>
        </w:rPr>
        <w:t>Кто-то сказал недавно, сказал: "Ну да, Брат Бранхам, мы не нуждаемся, чтобы кто-то нас учил. Когда приходит Святой Дух, нам не нужно, чтобы кто-то учил". Сказал: "Библия говорит, что ты не—не нуждаешься в учении".</w:t>
      </w:r>
    </w:p>
    <w:p>
      <w:pPr>
        <w:pStyle w:val="Style14"/>
        <w:shd w:fill="FFFFFF" w:val="clear"/>
        <w:spacing w:before="102" w:after="102"/>
        <w:jc w:val="both"/>
        <w:rPr>
          <w:color w:val="000000"/>
        </w:rPr>
      </w:pPr>
      <w:r>
        <w:rPr>
          <w:color w:val="000000"/>
          <w:sz w:val="27"/>
          <w:szCs w:val="27"/>
        </w:rPr>
        <w:t>21 Я сказал: "Тогда почему тот же самый Святой Дух поставил в Церкви учителей?" Видите, видите? Он привёл Церковь в порядок. Вот для чего. Нам нужны учителя. Это верно.</w:t>
      </w:r>
    </w:p>
    <w:p>
      <w:pPr>
        <w:pStyle w:val="Style14"/>
        <w:shd w:fill="FFFFFF" w:val="clear"/>
        <w:spacing w:before="102" w:after="102"/>
        <w:jc w:val="both"/>
        <w:rPr>
          <w:color w:val="000000"/>
        </w:rPr>
      </w:pPr>
      <w:r>
        <w:rPr>
          <w:color w:val="000000"/>
          <w:sz w:val="27"/>
          <w:szCs w:val="27"/>
        </w:rPr>
        <w:t>22 Но вы не нуждаетесь, чтобы кто-то... Тебя не надо учить, говоря: "Не прелюбодействуй; не клянись, не бери..." Ты уже это знаешь. Само твоё сознание Святого Духа говорит тебе, что это делать нехорошо.</w:t>
      </w:r>
    </w:p>
    <w:p>
      <w:pPr>
        <w:pStyle w:val="Style14"/>
        <w:shd w:fill="FFFFFF" w:val="clear"/>
        <w:spacing w:before="102" w:after="102"/>
        <w:jc w:val="both"/>
        <w:rPr>
          <w:color w:val="000000"/>
        </w:rPr>
      </w:pPr>
      <w:r>
        <w:rPr>
          <w:color w:val="000000"/>
          <w:sz w:val="27"/>
          <w:szCs w:val="27"/>
        </w:rPr>
        <w:t>23 Но теперь, что касается учения Писания, тут нужен помазанный Святым Духом. Это верно. И Бог привёл Церковь в порядок апостолами и пророками, и дарами исцеления, и чудесами, и так далее. Он привёл Церковь в порядок и поставил там учителей и так далее, чтобы вести и направлять Его Церковь. И утром, мы—как мы сказали, Иисус над землёй как Его Тело... И точно как Его тело двигается, это подобно падающей на землю тени. Это будет двигаться вместе.</w:t>
      </w:r>
    </w:p>
    <w:p>
      <w:pPr>
        <w:pStyle w:val="Style14"/>
        <w:shd w:fill="FFFFFF" w:val="clear"/>
        <w:spacing w:before="102" w:after="102"/>
        <w:jc w:val="both"/>
        <w:rPr>
          <w:color w:val="000000"/>
        </w:rPr>
      </w:pPr>
      <w:r>
        <w:rPr>
          <w:color w:val="000000"/>
          <w:sz w:val="27"/>
          <w:szCs w:val="27"/>
        </w:rPr>
        <w:t>24 Теперь, многие люди... Адвентисты верят, что когда человек умирает, то он идёт прямо в могилу и находится там, душа, тело и всё остальное, до воскресения. И их... Они называют это "спящей душой". Что ж, это всё хорошо. Это всё хорошо, если они верят Иисусу Христу и рождены свыше, то это им не повредит. Но вот, согласно Писаниям, когда человек умирает, если он Христианин, если он возрождён, наполнен Святым Духом, ему не придётся представать пред судом смерти. Видите? Он направляется прямо в присутствие Божье. И он на суд не приходит, потому что он уже... Видите?</w:t>
      </w:r>
    </w:p>
    <w:p>
      <w:pPr>
        <w:pStyle w:val="Style14"/>
        <w:shd w:fill="FFFFFF" w:val="clear"/>
        <w:spacing w:before="102" w:after="102"/>
        <w:jc w:val="both"/>
        <w:rPr>
          <w:color w:val="000000"/>
          <w:sz w:val="27"/>
          <w:szCs w:val="27"/>
        </w:rPr>
      </w:pPr>
      <w:r>
        <w:rPr>
          <w:color w:val="000000"/>
          <w:sz w:val="27"/>
          <w:szCs w:val="27"/>
        </w:rPr>
        <w:t>25 Мне не придётся отвечать за то, из-за чего за меня умер Христос. Вот, я был грешником, но суд Христов... Вот—вот всё это в нескольких словах: Бог сказал: "В день, в который ты вкусишь от него, в тот день ты смертью умрёшь". Это решило всё.</w:t>
      </w:r>
    </w:p>
    <w:p>
      <w:pPr>
        <w:pStyle w:val="Style14"/>
        <w:shd w:fill="FFFFFF" w:val="clear"/>
        <w:spacing w:before="102" w:after="102"/>
        <w:jc w:val="both"/>
        <w:rPr>
          <w:color w:val="000000"/>
        </w:rPr>
      </w:pPr>
      <w:r>
        <w:rPr>
          <w:color w:val="000000"/>
          <w:sz w:val="27"/>
          <w:szCs w:val="27"/>
        </w:rPr>
        <w:t xml:space="preserve">26 Теперь, Бог должен держать Своё Слово. Он не может сделать ничего другого, кроме как держать Своё Слово, потому что Он — Бог. Вот так, Он не может. Тогда, Он... Вы отлучены от Бога. Это... И тогда, вы рождены во грехе, зачаты в беззаконии, пришли в этот мир, говоря ложь. Поэтому, когда ты рождаешься, ты по натуре — грешник. Так что ты ничего не можешь с этим поделать. Я ничего не могу сделать, чтобы спасти себя, и ты не можешь спасти себя. Это то, что Христос сделал для нас в Боге—то есть, то, что Бог сделал для нас во Христе. Видите? Это не то, думаю ли я </w:t>
      </w:r>
      <w:r>
        <w:rPr>
          <w:i/>
          <w:iCs/>
          <w:color w:val="000000"/>
          <w:sz w:val="27"/>
          <w:szCs w:val="27"/>
        </w:rPr>
        <w:t xml:space="preserve">это </w:t>
      </w:r>
      <w:r>
        <w:rPr>
          <w:color w:val="000000"/>
          <w:sz w:val="27"/>
          <w:szCs w:val="27"/>
        </w:rPr>
        <w:t xml:space="preserve">или делаю ли я </w:t>
      </w:r>
      <w:r>
        <w:rPr>
          <w:i/>
          <w:iCs/>
          <w:color w:val="000000"/>
          <w:sz w:val="27"/>
          <w:szCs w:val="27"/>
        </w:rPr>
        <w:t xml:space="preserve">это, </w:t>
      </w:r>
      <w:r>
        <w:rPr>
          <w:color w:val="000000"/>
          <w:sz w:val="27"/>
          <w:szCs w:val="27"/>
        </w:rPr>
        <w:t xml:space="preserve">но главное, что Он сделал </w:t>
      </w:r>
      <w:r>
        <w:rPr>
          <w:i/>
          <w:iCs/>
          <w:color w:val="000000"/>
          <w:sz w:val="27"/>
          <w:szCs w:val="27"/>
        </w:rPr>
        <w:t>то.</w:t>
      </w:r>
    </w:p>
    <w:p>
      <w:pPr>
        <w:pStyle w:val="Style14"/>
        <w:shd w:fill="FFFFFF" w:val="clear"/>
        <w:spacing w:before="102" w:after="102"/>
        <w:jc w:val="both"/>
        <w:rPr>
          <w:color w:val="000000"/>
        </w:rPr>
      </w:pPr>
      <w:r>
        <w:rPr>
          <w:color w:val="000000"/>
          <w:sz w:val="27"/>
          <w:szCs w:val="27"/>
        </w:rPr>
        <w:t>27 Так вот, мы находимся в Нём. Тогда Он выдержал Божий суд; Он принял осуждение. И Он, будучи безгрешным, не знающий греха, однако стал грехом ради нас. Так что, пока ты во Христе — ты не подлежишь суду. "Когда Я увижу Кровь, Я пройду мимо вас". Видите, видите? Вот оно что. Кровь, которая освобождает вас.</w:t>
      </w:r>
    </w:p>
    <w:p>
      <w:pPr>
        <w:pStyle w:val="Style14"/>
        <w:shd w:fill="FFFFFF" w:val="clear"/>
        <w:spacing w:before="102" w:after="102"/>
        <w:jc w:val="both"/>
        <w:rPr>
          <w:color w:val="000000"/>
        </w:rPr>
      </w:pPr>
      <w:r>
        <w:rPr>
          <w:color w:val="000000"/>
          <w:sz w:val="27"/>
          <w:szCs w:val="27"/>
        </w:rPr>
        <w:t>28 Теперь, грешник никогда... Грешник должен будет предстать пред судом. И там не будет другого, кроме этого суда. Это подобно кругу или радуге Крови Христа вокруг этого мира. И пока вы в этой... Если бы Бог посмотрел на землю при её сегодняшнем состоянии каким-либо иным образом, чем через Кровь Христа, то Он уничтожил бы её в одну секунду. Он сделал бы это. Конечно, Он сделал бы это. Вот куда обрушатся суды.</w:t>
      </w:r>
    </w:p>
    <w:p>
      <w:pPr>
        <w:pStyle w:val="Style14"/>
        <w:shd w:fill="FFFFFF" w:val="clear"/>
        <w:spacing w:before="102" w:after="102"/>
        <w:jc w:val="both"/>
        <w:rPr>
          <w:color w:val="000000"/>
        </w:rPr>
      </w:pPr>
      <w:r>
        <w:rPr>
          <w:color w:val="000000"/>
          <w:sz w:val="27"/>
          <w:szCs w:val="27"/>
        </w:rPr>
        <w:t>29 Так вот, если—или пока человек находится под этим, то неважно, пьяница ли он, картёжник ли и ужасный неверующий, милость Божья всё равно заступается за него. И женщина, она может быть, да кем бы она ни была, проституткой или кем угодно, Кровь Иисуса Христа всё равно заступается за неё. Но в ту минуту, когда её душа выходит из тела и она уходит по ту сторону, она, минуя милость, оказывается под судом. Бог уже осудил её. На этом конец. С ней кончено. Она осуждена. Она осуждена.</w:t>
      </w:r>
    </w:p>
    <w:p>
      <w:pPr>
        <w:pStyle w:val="Style14"/>
        <w:shd w:fill="FFFFFF" w:val="clear"/>
        <w:spacing w:before="102" w:after="102"/>
        <w:jc w:val="both"/>
        <w:rPr>
          <w:color w:val="000000"/>
        </w:rPr>
      </w:pPr>
      <w:r>
        <w:rPr>
          <w:color w:val="000000"/>
          <w:sz w:val="27"/>
          <w:szCs w:val="27"/>
        </w:rPr>
        <w:t>30 Вы судите себя тем, как вы обращаетесь с Божьей искупительной жертвой, принесённой за ваши грехи. Понимаете? Вы судите себя. Ты не считаешь, что Ему достаточно лишь простить тебя. Видите? Если ты думаешь, что Он простит тебя, исповедуй свои проступки, и Он простит тебя.</w:t>
      </w:r>
    </w:p>
    <w:p>
      <w:pPr>
        <w:pStyle w:val="Style14"/>
        <w:shd w:fill="FFFFFF" w:val="clear"/>
        <w:spacing w:before="102" w:after="102"/>
        <w:jc w:val="both"/>
        <w:rPr>
          <w:color w:val="000000"/>
        </w:rPr>
      </w:pPr>
      <w:r>
        <w:rPr>
          <w:color w:val="000000"/>
          <w:sz w:val="27"/>
          <w:szCs w:val="27"/>
        </w:rPr>
        <w:t>31 Затем одним Духом (заметьте) мы все крещены в одно Тело. И как то тело было поднято Богом, воскрешено из мёртвых, оправдано, посажено с правой стороны Его в силе и величии на Небесах, так и те, которые мертвы во Христе, находятся во Христе и не подлежат суду, и выйдут в воскресении.</w:t>
      </w:r>
    </w:p>
    <w:p>
      <w:pPr>
        <w:pStyle w:val="Style14"/>
        <w:shd w:fill="FFFFFF" w:val="clear"/>
        <w:spacing w:before="102" w:after="102"/>
        <w:jc w:val="both"/>
        <w:rPr>
          <w:color w:val="000000"/>
          <w:sz w:val="27"/>
          <w:szCs w:val="27"/>
        </w:rPr>
      </w:pPr>
      <w:r>
        <w:rPr>
          <w:color w:val="000000"/>
          <w:sz w:val="27"/>
          <w:szCs w:val="27"/>
        </w:rPr>
        <w:t>32 Теперь. Но когда мы умираем сейчас—когда мы умираем сейчас, мы направляемся прямо в присутствие Всемогущего Бога в небесном теле. Если бы я встретил там Брата Невилла, если бы мы оба сейчас умерли, то через час мы с ним встретились бы; я сказал бы: "Приветствую, Брат Невилл", разговаривал бы с ним. Я не смог бы пожать ему руку; он в небесном теле. Я мог бы разговаривать с ним; он выглядел бы точно так же, как он выглядит сейчас. Я выглядел бы, как выгляжу сейчас. Но мы смогли бы разговаривать друг с другом, но не смогли бы прикасаться друг к другу, потому что мы не имели бы ни одного из пяти чувств — зрения, вкуса, осязания, обоняния и слуха. Понимаете? Но мы были бы бессмертными и могли бы видеть друг друга. Мы жили бы в благословенных местах у алтаря Божьего. Разве не знаете, что Иоанн увидел души под алтарём, вопиющие: "Доколе, Господь, доколе", чтобы вернуться на землю и облечься?</w:t>
      </w:r>
    </w:p>
    <w:p>
      <w:pPr>
        <w:pStyle w:val="Style14"/>
        <w:shd w:fill="FFFFFF" w:val="clear"/>
        <w:spacing w:before="102" w:after="102"/>
        <w:jc w:val="both"/>
        <w:rPr>
          <w:color w:val="000000"/>
        </w:rPr>
      </w:pPr>
      <w:r>
        <w:rPr>
          <w:color w:val="000000"/>
          <w:sz w:val="27"/>
          <w:szCs w:val="27"/>
        </w:rPr>
        <w:t>33 Тогда, когда Иисус, который теперь в нас в форме Святого Духа, когда Его небесное тело, Святой Дух, вернётся с прославленным телом, мы будем прославлены с Ним и в Его подобии. Понимаете, что я говорю? Тогда я пожму его руку и скажу: "Вот оно, Брат Невилл". Тогда мы будем...</w:t>
      </w:r>
    </w:p>
    <w:p>
      <w:pPr>
        <w:pStyle w:val="Style14"/>
        <w:shd w:fill="FFFFFF" w:val="clear"/>
        <w:spacing w:before="102" w:after="102"/>
        <w:jc w:val="both"/>
        <w:rPr>
          <w:color w:val="000000"/>
        </w:rPr>
      </w:pPr>
      <w:r>
        <w:rPr>
          <w:color w:val="000000"/>
          <w:sz w:val="27"/>
          <w:szCs w:val="27"/>
        </w:rPr>
        <w:t>34 Взгляните. Иисус сказал Своим ученикам, когда принимали Причастие, Он сказал: "Я уже не буду пить от плода виноградного до того дня, когда опять буду есть и пить с вами в Царстве Отца Моего". Правильно? А? Вот, пожалуйста. Итак, мы... Когда человек умирает... Оправданный человек, находящийся в присутствии Божьем, идёт в Его присутствие как бессмертное существо и живёт в блаженных мирных местах до того дня, в который—возвращается обратно.</w:t>
      </w:r>
    </w:p>
    <w:p>
      <w:pPr>
        <w:pStyle w:val="Style14"/>
        <w:shd w:fill="FFFFFF" w:val="clear"/>
        <w:spacing w:before="102" w:after="102"/>
        <w:jc w:val="both"/>
        <w:rPr>
          <w:color w:val="000000"/>
        </w:rPr>
      </w:pPr>
      <w:r>
        <w:rPr>
          <w:color w:val="000000"/>
          <w:sz w:val="27"/>
          <w:szCs w:val="27"/>
        </w:rPr>
        <w:t>35 Теперь, было время, когда люди не направлялись в присутствие Божье, когда умирали, оправданные. Это было в Ветхом Завете. Они попадали в место, названное Раем, и те души праведников ожидали в Раю. Но Рай был местом, где Бог хранил души как в царстве сна, до того как была пролита Кровь Иисуса Христа; потому что кровь тельцов и козлов не убирала греха, она только лишь покрывала грех. Но Кровь Иисуса убирает грех.</w:t>
      </w:r>
    </w:p>
    <w:p>
      <w:pPr>
        <w:pStyle w:val="Style14"/>
        <w:shd w:fill="FFFFFF" w:val="clear"/>
        <w:spacing w:before="102" w:after="102"/>
        <w:jc w:val="both"/>
        <w:rPr>
          <w:color w:val="000000"/>
        </w:rPr>
      </w:pPr>
      <w:r>
        <w:rPr>
          <w:color w:val="000000"/>
          <w:sz w:val="27"/>
          <w:szCs w:val="27"/>
        </w:rPr>
        <w:t>36 Заметьте, что Его—когда Он умер на Голгофе... И при Своём возвращении Он вывел из могил тех умерших святых, которые умерли под примиряющей кровью тельцов, и козлов, и телиц. И они вошли в город (ох!) и явились многим. Какая прекрасная картина! О-о, если бы мы могли обрисовать её одну минуту. Взгляните на Иисуса, когда Он умер.</w:t>
      </w:r>
    </w:p>
    <w:p>
      <w:pPr>
        <w:pStyle w:val="Style14"/>
        <w:shd w:fill="FFFFFF" w:val="clear"/>
        <w:spacing w:before="102" w:after="102"/>
        <w:jc w:val="both"/>
        <w:rPr/>
      </w:pPr>
      <w:r>
        <w:rPr>
          <w:color w:val="000000"/>
          <w:sz w:val="27"/>
          <w:szCs w:val="27"/>
        </w:rPr>
        <w:t xml:space="preserve">37 Здесь, как я часто говорил, я думаю, здесь, в церкви, там есть как бы список, здесь живут смертные существа. И каждое в этом великом скоплении всякой вины, черноты и тьмы. Смертные живут здесь. Теперь, они под влиянием либо вот </w:t>
      </w:r>
      <w:r>
        <w:rPr>
          <w:i/>
          <w:iCs/>
          <w:color w:val="000000"/>
          <w:sz w:val="27"/>
          <w:szCs w:val="27"/>
        </w:rPr>
        <w:t xml:space="preserve">отсюда, </w:t>
      </w:r>
      <w:r>
        <w:rPr>
          <w:color w:val="000000"/>
          <w:sz w:val="27"/>
          <w:szCs w:val="27"/>
        </w:rPr>
        <w:t xml:space="preserve">либо </w:t>
      </w:r>
      <w:r>
        <w:rPr>
          <w:i/>
          <w:iCs/>
          <w:color w:val="000000"/>
          <w:sz w:val="27"/>
          <w:szCs w:val="27"/>
        </w:rPr>
        <w:t xml:space="preserve">оттуда. </w:t>
      </w:r>
      <w:r>
        <w:rPr>
          <w:color w:val="000000"/>
          <w:sz w:val="27"/>
          <w:szCs w:val="27"/>
        </w:rPr>
        <w:t>Ты не можешь быть здесь духовным существом, грешником или святым, не будучи под воздействием или преисподней, или высшего мира. Если ты под воздействием отсюда, то ты свыше. Твоё небесное тело ожидает здесь вверху. Но если ты нечестивый, и лицемерный, и безразличный, твоё небесное тело вот здесь внизу, независимо от того как твёрдо ты думаешь, что оно там вверху; потому что те плоды, которые ты приносишь пред людьми, доказывают, откуда ты. Итак, ты здесь таков, каков ты где-то ещё. Твоя жизнь, которою ты живёшь здесь, просто отражает, каковы будут твои последствия после твоего ухода отсюда. Вы понимаете?</w:t>
      </w:r>
    </w:p>
    <w:p>
      <w:pPr>
        <w:pStyle w:val="Style14"/>
        <w:shd w:fill="FFFFFF" w:val="clear"/>
        <w:spacing w:before="102" w:after="102"/>
        <w:jc w:val="both"/>
        <w:rPr>
          <w:color w:val="000000"/>
        </w:rPr>
      </w:pPr>
      <w:r>
        <w:rPr>
          <w:color w:val="000000"/>
          <w:sz w:val="27"/>
          <w:szCs w:val="27"/>
        </w:rPr>
        <w:t>38 Мы прямо сейчас (о, когда я подумаю об этом)—мы прямо сейчас прославлены в присутствии Божьем, возрождённые верующие. "Ибо когда эта земная скиния разрушится, мы имеем другую, уже ожидающую во Славе", не где-то ещё, но прямо сейчас уже ожидает там. И эти земные тела воздыхают, желая облечься в то бессмертие. Правильно? Болезни и боли, и страдания и разочарования, и боли в сердце и... Ох! Я буду рад, когда закроется этот старый чумной барак, а вы? Да, сэр! Мы сможем уйти Домой. Это верно.</w:t>
      </w:r>
    </w:p>
    <w:p>
      <w:pPr>
        <w:pStyle w:val="Style14"/>
        <w:shd w:fill="FFFFFF" w:val="clear"/>
        <w:spacing w:before="102" w:after="102"/>
        <w:jc w:val="both"/>
        <w:rPr>
          <w:color w:val="000000"/>
        </w:rPr>
      </w:pPr>
      <w:r>
        <w:rPr>
          <w:color w:val="000000"/>
          <w:sz w:val="27"/>
          <w:szCs w:val="27"/>
        </w:rPr>
        <w:t>39 Это... Мы воздыхаем, чтобы облечься, Дух воздыхает. Ох, когда посмотришь и видишь все эти страдания, что вокруг, всю эту массу, вонь и грех, и смертное существование, и обман, и всё остальное, я думаю: "О Боже, сколько это ещё будет продолжаться?"</w:t>
      </w:r>
    </w:p>
    <w:p>
      <w:pPr>
        <w:pStyle w:val="Style14"/>
        <w:shd w:fill="FFFFFF" w:val="clear"/>
        <w:spacing w:before="102" w:after="102"/>
        <w:jc w:val="both"/>
        <w:rPr>
          <w:color w:val="000000"/>
        </w:rPr>
      </w:pPr>
      <w:r>
        <w:rPr>
          <w:color w:val="000000"/>
          <w:sz w:val="27"/>
          <w:szCs w:val="27"/>
        </w:rPr>
        <w:t>40 Однажды я проповедую свою последнюю проповедь, положу вот так Библию и отправлюсь Домой. О-о, какое это будет время! И когда с этой земной скинией здесь будет закончено, не пройдёт и секунды, как я буду уже в той, там; так же и вы. Вот это да! Неудивительно, что сказано:</w:t>
      </w:r>
    </w:p>
    <w:p>
      <w:pPr>
        <w:pStyle w:val="Style14"/>
        <w:shd w:fill="FFFFFF" w:val="clear"/>
        <w:spacing w:before="280" w:after="0"/>
        <w:ind w:left="1440" w:hanging="0"/>
        <w:jc w:val="both"/>
        <w:rPr>
          <w:color w:val="000000"/>
        </w:rPr>
      </w:pPr>
      <w:r>
        <w:rPr>
          <w:color w:val="000000"/>
          <w:sz w:val="27"/>
          <w:szCs w:val="27"/>
        </w:rPr>
        <w:t xml:space="preserve">Одежду плоти сброшу, вознесусь, </w:t>
      </w:r>
    </w:p>
    <w:p>
      <w:pPr>
        <w:pStyle w:val="Style14"/>
        <w:shd w:fill="FFFFFF" w:val="clear"/>
        <w:spacing w:before="280" w:after="0"/>
        <w:ind w:left="1440" w:hanging="0"/>
        <w:jc w:val="both"/>
        <w:rPr>
          <w:color w:val="000000"/>
        </w:rPr>
      </w:pPr>
      <w:r>
        <w:rPr>
          <w:color w:val="000000"/>
          <w:sz w:val="27"/>
          <w:szCs w:val="27"/>
        </w:rPr>
        <w:t>Хватая вечности награду;</w:t>
      </w:r>
    </w:p>
    <w:p>
      <w:pPr>
        <w:pStyle w:val="Style14"/>
        <w:shd w:fill="FFFFFF" w:val="clear"/>
        <w:spacing w:before="280" w:after="0"/>
        <w:ind w:left="1440" w:hanging="0"/>
        <w:jc w:val="both"/>
        <w:rPr>
          <w:color w:val="000000"/>
        </w:rPr>
      </w:pPr>
      <w:r>
        <w:rPr>
          <w:color w:val="000000"/>
          <w:sz w:val="27"/>
          <w:szCs w:val="27"/>
        </w:rPr>
        <w:t>Туда помчусь, пронзая воздух, восклицая... (конечно, поднимаясь ввысь.)</w:t>
      </w:r>
    </w:p>
    <w:p>
      <w:pPr>
        <w:pStyle w:val="Style14"/>
        <w:shd w:fill="FFFFFF" w:val="clear"/>
        <w:spacing w:before="280" w:after="0"/>
        <w:jc w:val="both"/>
        <w:rPr>
          <w:color w:val="000000"/>
        </w:rPr>
      </w:pPr>
      <w:r>
        <w:rPr>
          <w:color w:val="000000"/>
          <w:sz w:val="27"/>
          <w:szCs w:val="27"/>
        </w:rPr>
        <w:t>41 Теперь, где же это? Когда мы заимеем это? Сейчас! "Тех, кого Он оправдал, тех Он и прославил". И вы осознаёте, что наше прославленное бессмертное тело ожидает прямо сейчас в присутствии Иисуса Христа, ожидает нашего прихода?</w:t>
      </w:r>
    </w:p>
    <w:p>
      <w:pPr>
        <w:pStyle w:val="Style14"/>
        <w:shd w:fill="FFFFFF" w:val="clear"/>
        <w:spacing w:before="102" w:after="102"/>
        <w:jc w:val="both"/>
        <w:rPr>
          <w:color w:val="000000"/>
        </w:rPr>
      </w:pPr>
      <w:r>
        <w:rPr>
          <w:color w:val="000000"/>
          <w:sz w:val="27"/>
          <w:szCs w:val="27"/>
        </w:rPr>
        <w:t>42 Вы знаете, когда на этой земле рождается ребёнок, прежде чем он рождается, он имеет жизнь. Но он ещё не родился. И как только тот младенец появляется—он—он начинает—рождается... Его лёгкие полностью закрыты, и он мёртв. Его мышцы дрожат и дёргаются. Но самое первое, только лёгкий шлепок или два [Брат Бранхам показывает.— Ред.], и он [Брат Бранхам вдыхает воздух.— Ред.] обретает дыхание. В чём дело? Как только то естественное тело сформировано в матери, то уже есть духовное тело, ожидающее, чтобы принять его, как только тот младенец родится.</w:t>
      </w:r>
    </w:p>
    <w:p>
      <w:pPr>
        <w:pStyle w:val="Style14"/>
        <w:shd w:fill="FFFFFF" w:val="clear"/>
        <w:spacing w:before="102" w:after="102"/>
        <w:jc w:val="both"/>
        <w:rPr>
          <w:color w:val="000000"/>
        </w:rPr>
      </w:pPr>
      <w:r>
        <w:rPr>
          <w:color w:val="000000"/>
          <w:sz w:val="27"/>
          <w:szCs w:val="27"/>
        </w:rPr>
        <w:t>43 И настолько же несомненно, когда родится это духовное тело, есть естественное тело ожидающее принять его, как только оно—оно выйдет из этого мира. Видите? Наоборот, обратно в Эдем (видите?), прямиком назад.</w:t>
      </w:r>
    </w:p>
    <w:p>
      <w:pPr>
        <w:pStyle w:val="Style14"/>
        <w:shd w:fill="FFFFFF" w:val="clear"/>
        <w:spacing w:before="102" w:after="102"/>
        <w:jc w:val="both"/>
        <w:rPr>
          <w:color w:val="000000"/>
          <w:sz w:val="27"/>
          <w:szCs w:val="27"/>
        </w:rPr>
      </w:pPr>
      <w:r>
        <w:rPr>
          <w:color w:val="000000"/>
          <w:sz w:val="27"/>
          <w:szCs w:val="27"/>
        </w:rPr>
        <w:t>44 И там, Бог... Зачем смерть, это просто—это просто вырывает всё жало, которое есть у смерти. И неудивительно, что Павел мог встать и сказать: "Смерть, где твоё жало? Могила, где твоя победа?" Он сказал: "Благодарение Богу, даровавшему нам победу Господом нашим Иисусом Христом". Да, друзья! Как только эта земная скиния разрушится, нас уже ожидает другая, так что не волнуйтесь насчёт этого.</w:t>
      </w:r>
    </w:p>
    <w:p>
      <w:pPr>
        <w:pStyle w:val="Style14"/>
        <w:shd w:fill="FFFFFF" w:val="clear"/>
        <w:spacing w:before="102" w:after="102"/>
        <w:jc w:val="both"/>
        <w:rPr>
          <w:color w:val="000000"/>
        </w:rPr>
      </w:pPr>
      <w:r>
        <w:rPr>
          <w:color w:val="000000"/>
          <w:sz w:val="27"/>
          <w:szCs w:val="27"/>
        </w:rPr>
        <w:t>45 Теперь тебе, друг, если ты грешник, кто спросил об этом, да будет Бог милостив к тебе. Да, сэр! Ты теперь не только под осуждением, не здесь, нет! Ты будешь процветать и пойдёшь дальше. И всё это по милости Божьей. Всё это по милости Божьей, что ты процветаешь и делаешь то, что делаешь. Это правда. Но в один из этих дней, если ты грешник и твоя душа выскользнет, то она уйдёт туда на суд и будет осуждена. И тогда ты будешь изгнан, и ты будешь в мучениях до того дня, пока снова не будешь возвращён на эту землю. И ты получишь бессмертное тело, бессмертное тело, которое не может умереть, и будешь изгнан во тьму внешнюю, где будет плач, вопль и скрежет зубов. Ты будешь брошен в ад, где червь не умрёт и огонь не угаснет, и ты будешь в мучениях во все грядущие века. Это сказал Иисус. Это мрачная картина, но это то, что сказано в Библии.</w:t>
      </w:r>
    </w:p>
    <w:p>
      <w:pPr>
        <w:pStyle w:val="Style14"/>
        <w:shd w:fill="FFFFFF" w:val="clear"/>
        <w:spacing w:before="102" w:after="102"/>
        <w:jc w:val="both"/>
        <w:rPr>
          <w:color w:val="000000"/>
        </w:rPr>
      </w:pPr>
      <w:r>
        <w:rPr>
          <w:color w:val="000000"/>
          <w:sz w:val="27"/>
          <w:szCs w:val="27"/>
        </w:rPr>
        <w:t>46 Если Бог так осудил грех и уплатил за него такую цену, так что же будет, если те нечестивые духи опять будут выпущены на свободу? У нас будет ещё одно подобное тому, что у нас было последние шесть тысяч лет. Правильно? Больше такой возможности не будет.</w:t>
      </w:r>
    </w:p>
    <w:p>
      <w:pPr>
        <w:pStyle w:val="Style14"/>
        <w:shd w:fill="FFFFFF" w:val="clear"/>
        <w:spacing w:before="102" w:after="102"/>
        <w:jc w:val="both"/>
        <w:rPr/>
      </w:pPr>
      <w:r>
        <w:rPr>
          <w:color w:val="000000"/>
          <w:sz w:val="27"/>
          <w:szCs w:val="27"/>
        </w:rPr>
        <w:t xml:space="preserve">47 Теперь вы скажете: "Ну, я думаю, что когда отправляешься в могилу, то ты—ты идёшь в ад". Твоё тело идёт в ад, это верно. </w:t>
      </w:r>
      <w:r>
        <w:rPr>
          <w:i/>
          <w:iCs/>
          <w:color w:val="000000"/>
          <w:sz w:val="27"/>
          <w:szCs w:val="27"/>
        </w:rPr>
        <w:t xml:space="preserve">Ад </w:t>
      </w:r>
      <w:r>
        <w:rPr>
          <w:color w:val="000000"/>
          <w:sz w:val="27"/>
          <w:szCs w:val="27"/>
        </w:rPr>
        <w:t xml:space="preserve">означает "отделение". </w:t>
      </w:r>
      <w:r>
        <w:rPr>
          <w:i/>
          <w:iCs/>
          <w:color w:val="000000"/>
          <w:sz w:val="27"/>
          <w:szCs w:val="27"/>
        </w:rPr>
        <w:t xml:space="preserve">Смерть </w:t>
      </w:r>
      <w:r>
        <w:rPr>
          <w:color w:val="000000"/>
          <w:sz w:val="27"/>
          <w:szCs w:val="27"/>
        </w:rPr>
        <w:t>означает "отделение". Твоё тело умирает, отделяется. Ты уходишь от своих родных, которые здесь, но это не то, о чём мы говорим. "Однажды надлежит человеку умереть и после того суд". Видите?</w:t>
      </w:r>
    </w:p>
    <w:p>
      <w:pPr>
        <w:pStyle w:val="Style14"/>
        <w:shd w:fill="FFFFFF" w:val="clear"/>
        <w:spacing w:before="102" w:after="102"/>
        <w:jc w:val="both"/>
        <w:rPr>
          <w:color w:val="000000"/>
        </w:rPr>
      </w:pPr>
      <w:r>
        <w:rPr>
          <w:color w:val="000000"/>
          <w:sz w:val="27"/>
          <w:szCs w:val="27"/>
        </w:rPr>
        <w:t>48 Теперь, когда ты—если ты должен предстать пред судом Божьим, то тебя будет судить разгневанный Бог. И Бог будет—уже объявил, что Он будет делать. Так что вы знаете, какой суд вас ожидает ещё до того, как попадёте туда. Так что надо спасаться и получать это прославленное существо...</w:t>
      </w:r>
    </w:p>
    <w:p>
      <w:pPr>
        <w:pStyle w:val="Style14"/>
        <w:shd w:fill="FFFFFF" w:val="clear"/>
        <w:spacing w:before="102" w:after="102"/>
        <w:jc w:val="both"/>
        <w:rPr>
          <w:color w:val="000000"/>
          <w:sz w:val="27"/>
          <w:szCs w:val="27"/>
        </w:rPr>
      </w:pPr>
      <w:r>
        <w:rPr>
          <w:color w:val="000000"/>
          <w:sz w:val="27"/>
          <w:szCs w:val="27"/>
        </w:rPr>
        <w:t>49 Взгляните. Если мне надо—если мой дух... Взгляните, мы не являемся чем-то мёртвым; мы живые. Если—если моя—если вот этот стол—если вот в этой доске была бы та жизнь, которая в моём пальце, которую смерть—и тот разум, что движет этим, она могла бы двигаться точно так же, как двигается мой палец. Мы сделаны из материала другого рода. Мы сделаны из—из—из—из клеток, и жизни, и из волокон; и тут есть дух, который всем этим управляет. И просто взгляните, как быстро он передаёт. Взгляните сюда; моя рука прикасается к этому. Вот, не быстрее... Должна быть отрицательная и положительная реакция. Как только мой палец касается этого, он это чувствует. Так же быстро это идёт в мой разум и мой разум говорит: "Это холодное". Это идёт обратно. Видите, как это быстро? Быстрее, чем мысль, быстрее, чем что-либо, вот это действие. Что это? Там внутри есть нечто живое, и тот нерв влияет на разум. Вы понимаете меня? Нерв касается этого, чувствует это и говорит разуму: "Это холодное". Разум говорит, что это холодное, потому что это почувствовал нерв. Вот это да! Вы рассказываете о составе.</w:t>
      </w:r>
    </w:p>
    <w:p>
      <w:pPr>
        <w:pStyle w:val="Style14"/>
        <w:shd w:fill="FFFFFF" w:val="clear"/>
        <w:spacing w:before="102" w:after="102"/>
        <w:jc w:val="both"/>
        <w:rPr>
          <w:color w:val="000000"/>
        </w:rPr>
      </w:pPr>
      <w:r>
        <w:rPr>
          <w:color w:val="000000"/>
          <w:sz w:val="27"/>
          <w:szCs w:val="27"/>
        </w:rPr>
        <w:t>50 И тогда—всё из этого... Как быстро Бог узнаёт каждую мысль, которую мы подумаем. Всё, что мы делаем, Он знает об этом.</w:t>
      </w:r>
    </w:p>
    <w:p>
      <w:pPr>
        <w:pStyle w:val="Style14"/>
        <w:shd w:fill="FFFFFF" w:val="clear"/>
        <w:spacing w:before="102" w:after="102"/>
        <w:jc w:val="both"/>
        <w:rPr>
          <w:color w:val="000000"/>
        </w:rPr>
      </w:pPr>
      <w:r>
        <w:rPr>
          <w:color w:val="000000"/>
          <w:sz w:val="27"/>
          <w:szCs w:val="27"/>
        </w:rPr>
        <w:t>Итак, когда верующий умирает, он направляется в присутствие своего Творца, своего Бога. И грешник, когда он умирает, отправляется в своё место назначения. Затем, при возвращении... Так вот, я говорю теперь об Избранных.</w:t>
      </w:r>
    </w:p>
    <w:p>
      <w:pPr>
        <w:pStyle w:val="Style14"/>
        <w:shd w:fill="FFFFFF" w:val="clear"/>
        <w:spacing w:before="102" w:after="102"/>
        <w:jc w:val="both"/>
        <w:rPr>
          <w:color w:val="000000"/>
        </w:rPr>
      </w:pPr>
      <w:r>
        <w:rPr>
          <w:color w:val="000000"/>
          <w:sz w:val="27"/>
          <w:szCs w:val="27"/>
        </w:rPr>
        <w:t>51 Но есть некоторые, которые придут во втором воскресении, которым придётся предстать перед судом с грешниками, быть судимыми с ними. Я хочу быть уверенным в том, что это поняли. Понимаете?</w:t>
      </w:r>
    </w:p>
    <w:p>
      <w:pPr>
        <w:pStyle w:val="Style14"/>
        <w:shd w:fill="FFFFFF" w:val="clear"/>
        <w:spacing w:before="102" w:after="102"/>
        <w:jc w:val="both"/>
        <w:rPr>
          <w:color w:val="000000"/>
        </w:rPr>
      </w:pPr>
      <w:r>
        <w:rPr>
          <w:color w:val="000000"/>
          <w:sz w:val="27"/>
          <w:szCs w:val="27"/>
        </w:rPr>
        <w:t>52 Теперь, там будет... Первое, что произойдёт, — это будет приход Невесты. В этом мире, будут такие люди... я... Вы, может быть, с этим немного не согласны, но послушайте внимательно. То, что вы приняли Христа личным Спасителем, не значит, что вы попадёте в восхищение. Это для Избранных, те, которые уйдут в восхищение. Здесь, на земле, останутся те, которые пройдут через гонение и великую скорбь. А Церковь будет взята в восхищение.</w:t>
      </w:r>
    </w:p>
    <w:p>
      <w:pPr>
        <w:pStyle w:val="Style14"/>
        <w:shd w:fill="FFFFFF" w:val="clear"/>
        <w:spacing w:before="102" w:after="102"/>
        <w:jc w:val="both"/>
        <w:rPr>
          <w:color w:val="000000"/>
        </w:rPr>
      </w:pPr>
      <w:r>
        <w:rPr>
          <w:color w:val="000000"/>
          <w:sz w:val="27"/>
          <w:szCs w:val="27"/>
        </w:rPr>
        <w:t>53 Каждая из присутствующих женщин знает, что, когда собираешься кроить из куска материи, вот так раскладываешь ткань и накладываешь на неё свою выкройку, и режешь ткань по этой выкройке. Правильно? А оставшийся кусок ткани — это ткань того же вида, что и выкроенная. Правильно? Но ты берёшь вот эту. Ты можешь отложить ту, чтобы потом её использовать, но эту—эту ткань, которую вырезала из...</w:t>
      </w:r>
    </w:p>
    <w:p>
      <w:pPr>
        <w:pStyle w:val="Style14"/>
        <w:shd w:fill="FFFFFF" w:val="clear"/>
        <w:spacing w:before="102" w:after="102"/>
        <w:jc w:val="both"/>
        <w:rPr>
          <w:color w:val="000000"/>
        </w:rPr>
      </w:pPr>
      <w:r>
        <w:rPr>
          <w:color w:val="000000"/>
          <w:sz w:val="27"/>
          <w:szCs w:val="27"/>
        </w:rPr>
        <w:t>54 Теперь, кто размещает выкройку? Бог, избранием. Аминь! Бог избранием размещает выкройку. Он сказал: "Вот, Я избрал прежде основания мира... Я помещаю этих... " Ещё бы, Иисус сказал ученикам, что Он был с ними, и Он избрал их, и знал их ещё до того как было заложено основание этого мира. Это правильно? Так что Бог раскладывает выкройку. Вот, там будут Избранные, которые войдут в восхищение. И там будет группа людей хороших, праведных, живущих свято, Богом спасённых людей, которые не попадут в восхищение; и они поднимутся во втором воскресении, потому что...</w:t>
      </w:r>
    </w:p>
    <w:p>
      <w:pPr>
        <w:pStyle w:val="Style14"/>
        <w:shd w:fill="FFFFFF" w:val="clear"/>
        <w:spacing w:before="102" w:after="102"/>
        <w:jc w:val="both"/>
        <w:rPr>
          <w:color w:val="000000"/>
        </w:rPr>
      </w:pPr>
      <w:r>
        <w:rPr>
          <w:color w:val="000000"/>
          <w:sz w:val="27"/>
          <w:szCs w:val="27"/>
        </w:rPr>
        <w:t>55 Ох, я—я надеюсь, что вы не рассердитесь на меня, если я скажу вам кое-что совершенно открыто. А? Не сердитесь. Я—я должен сказать это, потому что я—это просто душит меня (вы понимаете?), чтобы сказать это. Смотрите. Теперь смотрите.</w:t>
      </w:r>
    </w:p>
    <w:p>
      <w:pPr>
        <w:pStyle w:val="Style14"/>
        <w:shd w:fill="FFFFFF" w:val="clear"/>
        <w:spacing w:before="102" w:after="102"/>
        <w:jc w:val="both"/>
        <w:rPr>
          <w:color w:val="000000"/>
          <w:sz w:val="27"/>
          <w:szCs w:val="27"/>
        </w:rPr>
      </w:pPr>
      <w:r>
        <w:rPr>
          <w:color w:val="000000"/>
          <w:sz w:val="27"/>
          <w:szCs w:val="27"/>
        </w:rPr>
        <w:t xml:space="preserve">Затем, я скажу вот что: Есть люди, которые верят в оправдание по вере (видите?), и они живут хорошей, чистой, святой жизнью; в освящение они тоже верят. Повторяю... </w:t>
      </w:r>
    </w:p>
    <w:p>
      <w:pPr>
        <w:pStyle w:val="Style14"/>
        <w:shd w:fill="FFFFFF" w:val="clear"/>
        <w:spacing w:before="102" w:after="102"/>
        <w:jc w:val="both"/>
        <w:rPr>
          <w:color w:val="000000"/>
        </w:rPr>
      </w:pPr>
      <w:r>
        <w:rPr>
          <w:color w:val="000000"/>
          <w:sz w:val="27"/>
          <w:szCs w:val="27"/>
        </w:rPr>
        <w:t>56 Взгляните на Иуду Искариота. Иуда Искариот был оправдан, когда он уверовал в Господа Иисуса Христа и принял Его своим личным Спасителем—Иуда Искариот. Иуда Искариот был освящён в Иоанна 17:17 и был наделён силой в Матфея 10 идти и изгонять бесов. И Иуда Искариот вернулся, после того как он исцелял больных и изгонял бесов, и он вернулся, радуясь и восклицая точно так же, как какой-нибудь хороший "святой ролик", какого вам приходилось только видеть. Правильно? Так сказано в Библии. Но когда он подошёл к Пятидесятнице, он показал своё лицо. Теперь следите за тем—за тем духом.</w:t>
      </w:r>
    </w:p>
    <w:p>
      <w:pPr>
        <w:pStyle w:val="Style14"/>
        <w:shd w:fill="FFFFFF" w:val="clear"/>
        <w:spacing w:before="102" w:after="102"/>
        <w:jc w:val="both"/>
        <w:rPr>
          <w:color w:val="000000"/>
        </w:rPr>
      </w:pPr>
      <w:r>
        <w:rPr>
          <w:color w:val="000000"/>
          <w:sz w:val="27"/>
          <w:szCs w:val="27"/>
        </w:rPr>
        <w:t>57 Сегодня в мире есть люди, хорошие Христиане, которые верят в оправдание, многие из них, тысячи, миллионы верят в оправдание. Но им нет никакого дела до освящения. Мы сказали бы, что это пресвитериане, епископальная церковь и так далее. Они верят в оправдание; проповедуют это. И это хорошо; они правы.</w:t>
      </w:r>
    </w:p>
    <w:p>
      <w:pPr>
        <w:pStyle w:val="Style14"/>
        <w:shd w:fill="FFFFFF" w:val="clear"/>
        <w:spacing w:before="102" w:after="102"/>
        <w:jc w:val="both"/>
        <w:rPr>
          <w:color w:val="000000"/>
        </w:rPr>
      </w:pPr>
      <w:r>
        <w:rPr>
          <w:color w:val="000000"/>
          <w:sz w:val="27"/>
          <w:szCs w:val="27"/>
        </w:rPr>
        <w:t xml:space="preserve">58 Но вот назаряне, пилигримы святости, свободные методисты продвинулись к освящению. Они верят в освящение. Точно! Они правы. И у них есть победа и восклицания, и хвала Господу. Они правильные; они правы. Но поговори с кем-либо из них о крещении Святым Духом и о силе, и знамениях, и чудесах — они тут же покажут своё лицо. Говорят: "Я ничего этого не желаю. Я не верю... " Увы, даже мои хорошие верующие назаряне, но и они думают, что если человек говорит на языках, то это от дьявола. Ну, брат, если ты так думаешь, то ты... </w:t>
      </w:r>
    </w:p>
    <w:p>
      <w:pPr>
        <w:pStyle w:val="Style14"/>
        <w:shd w:fill="FFFFFF" w:val="clear"/>
        <w:spacing w:before="102" w:after="102"/>
        <w:jc w:val="both"/>
        <w:rPr>
          <w:color w:val="000000"/>
        </w:rPr>
      </w:pPr>
      <w:r>
        <w:rPr>
          <w:color w:val="000000"/>
          <w:sz w:val="27"/>
          <w:szCs w:val="27"/>
        </w:rPr>
        <w:t>59 Ещё бы, они исключили из Суданской Миссии доктора Ридхеда, президента этой миссии, потому что он заговорил на языках. Сказали: "У нас этого не будет".</w:t>
      </w:r>
    </w:p>
    <w:p>
      <w:pPr>
        <w:pStyle w:val="Style14"/>
        <w:shd w:fill="FFFFFF" w:val="clear"/>
        <w:spacing w:before="102" w:after="102"/>
        <w:jc w:val="both"/>
        <w:rPr>
          <w:color w:val="000000"/>
        </w:rPr>
      </w:pPr>
      <w:r>
        <w:rPr>
          <w:color w:val="000000"/>
          <w:sz w:val="27"/>
          <w:szCs w:val="27"/>
        </w:rPr>
        <w:t>60 Я сказал: "Тогда вы не сможете проповедовать, как Павел. Вы не сможете принять Евангелия Павла, ибо Павел сказал: 'Не запрещайте говорить на иных языках'." Это верно. Но они—они говорят, что это от дьявола. Они видели множество подделок, и переносят это всё туда. Видите? Но это оправданная и освящённая церковь; но отрицают, что крещение Святым Духом — это отдельное от освящения действие. Но это—это отдельное действие. Конечно, это так.</w:t>
      </w:r>
    </w:p>
    <w:p>
      <w:pPr>
        <w:pStyle w:val="Style14"/>
        <w:shd w:fill="FFFFFF" w:val="clear"/>
        <w:spacing w:before="102" w:after="102"/>
        <w:jc w:val="both"/>
        <w:rPr>
          <w:color w:val="000000"/>
        </w:rPr>
      </w:pPr>
      <w:r>
        <w:rPr>
          <w:color w:val="000000"/>
          <w:sz w:val="27"/>
          <w:szCs w:val="27"/>
        </w:rPr>
        <w:t>61 Три элемента вышли из тела Христова. И те самые элементы, что вышли из Его тела, — это то, что мы используем, чтобы войти в Его Тело. Это была вода (правильно?), Кровь (правильно?), и Дух. И—Иисус—и в Писании сказано: "Трое свидетельствуют на Небе — Отец, Сын и Святой Дух. Эти трое есть Одно; они есть Одно. Но есть трое свидетельствующих на земле, они не одно", он сказал: "но они согласны в одном: Вода, Кровь и Дух". Правильно?</w:t>
      </w:r>
    </w:p>
    <w:p>
      <w:pPr>
        <w:pStyle w:val="Style14"/>
        <w:shd w:fill="FFFFFF" w:val="clear"/>
        <w:spacing w:before="102" w:after="102"/>
        <w:jc w:val="both"/>
        <w:rPr>
          <w:color w:val="000000"/>
        </w:rPr>
      </w:pPr>
      <w:r>
        <w:rPr>
          <w:color w:val="000000"/>
          <w:sz w:val="27"/>
          <w:szCs w:val="27"/>
        </w:rPr>
        <w:t>62 Так вот, вы не можете иметь Отца, не имея Сына. Вы не можете иметь Сына, не имея Святого Духа, потому что—но вы можете быть оправданными, не будучи освящёнными. И вы можете быть и оправданы, и освящены, и всё ещё не иметь крещения Святым Духом. Видите? Это правда. Это Писание. "Эти трое, — Он сказал, — которые свидетельствуют на земле, — вода, Кровь и Дух; и они согласны в одном". Видите? Они не являются одним, но они согласны в одном, потому что это тот же самый Дух в определённой мере. Бог даёт нам определённую меру Духа.</w:t>
      </w:r>
    </w:p>
    <w:p>
      <w:pPr>
        <w:pStyle w:val="Style14"/>
        <w:shd w:fill="FFFFFF" w:val="clear"/>
        <w:spacing w:before="102" w:after="102"/>
        <w:jc w:val="both"/>
        <w:rPr>
          <w:color w:val="000000"/>
        </w:rPr>
      </w:pPr>
      <w:r>
        <w:rPr>
          <w:color w:val="000000"/>
          <w:sz w:val="27"/>
          <w:szCs w:val="27"/>
        </w:rPr>
        <w:t>63 Теперь, Лютер, при оправдании, — это то, что он проповедовал. Правильно? Лютер проповедовал: "Праведный верою жить будет". У него было великое послание. И это была порция Святого Духа. Затем Лютер, когда вышло послание—Бог собирался воздвигнуть Свою Церковь и отправить Её более великой (вот это да!), Лютер сказал: "Ох, мы верим, что у нас это есть в Слове".</w:t>
      </w:r>
    </w:p>
    <w:p>
      <w:pPr>
        <w:pStyle w:val="Style14"/>
        <w:shd w:fill="FFFFFF" w:val="clear"/>
        <w:spacing w:before="102" w:after="102"/>
        <w:jc w:val="both"/>
        <w:rPr>
          <w:color w:val="000000"/>
        </w:rPr>
      </w:pPr>
      <w:r>
        <w:rPr>
          <w:color w:val="000000"/>
          <w:sz w:val="27"/>
          <w:szCs w:val="27"/>
        </w:rPr>
        <w:t>64 Но Джон Уэсли сказал: "О нет!" Он и Джордж Уайтфилд, и другие, они сказали: "Мы верим в освящение—это есть—как во второе определённое действие благодати". Это верно? И они проповедовали Кровь. Что ж, если Лютер не захотел двигаться, тогда Бог предоставил это методистам Уэсли. Видите? И у них это было. И у них было пробуждение, которое захлестнуло весь мир.</w:t>
      </w:r>
    </w:p>
    <w:p>
      <w:pPr>
        <w:pStyle w:val="Style14"/>
        <w:shd w:fill="FFFFFF" w:val="clear"/>
        <w:spacing w:before="102" w:after="102"/>
        <w:jc w:val="both"/>
        <w:rPr>
          <w:color w:val="000000"/>
        </w:rPr>
      </w:pPr>
      <w:r>
        <w:rPr>
          <w:color w:val="000000"/>
          <w:sz w:val="27"/>
          <w:szCs w:val="27"/>
        </w:rPr>
        <w:t>65 И настоящая Церковь... Ну и теперь, когда те времена прошли... Теперь, появляются доказательства Святого Духа, такие как знамения, дивные дела и чудеса. И вот Уэсли не пожелал с этим согласиться. Так вот, если бы Уэсли был на земле и Мартин Лютер был на земле в эти времена, они согласились бы с этим, но они участвовали где-то во втором раунде из—из четырёх или пяти раундов, через которые прошли апостолы, и они просто отделались от этого.</w:t>
      </w:r>
    </w:p>
    <w:p>
      <w:pPr>
        <w:pStyle w:val="Style14"/>
        <w:shd w:fill="FFFFFF" w:val="clear"/>
        <w:spacing w:before="102" w:after="102"/>
        <w:jc w:val="both"/>
        <w:rPr>
          <w:color w:val="000000"/>
        </w:rPr>
      </w:pPr>
      <w:r>
        <w:rPr>
          <w:color w:val="000000"/>
          <w:sz w:val="27"/>
          <w:szCs w:val="27"/>
        </w:rPr>
        <w:t>66 И вот, Пятидесятники приняли и уверовали в говорение на иных языках. Затем они обратили это в "исходное доказательство", что каждый должен говорить на иных языках. Это заблуждение. Но теперь—теперь они возвращаются... То были Богом данные свойства. Подобно как я не могу ничего поделать с тем, что у меня голубые глаза или... Бог просто дал это. Это Его дар в Церкви. Бог внёс их. "Бог поставил в Церкви..." Видите?</w:t>
      </w:r>
    </w:p>
    <w:p>
      <w:pPr>
        <w:pStyle w:val="Style14"/>
        <w:shd w:fill="FFFFFF" w:val="clear"/>
        <w:spacing w:before="102" w:after="102"/>
        <w:jc w:val="both"/>
        <w:rPr>
          <w:color w:val="000000"/>
        </w:rPr>
      </w:pPr>
      <w:r>
        <w:rPr>
          <w:color w:val="000000"/>
          <w:sz w:val="27"/>
          <w:szCs w:val="27"/>
        </w:rPr>
        <w:t>67 Теперь. Но когда они пришли с тем... Теперь, у них было большое благословение, пошли гораздо дальше лютеран или методистов, и тех и других. А теперь, они организовались в такое, что стали уже хуже, чем методисты и другие—пятидесятники. И затем, они дошли до такого места, где второй и третий раунд... Уже около сорока лет, с тех пор как они начали получать говорение на языках. Но на этом дереве Божьем есть девять разных плодов. Так вот, вы можете иметь любой из этих плодов. Понимаете? Бог послал их, но в целом приходит с этого дерева.</w:t>
      </w:r>
    </w:p>
    <w:p>
      <w:pPr>
        <w:pStyle w:val="Style14"/>
        <w:shd w:fill="FFFFFF" w:val="clear"/>
        <w:spacing w:before="102" w:after="102"/>
        <w:jc w:val="both"/>
        <w:rPr>
          <w:color w:val="000000"/>
          <w:sz w:val="27"/>
          <w:szCs w:val="27"/>
        </w:rPr>
      </w:pPr>
      <w:r>
        <w:rPr>
          <w:color w:val="000000"/>
          <w:sz w:val="27"/>
          <w:szCs w:val="27"/>
        </w:rPr>
        <w:t>Теперь, оправдание, взгляните на это.</w:t>
      </w:r>
    </w:p>
    <w:p>
      <w:pPr>
        <w:pStyle w:val="Style14"/>
        <w:shd w:fill="FFFFFF" w:val="clear"/>
        <w:spacing w:before="102" w:after="102"/>
        <w:jc w:val="both"/>
        <w:rPr>
          <w:color w:val="000000"/>
        </w:rPr>
      </w:pPr>
      <w:r>
        <w:rPr>
          <w:color w:val="000000"/>
          <w:sz w:val="27"/>
          <w:szCs w:val="27"/>
        </w:rPr>
        <w:t>68 Взгляните на проповедь этого утра. Когда судьи сели и книги были раскрыты... Теперь, Иисус пришёл с десятками тысяч десятков тысяч святых, и тогда начался суд. Вот все они на суде Белого Престола (как мы проходили об этом по Писанию), и книги были раскрыты; и другая Книга была раскрыта, которая была Книгой Жизни. И эти, что в восхищении, судили их. Правильно? Те, которые ушли домой и получили свои прославленные тела, и жили в Тысячелетнем царстве, оказались здесь, на Суде Белого Престола, и судили тех. Он сказал, что Он отделит овец от козлов.</w:t>
      </w:r>
    </w:p>
    <w:p>
      <w:pPr>
        <w:pStyle w:val="Style14"/>
        <w:shd w:fill="FFFFFF" w:val="clear"/>
        <w:spacing w:before="102" w:after="102"/>
        <w:jc w:val="both"/>
        <w:rPr>
          <w:color w:val="000000"/>
        </w:rPr>
      </w:pPr>
      <w:r>
        <w:rPr>
          <w:color w:val="000000"/>
          <w:sz w:val="27"/>
          <w:szCs w:val="27"/>
        </w:rPr>
        <w:t>Теперь, вы здесь скажете: "Как же, посмотри". Вы скажете: "Разве появится... Где же, Брат Бранхам?" На суде Белого Престола.</w:t>
      </w:r>
    </w:p>
    <w:p>
      <w:pPr>
        <w:pStyle w:val="Style14"/>
        <w:shd w:fill="FFFFFF" w:val="clear"/>
        <w:spacing w:before="102" w:after="102"/>
        <w:jc w:val="both"/>
        <w:rPr/>
      </w:pPr>
      <w:r>
        <w:rPr>
          <w:color w:val="000000"/>
          <w:sz w:val="27"/>
          <w:szCs w:val="27"/>
        </w:rPr>
        <w:t xml:space="preserve">69 "А как насчёт восхищения?" Что ж, во время восхищения... Иисус учил этому в притче. И Он учил этому разными способами. Вот один из способов. Он сказал, что там были десять дев, что вышли встречать Господа. И увидели... Все они были девами, но у одних было Масло в их светильниках, а у других Масло кончилось. Правильно? И когда Невеста... Теперь, что это было за Масло? </w:t>
      </w:r>
      <w:r>
        <w:rPr>
          <w:i/>
          <w:iCs/>
          <w:color w:val="000000"/>
          <w:sz w:val="27"/>
          <w:szCs w:val="27"/>
        </w:rPr>
        <w:t xml:space="preserve">Масло </w:t>
      </w:r>
      <w:r>
        <w:rPr>
          <w:color w:val="000000"/>
          <w:sz w:val="27"/>
          <w:szCs w:val="27"/>
        </w:rPr>
        <w:t xml:space="preserve">— это Святой Дух; так сказано в Библии. Теперь посмотрите. Они были девами. Теперь, что означает </w:t>
      </w:r>
      <w:r>
        <w:rPr>
          <w:i/>
          <w:iCs/>
          <w:color w:val="000000"/>
          <w:sz w:val="27"/>
          <w:szCs w:val="27"/>
        </w:rPr>
        <w:t xml:space="preserve">дева? </w:t>
      </w:r>
      <w:r>
        <w:rPr>
          <w:color w:val="000000"/>
          <w:sz w:val="27"/>
          <w:szCs w:val="27"/>
        </w:rPr>
        <w:t>"Святая, чистая, отделённая, освящённая". Правильно?</w:t>
      </w:r>
    </w:p>
    <w:p>
      <w:pPr>
        <w:pStyle w:val="Style14"/>
        <w:shd w:fill="FFFFFF" w:val="clear"/>
        <w:spacing w:before="102" w:after="102"/>
        <w:jc w:val="both"/>
        <w:rPr/>
      </w:pPr>
      <w:r>
        <w:rPr>
          <w:color w:val="000000"/>
          <w:sz w:val="27"/>
          <w:szCs w:val="27"/>
        </w:rPr>
        <w:t xml:space="preserve">70 Если бы у меня был здесь стаканчик, то я показал бы вам, что... Вот, например, как вот эта бутылка здесь, если бы она была пустой и я взял бы её, а она оказалась бы грязной... Я хочу её использовать. Итак, первое, что я хочу сделать, — это Оправдание. Я беру её, потому что я хочу её использовать. Она грязная; я нашёл её там в—в свинарнике, или где бы то ни было. Теперь, если я — порядочный человек, тогда я не хочу наливать в неё что-нибудь чистое, чем я буду пользоваться. Я—я хочу сначала подготовить её. И самое лучшее, что нужно сделать, — это промыть её, вычистить её и освятить. Правильно? Теперь, что означает слово </w:t>
      </w:r>
      <w:r>
        <w:rPr>
          <w:i/>
          <w:iCs/>
          <w:color w:val="000000"/>
          <w:sz w:val="27"/>
          <w:szCs w:val="27"/>
        </w:rPr>
        <w:t xml:space="preserve">освятить? </w:t>
      </w:r>
      <w:r>
        <w:rPr>
          <w:color w:val="000000"/>
          <w:sz w:val="27"/>
          <w:szCs w:val="27"/>
        </w:rPr>
        <w:t>"Очищенный и отставленный для служения". Сосуды в древнем храме были очищены и отставлены для служения.</w:t>
      </w:r>
    </w:p>
    <w:p>
      <w:pPr>
        <w:pStyle w:val="Style14"/>
        <w:shd w:fill="FFFFFF" w:val="clear"/>
        <w:spacing w:before="102" w:after="102"/>
        <w:jc w:val="both"/>
        <w:rPr>
          <w:color w:val="000000"/>
        </w:rPr>
      </w:pPr>
      <w:r>
        <w:rPr>
          <w:color w:val="000000"/>
          <w:sz w:val="27"/>
          <w:szCs w:val="27"/>
        </w:rPr>
        <w:t>71 Теперь, вот Церковь: Бог собирал их в периоде Лютера, оправдание; период Уэсли — Он освящал их; и в этом периоде Он наполняет их. Видите? Он вносит в них Жизнь. И когда это, Его Жизнь через Святой Дух... Святой Дух подобрал их; Святой Дух освятил их; Святой Дух наполнил их. Видите? Это всё та же самая Церковь.</w:t>
      </w:r>
    </w:p>
    <w:p>
      <w:pPr>
        <w:pStyle w:val="Style14"/>
        <w:shd w:fill="FFFFFF" w:val="clear"/>
        <w:spacing w:before="102" w:after="102"/>
        <w:jc w:val="both"/>
        <w:rPr>
          <w:color w:val="000000"/>
        </w:rPr>
      </w:pPr>
      <w:r>
        <w:rPr>
          <w:color w:val="000000"/>
          <w:sz w:val="27"/>
          <w:szCs w:val="27"/>
        </w:rPr>
        <w:t xml:space="preserve">Но теперь взгляните. Теперь в этот день... </w:t>
      </w:r>
    </w:p>
    <w:p>
      <w:pPr>
        <w:pStyle w:val="Style14"/>
        <w:shd w:fill="FFFFFF" w:val="clear"/>
        <w:spacing w:before="102" w:after="102"/>
        <w:jc w:val="both"/>
        <w:rPr>
          <w:color w:val="000000"/>
          <w:sz w:val="27"/>
          <w:szCs w:val="27"/>
        </w:rPr>
      </w:pPr>
      <w:r>
        <w:rPr>
          <w:color w:val="000000"/>
          <w:sz w:val="27"/>
          <w:szCs w:val="27"/>
        </w:rPr>
        <w:t>72 Так вот, я думаю, что Лютер, Уэсли и все остальные, многие из них войдут в восхищение. В них была порция того Духа, который был им проповедан; они поверили этому.</w:t>
      </w:r>
    </w:p>
    <w:p>
      <w:pPr>
        <w:pStyle w:val="Style14"/>
        <w:shd w:fill="FFFFFF" w:val="clear"/>
        <w:spacing w:before="102" w:after="102"/>
        <w:jc w:val="both"/>
        <w:rPr>
          <w:color w:val="000000"/>
        </w:rPr>
      </w:pPr>
      <w:r>
        <w:rPr>
          <w:color w:val="000000"/>
          <w:sz w:val="27"/>
          <w:szCs w:val="27"/>
        </w:rPr>
        <w:t>73 Теперь, в восхищении... Сегодня есть люди, которые вошли в те конфессии, которые не продвинулись дальше. Это... Была только одна конфессия, то есть Божья Церковь; и Она двигалась дальше несмотря ни на что. Но эти организации вот так поломали все эти вещи. И многие люди сегодня смотрят на крещение Святым Духом и говорят, что это вздор. Но однако же они были оправданы; однако же они были освящены. Но они говорят: "Ох, это нелепые выходки, это чепуха".</w:t>
      </w:r>
    </w:p>
    <w:p>
      <w:pPr>
        <w:pStyle w:val="Style14"/>
        <w:shd w:fill="FFFFFF" w:val="clear"/>
        <w:spacing w:before="102" w:after="102"/>
        <w:jc w:val="both"/>
        <w:rPr>
          <w:color w:val="000000"/>
        </w:rPr>
      </w:pPr>
      <w:r>
        <w:rPr>
          <w:color w:val="000000"/>
          <w:sz w:val="27"/>
          <w:szCs w:val="27"/>
        </w:rPr>
        <w:t>74 Я знаю, что дьявол выставляет всякого рода пугала. Вот где вы найдёте хорошие яблоки — это где-то возле тех пугал. Это верно. Просто идите туда за эту штуковину, идите есть яблоки. Понимаете?</w:t>
      </w:r>
    </w:p>
    <w:p>
      <w:pPr>
        <w:pStyle w:val="Style14"/>
        <w:shd w:fill="FFFFFF" w:val="clear"/>
        <w:spacing w:before="102" w:after="102"/>
        <w:jc w:val="both"/>
        <w:rPr>
          <w:color w:val="000000"/>
        </w:rPr>
      </w:pPr>
      <w:r>
        <w:rPr>
          <w:color w:val="000000"/>
          <w:sz w:val="27"/>
          <w:szCs w:val="27"/>
        </w:rPr>
        <w:t>75 Теперь, эта... Затем Бог наполнил Святым Духом... Затем Он ставит Свою Церковь в сторону, чтобы прославить Её. При втором пришествии вот возвращается Церковь, Невеста. Теперь следите. Смотрите, пройдут ли они через период скорби. Он сказал: "Эти девы, что пришли и сказали: 'Дайте нам вашего Масла'."</w:t>
      </w:r>
    </w:p>
    <w:p>
      <w:pPr>
        <w:pStyle w:val="Style14"/>
        <w:shd w:fill="FFFFFF" w:val="clear"/>
        <w:spacing w:before="102" w:after="102"/>
        <w:jc w:val="both"/>
        <w:rPr>
          <w:color w:val="000000"/>
        </w:rPr>
      </w:pPr>
      <w:r>
        <w:rPr>
          <w:color w:val="000000"/>
          <w:sz w:val="27"/>
          <w:szCs w:val="27"/>
        </w:rPr>
        <w:t>"Жених идёт!" Раздался крик: "Вот, Жених идёт. Выходите Его встречать".</w:t>
      </w:r>
    </w:p>
    <w:p>
      <w:pPr>
        <w:pStyle w:val="Style14"/>
        <w:shd w:fill="FFFFFF" w:val="clear"/>
        <w:spacing w:before="102" w:after="102"/>
        <w:jc w:val="both"/>
        <w:rPr>
          <w:color w:val="000000"/>
        </w:rPr>
      </w:pPr>
      <w:r>
        <w:rPr>
          <w:color w:val="000000"/>
          <w:sz w:val="27"/>
          <w:szCs w:val="27"/>
        </w:rPr>
        <w:t>И эти девы, которые были девственницами, святыми, освящёнными (подумайте об этом), святые, освящённые люди без крещения Святым Духом, они сказали: "Дайте нам Масла!"</w:t>
      </w:r>
    </w:p>
    <w:p>
      <w:pPr>
        <w:pStyle w:val="Style14"/>
        <w:shd w:fill="FFFFFF" w:val="clear"/>
        <w:spacing w:before="102" w:after="102"/>
        <w:jc w:val="both"/>
        <w:rPr>
          <w:color w:val="000000"/>
        </w:rPr>
      </w:pPr>
      <w:r>
        <w:rPr>
          <w:color w:val="000000"/>
          <w:sz w:val="27"/>
          <w:szCs w:val="27"/>
        </w:rPr>
        <w:t>76 А Церковь сказала: "У нас хватит только для себя. Тогда идите молите об этом". Но тогда будет слишком поздно. Итак, церковь вошла на Свадьбу, а те остальные были брошены во тьму внешнюю (правильно?), где был плач и вопль и скрежет зубов; и они прошли через гонения, страдали, умерли.</w:t>
      </w:r>
    </w:p>
    <w:p>
      <w:pPr>
        <w:pStyle w:val="Style14"/>
        <w:shd w:fill="FFFFFF" w:val="clear"/>
        <w:spacing w:before="102" w:after="102"/>
        <w:jc w:val="both"/>
        <w:rPr>
          <w:color w:val="000000"/>
        </w:rPr>
      </w:pPr>
      <w:r>
        <w:rPr>
          <w:color w:val="000000"/>
          <w:sz w:val="27"/>
          <w:szCs w:val="27"/>
        </w:rPr>
        <w:t>77 Иисус возвратился на землю. Установилось Тысячелетнее царство, тысяча лет с Ним. Явились праведные и неправедные. И Они судили каждого человека. И козлы были с одной стороны, а овцы — с другой стороны. И затем Бог пришёл и повёл Церковь на просторы земли на выездное собрание, где мы все вместе соберёмся со своими близкими. Видите? Вот в чём разница.</w:t>
      </w:r>
    </w:p>
    <w:p>
      <w:pPr>
        <w:pStyle w:val="Style14"/>
        <w:shd w:fill="FFFFFF" w:val="clear"/>
        <w:spacing w:before="102" w:after="102"/>
        <w:jc w:val="both"/>
        <w:rPr>
          <w:color w:val="000000"/>
        </w:rPr>
      </w:pPr>
      <w:r>
        <w:rPr>
          <w:color w:val="000000"/>
          <w:sz w:val="27"/>
          <w:szCs w:val="27"/>
        </w:rPr>
        <w:t>78 Теперь, вот эти люди... Конечно, когда мы умираем, если мы во Христе Иисусе, мы идём пребывать с тем великим Телом, Христом Иисусом. Если мы грешники, мы идём пребывать с тем большим телом неверующих; и Бог сказал, что наша участь была с лицемерами и так далее в аду. Аминь! Просто не может быть яснее.</w:t>
      </w:r>
    </w:p>
    <w:p>
      <w:pPr>
        <w:pStyle w:val="Style14"/>
        <w:shd w:fill="FFFFFF" w:val="clear"/>
        <w:spacing w:before="102" w:after="102"/>
        <w:jc w:val="both"/>
        <w:rPr>
          <w:color w:val="000000"/>
        </w:rPr>
      </w:pPr>
      <w:r>
        <w:rPr>
          <w:color w:val="000000"/>
          <w:sz w:val="27"/>
          <w:szCs w:val="27"/>
        </w:rPr>
        <w:t>Но, давайте сейчас посмотрим, если нам удастся найти... Здесь одну маленькую записку. 16. Объясните, пожалуйста, 24-й—4-ю главу Исхода, 24-й стих.</w:t>
      </w:r>
    </w:p>
    <w:p>
      <w:pPr>
        <w:pStyle w:val="Style14"/>
        <w:shd w:fill="FFFFFF" w:val="clear"/>
        <w:spacing w:before="102" w:after="102"/>
        <w:ind w:left="720" w:hanging="0"/>
        <w:jc w:val="both"/>
        <w:rPr>
          <w:color w:val="000000"/>
        </w:rPr>
      </w:pPr>
      <w:r>
        <w:rPr>
          <w:b/>
          <w:bCs/>
          <w:color w:val="000000"/>
          <w:sz w:val="27"/>
          <w:szCs w:val="27"/>
        </w:rPr>
        <w:t>Что означает это место Писания—что Бог собирался убить Моисея или его сына? И почему?</w:t>
      </w:r>
    </w:p>
    <w:p>
      <w:pPr>
        <w:pStyle w:val="Style14"/>
        <w:shd w:fill="FFFFFF" w:val="clear"/>
        <w:spacing w:before="102" w:after="102"/>
        <w:jc w:val="both"/>
        <w:rPr>
          <w:color w:val="000000"/>
        </w:rPr>
      </w:pPr>
      <w:r>
        <w:rPr>
          <w:color w:val="000000"/>
          <w:sz w:val="27"/>
          <w:szCs w:val="27"/>
        </w:rPr>
        <w:t>79 Мы знаем, где это, Исход 4:24. Это хороший вопрос. Теперь, сейчас мы прочтём его здесь, один момент. Исход 4 и 24.</w:t>
      </w:r>
    </w:p>
    <w:p>
      <w:pPr>
        <w:pStyle w:val="Style14"/>
        <w:shd w:fill="FFFFFF" w:val="clear"/>
        <w:spacing w:before="102" w:after="102"/>
        <w:ind w:left="720" w:hanging="0"/>
        <w:jc w:val="both"/>
        <w:rPr>
          <w:i/>
          <w:i/>
          <w:iCs/>
          <w:color w:val="000000"/>
          <w:sz w:val="27"/>
          <w:szCs w:val="27"/>
        </w:rPr>
      </w:pPr>
      <w:r>
        <w:rPr>
          <w:i/>
          <w:iCs/>
          <w:color w:val="000000"/>
          <w:sz w:val="27"/>
          <w:szCs w:val="27"/>
        </w:rPr>
        <w:t>Дорогою на ночлеге случилось, что встретил его ГОСПОДЬ и хотел умертвить его.</w:t>
      </w:r>
    </w:p>
    <w:p>
      <w:pPr>
        <w:pStyle w:val="Style14"/>
        <w:shd w:fill="FFFFFF" w:val="clear"/>
        <w:spacing w:before="102" w:after="102"/>
        <w:jc w:val="both"/>
        <w:rPr>
          <w:color w:val="000000"/>
        </w:rPr>
      </w:pPr>
      <w:r>
        <w:rPr>
          <w:color w:val="000000"/>
          <w:sz w:val="27"/>
          <w:szCs w:val="27"/>
        </w:rPr>
        <w:t>Кто помнит эту историю? Так вот, Бог дал Аврааму, за многие поколения до Моисея, знак обрезания. И это был завет, который заключил Бог, что каждый еврей должен быть обрезан. Правильно? Каждый мужчина должен был... Это было знаком.</w:t>
      </w:r>
    </w:p>
    <w:p>
      <w:pPr>
        <w:pStyle w:val="Style14"/>
        <w:shd w:fill="FFFFFF" w:val="clear"/>
        <w:spacing w:before="102" w:after="102"/>
        <w:jc w:val="both"/>
        <w:rPr>
          <w:color w:val="000000"/>
        </w:rPr>
      </w:pPr>
      <w:r>
        <w:rPr>
          <w:color w:val="000000"/>
          <w:sz w:val="27"/>
          <w:szCs w:val="27"/>
        </w:rPr>
        <w:t>80 А мы сегодня обрезанные? Духом Святым, не по плоти.</w:t>
      </w:r>
    </w:p>
    <w:p>
      <w:pPr>
        <w:pStyle w:val="Style14"/>
        <w:shd w:fill="FFFFFF" w:val="clear"/>
        <w:spacing w:before="102" w:after="102"/>
        <w:jc w:val="both"/>
        <w:rPr>
          <w:color w:val="000000"/>
        </w:rPr>
      </w:pPr>
      <w:r>
        <w:rPr>
          <w:color w:val="000000"/>
          <w:sz w:val="27"/>
          <w:szCs w:val="27"/>
        </w:rPr>
        <w:t>81 Теперь. Теперь, Бог дал эту заповедь: "И каждый мужского пола должен быть обрезан". И Бог, когда Он призвал Моисея идти туда и освободить детей Израиля, Моисей не совершил над своим сыном этого освобождающего знака. Вы понимаете меня?</w:t>
      </w:r>
    </w:p>
    <w:p>
      <w:pPr>
        <w:pStyle w:val="Style14"/>
        <w:shd w:fill="FFFFFF" w:val="clear"/>
        <w:spacing w:before="102" w:after="102"/>
        <w:jc w:val="both"/>
        <w:rPr>
          <w:color w:val="000000"/>
        </w:rPr>
      </w:pPr>
      <w:r>
        <w:rPr>
          <w:color w:val="000000"/>
          <w:sz w:val="27"/>
          <w:szCs w:val="27"/>
        </w:rPr>
        <w:t>82 Как если бы я сказал: "Теперь вся церковь, каждый из вас—вы входите и креститесь здесь в воде, и мы занесём вас в список членов церкви. Мы все вместе пойдём во славу". Как же, брат, это не по Писанию. Но только когда ты рождён свыше, обрезан Святым Духом... Ты должен быть. И не важно, какой ты хороший, к какой церкви ты принадлежишь, какими замечательными были твои родители, если ты как индивидуум не будешь рождён свыше Святым Духом, ты не уйдёшь в восхищение. Понимаете? Ты не сможешь уйти. Именно это является освобождающим знаком, обрезание; и обрезание Святым Духом. Теперь Бог...</w:t>
      </w:r>
    </w:p>
    <w:p>
      <w:pPr>
        <w:pStyle w:val="Style14"/>
        <w:shd w:fill="FFFFFF" w:val="clear"/>
        <w:spacing w:before="102" w:after="102"/>
        <w:jc w:val="both"/>
        <w:rPr>
          <w:color w:val="000000"/>
        </w:rPr>
      </w:pPr>
      <w:r>
        <w:rPr>
          <w:color w:val="000000"/>
          <w:sz w:val="27"/>
          <w:szCs w:val="27"/>
        </w:rPr>
        <w:t>83 Задающий вопрос спросил: "Означает ли это место Писания, что Бог намеревался убить Моисея или его сына? И почему?" Бог преследовал Моисея. И только Сепфора спасла его там. Потому что Сепфора взяла острый камень и пошла и обрезала крайнюю плоть своего ребёнка, и бросила её пред Моисеем и сказала: "Ты мне кровный муж". Правильно?</w:t>
      </w:r>
    </w:p>
    <w:p>
      <w:pPr>
        <w:pStyle w:val="Style14"/>
        <w:shd w:fill="FFFFFF" w:val="clear"/>
        <w:spacing w:before="102" w:after="102"/>
        <w:jc w:val="both"/>
        <w:rPr>
          <w:color w:val="000000"/>
        </w:rPr>
      </w:pPr>
      <w:r>
        <w:rPr>
          <w:color w:val="000000"/>
          <w:sz w:val="27"/>
          <w:szCs w:val="27"/>
        </w:rPr>
        <w:t>84 И Бог забрал бы жизнь Моисея, но, возможно, Ангел стоял там, сказал: "Сепфора! Быстро хватай!" Видите?</w:t>
      </w:r>
    </w:p>
    <w:p>
      <w:pPr>
        <w:pStyle w:val="Style14"/>
        <w:shd w:fill="FFFFFF" w:val="clear"/>
        <w:spacing w:before="102" w:after="102"/>
        <w:jc w:val="both"/>
        <w:rPr>
          <w:color w:val="000000"/>
        </w:rPr>
      </w:pPr>
      <w:r>
        <w:rPr>
          <w:color w:val="000000"/>
          <w:sz w:val="27"/>
          <w:szCs w:val="27"/>
        </w:rPr>
        <w:t>85 И Сепфора пошла и обрезала ребёнка. Сказала: "Моисей, ты так—так озабочен всем остальным и своим походом, что твой собственный сын остался необрезанным".</w:t>
      </w:r>
    </w:p>
    <w:p>
      <w:pPr>
        <w:pStyle w:val="Style14"/>
        <w:shd w:fill="FFFFFF" w:val="clear"/>
        <w:spacing w:before="102" w:after="102"/>
        <w:jc w:val="both"/>
        <w:rPr/>
      </w:pPr>
      <w:r>
        <w:rPr>
          <w:color w:val="000000"/>
          <w:sz w:val="27"/>
          <w:szCs w:val="27"/>
        </w:rPr>
        <w:t xml:space="preserve">Меня часто удивляет, что... Я иногда встречал людей, которые говорили: "Ох, слава Богу. Господь желает, чтобы я сделал нечто </w:t>
      </w:r>
      <w:r>
        <w:rPr>
          <w:i/>
          <w:iCs/>
          <w:color w:val="000000"/>
          <w:sz w:val="27"/>
          <w:szCs w:val="27"/>
        </w:rPr>
        <w:t xml:space="preserve">определённое. </w:t>
      </w:r>
      <w:r>
        <w:rPr>
          <w:color w:val="000000"/>
          <w:sz w:val="27"/>
          <w:szCs w:val="27"/>
        </w:rPr>
        <w:t>Он желает, чтобы я отправился в Африку, в Индию".</w:t>
      </w:r>
    </w:p>
    <w:p>
      <w:pPr>
        <w:pStyle w:val="Style14"/>
        <w:shd w:fill="FFFFFF" w:val="clear"/>
        <w:spacing w:before="102" w:after="102"/>
        <w:jc w:val="both"/>
        <w:rPr>
          <w:color w:val="000000"/>
        </w:rPr>
      </w:pPr>
      <w:r>
        <w:rPr>
          <w:color w:val="000000"/>
          <w:sz w:val="27"/>
          <w:szCs w:val="27"/>
        </w:rPr>
        <w:t xml:space="preserve">86 Я говорил: "Ты когда-нибудь спрашивал продавца молока, спасён ли он? Ты спрашивал мальчика, который разносит газеты, рождён ли он уже свыше? Что насчёт твоих соседей, они спасены?" Видите? Вот в чём вопрос. Видите? Если это лежит у тебя на сердце... </w:t>
      </w:r>
    </w:p>
    <w:p>
      <w:pPr>
        <w:pStyle w:val="Style14"/>
        <w:shd w:fill="FFFFFF" w:val="clear"/>
        <w:spacing w:before="102" w:after="102"/>
        <w:jc w:val="both"/>
        <w:rPr>
          <w:color w:val="000000"/>
          <w:sz w:val="27"/>
          <w:szCs w:val="27"/>
        </w:rPr>
      </w:pPr>
      <w:r>
        <w:rPr>
          <w:color w:val="000000"/>
          <w:sz w:val="27"/>
          <w:szCs w:val="27"/>
        </w:rPr>
        <w:t>87 Здесь некоторое время назад мне встретилась одна женщина, здесь во Флориде. И эта женщина, я просто не могу... Я не судья. Но прямо здесь был один проповедник и проповедовал с этой платформы. И этот человек был женат в другой стране и у него была жена, трое или четверо детей. А эта женщина была вдовой. И они вместе приехали сюда из Техаса на большом кадиллаке. И эта женщина вошла. И она имеет право одеваться, как ей захочется, меня это не волнует; но она была одета не по-христиански. Она была (о ужас!) — она была — у неё на ушах были такие длинные серьги (или как вы их там называете), свисали вот так, и её губы были сильно накрашены; и—и её брови были сбриты, а карандашом нарисованы другие. И она сказала: "Брат Бранхам, — сказала, — Господь зовёт меня в другую страну".</w:t>
      </w:r>
    </w:p>
    <w:p>
      <w:pPr>
        <w:pStyle w:val="Style14"/>
        <w:shd w:fill="FFFFFF" w:val="clear"/>
        <w:spacing w:before="102" w:after="102"/>
        <w:jc w:val="both"/>
        <w:rPr>
          <w:color w:val="000000"/>
        </w:rPr>
      </w:pPr>
      <w:r>
        <w:rPr>
          <w:color w:val="000000"/>
          <w:sz w:val="27"/>
          <w:szCs w:val="27"/>
        </w:rPr>
        <w:t>Я сказал: "Он зовёт?"</w:t>
      </w:r>
    </w:p>
    <w:p>
      <w:pPr>
        <w:pStyle w:val="Style14"/>
        <w:shd w:fill="FFFFFF" w:val="clear"/>
        <w:spacing w:before="102" w:after="102"/>
        <w:jc w:val="both"/>
        <w:rPr>
          <w:color w:val="000000"/>
        </w:rPr>
      </w:pPr>
      <w:r>
        <w:rPr>
          <w:color w:val="000000"/>
          <w:sz w:val="27"/>
          <w:szCs w:val="27"/>
        </w:rPr>
        <w:t>"Да!" И она сказала: "Я отправлюсь туда с этим человеком".</w:t>
      </w:r>
    </w:p>
    <w:p>
      <w:pPr>
        <w:pStyle w:val="Style14"/>
        <w:shd w:fill="FFFFFF" w:val="clear"/>
        <w:spacing w:before="102" w:after="102"/>
        <w:jc w:val="both"/>
        <w:rPr>
          <w:color w:val="000000"/>
        </w:rPr>
      </w:pPr>
      <w:r>
        <w:rPr>
          <w:color w:val="000000"/>
          <w:sz w:val="27"/>
          <w:szCs w:val="27"/>
        </w:rPr>
        <w:t>И я сказал: "Ну, если Господь зовёт вас, что ж, хорошо". (Но по их плодам... Мне что-то особенно не показалось... Видите?)</w:t>
      </w:r>
    </w:p>
    <w:p>
      <w:pPr>
        <w:pStyle w:val="Style14"/>
        <w:shd w:fill="FFFFFF" w:val="clear"/>
        <w:spacing w:before="102" w:after="102"/>
        <w:jc w:val="both"/>
        <w:rPr>
          <w:color w:val="000000"/>
        </w:rPr>
      </w:pPr>
      <w:r>
        <w:rPr>
          <w:color w:val="000000"/>
          <w:sz w:val="27"/>
          <w:szCs w:val="27"/>
        </w:rPr>
        <w:t>И она сказала: "Вы не верите, что Господь...?"</w:t>
      </w:r>
    </w:p>
    <w:p>
      <w:pPr>
        <w:pStyle w:val="Style14"/>
        <w:shd w:fill="FFFFFF" w:val="clear"/>
        <w:spacing w:before="102" w:after="102"/>
        <w:jc w:val="both"/>
        <w:rPr>
          <w:color w:val="000000"/>
        </w:rPr>
      </w:pPr>
      <w:r>
        <w:rPr>
          <w:color w:val="000000"/>
          <w:sz w:val="27"/>
          <w:szCs w:val="27"/>
        </w:rPr>
        <w:t>88 Я сказал: "Не спрашивайте меня. Если Господь сказал вам, делайте, что Господь сказал вам делать. Но что касается меня, лично я так не думаю. Скажу вам начистоту".</w:t>
      </w:r>
    </w:p>
    <w:p>
      <w:pPr>
        <w:pStyle w:val="Style14"/>
        <w:shd w:fill="FFFFFF" w:val="clear"/>
        <w:spacing w:before="102" w:after="102"/>
        <w:jc w:val="both"/>
        <w:rPr>
          <w:color w:val="000000"/>
        </w:rPr>
      </w:pPr>
      <w:r>
        <w:rPr>
          <w:color w:val="000000"/>
          <w:sz w:val="27"/>
          <w:szCs w:val="27"/>
        </w:rPr>
        <w:t>Она сказала: "А почему вы так думаете?"</w:t>
      </w:r>
    </w:p>
    <w:p>
      <w:pPr>
        <w:pStyle w:val="Style14"/>
        <w:shd w:fill="FFFFFF" w:val="clear"/>
        <w:spacing w:before="102" w:after="102"/>
        <w:jc w:val="both"/>
        <w:rPr>
          <w:color w:val="000000"/>
        </w:rPr>
      </w:pPr>
      <w:r>
        <w:rPr>
          <w:color w:val="000000"/>
          <w:sz w:val="27"/>
          <w:szCs w:val="27"/>
        </w:rPr>
        <w:t>Я сказал: "Во-первых, поскольку вы — замужняя женщина и с этим женатым мужчиной — это выглядит не очень хорошо, то, что вы остановились в этом городе вместе с ним. И уже это достойно осуждения. Понимаете?" И я сказал: "Вот, во-первых..."</w:t>
      </w:r>
    </w:p>
    <w:p>
      <w:pPr>
        <w:pStyle w:val="Style14"/>
        <w:shd w:fill="FFFFFF" w:val="clear"/>
        <w:spacing w:before="102" w:after="102"/>
        <w:jc w:val="both"/>
        <w:rPr>
          <w:color w:val="000000"/>
        </w:rPr>
      </w:pPr>
      <w:r>
        <w:rPr>
          <w:color w:val="000000"/>
          <w:sz w:val="27"/>
          <w:szCs w:val="27"/>
        </w:rPr>
        <w:t>89 Интересно, что произошло бы с той женщиной? То же самое было бы... Она продолжала путаться, не имея Святого Духа, точно как та женщина, что говорили сегодня, которая звонила мне и хотела выйти замуж за того мужчину, и своего собственного мужа оставить, а выйти замуж за того мужчину. Она дошла до такого состояния, когда-то, может быть, она была в контакте с Богом, но страстно возжелала дел этого мира. И я спросил её; я сказал: "Вы получили Святого Духа?"</w:t>
      </w:r>
    </w:p>
    <w:p>
      <w:pPr>
        <w:pStyle w:val="Style14"/>
        <w:shd w:fill="FFFFFF" w:val="clear"/>
        <w:spacing w:before="102" w:after="102"/>
        <w:jc w:val="both"/>
        <w:rPr>
          <w:color w:val="000000"/>
        </w:rPr>
      </w:pPr>
      <w:r>
        <w:rPr>
          <w:color w:val="000000"/>
          <w:sz w:val="27"/>
          <w:szCs w:val="27"/>
        </w:rPr>
        <w:t>Она сказала: "Нет ещё , но я ищу Этого".</w:t>
      </w:r>
    </w:p>
    <w:p>
      <w:pPr>
        <w:pStyle w:val="Style14"/>
        <w:shd w:fill="FFFFFF" w:val="clear"/>
        <w:spacing w:before="102" w:after="102"/>
        <w:jc w:val="both"/>
        <w:rPr>
          <w:color w:val="000000"/>
        </w:rPr>
      </w:pPr>
      <w:r>
        <w:rPr>
          <w:color w:val="000000"/>
          <w:sz w:val="27"/>
          <w:szCs w:val="27"/>
        </w:rPr>
        <w:t>90 Я сказал: "Сначала получите Святого Духа, а Он скажет вам, какого мужа иметь". Это верно. Видите?</w:t>
      </w:r>
    </w:p>
    <w:p>
      <w:pPr>
        <w:pStyle w:val="Style14"/>
        <w:shd w:fill="FFFFFF" w:val="clear"/>
        <w:spacing w:before="102" w:after="102"/>
        <w:jc w:val="both"/>
        <w:rPr>
          <w:color w:val="000000"/>
        </w:rPr>
      </w:pPr>
      <w:r>
        <w:rPr>
          <w:color w:val="000000"/>
          <w:sz w:val="27"/>
          <w:szCs w:val="27"/>
        </w:rPr>
        <w:t>Ты—ты должен... Вот оно что. А если не получишь, то ты умрёшь духовно. Бог много говорит в этот вечер. Но Он стучался в твоё сердце [Брат Бранхам стучит по кафедре.—Ред.] так много раз. И однажды Он затворит дверь, и—и милость закончится. Понимаете?</w:t>
      </w:r>
    </w:p>
    <w:p>
      <w:pPr>
        <w:pStyle w:val="Style14"/>
        <w:shd w:fill="FFFFFF" w:val="clear"/>
        <w:spacing w:before="102" w:after="102"/>
        <w:jc w:val="both"/>
        <w:rPr>
          <w:color w:val="000000"/>
        </w:rPr>
      </w:pPr>
      <w:r>
        <w:rPr>
          <w:color w:val="000000"/>
          <w:sz w:val="27"/>
          <w:szCs w:val="27"/>
        </w:rPr>
        <w:t>91 Конечно, Бог забрал бы его жизнь. Он сказал, что Он искал его. Послушайте, как говорится в Писании:</w:t>
      </w:r>
    </w:p>
    <w:p>
      <w:pPr>
        <w:pStyle w:val="Style14"/>
        <w:shd w:fill="FFFFFF" w:val="clear"/>
        <w:spacing w:before="102" w:after="102"/>
        <w:ind w:left="720" w:hanging="0"/>
        <w:jc w:val="both"/>
        <w:rPr/>
      </w:pPr>
      <w:r>
        <w:rPr>
          <w:i/>
          <w:iCs/>
          <w:color w:val="000000"/>
          <w:sz w:val="27"/>
          <w:szCs w:val="27"/>
        </w:rPr>
        <w:t xml:space="preserve">Дорогою на ночлеге случилось, что встретил его ГОСПОДЬ, и искал убить его. </w:t>
      </w:r>
      <w:r>
        <w:rPr>
          <w:color w:val="000000"/>
          <w:sz w:val="27"/>
          <w:szCs w:val="27"/>
        </w:rPr>
        <w:t>(Моисея. Теперь, следите.)</w:t>
      </w:r>
    </w:p>
    <w:p>
      <w:pPr>
        <w:pStyle w:val="Style14"/>
        <w:shd w:fill="FFFFFF" w:val="clear"/>
        <w:spacing w:before="102" w:after="102"/>
        <w:ind w:left="720" w:hanging="0"/>
        <w:jc w:val="both"/>
        <w:rPr/>
      </w:pPr>
      <w:r>
        <w:rPr>
          <w:i/>
          <w:iCs/>
          <w:color w:val="000000"/>
          <w:sz w:val="27"/>
          <w:szCs w:val="27"/>
        </w:rPr>
        <w:t xml:space="preserve">Тогда Сепфора взяла острый </w:t>
      </w:r>
      <w:r>
        <w:rPr>
          <w:color w:val="000000"/>
          <w:sz w:val="27"/>
          <w:szCs w:val="27"/>
        </w:rPr>
        <w:t xml:space="preserve">камень — </w:t>
      </w:r>
      <w:r>
        <w:rPr>
          <w:i/>
          <w:iCs/>
          <w:color w:val="000000"/>
          <w:sz w:val="27"/>
          <w:szCs w:val="27"/>
        </w:rPr>
        <w:t>острый камень, и обрезала крайнюю плотью своего сына, и бросила её к его ногам, и сказала: ты жених крови у меня.</w:t>
      </w:r>
    </w:p>
    <w:p>
      <w:pPr>
        <w:pStyle w:val="Style14"/>
        <w:shd w:fill="FFFFFF" w:val="clear"/>
        <w:spacing w:before="102" w:after="102"/>
        <w:jc w:val="both"/>
        <w:rPr>
          <w:color w:val="000000"/>
          <w:sz w:val="27"/>
          <w:szCs w:val="27"/>
        </w:rPr>
      </w:pPr>
      <w:r>
        <w:rPr>
          <w:color w:val="000000"/>
          <w:sz w:val="27"/>
          <w:szCs w:val="27"/>
        </w:rPr>
        <w:t>92 Это верно. Вот, Бог разыскивал не сына. Бог... Тот бедный младенец не знал, что делать; он был невиновен. Но дело было в отце этого младенца, который взял младенца и шёл туда освобождать детей Израиля под знаком обрезания; и вот его собственный сын даже не обрезан. Видите? И Сепфора обрезала камнем крайнюю плоть и бросила, и сказала: "Ты мне кровный муж".</w:t>
      </w:r>
    </w:p>
    <w:p>
      <w:pPr>
        <w:pStyle w:val="Style14"/>
        <w:shd w:fill="FFFFFF" w:val="clear"/>
        <w:spacing w:before="102" w:after="102"/>
        <w:ind w:left="720" w:hanging="0"/>
        <w:jc w:val="both"/>
        <w:rPr>
          <w:color w:val="000000"/>
        </w:rPr>
      </w:pPr>
      <w:r>
        <w:rPr>
          <w:b/>
          <w:bCs/>
          <w:color w:val="000000"/>
          <w:sz w:val="27"/>
          <w:szCs w:val="27"/>
        </w:rPr>
        <w:t>17. Объясните, пожалуйста, значение места Писания, и когда это произойдёт: Исайи 4:1. Спасибо.</w:t>
      </w:r>
    </w:p>
    <w:p>
      <w:pPr>
        <w:pStyle w:val="Style14"/>
        <w:shd w:fill="FFFFFF" w:val="clear"/>
        <w:spacing w:before="102" w:after="102"/>
        <w:jc w:val="both"/>
        <w:rPr>
          <w:color w:val="000000"/>
        </w:rPr>
      </w:pPr>
      <w:r>
        <w:rPr>
          <w:color w:val="000000"/>
          <w:sz w:val="27"/>
          <w:szCs w:val="27"/>
        </w:rPr>
        <w:t>Хорошо. Мы теперь обратимся... Те люди, у которых есть Библии и которые желают, мы увидим, что... У меня не было случая посмотреть, но я подумал, может быть, мы найдём какой-нибудь ответ. Так, ну вот.</w:t>
      </w:r>
    </w:p>
    <w:p>
      <w:pPr>
        <w:pStyle w:val="Style14"/>
        <w:shd w:fill="FFFFFF" w:val="clear"/>
        <w:spacing w:before="102" w:after="102"/>
        <w:ind w:left="720" w:hanging="0"/>
        <w:jc w:val="both"/>
        <w:rPr/>
      </w:pPr>
      <w:r>
        <w:rPr>
          <w:i/>
          <w:iCs/>
          <w:color w:val="000000"/>
          <w:sz w:val="27"/>
          <w:szCs w:val="27"/>
        </w:rPr>
        <w:t xml:space="preserve">И в... </w:t>
      </w:r>
      <w:r>
        <w:rPr>
          <w:color w:val="000000"/>
          <w:sz w:val="27"/>
          <w:szCs w:val="27"/>
        </w:rPr>
        <w:t xml:space="preserve">(Ох, да!) И будет так... </w:t>
      </w:r>
      <w:r>
        <w:rPr>
          <w:i/>
          <w:iCs/>
          <w:color w:val="000000"/>
          <w:sz w:val="27"/>
          <w:szCs w:val="27"/>
        </w:rPr>
        <w:t xml:space="preserve">И в тот день семь женщин ухватятся за одного мужчину, </w:t>
      </w:r>
      <w:r>
        <w:rPr>
          <w:color w:val="000000"/>
          <w:sz w:val="27"/>
          <w:szCs w:val="27"/>
        </w:rPr>
        <w:t xml:space="preserve">и скажут: </w:t>
      </w:r>
      <w:r>
        <w:rPr>
          <w:i/>
          <w:iCs/>
          <w:color w:val="000000"/>
          <w:sz w:val="27"/>
          <w:szCs w:val="27"/>
        </w:rPr>
        <w:t xml:space="preserve">свои хлеб будем есть и свою одежду </w:t>
      </w:r>
      <w:r>
        <w:rPr>
          <w:color w:val="000000"/>
          <w:sz w:val="27"/>
          <w:szCs w:val="27"/>
        </w:rPr>
        <w:t xml:space="preserve">будем </w:t>
      </w:r>
      <w:r>
        <w:rPr>
          <w:i/>
          <w:iCs/>
          <w:color w:val="000000"/>
          <w:sz w:val="27"/>
          <w:szCs w:val="27"/>
        </w:rPr>
        <w:t>носить, только пусть будем называться твоим именем, сними с нас позор.</w:t>
      </w:r>
    </w:p>
    <w:p>
      <w:pPr>
        <w:pStyle w:val="Style14"/>
        <w:shd w:fill="FFFFFF" w:val="clear"/>
        <w:spacing w:before="102" w:after="102"/>
        <w:jc w:val="both"/>
        <w:rPr>
          <w:color w:val="000000"/>
        </w:rPr>
      </w:pPr>
      <w:r>
        <w:rPr>
          <w:color w:val="000000"/>
          <w:sz w:val="27"/>
          <w:szCs w:val="27"/>
        </w:rPr>
        <w:t>93 Да, брат, теперь это почти до такой степени плохо. Какое падение произошло с нашей страной! Позволь мне сказать это, мой дорогой друг-Христианин. Позволь мне сказать это с благочестивым уважением к каждому: Если было когда-либо... Те из вас, кто изучал историю, мы находимся на той же самой дороге, на которую попадал каждый замечательный народ во все времена, — растление, отступничество.</w:t>
      </w:r>
    </w:p>
    <w:p>
      <w:pPr>
        <w:pStyle w:val="Style14"/>
        <w:shd w:fill="FFFFFF" w:val="clear"/>
        <w:spacing w:before="102" w:after="102"/>
        <w:jc w:val="both"/>
        <w:rPr>
          <w:color w:val="000000"/>
        </w:rPr>
      </w:pPr>
      <w:r>
        <w:rPr>
          <w:color w:val="000000"/>
          <w:sz w:val="27"/>
          <w:szCs w:val="27"/>
        </w:rPr>
        <w:t>94 Как я сказал сегодня утром... Извините меня, что я это повторяю. За границей человек подходит ко мне и говорит: "Брат Бранхам, что за женщины там у вас? Ну, все песни, которые вы поёте, — это какие-то грязные песенки о ваших женщинах". Вот как. Все песни — какая-то слипшаяся масса...</w:t>
      </w:r>
    </w:p>
    <w:p>
      <w:pPr>
        <w:pStyle w:val="Style14"/>
        <w:shd w:fill="FFFFFF" w:val="clear"/>
        <w:spacing w:before="102" w:after="102"/>
        <w:jc w:val="both"/>
        <w:rPr>
          <w:color w:val="000000"/>
        </w:rPr>
      </w:pPr>
      <w:r>
        <w:rPr>
          <w:color w:val="000000"/>
          <w:sz w:val="27"/>
          <w:szCs w:val="27"/>
        </w:rPr>
        <w:t xml:space="preserve">95 И, знаете, что это такое? Хотите, чтобы я рассказал вам в нескольких словах? Я вам скажу точно. Мир пришёл в такого рода состояние, потому что это современный Содом и Гоморра. Точно! В Калифорнии я взял одну газету. И я забыл, сколько тысяч они опрашивают каждый год, чтобы узнать рост числа гомосексуалистов. Даже естественное желание между мужем и женой и так далее — оставляет людей. Происходит в точности то, что сказал Бог. Их собственные... </w:t>
      </w:r>
    </w:p>
    <w:p>
      <w:pPr>
        <w:pStyle w:val="Style14"/>
        <w:shd w:fill="FFFFFF" w:val="clear"/>
        <w:spacing w:before="102" w:after="102"/>
        <w:jc w:val="both"/>
        <w:rPr>
          <w:color w:val="000000"/>
        </w:rPr>
      </w:pPr>
      <w:r>
        <w:rPr>
          <w:color w:val="000000"/>
          <w:sz w:val="27"/>
          <w:szCs w:val="27"/>
        </w:rPr>
        <w:t>96 Возьмите некоторые... Смотрите, кто приобретает какую-то популярность. Послушайте радио, телевидение или что бы то ни было, и увидите. Это самые худшие и самые грязные... Какая-нибудь песенка про какую-нибудь женщину или что-то наподобие этого, вот что получает известность.</w:t>
      </w:r>
    </w:p>
    <w:p>
      <w:pPr>
        <w:pStyle w:val="Style14"/>
        <w:shd w:fill="FFFFFF" w:val="clear"/>
        <w:spacing w:before="102" w:after="102"/>
        <w:jc w:val="both"/>
        <w:rPr>
          <w:color w:val="000000"/>
          <w:sz w:val="27"/>
          <w:szCs w:val="27"/>
        </w:rPr>
      </w:pPr>
      <w:r>
        <w:rPr>
          <w:color w:val="000000"/>
          <w:sz w:val="27"/>
          <w:szCs w:val="27"/>
        </w:rPr>
        <w:t>97 И дошло до того, что кажется, будто нас и не беспокоят наши женщины—то есть наши женщины не беспокоятся о себе самих. Вот что это такое. Если бы женщина держалась правильно, то и мужчина вёл бы себя правильно. Не то, чтобы заступаться за мужчину, но я знаю, что это правда. Да, сэр! Но что это такое? Это просто ужасное состояние, и это просто существует. И это согласно Писаниям. В Библии сказано, что будет таким образом, Так как же у нас может быть пробуждение? Как у нас может быть пробуждение?</w:t>
      </w:r>
    </w:p>
    <w:p>
      <w:pPr>
        <w:pStyle w:val="Style14"/>
        <w:shd w:fill="FFFFFF" w:val="clear"/>
        <w:spacing w:before="102" w:after="102"/>
        <w:jc w:val="both"/>
        <w:rPr>
          <w:color w:val="000000"/>
        </w:rPr>
      </w:pPr>
      <w:r>
        <w:rPr>
          <w:color w:val="000000"/>
          <w:sz w:val="27"/>
          <w:szCs w:val="27"/>
        </w:rPr>
        <w:t>98 Послушайте, Христианские друзья. Позвольте мне спросить у вас кое-что в оставшиеся несколько минут. У нас есть Билли Грейем. У нас есть Джек Шулер. У нас есть всевозможные религиозные движения по всему миру. И они шли последние шесть или семь лет по Соединённым Штатам твёрдой поступью, и нет пробуждения. Почему? Двери закрываются. Мы выловили каждую рыбу, как я сказал сегодня утром, из этого пруда. Может быть, одна или две где-нибудь застряли.</w:t>
      </w:r>
    </w:p>
    <w:p>
      <w:pPr>
        <w:pStyle w:val="Style14"/>
        <w:shd w:fill="FFFFFF" w:val="clear"/>
        <w:spacing w:before="102" w:after="102"/>
        <w:jc w:val="both"/>
        <w:rPr>
          <w:color w:val="000000"/>
        </w:rPr>
      </w:pPr>
      <w:r>
        <w:rPr>
          <w:color w:val="000000"/>
          <w:sz w:val="27"/>
          <w:szCs w:val="27"/>
        </w:rPr>
        <w:t>99 Там, где Билли Грейем проводил собрание (я думаю, что это было в Бостоне или ещё где-то), и они заявили, что у них было двадцать с лишним тысяч обращённых за шесть недель. Они возвратились спустя несколько недель и не смогли найти и двадцати. Подумайте об этом! Брат, уже почти закончилось. Я тут мог бы кое-что сказать. Понимаете?</w:t>
      </w:r>
    </w:p>
    <w:p>
      <w:pPr>
        <w:pStyle w:val="Style14"/>
        <w:shd w:fill="FFFFFF" w:val="clear"/>
        <w:spacing w:before="102" w:after="102"/>
        <w:jc w:val="both"/>
        <w:rPr>
          <w:color w:val="000000"/>
        </w:rPr>
      </w:pPr>
      <w:r>
        <w:rPr>
          <w:color w:val="000000"/>
          <w:sz w:val="27"/>
          <w:szCs w:val="27"/>
        </w:rPr>
        <w:t>100 Мы живём в те дни, о наступлении которых говорил Бог. И мы живём в последние дни. И мы живём в такое время, когда мужчины... Несмотря на то, что мы стараемся думать об этом, Божье Слово говорит, что мы предопределены. Это верно. И кого Бог призвал, те придут к Богу; а кого Бог не зовёт, те не придут к Богу. Бог зовёт, а они отказываются от этого зова; они отказываются... Теперь, я не говорю, что Бог кого-либо приговаривает. Он просто не хочет, чтобы все—чтобы кто-либо погиб, но чтобы все могли прийти к покаянию. Но чтобы быть Богом, Он—Он знал ещё в начале, что они не придут. И всё же Он даёт им шанс, но они не придут.</w:t>
      </w:r>
    </w:p>
    <w:p>
      <w:pPr>
        <w:pStyle w:val="Style14"/>
        <w:shd w:fill="FFFFFF" w:val="clear"/>
        <w:spacing w:before="102" w:after="102"/>
        <w:jc w:val="both"/>
        <w:rPr>
          <w:color w:val="000000"/>
        </w:rPr>
      </w:pPr>
      <w:r>
        <w:rPr>
          <w:color w:val="000000"/>
          <w:sz w:val="27"/>
          <w:szCs w:val="27"/>
        </w:rPr>
        <w:t>101 Как... Если он не знает этого, тогда откуда Он знал, что у нас будут безлошадные повозки? Как же Он знал, что наступят такие времена, какие у нас сейчас? Почему Он сказал: "Люди будут напыщенными, высокомерными, любителями удовольствий"? Почему все пророки предсказывают с самого начала, что все эти вещи будут происходить? Бог знал всё. Он знает, что будет. И там есть люди, на которых Бог взглянул сквозь время и сказал: "Они не придут". И они просто приговорены к тому осуждению, потому что они выбрали это сами. Аминь! Вот такие дела.</w:t>
      </w:r>
    </w:p>
    <w:p>
      <w:pPr>
        <w:pStyle w:val="Style14"/>
        <w:shd w:fill="FFFFFF" w:val="clear"/>
        <w:spacing w:before="102" w:after="102"/>
        <w:jc w:val="both"/>
        <w:rPr>
          <w:color w:val="000000"/>
        </w:rPr>
      </w:pPr>
      <w:r>
        <w:rPr>
          <w:color w:val="000000"/>
          <w:sz w:val="27"/>
          <w:szCs w:val="27"/>
        </w:rPr>
        <w:t>102 И я думаю, мой брат, сестра (я говорю это с благочестивым почтением и со страхом Божьим в сердце), я думаю, что Америка на дне! Она развращена. Она деградировала так, что дальше некуда. Жаль.</w:t>
      </w:r>
    </w:p>
    <w:p>
      <w:pPr>
        <w:pStyle w:val="Style14"/>
        <w:shd w:fill="FFFFFF" w:val="clear"/>
        <w:spacing w:before="102" w:after="102"/>
        <w:jc w:val="both"/>
        <w:rPr>
          <w:color w:val="000000"/>
          <w:sz w:val="27"/>
          <w:szCs w:val="27"/>
        </w:rPr>
      </w:pPr>
      <w:r>
        <w:rPr>
          <w:color w:val="000000"/>
          <w:sz w:val="27"/>
          <w:szCs w:val="27"/>
        </w:rPr>
        <w:t>103 Только подумайте, пока я говорю—отвечаю на это место Писания, что семь женщин хватаются за одного мужчину. В Первую мировую войну—Вторую мировую войну... У меня дома есть вырезка из газеты. Сами её прочтёте. Говорится: "Что случилось с моралью наших американок? За первые шесть месяцев службы солдат за океаном из каждых трёх солдат двоих бросили их жёны". Две трети развелись с ними. Эти женщины просто сорвались и сбежали. Почему это так? Если вы поймёте, друзья, это дух времени.</w:t>
      </w:r>
    </w:p>
    <w:p>
      <w:pPr>
        <w:pStyle w:val="Style14"/>
        <w:shd w:fill="FFFFFF" w:val="clear"/>
        <w:spacing w:before="102" w:after="102"/>
        <w:jc w:val="both"/>
        <w:rPr>
          <w:color w:val="000000"/>
        </w:rPr>
      </w:pPr>
      <w:r>
        <w:rPr>
          <w:color w:val="000000"/>
          <w:sz w:val="27"/>
          <w:szCs w:val="27"/>
        </w:rPr>
        <w:t>104 Нам приходится входить в дух этого последнего времени, раз уж это последнее время наступило. Ты идёшь в танцевальный зал</w:t>
      </w:r>
    </w:p>
    <w:p>
      <w:pPr>
        <w:pStyle w:val="Style14"/>
        <w:shd w:fill="FFFFFF" w:val="clear"/>
        <w:spacing w:before="102" w:after="102"/>
        <w:jc w:val="both"/>
        <w:rPr>
          <w:color w:val="000000"/>
        </w:rPr>
      </w:pPr>
      <w:r>
        <w:rPr>
          <w:color w:val="000000"/>
        </w:rPr>
        <w:t>—</w:t>
      </w:r>
      <w:r>
        <w:rPr>
          <w:color w:val="000000"/>
          <w:sz w:val="27"/>
          <w:szCs w:val="27"/>
        </w:rPr>
        <w:t xml:space="preserve"> </w:t>
      </w:r>
      <w:r>
        <w:rPr>
          <w:color w:val="000000"/>
          <w:sz w:val="27"/>
          <w:szCs w:val="27"/>
        </w:rPr>
        <w:t>тебе надо войти в танцевальный дух, иначе они не потанцуют. Вы идёте в церковь, вам надо войти в Дух поклонения, прежде чем начнёте поклоняться. Этот мир должен войти в дух последних дней перед тем, как наступят последние дни, и мы уже в духе последних дней. И Бог обещал, что эти вещи будут здесь, и это то, что мы имеем. Мы в последних днях. И мужчины и женщины объяты дремотой и не осознают этого.</w:t>
      </w:r>
    </w:p>
    <w:p>
      <w:pPr>
        <w:pStyle w:val="Style14"/>
        <w:shd w:fill="FFFFFF" w:val="clear"/>
        <w:spacing w:before="102" w:after="102"/>
        <w:jc w:val="both"/>
        <w:rPr>
          <w:color w:val="000000"/>
        </w:rPr>
      </w:pPr>
      <w:r>
        <w:rPr>
          <w:color w:val="000000"/>
          <w:sz w:val="27"/>
          <w:szCs w:val="27"/>
        </w:rPr>
        <w:t>105 А нравы... Однажды я здесь встретил одного юношу в... э-э, некоторое время назад, прошлой осенью. И мы шли в направлении города. И он рассказывал мне, парень из средней школы, что он женился. Он сказал: "Я женился на этой девочке, потому что она — хорошая девочка, и должен был жениться на ней прежде чем она окончит среднюю школу". Сказал: "У нас не было ни одной девственницы уже годами, насколько мне известно, среди выпускниц этой средней школы". Видите? Какой моральный упадок.</w:t>
      </w:r>
    </w:p>
    <w:p>
      <w:pPr>
        <w:pStyle w:val="Style14"/>
        <w:shd w:fill="FFFFFF" w:val="clear"/>
        <w:spacing w:before="102" w:after="102"/>
        <w:jc w:val="both"/>
        <w:rPr>
          <w:color w:val="000000"/>
          <w:sz w:val="27"/>
          <w:szCs w:val="27"/>
        </w:rPr>
      </w:pPr>
      <w:r>
        <w:rPr>
          <w:color w:val="000000"/>
          <w:sz w:val="27"/>
          <w:szCs w:val="27"/>
        </w:rPr>
        <w:t>106 А там, в Калифорнии я проходил по улицам в таких местах, где полицейские скажут тебе не показываться на улице. Там мужчине опаснее проходить по улице, чем женщине. Тёмные переулки. О Боже, смилуйся! Разве не знаете, что в Библии сказано, что эти вещи будут происходить?</w:t>
      </w:r>
    </w:p>
    <w:p>
      <w:pPr>
        <w:pStyle w:val="Style14"/>
        <w:shd w:fill="FFFFFF" w:val="clear"/>
        <w:spacing w:before="102" w:after="102"/>
        <w:jc w:val="both"/>
        <w:rPr>
          <w:color w:val="000000"/>
        </w:rPr>
      </w:pPr>
      <w:r>
        <w:rPr>
          <w:color w:val="000000"/>
          <w:sz w:val="27"/>
          <w:szCs w:val="27"/>
        </w:rPr>
        <w:t>107 И как раз перед тем как Он показал тень этого в Содоме и Гоморре, и пошли туда, то же самое произошла—произошло, вернее. И Бог свёл огонь и спалил это место. Именно тот знак, показывающий, что с миром покончено, когда он дошёл до такого состояния, получит [Пробел на ленте.—Ред.] это.</w:t>
      </w:r>
    </w:p>
    <w:p>
      <w:pPr>
        <w:pStyle w:val="Style14"/>
        <w:shd w:fill="FFFFFF" w:val="clear"/>
        <w:spacing w:before="102" w:after="102"/>
        <w:jc w:val="both"/>
        <w:rPr>
          <w:color w:val="000000"/>
        </w:rPr>
      </w:pPr>
      <w:r>
        <w:rPr>
          <w:color w:val="000000"/>
          <w:sz w:val="27"/>
          <w:szCs w:val="27"/>
        </w:rPr>
        <w:t>108 Наступили последние дни. Конечно. Семь женщин хватаются за одного мужчину, говоря: "Свой хлеб будем есть и свою одежду будем носить, только позволь нам называться твоим именем, — сними с нас позор". Брат, тебе и не надо выезжать за пределы Соединённых Штатов. В своей жизни я видел только одно место, хуже которого, я думаю, не было, чем улицы и остальное, где мне приходилось бывать в нашей собственной стране. И мы не становимся лучше. Мы постоянно становимся всё хуже и хуже, всё время. И запомните, я говорю во Имя Господа. Мы будем продолжать становиться хуже. Вообще есть только одна надежда, и это — на Христа Иисуса. Неважно, что вы делаете.</w:t>
      </w:r>
    </w:p>
    <w:p>
      <w:pPr>
        <w:pStyle w:val="Style14"/>
        <w:shd w:fill="FFFFFF" w:val="clear"/>
        <w:spacing w:before="102" w:after="102"/>
        <w:jc w:val="both"/>
        <w:rPr>
          <w:color w:val="000000"/>
          <w:sz w:val="27"/>
          <w:szCs w:val="27"/>
        </w:rPr>
      </w:pPr>
      <w:r>
        <w:rPr>
          <w:color w:val="000000"/>
          <w:sz w:val="27"/>
          <w:szCs w:val="27"/>
        </w:rPr>
        <w:t>109 Я вопиял, ездил здесь по всей стране. И Бог даже воскрешал мёртвых. И мы приезжали в города; и люди поднимались с инвалидных колясок, в которых сидели годами, и шли по городу позади грузовиков, толкая свои коляски, и тому подобное. И женщины, которых доктора объявили мёртвыми, несли рентгеновские снимки, на которых были фамилии докторов, были воскресшими из мёртвых. А город весь отступил и сказали: "А-а, мысленная телепатия; толпа "святых роликов". Ох, вам нечего ожидать чего-то другого кроме погибели! О-ох! Верно!</w:t>
      </w:r>
    </w:p>
    <w:p>
      <w:pPr>
        <w:pStyle w:val="Style14"/>
        <w:shd w:fill="FFFFFF" w:val="clear"/>
        <w:spacing w:before="102" w:after="102"/>
        <w:jc w:val="both"/>
        <w:rPr>
          <w:color w:val="000000"/>
        </w:rPr>
      </w:pPr>
      <w:r>
        <w:rPr>
          <w:color w:val="000000"/>
          <w:sz w:val="27"/>
          <w:szCs w:val="27"/>
        </w:rPr>
        <w:t>110 Суд уже здесь; вам придётся его принять. Брат, беги от будущего гнева и иди ко Христу Иисусу, как можно скорее! Выходите из этого! Да, это дух последних дней. Многое можно было бы сказать. Я потороплюсь.</w:t>
      </w:r>
    </w:p>
    <w:p>
      <w:pPr>
        <w:pStyle w:val="Style14"/>
        <w:shd w:fill="FFFFFF" w:val="clear"/>
        <w:spacing w:before="102" w:after="102"/>
        <w:ind w:left="720" w:hanging="0"/>
        <w:jc w:val="both"/>
        <w:rPr>
          <w:color w:val="000000"/>
        </w:rPr>
      </w:pPr>
      <w:r>
        <w:rPr>
          <w:b/>
          <w:bCs/>
          <w:color w:val="000000"/>
          <w:sz w:val="27"/>
          <w:szCs w:val="27"/>
        </w:rPr>
        <w:t>18. Расскажите нам, пожалуйста, каким образом наш Господь и Спаситель Иисус Христос желает, чтобы мы приходили в дом нашего Господа для поклонения?</w:t>
      </w:r>
    </w:p>
    <w:p>
      <w:pPr>
        <w:pStyle w:val="Style14"/>
        <w:shd w:fill="FFFFFF" w:val="clear"/>
        <w:spacing w:before="102" w:after="102"/>
        <w:jc w:val="both"/>
        <w:rPr>
          <w:color w:val="000000"/>
        </w:rPr>
      </w:pPr>
      <w:r>
        <w:rPr>
          <w:color w:val="000000"/>
          <w:sz w:val="27"/>
          <w:szCs w:val="27"/>
        </w:rPr>
        <w:t>111 Хорошо, это хороший вопрос. Это очень насущно для любой церкви. Бог желает, чтобы вы приходили в церковный дом... Так вот, это просто вопрос, просто прямой вопрос. Он не из Писания; он—хотя нет. Подождите, я скажу вам, что Он сказал. Первое место, если хотите место Писания, людям надлежит приходить в дом Божий с одной целью — для поклонения, петь песни и поклоняться Богу. Вот таким образом Бог желает этого. Он не ожидает от нас, чтобы мы приходили в дом Божий поговорить о наших—или о чём-то ещё, или поговорить друг о друге, или поговорить о том, что нам надо сделать на неделе; Он ожидает от нас, чтобы мы приходили поклоняться Ему. Это дом поклонения. "Только всё должно быть благопристойно и чинно", — сказал Павел в Библии. Всё должно быть правильно. Там должно быть послание.</w:t>
      </w:r>
    </w:p>
    <w:p>
      <w:pPr>
        <w:pStyle w:val="Style14"/>
        <w:shd w:fill="FFFFFF" w:val="clear"/>
        <w:spacing w:before="102" w:after="102"/>
        <w:jc w:val="both"/>
        <w:rPr>
          <w:color w:val="000000"/>
        </w:rPr>
      </w:pPr>
      <w:r>
        <w:rPr>
          <w:color w:val="000000"/>
          <w:sz w:val="27"/>
          <w:szCs w:val="27"/>
        </w:rPr>
        <w:t>112 Первое, что я сказал бы, согласно правилам Церкви в Ветхом Завете—то есть, вернее, в Новом Завете, во-первых, люди входили в церковь Божью в Духе поклонения. И когда они входили, воспевались гимны. И, может быть, говорил проповедник, ибо он был пророком церкви. (Новозаветным пророком является проповедник; мы знаем это: "Свидетельство Иисуса Христа есть Дух пророчества", — сказано в Откровении.)</w:t>
      </w:r>
    </w:p>
    <w:p>
      <w:pPr>
        <w:pStyle w:val="Style14"/>
        <w:shd w:fill="FFFFFF" w:val="clear"/>
        <w:spacing w:before="102" w:after="102"/>
        <w:jc w:val="both"/>
        <w:rPr/>
      </w:pPr>
      <w:r>
        <w:rPr>
          <w:color w:val="000000"/>
          <w:sz w:val="27"/>
          <w:szCs w:val="27"/>
        </w:rPr>
        <w:t xml:space="preserve">113 Так вот, проповедник начинает проповедовать. Во время его проповедования начинают сходить благословения, как может быть в конце большой проповеди; люди говорят: "Аминь , начинают благословлять Бога. Затем, как только он закончит проповедовать, то может прийти какое-нибудь послание, может быть, говорится на иных языках (ІКоринфянам 14: 13, 14). Затем—затем, если в церкви не будет истолкователя, то тому человеку надлежит хранить молчание, потому что они говорят на языках правильно, но они делают это пред Богом. Видите? Но если они говорят на языках и там есть истолкователь, то истолкователю надлежит дать это послание. Все церкви идут к этому. </w:t>
      </w:r>
    </w:p>
    <w:p>
      <w:pPr>
        <w:pStyle w:val="Style14"/>
        <w:shd w:fill="FFFFFF" w:val="clear"/>
        <w:spacing w:before="102" w:after="102"/>
        <w:jc w:val="both"/>
        <w:rPr>
          <w:color w:val="000000"/>
        </w:rPr>
      </w:pPr>
      <w:r>
        <w:rPr>
          <w:color w:val="000000"/>
          <w:sz w:val="27"/>
          <w:szCs w:val="27"/>
        </w:rPr>
        <w:t>114 Чарльз Фуллер, сколько бы он ни спорил и ни набрасывался на меня из-за этого, когда я был там, теперь он это принимает. И они делают это по всему Лонг-Бичу. Да, сэр! Прямо в—прямо в зале, имея благословения Божьи, говорение на языках, истолкование языков и молитвы за больных. А он стоял и, глядя мне в лицо, говорил: "Брат Бранхам, я не верю в эти вещи".</w:t>
      </w:r>
    </w:p>
    <w:p>
      <w:pPr>
        <w:pStyle w:val="Style14"/>
        <w:shd w:fill="FFFFFF" w:val="clear"/>
        <w:spacing w:before="102" w:after="102"/>
        <w:jc w:val="both"/>
        <w:rPr>
          <w:color w:val="000000"/>
        </w:rPr>
      </w:pPr>
      <w:r>
        <w:rPr>
          <w:color w:val="000000"/>
          <w:sz w:val="27"/>
          <w:szCs w:val="27"/>
        </w:rPr>
        <w:t>Я сказал: "Что ж, это твоё дело. Это не для неверующих, Брат Фуллер, Это для тех, кто верит". А теперь он проповедует то же самое. Приходит к тому часу; уже развязка.</w:t>
      </w:r>
    </w:p>
    <w:p>
      <w:pPr>
        <w:pStyle w:val="Style14"/>
        <w:shd w:fill="FFFFFF" w:val="clear"/>
        <w:spacing w:before="102" w:after="102"/>
        <w:jc w:val="both"/>
        <w:rPr/>
      </w:pPr>
      <w:r>
        <w:rPr>
          <w:color w:val="000000"/>
          <w:sz w:val="27"/>
          <w:szCs w:val="27"/>
        </w:rPr>
        <w:t xml:space="preserve">115 Так что, если это находится в порядке, если это то, что вы пытались выяснить... Пока говорит проповедник, все должны в тишине слушать проповедника. Ибо тогда идёт Слово Божье, если он проповедует под помазанием. Тогда, всякий дух пророков подчиняется пророкам. Когда пастор выходит на платформу, перелистывает страницы Библии, в церкви должна быть тишина, слушают, как это—открываются Писания, слушают, что он собирается сказать. Если он говорит то, что вам кажется хорошим, вы можете сказать: "Аминь, благословен Господь!" или что пожелаете. </w:t>
      </w:r>
      <w:r>
        <w:rPr>
          <w:i/>
          <w:iCs/>
          <w:color w:val="000000"/>
          <w:sz w:val="27"/>
          <w:szCs w:val="27"/>
        </w:rPr>
        <w:t xml:space="preserve">Аминь </w:t>
      </w:r>
      <w:r>
        <w:rPr>
          <w:color w:val="000000"/>
          <w:sz w:val="27"/>
          <w:szCs w:val="27"/>
        </w:rPr>
        <w:t>означает "да будет так". В Библии сказано, чтобы так делали.</w:t>
      </w:r>
    </w:p>
    <w:p>
      <w:pPr>
        <w:pStyle w:val="Style14"/>
        <w:shd w:fill="FFFFFF" w:val="clear"/>
        <w:spacing w:before="102" w:after="102"/>
        <w:jc w:val="both"/>
        <w:rPr/>
      </w:pPr>
      <w:r>
        <w:rPr>
          <w:color w:val="000000"/>
          <w:sz w:val="27"/>
          <w:szCs w:val="27"/>
        </w:rPr>
        <w:t xml:space="preserve">116 Затем, после того как закончилась проповедь... Затем, если проповедник даёт людям возможность вполне порадоваться, Дух посреди людей, возможно, что Он даст ещё и другое сообщение. Если Он даёт сообщение, оно придёт к кому-то, тогда истолкования не будут просто цитированием Писания или ещё чем-то. Бог не занимается пустыми повторениями. Но это будет прямое сообщение к кому-либо сделать нечто </w:t>
      </w:r>
      <w:r>
        <w:rPr>
          <w:i/>
          <w:iCs/>
          <w:color w:val="000000"/>
          <w:sz w:val="27"/>
          <w:szCs w:val="27"/>
        </w:rPr>
        <w:t xml:space="preserve">определённое </w:t>
      </w:r>
      <w:r>
        <w:rPr>
          <w:color w:val="000000"/>
          <w:sz w:val="27"/>
          <w:szCs w:val="27"/>
        </w:rPr>
        <w:t>или что-то такое, что послужит для назидания Церкви. Затем, когда они получат то назидание к Церкви, если они...</w:t>
      </w:r>
    </w:p>
    <w:p>
      <w:pPr>
        <w:pStyle w:val="Style14"/>
        <w:shd w:fill="FFFFFF" w:val="clear"/>
        <w:spacing w:before="102" w:after="102"/>
        <w:jc w:val="both"/>
        <w:rPr/>
      </w:pPr>
      <w:r>
        <w:rPr>
          <w:color w:val="000000"/>
          <w:sz w:val="27"/>
          <w:szCs w:val="27"/>
        </w:rPr>
        <w:t xml:space="preserve">117 Ну, например, вот так: кто-нибудь здесь поднимается и говорит на языках; вот этот истолковывает и говорит: "ТАК ГОВОРИТ СВЯТОЙ ДУХ: пусть </w:t>
      </w:r>
      <w:r>
        <w:rPr>
          <w:i/>
          <w:iCs/>
          <w:color w:val="000000"/>
          <w:sz w:val="27"/>
          <w:szCs w:val="27"/>
        </w:rPr>
        <w:t xml:space="preserve">такой-то </w:t>
      </w:r>
      <w:r>
        <w:rPr>
          <w:color w:val="000000"/>
          <w:sz w:val="27"/>
          <w:szCs w:val="27"/>
        </w:rPr>
        <w:t>пойдёт и возложит руки вот на этого человека, ибо ТАК ГОВОРИТ СВЯТОЙ ДУХ, сегодня — час их исцеления". Что это?</w:t>
      </w:r>
    </w:p>
    <w:p>
      <w:pPr>
        <w:pStyle w:val="Style14"/>
        <w:shd w:fill="FFFFFF" w:val="clear"/>
        <w:spacing w:before="102" w:after="102"/>
        <w:jc w:val="both"/>
        <w:rPr>
          <w:color w:val="000000"/>
        </w:rPr>
      </w:pPr>
      <w:r>
        <w:rPr>
          <w:color w:val="000000"/>
          <w:sz w:val="27"/>
          <w:szCs w:val="27"/>
        </w:rPr>
        <w:t>А потом как раз тот человек сказал: "Я сидел там; моё сердце просто разрывалось из-за того ребёнка". Теперь—теперь они поднимаются в послушании Духу, идут возлагают руки на того ребёнка и он выздоравливает. А если не выздоравливает, тогда что-то неправильно. Видите, видите, видите? Это прямое сообщение.</w:t>
      </w:r>
    </w:p>
    <w:p>
      <w:pPr>
        <w:pStyle w:val="Style14"/>
        <w:shd w:fill="FFFFFF" w:val="clear"/>
        <w:spacing w:before="102" w:after="102"/>
        <w:jc w:val="both"/>
        <w:rPr>
          <w:color w:val="000000"/>
        </w:rPr>
      </w:pPr>
      <w:r>
        <w:rPr>
          <w:color w:val="000000"/>
          <w:sz w:val="27"/>
          <w:szCs w:val="27"/>
        </w:rPr>
        <w:t>118 Тогда сидящий там неверующий говорит: "Постойте-ка. Слушайте, с этими людьми Бог!" Вы понимаете меня?</w:t>
      </w:r>
    </w:p>
    <w:p>
      <w:pPr>
        <w:pStyle w:val="Style14"/>
        <w:shd w:fill="FFFFFF" w:val="clear"/>
        <w:spacing w:before="102" w:after="102"/>
        <w:jc w:val="both"/>
        <w:rPr>
          <w:color w:val="000000"/>
          <w:sz w:val="27"/>
          <w:szCs w:val="27"/>
        </w:rPr>
      </w:pPr>
      <w:r>
        <w:rPr>
          <w:color w:val="000000"/>
          <w:sz w:val="27"/>
          <w:szCs w:val="27"/>
        </w:rPr>
        <w:t xml:space="preserve">119 Потом они скажут-или: "ТАК ГОВОРИТ СВЯТОЙ ДУХ: Пусть каждый проживающий в южной части города, с той стороны улицы Спринг и дальше, переедет в ближайшие два дня, потому что надвигается ураган, который сметёт всю ту часть города". Тогда сразу же вы понимаете, что это пророчество ко всей церкви. </w:t>
      </w:r>
    </w:p>
    <w:p>
      <w:pPr>
        <w:pStyle w:val="Style14"/>
        <w:shd w:fill="FFFFFF" w:val="clear"/>
        <w:spacing w:before="102" w:after="102"/>
        <w:jc w:val="both"/>
        <w:rPr>
          <w:color w:val="000000"/>
          <w:sz w:val="27"/>
          <w:szCs w:val="27"/>
        </w:rPr>
      </w:pPr>
      <w:r>
        <w:rPr>
          <w:color w:val="000000"/>
          <w:sz w:val="27"/>
          <w:szCs w:val="27"/>
        </w:rPr>
        <w:t>120 Затем кто-нибудь—духовное различение—поднимается и говорит: "Было ли это от Господа?" Каждый. Если встанут три хороших мужа и скажут—духовное различение—скажут: "Это было от Господа", тогда церковь принимает это; и все из того конца города переезжают, убираются оттуда на то время. Потом, если это не происходит, то вам лучше изобличить того человека! Понимаете? Среди вас завёлся иной дух. Но если это происходит, тогда благословляйте Бога и благодарите Бога за то, что позволил вам избежать того грядущего гнева. Понимаете? Следите за этими вещами. Вот что такое, когда Церковь в порядке.</w:t>
      </w:r>
    </w:p>
    <w:p>
      <w:pPr>
        <w:pStyle w:val="Style14"/>
        <w:shd w:fill="FFFFFF" w:val="clear"/>
        <w:spacing w:before="102" w:after="102"/>
        <w:jc w:val="both"/>
        <w:rPr>
          <w:color w:val="000000"/>
        </w:rPr>
      </w:pPr>
      <w:r>
        <w:rPr>
          <w:color w:val="000000"/>
          <w:sz w:val="27"/>
          <w:szCs w:val="27"/>
        </w:rPr>
        <w:t xml:space="preserve">121 Два или три сообщения—не больше трёх—вот таким образом прозвучат за один раз. И если что не в порядке, должно быть приведено в порядок. Во-первых... затем, другая церковь, что-то другое в порядок... </w:t>
      </w:r>
    </w:p>
    <w:p>
      <w:pPr>
        <w:pStyle w:val="Style14"/>
        <w:shd w:fill="FFFFFF" w:val="clear"/>
        <w:spacing w:before="102" w:after="102"/>
        <w:jc w:val="both"/>
        <w:rPr>
          <w:color w:val="000000"/>
        </w:rPr>
      </w:pPr>
      <w:r>
        <w:rPr>
          <w:color w:val="000000"/>
          <w:sz w:val="27"/>
          <w:szCs w:val="27"/>
        </w:rPr>
        <w:t>122 Я не знаю. Это, должно быть, женщина, что спросила это. Я просто... Я ещё кое-что вспомнил, так что я это тоже скажу. Женщины, когда они приходили в церковь, что было согласно Новому Завету, входили и садились с покрытым лицом и с печальным видом, и оставались там в течение всего служения. Это согласно Писанию. Теперь. Но я думаю, женщина... Конечно. Так вот, я не осуждаю вас, женщины. Понимаете?</w:t>
      </w:r>
    </w:p>
    <w:p>
      <w:pPr>
        <w:pStyle w:val="Style14"/>
        <w:shd w:fill="FFFFFF" w:val="clear"/>
        <w:spacing w:before="102" w:after="102"/>
        <w:jc w:val="both"/>
        <w:rPr>
          <w:color w:val="000000"/>
        </w:rPr>
      </w:pPr>
      <w:r>
        <w:rPr>
          <w:color w:val="000000"/>
          <w:sz w:val="27"/>
          <w:szCs w:val="27"/>
        </w:rPr>
        <w:t>123 Недавно ко мне пришла одна молодая леди. Не... Брат Юниор присутствовал там, когда пришла одна женщина, у которой была кое-какая беда. Её соседи недавно посмеялись над ней, потому что она не хотела стричь свои волосы. И она пошла и постригла свои волосы. И потом, какая-то женщина за рекой запутала её, и сказала ей, что она уберёт её духов, свяжет своими волосами—волосами себе ноги, и ввела эту женщину в страх. Женщина чуть не сошла с ума—двое детей. Она не знала, что делать. Она просто сидела вот так.</w:t>
      </w:r>
    </w:p>
    <w:p>
      <w:pPr>
        <w:pStyle w:val="Style14"/>
        <w:shd w:fill="FFFFFF" w:val="clear"/>
        <w:spacing w:before="102" w:after="102"/>
        <w:jc w:val="both"/>
        <w:rPr>
          <w:color w:val="000000"/>
        </w:rPr>
      </w:pPr>
      <w:r>
        <w:rPr>
          <w:color w:val="000000"/>
          <w:sz w:val="27"/>
          <w:szCs w:val="27"/>
        </w:rPr>
        <w:t>124 И однажды её привезли к дому. Святой Дух сошёл и проговорил к ней и сказал ей, что она будет здорова, и, "ТАК ГОВОРИТ ДУХ..." И она—она тогда оставалась вот так несколько дней, и затем она... Я пошёл вчера, собирался навестить ту женщину с Братом Юниором и Братом Фанком. И я находился на расстоянии полумили. Она стояла, причёсывая свои волосы, которые теперь она отращивает, сказала: "Пусть соседи смеются и делают всё, что хотят".</w:t>
      </w:r>
    </w:p>
    <w:p>
      <w:pPr>
        <w:pStyle w:val="Style14"/>
        <w:shd w:fill="FFFFFF" w:val="clear"/>
        <w:spacing w:before="102" w:after="102"/>
        <w:jc w:val="both"/>
        <w:rPr/>
      </w:pPr>
      <w:r>
        <w:rPr>
          <w:color w:val="000000"/>
          <w:sz w:val="27"/>
          <w:szCs w:val="27"/>
        </w:rPr>
        <w:t>125 И тогда Святой Дух не позволил мне идти туда. И Он проговорил к ней и сказал ей, что я нахожусь вблизи того места и хотел прийти. И прошлой ночью в видении увидел приходящую женщину, и было сказано, что с ней не в порядке; и она была исцелена в моей комнате недавно. Видите? Это правда, Брат Юниор? Это правда. Совсем недавно. Видите? Бог не позволил мне отправиться туда, потому что это ещё не было готово. Видите? Он привёл меня прямо к тому месту и подтвердил это прямо там, показав, что это был не человек, Это был Бог. Видите?</w:t>
      </w:r>
    </w:p>
    <w:p>
      <w:pPr>
        <w:pStyle w:val="Style14"/>
        <w:shd w:fill="FFFFFF" w:val="clear"/>
        <w:spacing w:before="102" w:after="102"/>
        <w:jc w:val="both"/>
        <w:rPr>
          <w:color w:val="000000"/>
          <w:sz w:val="27"/>
          <w:szCs w:val="27"/>
        </w:rPr>
      </w:pPr>
      <w:r>
        <w:rPr>
          <w:color w:val="000000"/>
          <w:sz w:val="27"/>
          <w:szCs w:val="27"/>
        </w:rPr>
        <w:t>Теперь. Она сказала: "Брат Бранхам, мой муж желает, чтобы у меня были длинные волосы".</w:t>
      </w:r>
    </w:p>
    <w:p>
      <w:pPr>
        <w:pStyle w:val="Style14"/>
        <w:shd w:fill="FFFFFF" w:val="clear"/>
        <w:spacing w:before="102" w:after="102"/>
        <w:jc w:val="both"/>
        <w:rPr>
          <w:color w:val="000000"/>
        </w:rPr>
      </w:pPr>
      <w:r>
        <w:rPr>
          <w:color w:val="000000"/>
          <w:sz w:val="27"/>
          <w:szCs w:val="27"/>
        </w:rPr>
        <w:t>126 Я сказал: "Бог желает того же самого". Это правильно, потому что женщинам надлежит носить длинные волосы. Это их покрывало.</w:t>
      </w:r>
    </w:p>
    <w:p>
      <w:pPr>
        <w:pStyle w:val="Style14"/>
        <w:shd w:fill="FFFFFF" w:val="clear"/>
        <w:spacing w:before="102" w:after="102"/>
        <w:jc w:val="both"/>
        <w:rPr>
          <w:color w:val="000000"/>
        </w:rPr>
      </w:pPr>
      <w:r>
        <w:rPr>
          <w:color w:val="000000"/>
          <w:sz w:val="27"/>
          <w:szCs w:val="27"/>
        </w:rPr>
        <w:t xml:space="preserve">127 Я знаю, эти леди сегодня—то есть, вернее, вы, леди, носите шляпки. Вы говорите, что это является вашим покрывалом. Это неверно. В Библии сказано, что покрывалом женщины являются её волосы. И если она стрижёт свои волосы, то в таком виде ей неприлично молиться. Правильно? Это Писание. Видите? Так что женщинам надлежит носить длинные волосы не взирая на то, что вам хотелось бы об этом думать; это есть ТАК ГОВОРИТ ГОСПОДЬ. Покажите мне хотя бы одно место... </w:t>
      </w:r>
    </w:p>
    <w:p>
      <w:pPr>
        <w:pStyle w:val="Style14"/>
        <w:shd w:fill="FFFFFF" w:val="clear"/>
        <w:spacing w:before="102" w:after="102"/>
        <w:jc w:val="both"/>
        <w:rPr>
          <w:color w:val="000000"/>
        </w:rPr>
      </w:pPr>
      <w:r>
        <w:rPr>
          <w:color w:val="000000"/>
          <w:sz w:val="27"/>
          <w:szCs w:val="27"/>
        </w:rPr>
        <w:t>128 Вы скажете: "Ну что же, у меня длинные волосы. Видите, до самых плеч". Это было короткими волосами. "Христос... " Вы говорите: "У Христа были длинные волосы". Нет, у Него не было. У Христа были волосы до плеч, так они говорят. Они—они просто собирали их в пучок и стригли, волосы длиною до плеч. Взгляните там на греческое слово, и вам станет ясно.</w:t>
      </w:r>
    </w:p>
    <w:p>
      <w:pPr>
        <w:pStyle w:val="Style14"/>
        <w:shd w:fill="FFFFFF" w:val="clear"/>
        <w:spacing w:before="102" w:after="102"/>
        <w:jc w:val="both"/>
        <w:rPr>
          <w:color w:val="000000"/>
        </w:rPr>
      </w:pPr>
      <w:r>
        <w:rPr>
          <w:color w:val="000000"/>
          <w:sz w:val="27"/>
          <w:szCs w:val="27"/>
        </w:rPr>
        <w:t>129 Женские волосы... Мужчине не следует носить длинные волосы, потому что это женское, такие длинные и спадающие. Но Он постригал их здесь у Своих плеч, где они их стригли, вокруг Своей головы, просто вот так постригал их. Это были короткие волосы.</w:t>
      </w:r>
    </w:p>
    <w:p>
      <w:pPr>
        <w:pStyle w:val="Style14"/>
        <w:shd w:fill="FFFFFF" w:val="clear"/>
        <w:spacing w:before="102" w:after="102"/>
        <w:jc w:val="both"/>
        <w:rPr>
          <w:color w:val="000000"/>
        </w:rPr>
      </w:pPr>
      <w:r>
        <w:rPr>
          <w:color w:val="000000"/>
          <w:sz w:val="27"/>
          <w:szCs w:val="27"/>
        </w:rPr>
        <w:t>130 Так что, женщины с волосами до плеч — это всё равно короткие волосы. Теперь, я не говорю, что это отправит вас в ад или заберёт вас на Небеса. Это не имеет к этому никакого отношения. Но порядок Церкви — это женщинам носить длинные волосы. Это правильно; это правильно. И входить в церковь... И—и не заниматься никакими делами, общественными делами—то есть не—я имею в виду делами церкви. И она должна быть послушной и почтительной, и так далее и тому подобное, потому что как раз она, как сказано в Библии, совершила первое грехопадение. И это верно; это верно. Теперь, по-быстрому. Я надеюсь, что это не обидело.</w:t>
      </w:r>
    </w:p>
    <w:p>
      <w:pPr>
        <w:pStyle w:val="Style14"/>
        <w:shd w:fill="FFFFFF" w:val="clear"/>
        <w:spacing w:before="102" w:after="102"/>
        <w:ind w:left="720" w:hanging="0"/>
        <w:jc w:val="both"/>
        <w:rPr/>
      </w:pPr>
      <w:r>
        <w:rPr>
          <w:b/>
          <w:bCs/>
          <w:color w:val="000000"/>
          <w:sz w:val="27"/>
          <w:szCs w:val="27"/>
        </w:rPr>
        <w:t xml:space="preserve">19. </w:t>
      </w:r>
      <w:r>
        <w:rPr>
          <w:color w:val="000000"/>
          <w:sz w:val="27"/>
          <w:szCs w:val="27"/>
        </w:rPr>
        <w:t xml:space="preserve">Вопрос: </w:t>
      </w:r>
      <w:r>
        <w:rPr>
          <w:b/>
          <w:bCs/>
          <w:color w:val="000000"/>
          <w:sz w:val="27"/>
          <w:szCs w:val="27"/>
        </w:rPr>
        <w:t xml:space="preserve">Почему видение Божье явилось предо мной, когда я собиралась принять Причастие в своей церкви? </w:t>
      </w:r>
      <w:r>
        <w:rPr>
          <w:color w:val="000000"/>
          <w:sz w:val="27"/>
          <w:szCs w:val="27"/>
        </w:rPr>
        <w:t xml:space="preserve">Овер. (Так, это имя какой-то женщины; да, это женское имя) </w:t>
      </w:r>
      <w:r>
        <w:rPr>
          <w:b/>
          <w:bCs/>
          <w:color w:val="000000"/>
          <w:sz w:val="27"/>
          <w:szCs w:val="27"/>
        </w:rPr>
        <w:t>Почему видение Божье явилось предо мной, когда я собиралась принять Причастие в своей церкви?</w:t>
      </w:r>
    </w:p>
    <w:p>
      <w:pPr>
        <w:pStyle w:val="Style14"/>
        <w:shd w:fill="FFFFFF" w:val="clear"/>
        <w:spacing w:before="102" w:after="102"/>
        <w:jc w:val="both"/>
        <w:rPr>
          <w:color w:val="000000"/>
          <w:sz w:val="27"/>
          <w:szCs w:val="27"/>
        </w:rPr>
      </w:pPr>
      <w:r>
        <w:rPr>
          <w:color w:val="000000"/>
          <w:sz w:val="27"/>
          <w:szCs w:val="27"/>
        </w:rPr>
        <w:t>131 Что ж, я не знаю, Сестра, разве что было вот это: Если ты видела Иисуса Христа, явленного в видении в твоей церкви, когда ты принимала Причастие, Он позволил тебе узнать вот это: что ты принимала Его как символ. Причастие представляет тело Иисуса Христа; и ты принимала Его как символ в своё тело. Поэтому живи чистой и правильной жизнью.</w:t>
      </w:r>
    </w:p>
    <w:p>
      <w:pPr>
        <w:pStyle w:val="Style14"/>
        <w:shd w:fill="FFFFFF" w:val="clear"/>
        <w:spacing w:before="102" w:after="102"/>
        <w:jc w:val="both"/>
        <w:rPr>
          <w:color w:val="000000"/>
          <w:sz w:val="27"/>
          <w:szCs w:val="27"/>
        </w:rPr>
      </w:pPr>
      <w:r>
        <w:rPr>
          <w:color w:val="000000"/>
          <w:sz w:val="27"/>
          <w:szCs w:val="27"/>
        </w:rPr>
        <w:t xml:space="preserve">132 Послушайте. Если вы принимаете Причастие (через пару минут вы услышите об этом, прочтём), когда вы недостойны, то вы виновны в Крови и Теле Иисуса Христа. Пусть человек, принимающий Причастие, живёт правильно пред Богом, вернее, который принимает Причастие, живёт правильно пред Богом. Не принимайте этого недостойно. Это просто... </w:t>
      </w:r>
    </w:p>
    <w:p>
      <w:pPr>
        <w:pStyle w:val="Style14"/>
        <w:shd w:fill="FFFFFF" w:val="clear"/>
        <w:spacing w:before="102" w:after="102"/>
        <w:jc w:val="both"/>
        <w:rPr>
          <w:color w:val="000000"/>
        </w:rPr>
      </w:pPr>
      <w:r>
        <w:rPr>
          <w:color w:val="000000"/>
          <w:sz w:val="27"/>
          <w:szCs w:val="27"/>
        </w:rPr>
        <w:t>133 Взгляните. В Библии предсказано, что в последние дни все столы Божьи будут полны блевотины. И что не будет никого способного уразуметь. Это верно? Взгляните. Недавно я ходил в одну большую скинию. Я не буду называть её; вы все знаете её очень хорошо. Знаете, что у них было в качестве причастия? Они взяли буханку хлеба, белый хлеб—белый хлеб и нарезали его. И группа дьяконов, о которых проповедник сказал, что семеро из них пьяницы... Это верно. И каждый из них, вся группа... Вы бы их видели, как они шли по залу, разговаривая с людьми. И когда люди разошлись, в конце, между воскресной школой и собранием, почти каждый из них, пастор и все, вышли во двор и там на улице курили сигареты, и потом вернулись и принимали Господне Причастие. Бог сказал, что за такое Он не оставит безнаказанными. "Оттого многие из вас больные и слабые и многие умирают". Это верно.</w:t>
      </w:r>
    </w:p>
    <w:p>
      <w:pPr>
        <w:pStyle w:val="Style14"/>
        <w:shd w:fill="FFFFFF" w:val="clear"/>
        <w:spacing w:before="102" w:after="102"/>
        <w:jc w:val="both"/>
        <w:rPr>
          <w:color w:val="000000"/>
        </w:rPr>
      </w:pPr>
      <w:r>
        <w:rPr>
          <w:color w:val="000000"/>
          <w:sz w:val="27"/>
          <w:szCs w:val="27"/>
        </w:rPr>
        <w:t>134 Сказано: "Ибо все столы Божьи полны блевотины, и кого Я смогу научить ведению". Он сказал: "Ибо заповедь на заповедь, правило на правило, тут немного и там немного. Хорошего держитесь. Ибо лепечущими устами и на иных языках, Я буду говорить к этому народу, и это покой, что Я сказал будет там, но на всё это они покачали головами своими и ушли прочь, и сказали: 'Мы не будем это слушать'." Взгляните, где мы живём, друзья. О, милость! Пробудитесь!</w:t>
      </w:r>
    </w:p>
    <w:p>
      <w:pPr>
        <w:pStyle w:val="Style14"/>
        <w:shd w:fill="FFFFFF" w:val="clear"/>
        <w:spacing w:before="102" w:after="102"/>
        <w:jc w:val="both"/>
        <w:rPr>
          <w:color w:val="000000"/>
        </w:rPr>
      </w:pPr>
      <w:r>
        <w:rPr>
          <w:color w:val="000000"/>
          <w:sz w:val="27"/>
          <w:szCs w:val="27"/>
        </w:rPr>
        <w:t>135 Да, твоё видение, Сестра... Если ты добрая, чистая, святая женщина пред Богом, вы находились там и Иисус позволил тебе узнать, что Он давал Причастие, что вы принимали Его там как символ; а если нет, то как предостережение тебе исправить всё с Богом до того, как ты опять будешь это делать.</w:t>
      </w:r>
    </w:p>
    <w:p>
      <w:pPr>
        <w:pStyle w:val="Style14"/>
        <w:shd w:fill="FFFFFF" w:val="clear"/>
        <w:spacing w:before="102" w:after="102"/>
        <w:ind w:left="720" w:hanging="0"/>
        <w:jc w:val="both"/>
        <w:rPr>
          <w:color w:val="000000"/>
        </w:rPr>
      </w:pPr>
      <w:r>
        <w:rPr>
          <w:b/>
          <w:bCs/>
          <w:color w:val="000000"/>
          <w:sz w:val="27"/>
          <w:szCs w:val="27"/>
        </w:rPr>
        <w:t>20. Хотелось бы узнать насчёт следующего: 1-е Тимофею, 2-я—2-е Тимофею 2-я глава и 16-й стих.</w:t>
      </w:r>
    </w:p>
    <w:p>
      <w:pPr>
        <w:pStyle w:val="Style14"/>
        <w:shd w:fill="FFFFFF" w:val="clear"/>
        <w:spacing w:before="102" w:after="102"/>
        <w:jc w:val="both"/>
        <w:rPr>
          <w:color w:val="000000"/>
        </w:rPr>
      </w:pPr>
      <w:r>
        <w:rPr>
          <w:color w:val="000000"/>
          <w:sz w:val="27"/>
          <w:szCs w:val="27"/>
        </w:rPr>
        <w:t>136 Один момент. 2-е Тимофею... [Пробел на ленте—Ред.]... у вас будет вместе. Может быть, вы не согласитесь с тем, что я сказал. Возьмите дома... Тогда, когда вы пойдёте домой и действительно хорошо изучите, и тогда это поможет вам понять духовное. Хорошо, 2-е Тимофею 2 и 16 звучит так:</w:t>
      </w:r>
    </w:p>
    <w:p>
      <w:pPr>
        <w:pStyle w:val="Style14"/>
        <w:shd w:fill="FFFFFF" w:val="clear"/>
        <w:spacing w:before="102" w:after="102"/>
        <w:ind w:left="720" w:hanging="0"/>
        <w:jc w:val="both"/>
        <w:rPr>
          <w:color w:val="000000"/>
        </w:rPr>
      </w:pPr>
      <w:r>
        <w:rPr>
          <w:i/>
          <w:iCs/>
          <w:color w:val="000000"/>
          <w:sz w:val="27"/>
          <w:szCs w:val="27"/>
        </w:rPr>
        <w:t>А непотребного пустословия удаляйся: ибо они будут возрастать к ещё большему нечестию.</w:t>
      </w:r>
    </w:p>
    <w:p>
      <w:pPr>
        <w:pStyle w:val="Style14"/>
        <w:shd w:fill="FFFFFF" w:val="clear"/>
        <w:spacing w:before="102" w:after="102"/>
        <w:ind w:left="720" w:hanging="0"/>
        <w:jc w:val="both"/>
        <w:rPr/>
      </w:pPr>
      <w:r>
        <w:rPr>
          <w:color w:val="000000"/>
          <w:sz w:val="27"/>
          <w:szCs w:val="27"/>
        </w:rPr>
        <w:t xml:space="preserve">Да! </w:t>
      </w:r>
      <w:r>
        <w:rPr>
          <w:b/>
          <w:bCs/>
          <w:color w:val="000000"/>
          <w:sz w:val="27"/>
          <w:szCs w:val="27"/>
        </w:rPr>
        <w:t>Так же, я хочу узнать, что такое "непотребное пустословие". "Непотребного—удаляйся непотребного пустословия, ибо они будут возрастать".</w:t>
      </w:r>
    </w:p>
    <w:p>
      <w:pPr>
        <w:pStyle w:val="Style14"/>
        <w:shd w:fill="FFFFFF" w:val="clear"/>
        <w:spacing w:before="102" w:after="102"/>
        <w:jc w:val="both"/>
        <w:rPr>
          <w:color w:val="000000"/>
          <w:sz w:val="27"/>
          <w:szCs w:val="27"/>
        </w:rPr>
      </w:pPr>
      <w:r>
        <w:rPr>
          <w:color w:val="000000"/>
          <w:sz w:val="27"/>
          <w:szCs w:val="27"/>
        </w:rPr>
        <w:t xml:space="preserve">137 Теперь, самое первое — это "непотребное пустословие, ибо они будут возрастать". Так вот, всё, что просто—просто представляет собой болтовню. В Библии сказано—Иисус сказал: "Пусть ваше 'да' будет 'да', а ваше 'нет' будет 'нет', а что сверх того, то приведёт ко греху". Вам не полагается даже шутить и паясничать друг с другом. Вам придётся дать отчёт Богу за каждое произнесённое праздное слово. Вы знаете об этом? В Библии сказано, что вам придётся дать отчёт за каждое праздное слово. Так какими же людьми нам следует быть? Людьми открытыми, твёрдыми, любящими, добрыми и никогда никакого вздора, всегда двигаясь вперёд... </w:t>
      </w:r>
    </w:p>
    <w:p>
      <w:pPr>
        <w:pStyle w:val="Style14"/>
        <w:shd w:fill="FFFFFF" w:val="clear"/>
        <w:spacing w:before="102" w:after="102"/>
        <w:jc w:val="both"/>
        <w:rPr>
          <w:color w:val="000000"/>
        </w:rPr>
      </w:pPr>
      <w:r>
        <w:rPr>
          <w:color w:val="000000"/>
          <w:sz w:val="27"/>
          <w:szCs w:val="27"/>
        </w:rPr>
        <w:t>138 Взгляните. Возьмите парня, который сегодня начал бы... Я заметил это за собой, сам будучи по натуре ирландцем; во всяком случае я тоже довольно часто болтаю, люблю пошутить и попаясничать. И каждый—каждый раз даже моя жена говорит: "Ну, Билл...!"</w:t>
      </w:r>
    </w:p>
    <w:p>
      <w:pPr>
        <w:pStyle w:val="Style14"/>
        <w:shd w:fill="FFFFFF" w:val="clear"/>
        <w:spacing w:before="102" w:after="102"/>
        <w:jc w:val="both"/>
        <w:rPr>
          <w:color w:val="000000"/>
        </w:rPr>
      </w:pPr>
      <w:r>
        <w:rPr>
          <w:color w:val="000000"/>
          <w:sz w:val="27"/>
          <w:szCs w:val="27"/>
        </w:rPr>
        <w:t>Я говорю: "Всё нормально, дорогая". Она говорит, я балуюсь с детьми... я говорю... Шучу с ними или что-нибудь, говорю: "Ну так вот, вы знаете, что три великих человека вышли из штата Кентукки".</w:t>
      </w:r>
    </w:p>
    <w:p>
      <w:pPr>
        <w:pStyle w:val="Style14"/>
        <w:shd w:fill="FFFFFF" w:val="clear"/>
        <w:spacing w:before="102" w:after="102"/>
        <w:jc w:val="both"/>
        <w:rPr>
          <w:color w:val="000000"/>
        </w:rPr>
      </w:pPr>
      <w:r>
        <w:rPr>
          <w:color w:val="000000"/>
          <w:sz w:val="27"/>
          <w:szCs w:val="27"/>
        </w:rPr>
        <w:t>"Ну и кто же?"</w:t>
      </w:r>
    </w:p>
    <w:p>
      <w:pPr>
        <w:pStyle w:val="Style14"/>
        <w:shd w:fill="FFFFFF" w:val="clear"/>
        <w:spacing w:before="102" w:after="102"/>
        <w:jc w:val="both"/>
        <w:rPr>
          <w:color w:val="000000"/>
        </w:rPr>
      </w:pPr>
      <w:r>
        <w:rPr>
          <w:color w:val="000000"/>
          <w:sz w:val="27"/>
          <w:szCs w:val="27"/>
        </w:rPr>
        <w:t>"Ну, Авраам Линкольн".</w:t>
      </w:r>
    </w:p>
    <w:p>
      <w:pPr>
        <w:pStyle w:val="Style14"/>
        <w:shd w:fill="FFFFFF" w:val="clear"/>
        <w:spacing w:before="102" w:after="102"/>
        <w:jc w:val="both"/>
        <w:rPr>
          <w:color w:val="000000"/>
        </w:rPr>
      </w:pPr>
      <w:r>
        <w:rPr>
          <w:color w:val="000000"/>
          <w:sz w:val="27"/>
          <w:szCs w:val="27"/>
        </w:rPr>
        <w:t>"Да".</w:t>
      </w:r>
    </w:p>
    <w:p>
      <w:pPr>
        <w:pStyle w:val="Style14"/>
        <w:shd w:fill="FFFFFF" w:val="clear"/>
        <w:spacing w:before="102" w:after="102"/>
        <w:jc w:val="both"/>
        <w:rPr>
          <w:color w:val="000000"/>
        </w:rPr>
      </w:pPr>
      <w:r>
        <w:rPr>
          <w:color w:val="000000"/>
          <w:sz w:val="27"/>
          <w:szCs w:val="27"/>
        </w:rPr>
        <w:t>"Даниэль Бунн".</w:t>
      </w:r>
    </w:p>
    <w:p>
      <w:pPr>
        <w:pStyle w:val="Style14"/>
        <w:shd w:fill="FFFFFF" w:val="clear"/>
        <w:spacing w:before="102" w:after="102"/>
        <w:jc w:val="both"/>
        <w:rPr>
          <w:color w:val="000000"/>
        </w:rPr>
      </w:pPr>
      <w:r>
        <w:rPr>
          <w:color w:val="000000"/>
          <w:sz w:val="27"/>
          <w:szCs w:val="27"/>
        </w:rPr>
        <w:t>"Ага".</w:t>
      </w:r>
    </w:p>
    <w:p>
      <w:pPr>
        <w:pStyle w:val="Style14"/>
        <w:shd w:fill="FFFFFF" w:val="clear"/>
        <w:spacing w:before="102" w:after="102"/>
        <w:jc w:val="both"/>
        <w:rPr>
          <w:color w:val="000000"/>
        </w:rPr>
      </w:pPr>
      <w:r>
        <w:rPr>
          <w:color w:val="000000"/>
          <w:sz w:val="27"/>
          <w:szCs w:val="27"/>
        </w:rPr>
        <w:t>"И ваш отец". Что-нибудь наподобие этого.</w:t>
      </w:r>
    </w:p>
    <w:p>
      <w:pPr>
        <w:pStyle w:val="Style14"/>
        <w:shd w:fill="FFFFFF" w:val="clear"/>
        <w:spacing w:before="102" w:after="102"/>
        <w:jc w:val="both"/>
        <w:rPr>
          <w:color w:val="000000"/>
        </w:rPr>
      </w:pPr>
      <w:r>
        <w:rPr>
          <w:color w:val="000000"/>
          <w:sz w:val="27"/>
          <w:szCs w:val="27"/>
        </w:rPr>
        <w:t>139 И она говорит: "Билл, ну вот ты опять". И я должен уйти куда-нибудь в комнату и сказать: "Господь, прости меня, я не хотел этого говорить. Сделай со мной что-нибудь; сделай, чтобы я прекратил это". Понимаете?</w:t>
      </w:r>
    </w:p>
    <w:p>
      <w:pPr>
        <w:pStyle w:val="Style14"/>
        <w:shd w:fill="FFFFFF" w:val="clear"/>
        <w:spacing w:before="102" w:after="102"/>
        <w:jc w:val="both"/>
        <w:rPr/>
      </w:pPr>
      <w:r>
        <w:rPr>
          <w:color w:val="000000"/>
          <w:sz w:val="27"/>
          <w:szCs w:val="27"/>
        </w:rPr>
        <w:t xml:space="preserve">140 И каждый день я—если я делаю это... Так вот, мы говорили о слове </w:t>
      </w:r>
      <w:r>
        <w:rPr>
          <w:i/>
          <w:iCs/>
          <w:color w:val="000000"/>
          <w:sz w:val="27"/>
          <w:szCs w:val="27"/>
        </w:rPr>
        <w:t xml:space="preserve">отступничество </w:t>
      </w:r>
      <w:r>
        <w:rPr>
          <w:color w:val="000000"/>
          <w:sz w:val="27"/>
          <w:szCs w:val="27"/>
        </w:rPr>
        <w:t xml:space="preserve">сегодня утром. Когда ты делаешь это, то ты отступаешь. Так точно! Ты должен покаяться. Правильно? Теперь, я не хочу сказать, что ты ушёл в мир и ты сделал </w:t>
      </w:r>
      <w:r>
        <w:rPr>
          <w:i/>
          <w:iCs/>
          <w:color w:val="000000"/>
          <w:sz w:val="27"/>
          <w:szCs w:val="27"/>
        </w:rPr>
        <w:t xml:space="preserve">это </w:t>
      </w:r>
      <w:r>
        <w:rPr>
          <w:color w:val="000000"/>
          <w:sz w:val="27"/>
          <w:szCs w:val="27"/>
        </w:rPr>
        <w:t xml:space="preserve">и </w:t>
      </w:r>
      <w:r>
        <w:rPr>
          <w:i/>
          <w:iCs/>
          <w:color w:val="000000"/>
          <w:sz w:val="27"/>
          <w:szCs w:val="27"/>
        </w:rPr>
        <w:t xml:space="preserve">то, </w:t>
      </w:r>
      <w:r>
        <w:rPr>
          <w:color w:val="000000"/>
          <w:sz w:val="27"/>
          <w:szCs w:val="27"/>
        </w:rPr>
        <w:t>но ты что-то сделал. Ты должен покаяться и ежедневно умирать, чтобы жить в Иисусе Христе. И так каждый день—каждый день, ты должен умирать каждый день, чтобы жить во Христе Иисусе.</w:t>
      </w:r>
    </w:p>
    <w:p>
      <w:pPr>
        <w:pStyle w:val="Style14"/>
        <w:shd w:fill="FFFFFF" w:val="clear"/>
        <w:spacing w:before="102" w:after="102"/>
        <w:jc w:val="both"/>
        <w:rPr>
          <w:color w:val="000000"/>
          <w:sz w:val="27"/>
          <w:szCs w:val="27"/>
        </w:rPr>
      </w:pPr>
      <w:r>
        <w:rPr>
          <w:color w:val="000000"/>
          <w:sz w:val="27"/>
          <w:szCs w:val="27"/>
        </w:rPr>
        <w:t>141 Когда я вижу что-то... Много раз я делаю что-нибудь неправильное. Когда я на улице, и кто-нибудь что-то скажет или ещё что-то, я могу как-нибудь об этом пошутить. Кто-нибудь говорит... Не как-нибудь пошло; так вот, я не думаю, что Христиане говорят грязные шутки. Нет, сэр! Нет, сэр! Это совсем не подобает Христианам, так сказано в Библии. Сказано, что надо отказываться от подобных непотребностей и шуток, и подшучивания, и тому подобного. Нет, Христиане такого не говорят; у Христиан мысли чистые.</w:t>
      </w:r>
    </w:p>
    <w:p>
      <w:pPr>
        <w:pStyle w:val="Style14"/>
        <w:shd w:fill="FFFFFF" w:val="clear"/>
        <w:spacing w:before="102" w:after="102"/>
        <w:jc w:val="both"/>
        <w:rPr>
          <w:color w:val="000000"/>
        </w:rPr>
      </w:pPr>
      <w:r>
        <w:rPr>
          <w:color w:val="000000"/>
          <w:sz w:val="27"/>
          <w:szCs w:val="27"/>
        </w:rPr>
        <w:t>142 Но если вы не бодрствуете, то иногда у вас найдётся какой-нибудь человек... Сегодня он скажет какую-нибудь шуточку. И что ж, он подумает, что это нормально, и он даже не обратит на это никакого внимания, и не задумается об этом. На следующий день он ещё пару раз пошутит. Видите? А потом ты замечаешь, что ты уже делаешь что-то другое. И ты уже замечаешь, что это ведёт обратно к той старой системе. Правильно? Держитесь от этого в стороне. Удаляйтесь от этого! И удаляйтесь от непотребной болтовни.</w:t>
      </w:r>
    </w:p>
    <w:p>
      <w:pPr>
        <w:pStyle w:val="Style14"/>
        <w:shd w:fill="FFFFFF" w:val="clear"/>
        <w:spacing w:before="102" w:after="102"/>
        <w:jc w:val="both"/>
        <w:rPr>
          <w:color w:val="000000"/>
        </w:rPr>
      </w:pPr>
      <w:r>
        <w:rPr>
          <w:color w:val="000000"/>
          <w:sz w:val="27"/>
          <w:szCs w:val="27"/>
        </w:rPr>
        <w:t xml:space="preserve">143 Вы позволяете кому-то прийти... Я просто приведу вам небольшой пример. "Миссис Доу, вы знаете что? Я видела вашего мужа. И я скажу вам вот что. Если вы... " Понимаете? Когда... </w:t>
      </w:r>
    </w:p>
    <w:p>
      <w:pPr>
        <w:pStyle w:val="Style14"/>
        <w:shd w:fill="FFFFFF" w:val="clear"/>
        <w:spacing w:before="102" w:after="102"/>
        <w:jc w:val="both"/>
        <w:rPr>
          <w:color w:val="000000"/>
        </w:rPr>
      </w:pPr>
      <w:r>
        <w:rPr>
          <w:color w:val="000000"/>
          <w:sz w:val="27"/>
          <w:szCs w:val="27"/>
        </w:rPr>
        <w:t>Так вот, я просто думаю... Скажи: "Я не желаю это слушать!" Просто иди дальше. Долго это делать не придётся, и они прекратят это. Это верно.</w:t>
      </w:r>
    </w:p>
    <w:p>
      <w:pPr>
        <w:pStyle w:val="Style14"/>
        <w:shd w:fill="FFFFFF" w:val="clear"/>
        <w:spacing w:before="102" w:after="102"/>
        <w:jc w:val="both"/>
        <w:rPr>
          <w:color w:val="000000"/>
          <w:sz w:val="27"/>
          <w:szCs w:val="27"/>
        </w:rPr>
      </w:pPr>
      <w:r>
        <w:rPr>
          <w:color w:val="000000"/>
          <w:sz w:val="27"/>
          <w:szCs w:val="27"/>
        </w:rPr>
        <w:t>144 "Ну, ты знаешь что, Сестра? Я расскажу тебе, что произошло с Братом". Не только сестра, но и брат тоже. Понимаете?</w:t>
      </w:r>
    </w:p>
    <w:p>
      <w:pPr>
        <w:pStyle w:val="Style14"/>
        <w:shd w:fill="FFFFFF" w:val="clear"/>
        <w:spacing w:before="102" w:after="102"/>
        <w:jc w:val="both"/>
        <w:rPr/>
      </w:pPr>
      <w:r>
        <w:rPr>
          <w:color w:val="000000"/>
          <w:sz w:val="27"/>
          <w:szCs w:val="27"/>
        </w:rPr>
        <w:t xml:space="preserve">"Брат, я расскажу тебе, что случилось. Ты знаешь, если бы нам удалось избавиться от этого проповедника, если бы мы смогли сделать </w:t>
      </w:r>
      <w:r>
        <w:rPr>
          <w:i/>
          <w:iCs/>
          <w:color w:val="000000"/>
          <w:sz w:val="27"/>
          <w:szCs w:val="27"/>
        </w:rPr>
        <w:t xml:space="preserve">это </w:t>
      </w:r>
      <w:r>
        <w:rPr>
          <w:color w:val="000000"/>
          <w:sz w:val="27"/>
          <w:szCs w:val="27"/>
        </w:rPr>
        <w:t xml:space="preserve">или избавиться от этого дьякона, или мы сделаем </w:t>
      </w:r>
      <w:r>
        <w:rPr>
          <w:i/>
          <w:iCs/>
          <w:color w:val="000000"/>
          <w:sz w:val="27"/>
          <w:szCs w:val="27"/>
        </w:rPr>
        <w:t xml:space="preserve">это". </w:t>
      </w:r>
      <w:r>
        <w:rPr>
          <w:color w:val="000000"/>
          <w:sz w:val="27"/>
          <w:szCs w:val="27"/>
        </w:rPr>
        <w:t>О-ох! Просто—просто—просто удаляйтесь от подобных вещей.</w:t>
      </w:r>
    </w:p>
    <w:p>
      <w:pPr>
        <w:pStyle w:val="Style14"/>
        <w:shd w:fill="FFFFFF" w:val="clear"/>
        <w:spacing w:before="102" w:after="102"/>
        <w:jc w:val="both"/>
        <w:rPr>
          <w:color w:val="000000"/>
        </w:rPr>
      </w:pPr>
      <w:r>
        <w:rPr>
          <w:color w:val="000000"/>
          <w:sz w:val="27"/>
          <w:szCs w:val="27"/>
        </w:rPr>
        <w:t>145 Я думаю, неплохую штучку вы могли бы поставить себе на стол, это я недавно видел во Флориде такую небольшую штучку. Это были три обезьянки; и одна из них закрывала своими руками себе глаза, и написано: "Не вижу нечистого"; а другая заткнула себе пальцами уши, написано: "Не слышу нечистого"; а третья закрыла рукой свой рот, написано: "Не говорю нечистого". Я думаю, это хорошая штука, не правда ли? Да, сэр! Вот так-так! Это очень хорошая штука.</w:t>
      </w:r>
    </w:p>
    <w:p>
      <w:pPr>
        <w:pStyle w:val="Style14"/>
        <w:shd w:fill="FFFFFF" w:val="clear"/>
        <w:spacing w:before="102" w:after="102"/>
        <w:jc w:val="both"/>
        <w:rPr>
          <w:color w:val="000000"/>
        </w:rPr>
      </w:pPr>
      <w:r>
        <w:rPr>
          <w:color w:val="000000"/>
          <w:sz w:val="27"/>
          <w:szCs w:val="27"/>
        </w:rPr>
        <w:t>146 Храните свой разум чистым, направленным на Христа. Вы думаете, что вы сейчас говорите... Смотрите, если вы не бодрствуете, то вы окажетесь в таком положении, если вы продолжаете думать, что... Вы не—и не думайте, что... Вы не сможете жить настолько совершенно, что вы не сделаете сейчас этой ошибки. Вот, не думайте, что вам удастся вот таким образом, потому что вам не удастся. Никак нет! Вы не безгрешны, и вас, конечно же, будет выбивать из колеи в эту сторону или в ту сторону.</w:t>
      </w:r>
    </w:p>
    <w:p>
      <w:pPr>
        <w:pStyle w:val="Style14"/>
        <w:shd w:fill="FFFFFF" w:val="clear"/>
        <w:spacing w:before="102" w:after="102"/>
        <w:jc w:val="both"/>
        <w:rPr>
          <w:color w:val="000000"/>
          <w:sz w:val="27"/>
          <w:szCs w:val="27"/>
        </w:rPr>
      </w:pPr>
      <w:r>
        <w:rPr>
          <w:color w:val="000000"/>
          <w:sz w:val="27"/>
          <w:szCs w:val="27"/>
        </w:rPr>
        <w:t>147 Но если однажды человек оказался сбит с ног, и если он настоящий воин, то он снова поднимется. "Господь, позволь мне подняться и попытаться опять". Но трус, как только он видит, что он совершает свою первую ошибочку, то он, подобно как я говорил сегодня утром: жуки и водяные пауки опять поползут обратно в воду. Видите? Он просто не может этого выдержать.</w:t>
      </w:r>
    </w:p>
    <w:p>
      <w:pPr>
        <w:pStyle w:val="Style14"/>
        <w:shd w:fill="FFFFFF" w:val="clear"/>
        <w:spacing w:before="102" w:after="102"/>
        <w:jc w:val="both"/>
        <w:rPr/>
      </w:pPr>
      <w:r>
        <w:rPr>
          <w:color w:val="000000"/>
          <w:sz w:val="27"/>
          <w:szCs w:val="27"/>
        </w:rPr>
        <w:t xml:space="preserve">148 Итак, откажитесь от всего старого—того непотребного пустословия и нелепых выходок, болтовни. </w:t>
      </w:r>
      <w:r>
        <w:rPr>
          <w:i/>
          <w:iCs/>
          <w:color w:val="000000"/>
          <w:sz w:val="27"/>
          <w:szCs w:val="27"/>
        </w:rPr>
        <w:t xml:space="preserve">Пустословие </w:t>
      </w:r>
      <w:r>
        <w:rPr>
          <w:color w:val="000000"/>
          <w:sz w:val="27"/>
          <w:szCs w:val="27"/>
        </w:rPr>
        <w:t>означает "беспорядок". И в Библии сказано: "Остерегайтесь производящих распри среди вас".</w:t>
      </w:r>
    </w:p>
    <w:p>
      <w:pPr>
        <w:pStyle w:val="Style14"/>
        <w:shd w:fill="FFFFFF" w:val="clear"/>
        <w:spacing w:before="102" w:after="102"/>
        <w:jc w:val="both"/>
        <w:rPr>
          <w:color w:val="000000"/>
          <w:sz w:val="27"/>
          <w:szCs w:val="27"/>
        </w:rPr>
      </w:pPr>
      <w:r>
        <w:rPr>
          <w:color w:val="000000"/>
          <w:sz w:val="27"/>
          <w:szCs w:val="27"/>
        </w:rPr>
        <w:t>149 Если кто-нибудь говорит: "Ага! Ага", теперь—теперь просто скажи: "Здравствуйте! Я рад увидеть вас снова. Благодарю вас". И продолжай идти дальше. Это самое лучшее. Не избегайте их. Но просто поставьте их на заметку. Не обращайте никакого внимания, потому что вы видите, к чему это приводит.</w:t>
      </w:r>
    </w:p>
    <w:p>
      <w:pPr>
        <w:pStyle w:val="Style14"/>
        <w:shd w:fill="FFFFFF" w:val="clear"/>
        <w:spacing w:before="102" w:after="102"/>
        <w:ind w:left="720" w:hanging="0"/>
        <w:jc w:val="both"/>
        <w:rPr>
          <w:color w:val="000000"/>
        </w:rPr>
      </w:pPr>
      <w:r>
        <w:rPr>
          <w:b/>
          <w:bCs/>
          <w:color w:val="000000"/>
          <w:sz w:val="27"/>
          <w:szCs w:val="27"/>
        </w:rPr>
        <w:t>21. Где был Иисус от Его—где был Иисус от Его крещения до начала Его трёхлетнего служения?</w:t>
      </w:r>
    </w:p>
    <w:p>
      <w:pPr>
        <w:pStyle w:val="Style14"/>
        <w:shd w:fill="FFFFFF" w:val="clear"/>
        <w:spacing w:before="102" w:after="102"/>
        <w:jc w:val="both"/>
        <w:rPr>
          <w:color w:val="000000"/>
        </w:rPr>
      </w:pPr>
      <w:r>
        <w:rPr>
          <w:color w:val="000000"/>
          <w:sz w:val="27"/>
          <w:szCs w:val="27"/>
        </w:rPr>
        <w:t>150 Хорошо. Иисус, когда Он был крещён, сразу же вышел из воды, и Дух повёл Его в пустынные места на сорок дней и ночей для испытания от дьявола. И Он проходил испытание сорок дней и ночей. И Он постился. Он вышел. Дьявол искушал Его, когда Он вышел после Своего поста. И Он противостал дьяволу Словом Божьим и начал Своё служение, и проповедовал три с половиной года, согласно Писаниям.</w:t>
      </w:r>
    </w:p>
    <w:p>
      <w:pPr>
        <w:pStyle w:val="Style14"/>
        <w:shd w:fill="FFFFFF" w:val="clear"/>
        <w:spacing w:before="102" w:after="102"/>
        <w:jc w:val="both"/>
        <w:rPr>
          <w:color w:val="000000"/>
        </w:rPr>
      </w:pPr>
      <w:r>
        <w:rPr>
          <w:color w:val="000000"/>
          <w:sz w:val="27"/>
          <w:szCs w:val="27"/>
        </w:rPr>
        <w:t>151 Взгляните. Далеко в прошлом через Даниила Бог проговорил и сказал, что Он будет проповедовать три с половиной года и будет заклан в жертву в то время. Совершенно верно. Он был предназначен от основания мира. Это верно.</w:t>
      </w:r>
    </w:p>
    <w:p>
      <w:pPr>
        <w:pStyle w:val="Style14"/>
        <w:shd w:fill="FFFFFF" w:val="clear"/>
        <w:spacing w:before="102" w:after="102"/>
        <w:jc w:val="both"/>
        <w:rPr>
          <w:color w:val="000000"/>
        </w:rPr>
      </w:pPr>
      <w:r>
        <w:rPr>
          <w:color w:val="000000"/>
          <w:sz w:val="27"/>
          <w:szCs w:val="27"/>
        </w:rPr>
        <w:t>152 Матфея 4-я глава, вы найдёте это. Если это не совсем точно соответствует вашему верованию, всё нормально.</w:t>
      </w:r>
    </w:p>
    <w:p>
      <w:pPr>
        <w:pStyle w:val="Style14"/>
        <w:shd w:fill="FFFFFF" w:val="clear"/>
        <w:spacing w:before="102" w:after="102"/>
        <w:jc w:val="both"/>
        <w:rPr>
          <w:color w:val="000000"/>
        </w:rPr>
      </w:pPr>
      <w:r>
        <w:rPr>
          <w:color w:val="000000"/>
          <w:sz w:val="27"/>
          <w:szCs w:val="27"/>
        </w:rPr>
        <w:t>Теперь, тот я не... Давайте-ка посмотрим... Ах, да! Предопределён. У нас это есть, не так ли...?...</w:t>
      </w:r>
    </w:p>
    <w:p>
      <w:pPr>
        <w:pStyle w:val="Style14"/>
        <w:shd w:fill="FFFFFF" w:val="clear"/>
        <w:spacing w:before="102" w:after="102"/>
        <w:ind w:left="720" w:hanging="0"/>
        <w:jc w:val="both"/>
        <w:rPr>
          <w:color w:val="000000"/>
        </w:rPr>
      </w:pPr>
      <w:r>
        <w:rPr>
          <w:b/>
          <w:bCs/>
          <w:color w:val="000000"/>
          <w:sz w:val="27"/>
          <w:szCs w:val="27"/>
        </w:rPr>
        <w:t>22. Когда-то—когда-то мы все были белыми или цветными? На кого из двух было наложено проклятие?</w:t>
      </w:r>
    </w:p>
    <w:p>
      <w:pPr>
        <w:pStyle w:val="Style14"/>
        <w:shd w:fill="FFFFFF" w:val="clear"/>
        <w:spacing w:before="102" w:after="102"/>
        <w:jc w:val="both"/>
        <w:rPr>
          <w:color w:val="000000"/>
        </w:rPr>
      </w:pPr>
      <w:r>
        <w:rPr>
          <w:color w:val="000000"/>
          <w:sz w:val="27"/>
          <w:szCs w:val="27"/>
        </w:rPr>
        <w:t>153 Так вот, насколько нам известно, я не могу вам сказать, были ли Адам и Ева—были белыми или коричневыми, или жёлтыми, или чёрными. Я не могу вам сказать. Я думаю, что никто другой этого не знает, кроме одного Бога; Он был тогда там. Теперь, в... Поскольку мы все происходим от одного наречия и одного народа, до Вавилонской башни, до смешения. Это тогда их языки стали разными. И, насколько мы знаем, все они были одним народом до того времени. И они разделились и рассеялись по разным частям света.</w:t>
      </w:r>
    </w:p>
    <w:p>
      <w:pPr>
        <w:pStyle w:val="Style14"/>
        <w:shd w:fill="FFFFFF" w:val="clear"/>
        <w:spacing w:before="102" w:after="102"/>
        <w:jc w:val="both"/>
        <w:rPr>
          <w:color w:val="000000"/>
          <w:sz w:val="27"/>
          <w:szCs w:val="27"/>
        </w:rPr>
      </w:pPr>
      <w:r>
        <w:rPr>
          <w:color w:val="000000"/>
          <w:sz w:val="27"/>
          <w:szCs w:val="27"/>
        </w:rPr>
        <w:t>154 И некоторые... Возьмите какое-нибудь животное; возьмите любую жизнь, питающуюся от определённой почвы, это меняет их цвет. Я—если здесь есть охотник, то последите за моей мыслью несколько минут. Отправьтесь на юг в Мексику и возьмите к примеру койота; поднимитесь сюда в Аризону и возьмите койота; отправьтесь на север и возьмите того же самого койота, и посмотрите на три окраса. Возьмите ящерицу-ядозуба, выросшую в Техасе, и возьмите выросшую в Аризоне, и сравните их (видите?), потому что это зависит от того, на какой они почве. Видите?</w:t>
      </w:r>
    </w:p>
    <w:p>
      <w:pPr>
        <w:pStyle w:val="Style14"/>
        <w:shd w:fill="FFFFFF" w:val="clear"/>
        <w:spacing w:before="102" w:after="102"/>
        <w:jc w:val="both"/>
        <w:rPr>
          <w:color w:val="000000"/>
          <w:sz w:val="27"/>
          <w:szCs w:val="27"/>
        </w:rPr>
      </w:pPr>
      <w:r>
        <w:rPr>
          <w:color w:val="000000"/>
          <w:sz w:val="27"/>
          <w:szCs w:val="27"/>
        </w:rPr>
        <w:t>155 И вот, сиамцы—сиамцы — это жёлтые люди, японцы и так далее, сиамцы. Эфиопы — это—это чернокожие, то есть негры какие сейчас у нас. И он ушёл на юг в те чёрные страны.</w:t>
      </w:r>
    </w:p>
    <w:p>
      <w:pPr>
        <w:pStyle w:val="Style14"/>
        <w:shd w:fill="FFFFFF" w:val="clear"/>
        <w:spacing w:before="102" w:after="102"/>
        <w:jc w:val="both"/>
        <w:rPr>
          <w:color w:val="000000"/>
        </w:rPr>
      </w:pPr>
      <w:r>
        <w:rPr>
          <w:color w:val="000000"/>
          <w:sz w:val="27"/>
          <w:szCs w:val="27"/>
        </w:rPr>
        <w:t>156 И они—и—и они были... И тогда белыми людьми были англосаксонцы, это теперь мы. И—то есть—то есть местные люди, которых мы называем белыми людьми, они произошли из Англии, которая первоначально называлась "Ангельской землёй". Это потому что они были белыми и блондинами, и так далее... И рассеяны по Ирландии и Норвегии, и так далее—дотуда. И все они произошли от англосаксонцев.</w:t>
      </w:r>
    </w:p>
    <w:p>
      <w:pPr>
        <w:pStyle w:val="Style14"/>
        <w:shd w:fill="FFFFFF" w:val="clear"/>
        <w:spacing w:before="102" w:after="102"/>
        <w:jc w:val="both"/>
        <w:rPr>
          <w:color w:val="000000"/>
        </w:rPr>
      </w:pPr>
      <w:r>
        <w:rPr>
          <w:color w:val="000000"/>
          <w:sz w:val="27"/>
          <w:szCs w:val="27"/>
        </w:rPr>
        <w:t>157 Теперь, кто были первыми и кто были проклятыми? Никто из них. Я знаю, к чему вы клоните. Вы пытаетесь указать на Хама. Я знаю, вы пытаетесь выйти на народ Хама.</w:t>
      </w:r>
    </w:p>
    <w:p>
      <w:pPr>
        <w:pStyle w:val="Style14"/>
        <w:shd w:fill="FFFFFF" w:val="clear"/>
        <w:spacing w:before="102" w:after="102"/>
        <w:jc w:val="both"/>
        <w:rPr>
          <w:color w:val="000000"/>
        </w:rPr>
      </w:pPr>
      <w:r>
        <w:rPr>
          <w:color w:val="000000"/>
          <w:sz w:val="27"/>
          <w:szCs w:val="27"/>
        </w:rPr>
        <w:t>158 Теперь, там были Хам, Сим и Иафет. Так вот Хам, он—он не пытался прикрыть наготу своего отца, но посмеялся и пошутил над ним. И Бог наложил проклятие на Хама за то, что тот смотрел на наготу своего отца и не сделал ничего для того, чтобы укрыть его стыд. Но Сим и Иафет вошли, повернувшись спиной, и бросили на своего отца свои одежды, когда тот лежал обнажённый. И вот, Бог сказал Хаму, что его род будет рабом других.</w:t>
      </w:r>
    </w:p>
    <w:p>
      <w:pPr>
        <w:pStyle w:val="Style14"/>
        <w:shd w:fill="FFFFFF" w:val="clear"/>
        <w:spacing w:before="102" w:after="102"/>
        <w:jc w:val="both"/>
        <w:rPr>
          <w:color w:val="000000"/>
        </w:rPr>
      </w:pPr>
      <w:r>
        <w:rPr>
          <w:color w:val="000000"/>
          <w:sz w:val="27"/>
          <w:szCs w:val="27"/>
        </w:rPr>
        <w:t>159 Теперь, если вы подумали, что из-за проклятия они стали тёмными, но ведь евреи тоже тёмные. Если вы думаете, что это были бы—кого мы называем цветными или неграми в этой стране, которые теперь здесь, тогда вам надо поехать в Индию. Индийцы ещё темнее, чем негры. Я бывал во всех тех странах. Вот эфиопы там, в Эфиопии, и африканцы, известные нам сегодня чернокожие. Они находятся там, многие из них всё ещё в первобытном—в своём племени. Точно как мы были, когда пришёл Иисус.</w:t>
      </w:r>
    </w:p>
    <w:p>
      <w:pPr>
        <w:pStyle w:val="Style14"/>
        <w:shd w:fill="FFFFFF" w:val="clear"/>
        <w:spacing w:before="102" w:after="102"/>
        <w:jc w:val="both"/>
        <w:rPr>
          <w:color w:val="000000"/>
        </w:rPr>
      </w:pPr>
      <w:r>
        <w:rPr>
          <w:color w:val="000000"/>
          <w:sz w:val="27"/>
          <w:szCs w:val="27"/>
        </w:rPr>
        <w:t>160 Белые люди были такими же первобытными, как—уроженцы Африки сейчас, а может, и ещё хуже. Запомните, две тысячи лет назад мы были там нагими соплеменниками с—луком и стрелами, и с каменным топором для охоты (это совершенно верно), мы, англосаксонцы. Это совершенно верно. Итак, кем кто был?</w:t>
      </w:r>
    </w:p>
    <w:p>
      <w:pPr>
        <w:pStyle w:val="Style14"/>
        <w:shd w:fill="FFFFFF" w:val="clear"/>
        <w:spacing w:before="102" w:after="102"/>
        <w:jc w:val="both"/>
        <w:rPr>
          <w:color w:val="000000"/>
        </w:rPr>
      </w:pPr>
      <w:r>
        <w:rPr>
          <w:color w:val="000000"/>
          <w:sz w:val="27"/>
          <w:szCs w:val="27"/>
        </w:rPr>
        <w:t>161 Я скажу вам, что сегодня тот, кто отвергает Иисуса Христа, — тот проклят. Вот и всё. Тот, кто принимает Иисуса Христа, — тот благословлён.</w:t>
      </w:r>
    </w:p>
    <w:p>
      <w:pPr>
        <w:pStyle w:val="Style14"/>
        <w:shd w:fill="FFFFFF" w:val="clear"/>
        <w:spacing w:before="102" w:after="102"/>
        <w:jc w:val="both"/>
        <w:rPr>
          <w:color w:val="000000"/>
          <w:sz w:val="27"/>
          <w:szCs w:val="27"/>
        </w:rPr>
      </w:pPr>
      <w:r>
        <w:rPr>
          <w:color w:val="000000"/>
          <w:sz w:val="27"/>
          <w:szCs w:val="27"/>
        </w:rPr>
        <w:t>162 Так вот, ты не можешь сказать... Я поеду на север к эскимосам, на ту северную землю. И вот он там на севере; и тот человек темнее, чем негры, которые у нас здесь. Поеду туда в Индию к индийцам; и он—он не негр, но он—он чёрный. Он темнее, чем—просто настоящего чёрного цвета. И он является тем, кого называют... И он — индиец. И потом, в Африке у нас есть такие африканцы, которые... Некоторые из них светлые; некоторые из них почти что белые; а некоторые из них довольно отличаются.</w:t>
      </w:r>
    </w:p>
    <w:p>
      <w:pPr>
        <w:pStyle w:val="Style14"/>
        <w:shd w:fill="FFFFFF" w:val="clear"/>
        <w:spacing w:before="102" w:after="102"/>
        <w:jc w:val="both"/>
        <w:rPr>
          <w:color w:val="000000"/>
          <w:sz w:val="27"/>
          <w:szCs w:val="27"/>
        </w:rPr>
      </w:pPr>
      <w:r>
        <w:rPr>
          <w:color w:val="000000"/>
          <w:sz w:val="27"/>
          <w:szCs w:val="27"/>
        </w:rPr>
        <w:t>163 Отправьтесь к евреям; и вы говорите, что все евреи тёмные. Евреи смуглые люди, но я видел много рыжих с голубыми глазами, белая кожа. Видите?</w:t>
      </w:r>
    </w:p>
    <w:p>
      <w:pPr>
        <w:pStyle w:val="Style14"/>
        <w:shd w:fill="FFFFFF" w:val="clear"/>
        <w:spacing w:before="102" w:after="102"/>
        <w:jc w:val="both"/>
        <w:rPr>
          <w:color w:val="000000"/>
        </w:rPr>
      </w:pPr>
      <w:r>
        <w:rPr>
          <w:color w:val="000000"/>
          <w:sz w:val="27"/>
          <w:szCs w:val="27"/>
        </w:rPr>
        <w:t>164 Так что в целом вот что: мы все произошли от одного дерева. Это верно. И мы все были прокляты через грехопадение Евы. И мы все спасаемся через воскресение Иисуса Христа. Вот так-то. Так что нет проклятия. Прокляты те, которые не верят, но благословенны те, которые верят. Так что ни тот, ни другой, друзья, ни чёрный и ни чернокожий—ни белый и ни жёлтый человек. Они... Если бы чернокожий был чёрным из-за проклятия, тогда жёлтая раса проклята только наполовину. И тогда—и тогда жёлтая раса—и тогда смуглые люди, выходит, прокляты на две трети. Видите, видите? И тогда африканцы прокляты где-то на четыре пятых. Тогда индийцы, я думаю, были бы прокляты полностью. О ужас! Какая чепуха! Нет! Это различный климат и условия жизни людей. Они становятся тёмными и так далее... ?...</w:t>
      </w:r>
    </w:p>
    <w:p>
      <w:pPr>
        <w:pStyle w:val="Style14"/>
        <w:shd w:fill="FFFFFF" w:val="clear"/>
        <w:spacing w:before="102" w:after="102"/>
        <w:jc w:val="both"/>
        <w:rPr>
          <w:color w:val="000000"/>
        </w:rPr>
      </w:pPr>
      <w:r>
        <w:rPr>
          <w:color w:val="000000"/>
          <w:sz w:val="27"/>
          <w:szCs w:val="27"/>
        </w:rPr>
        <w:t>165 Взгляните на американских индейцев. Многие из тех... Навахи — это ещё более тёмная раса людей, чем наши чернокожие эфиопы, живущие в этой стране, навахи. Апачи... Они где-то цвета меди. И разные племена... Видите? Так что прямо там среди индейцев, прямо здесь вы видите чернокожих и почти... И черокёзы почти такие же бледные, как и мы, черокёзы. И это прямо здесь, в этой стране, разные племена. Итак, вы видите, что нельзя говорить, что они наполовину прокляты и полностью прокляты. Они чёрные не потому, что они были прокляты. Жёлтые они или белые, это никак не связано с проклятием. Мне известно только одно проклятие — это неверие в Иисуса Христа. (Я знаю, Денни, уже время заканчивать, но у меня ещё два вопроса.)</w:t>
      </w:r>
    </w:p>
    <w:p>
      <w:pPr>
        <w:pStyle w:val="Style14"/>
        <w:shd w:fill="FFFFFF" w:val="clear"/>
        <w:spacing w:before="102" w:after="102"/>
        <w:ind w:left="720" w:hanging="0"/>
        <w:jc w:val="both"/>
        <w:rPr/>
      </w:pPr>
      <w:r>
        <w:rPr>
          <w:color w:val="000000"/>
          <w:sz w:val="27"/>
          <w:szCs w:val="27"/>
        </w:rPr>
        <w:t xml:space="preserve">23. Всё нормально. </w:t>
      </w:r>
      <w:r>
        <w:rPr>
          <w:b/>
          <w:bCs/>
          <w:color w:val="000000"/>
          <w:sz w:val="27"/>
          <w:szCs w:val="27"/>
        </w:rPr>
        <w:t>Где находятся рассеянные десять потерянных колен Израилевых (Бытие 44:49), колено Иосифа во многих народах? Симеона, Левия, у которых не было своей собственной родины, но рассеяны среди других десяти колен—Где находятся десять колен? Можем ли мы определить их местонахождение?</w:t>
      </w:r>
    </w:p>
    <w:p>
      <w:pPr>
        <w:pStyle w:val="Style14"/>
        <w:shd w:fill="FFFFFF" w:val="clear"/>
        <w:spacing w:before="102" w:after="102"/>
        <w:jc w:val="both"/>
        <w:rPr>
          <w:color w:val="000000"/>
        </w:rPr>
      </w:pPr>
      <w:r>
        <w:rPr>
          <w:color w:val="000000"/>
          <w:sz w:val="27"/>
          <w:szCs w:val="27"/>
        </w:rPr>
        <w:t>166 Да, сэр! Их местонахождение можно определить. Географически они могут быть расположены в Библии. И там Бог говорит нам, где они будут в последние дни и каков будет их конец. И прямо сейчас я как раз читаю одну книгу, которая...?... Израиль, где все были. Сказано, что один окунул в елей ногу свою и так далее. У Бога все они были размещены, расставлены по разным местам. И евреи все возвращаются в Палестину, поскольку Бог обещал, что в последние дни они будут там.</w:t>
      </w:r>
    </w:p>
    <w:p>
      <w:pPr>
        <w:pStyle w:val="Style14"/>
        <w:shd w:fill="FFFFFF" w:val="clear"/>
        <w:spacing w:before="102" w:after="102"/>
        <w:ind w:left="720" w:hanging="0"/>
        <w:jc w:val="both"/>
        <w:rPr/>
      </w:pPr>
      <w:r>
        <w:rPr>
          <w:b/>
          <w:bCs/>
          <w:color w:val="000000"/>
          <w:sz w:val="27"/>
          <w:szCs w:val="27"/>
        </w:rPr>
        <w:t xml:space="preserve">24. </w:t>
      </w:r>
      <w:r>
        <w:rPr>
          <w:color w:val="000000"/>
          <w:sz w:val="27"/>
          <w:szCs w:val="27"/>
        </w:rPr>
        <w:t xml:space="preserve">Ещё один вопрос: </w:t>
      </w:r>
      <w:r>
        <w:rPr>
          <w:b/>
          <w:bCs/>
          <w:color w:val="000000"/>
          <w:sz w:val="27"/>
          <w:szCs w:val="27"/>
        </w:rPr>
        <w:t xml:space="preserve">Могу—я не могу поверить в то, что Бог посылал войны как наказание. Я не могу поверить, что Бог посылает войны как наказание. </w:t>
      </w:r>
      <w:r>
        <w:rPr>
          <w:color w:val="000000"/>
          <w:sz w:val="27"/>
          <w:szCs w:val="27"/>
        </w:rPr>
        <w:t xml:space="preserve">(Послушайте один момент.) </w:t>
      </w:r>
      <w:r>
        <w:rPr>
          <w:b/>
          <w:bCs/>
          <w:color w:val="000000"/>
          <w:sz w:val="27"/>
          <w:szCs w:val="27"/>
        </w:rPr>
        <w:t xml:space="preserve">Я не верю, как некоторые верят, что Бог вложил меч в руки этих палачей, начиная с древнего Вавилона до Гитлера, чтобы убивать невинных женщин и детей среди—вместе с виновными, осуществляя Божье наказание. Пусть Бог—мой Бог любви не сделал бы—мой Бог любви </w:t>
      </w:r>
      <w:r>
        <w:rPr>
          <w:color w:val="000000"/>
          <w:sz w:val="27"/>
          <w:szCs w:val="27"/>
        </w:rPr>
        <w:t xml:space="preserve">(Извините меня!)—делать </w:t>
      </w:r>
      <w:r>
        <w:rPr>
          <w:b/>
          <w:bCs/>
          <w:color w:val="000000"/>
          <w:sz w:val="27"/>
          <w:szCs w:val="27"/>
        </w:rPr>
        <w:t>это. Войны — это дела сатаны. Пожалуйста, разъясните эту путаницу.</w:t>
      </w:r>
    </w:p>
    <w:p>
      <w:pPr>
        <w:pStyle w:val="Style14"/>
        <w:shd w:fill="FFFFFF" w:val="clear"/>
        <w:spacing w:before="102" w:after="102"/>
        <w:jc w:val="both"/>
        <w:rPr>
          <w:color w:val="000000"/>
        </w:rPr>
      </w:pPr>
      <w:r>
        <w:rPr>
          <w:color w:val="000000"/>
          <w:sz w:val="27"/>
          <w:szCs w:val="27"/>
        </w:rPr>
        <w:t>167 Так, один момент. Я читал это недавно, поэтому я положил её вниз. Теперь, я хочу, чтобы вы минутку тихонечко посидели. Так вот, давайте—давайте ответим на это прямо, потому что это действительно вопрос. И к нему необходимо подойти почтительно. Сразу же после этого, если вы можете нас ещё немного потерпеть...</w:t>
      </w:r>
    </w:p>
    <w:p>
      <w:pPr>
        <w:pStyle w:val="Style14"/>
        <w:shd w:fill="FFFFFF" w:val="clear"/>
        <w:spacing w:before="102" w:after="102"/>
        <w:jc w:val="both"/>
        <w:rPr>
          <w:color w:val="000000"/>
        </w:rPr>
      </w:pPr>
      <w:r>
        <w:rPr>
          <w:color w:val="000000"/>
          <w:sz w:val="27"/>
          <w:szCs w:val="27"/>
        </w:rPr>
        <w:t>168 Я знаю, что становится уже поздно, но это... Запомните, что с того? Вот, вы можете идти и танцевать всю ночь, и не переживать из-за этого (видите?), занимаясь мирскими делами, но когда случается Слову Божьему затянуться на двадцать минут, брат, нам уже нужен новый проповедник. Видите? Это позор. Павел проповедовал всю ночь. Я проповедовал прямо здесь годы тому назад в 2 и в 3 часа утра. И люди здесь, на этом месте ходили туда-сюда, прославляя Бога в 2 или 3 часа утра. Вы увидели бы, как целая дюжина людей за один раз принимала Святого Духа в 2 или 3 часа. Боже, смилуйся. Я желал бы увидеть это опять. Но мы не можем; этот день прошёл. Теперь этот день прошёл; он уже на исходе. Приближается ночь и люди становятся... "Ну, нас это больше не беспокоит, так что... Мой... ?... приготовьтесь войти". И это вот—вот примерно как это происходит.</w:t>
      </w:r>
    </w:p>
    <w:p>
      <w:pPr>
        <w:pStyle w:val="Style14"/>
        <w:shd w:fill="FFFFFF" w:val="clear"/>
        <w:spacing w:before="102" w:after="102"/>
        <w:jc w:val="both"/>
        <w:rPr>
          <w:color w:val="000000"/>
        </w:rPr>
      </w:pPr>
      <w:r>
        <w:rPr>
          <w:color w:val="000000"/>
          <w:sz w:val="27"/>
          <w:szCs w:val="27"/>
        </w:rPr>
        <w:t>169 Подождите, теперь я хочу кое-что у вас спросить. Я не смогу согласиться с тобой, Брат или Сестра, я не знаю. Её положили сюда сегодня утром. Я держал её в своей Библии и заглянул в неё недавно. Теперь, по-дружески... И теперь, я не хочу, чтобы вы набрасывались на меня. Я хочу, чтобы послушали внимательно.</w:t>
      </w:r>
    </w:p>
    <w:p>
      <w:pPr>
        <w:pStyle w:val="Style14"/>
        <w:shd w:fill="FFFFFF" w:val="clear"/>
        <w:spacing w:before="102" w:after="102"/>
        <w:jc w:val="both"/>
        <w:rPr>
          <w:color w:val="000000"/>
        </w:rPr>
      </w:pPr>
      <w:r>
        <w:rPr>
          <w:color w:val="000000"/>
          <w:sz w:val="27"/>
          <w:szCs w:val="27"/>
        </w:rPr>
        <w:t>170 И запомните, я настолько же не согласен с вами по этому—с вашим решением, насколько не был согласен недавно с той женщиной, с той бедной женщиной. Сказала... Она со своим мужем, они просто убежали и поженились; и дело сделано. Но она давала обет; ты должна оставаться верной. Видите? И теперь, я должен оставаться верным Слову Божьему.</w:t>
      </w:r>
    </w:p>
    <w:p>
      <w:pPr>
        <w:pStyle w:val="Style14"/>
        <w:shd w:fill="FFFFFF" w:val="clear"/>
        <w:spacing w:before="102" w:after="102"/>
        <w:jc w:val="both"/>
        <w:rPr>
          <w:color w:val="000000"/>
        </w:rPr>
      </w:pPr>
      <w:r>
        <w:rPr>
          <w:color w:val="000000"/>
          <w:sz w:val="27"/>
          <w:szCs w:val="27"/>
        </w:rPr>
        <w:t>171 Но вот: "Я не верю... " Но сначала: "Я не могу поверить в то, что Бог посылает войны как наказание". Ну что ж, друг, в твоём веровании есть только одна неправильная вещь — что это не по Писанию. Бог посылает войну как наказание. Это верно. Я—я предоставлю вам место Писания; я не собираюсь это вам просто зачитать, а затем рассказывать.</w:t>
      </w:r>
    </w:p>
    <w:p>
      <w:pPr>
        <w:pStyle w:val="Style14"/>
        <w:shd w:fill="FFFFFF" w:val="clear"/>
        <w:spacing w:before="102" w:after="102"/>
        <w:jc w:val="both"/>
        <w:rPr>
          <w:color w:val="000000"/>
          <w:sz w:val="27"/>
          <w:szCs w:val="27"/>
        </w:rPr>
      </w:pPr>
      <w:r>
        <w:rPr>
          <w:color w:val="000000"/>
          <w:sz w:val="27"/>
          <w:szCs w:val="27"/>
        </w:rPr>
        <w:t>172 Смотрите. "Я не верю, как некоторые, что Бог вложил меч в руки этих палачей, начиная с древнего Вавилона до Гитлера, чтобы убивать невинных женщин и детей". Если я расскажу вам во Имя Иисуса Христа, что Он сделал это, и докажу это с помощью Библии, поверите ли вы тогда (видите?), что Он сделал это, или—и Он собирается сделать это снова? Хорошо. Послушайте вот что.</w:t>
      </w:r>
    </w:p>
    <w:p>
      <w:pPr>
        <w:pStyle w:val="Style14"/>
        <w:shd w:fill="FFFFFF" w:val="clear"/>
        <w:spacing w:before="102" w:after="102"/>
        <w:jc w:val="both"/>
        <w:rPr>
          <w:color w:val="000000"/>
        </w:rPr>
      </w:pPr>
      <w:r>
        <w:rPr>
          <w:color w:val="000000"/>
          <w:sz w:val="27"/>
          <w:szCs w:val="27"/>
        </w:rPr>
        <w:t>173 Я не знаю. Это, может быть, мой закадычный друг, который находится здесь, почём мне знать; Бог, который на Небесах, знает, что мне даже не знаком этот почерк. Я не смог бы вам сказать. Но я хочу, чтобы вы это послушали. "Мой Бог — это Бог любви—мой Бог есть любовь и не сделал бы этого. Войны от сатаны". Я соглашусь с вами в том, что войны от сатаны. Это точно. Он князь этого мира. Каждое царство и каждый народ в этом мире принадлежит сатане. Бог в Своём Слове сказал, что они принадлежат. Сатана сказал: "Они мои". Иисус признал, что они его. Но Он собирается унаследовать их все через некоторое время, Иисус это сделает. Тогда у нас не будет больше войн. Но Бог позволяет сатане делать это ради исправления и в наказание.</w:t>
      </w:r>
    </w:p>
    <w:p>
      <w:pPr>
        <w:pStyle w:val="Style14"/>
        <w:shd w:fill="FFFFFF" w:val="clear"/>
        <w:spacing w:before="102" w:after="102"/>
        <w:jc w:val="both"/>
        <w:rPr>
          <w:color w:val="000000"/>
        </w:rPr>
      </w:pPr>
      <w:r>
        <w:rPr>
          <w:color w:val="000000"/>
          <w:sz w:val="27"/>
          <w:szCs w:val="27"/>
        </w:rPr>
        <w:t>174 Теперь, я хочу кое-что у вас спросить, перед тем как нам начать. Я хочу, чтобы вы ответили мне на это, и выяснить. Если вы не верите, что Бог — это... (Вы сказали)... что не сделал бы такого. Просто чтобы начать это с самого начала... Теперь, предоставьте мне всё ваше внимание, если можете. Послушайте. Почему Сам Бог наказал Своего собственного Сына и убил Его на кресте? Бог убил Своего собственного Сына на кресте. "Однако было угодно Богу, — сказано в Писании, — поразить Его и ударить Его, и ранить Его". Бог поступил таким образом со Своим собственным Сыном, чтобы спасти меня.</w:t>
      </w:r>
    </w:p>
    <w:p>
      <w:pPr>
        <w:pStyle w:val="Style14"/>
        <w:shd w:fill="FFFFFF" w:val="clear"/>
        <w:spacing w:before="102" w:after="102"/>
        <w:jc w:val="both"/>
        <w:rPr>
          <w:color w:val="000000"/>
        </w:rPr>
      </w:pPr>
      <w:r>
        <w:rPr>
          <w:color w:val="000000"/>
          <w:sz w:val="27"/>
          <w:szCs w:val="27"/>
        </w:rPr>
        <w:t>175 Я хочу спросить о Сауле, великом царе Израиля. Бог сказал ему пойти и захватить царя Агага и всё, что у него было, и полностью всё там уничтожить, мужчин и женщин, детей и всё остальное... И Саул... даже истребить скот, чтобы не осталось ничего живого. И Саул пошёл туда и пощадил кое-кого из скота. И Бог отнял от него Дух и отделил его от Себя; он стал Божьим врагом.</w:t>
      </w:r>
    </w:p>
    <w:p>
      <w:pPr>
        <w:pStyle w:val="Style14"/>
        <w:shd w:fill="FFFFFF" w:val="clear"/>
        <w:spacing w:before="102" w:after="102"/>
        <w:jc w:val="both"/>
        <w:rPr>
          <w:color w:val="000000"/>
        </w:rPr>
      </w:pPr>
      <w:r>
        <w:rPr>
          <w:color w:val="000000"/>
          <w:sz w:val="27"/>
          <w:szCs w:val="27"/>
        </w:rPr>
        <w:t>176 Почему Илия встал там, когда Бог предал царя Агага в—руки Ахава? И он сказал Ахаву убить того царя. Но Ахав не сделал этого. У пророка Илии был помощник, который сказал: "Бей меня мечом своим". Вы читали о... Он был пророком.</w:t>
      </w:r>
    </w:p>
    <w:p>
      <w:pPr>
        <w:pStyle w:val="Style14"/>
        <w:shd w:fill="FFFFFF" w:val="clear"/>
        <w:spacing w:before="102" w:after="102"/>
        <w:jc w:val="both"/>
        <w:rPr>
          <w:color w:val="000000"/>
        </w:rPr>
      </w:pPr>
      <w:r>
        <w:rPr>
          <w:color w:val="000000"/>
          <w:sz w:val="27"/>
          <w:szCs w:val="27"/>
        </w:rPr>
        <w:t>Тот сказал: "Не буду". И он лишился жизни. Тогда он сказал другому, сказал: "Бей меня". И тот человек ударил мечом и ранил его. И он замотался для маскировки и встал там. И вот едет Ахав на своей колеснице.</w:t>
      </w:r>
    </w:p>
    <w:p>
      <w:pPr>
        <w:pStyle w:val="Style14"/>
        <w:shd w:fill="FFFFFF" w:val="clear"/>
        <w:spacing w:before="102" w:after="102"/>
        <w:jc w:val="both"/>
        <w:rPr>
          <w:color w:val="000000"/>
        </w:rPr>
      </w:pPr>
      <w:r>
        <w:rPr>
          <w:color w:val="000000"/>
          <w:sz w:val="27"/>
          <w:szCs w:val="27"/>
        </w:rPr>
        <w:t>Он сказал: "Что—что ты здесь стоишь?"</w:t>
      </w:r>
    </w:p>
    <w:p>
      <w:pPr>
        <w:pStyle w:val="Style14"/>
        <w:shd w:fill="FFFFFF" w:val="clear"/>
        <w:spacing w:before="102" w:after="102"/>
        <w:jc w:val="both"/>
        <w:rPr>
          <w:color w:val="000000"/>
          <w:sz w:val="27"/>
          <w:szCs w:val="27"/>
        </w:rPr>
      </w:pPr>
      <w:r>
        <w:rPr>
          <w:color w:val="000000"/>
          <w:sz w:val="27"/>
          <w:szCs w:val="27"/>
        </w:rPr>
        <w:t xml:space="preserve">Тот сказал: "Я был на страже; мне поручили стеречь человека. И он ударил меня и сбежал, — он сказал, — и я упустил его. А мне было сказано, что если упущу, то мне придётся заплатить своей собственной жизнью". </w:t>
      </w:r>
    </w:p>
    <w:p>
      <w:pPr>
        <w:pStyle w:val="Style14"/>
        <w:shd w:fill="FFFFFF" w:val="clear"/>
        <w:spacing w:before="102" w:after="102"/>
        <w:jc w:val="both"/>
        <w:rPr>
          <w:color w:val="000000"/>
          <w:sz w:val="27"/>
          <w:szCs w:val="27"/>
        </w:rPr>
      </w:pPr>
      <w:r>
        <w:rPr>
          <w:color w:val="000000"/>
          <w:sz w:val="27"/>
          <w:szCs w:val="27"/>
        </w:rPr>
        <w:t>Он сказал: "Что ж, тогда тебе придётся заплатить своей собственной жизнью".</w:t>
      </w:r>
    </w:p>
    <w:p>
      <w:pPr>
        <w:pStyle w:val="Style14"/>
        <w:shd w:fill="FFFFFF" w:val="clear"/>
        <w:spacing w:before="102" w:after="102"/>
        <w:jc w:val="both"/>
        <w:rPr>
          <w:color w:val="000000"/>
        </w:rPr>
      </w:pPr>
      <w:r>
        <w:rPr>
          <w:color w:val="000000"/>
          <w:sz w:val="27"/>
          <w:szCs w:val="27"/>
        </w:rPr>
        <w:t>Тот снял с себя накидку и сказал: "ТАК ГОВОРИТ ГОСПОДЬ, за то, что ты не убил там того царя, за это тебе придётся заплатить своей собственной жизнью". Это верно? Это совершенно верно.</w:t>
      </w:r>
    </w:p>
    <w:p>
      <w:pPr>
        <w:pStyle w:val="Style14"/>
        <w:shd w:fill="FFFFFF" w:val="clear"/>
        <w:spacing w:before="102" w:after="102"/>
        <w:jc w:val="both"/>
        <w:rPr>
          <w:color w:val="000000"/>
          <w:sz w:val="27"/>
          <w:szCs w:val="27"/>
        </w:rPr>
      </w:pPr>
      <w:r>
        <w:rPr>
          <w:color w:val="000000"/>
          <w:sz w:val="27"/>
          <w:szCs w:val="27"/>
        </w:rPr>
        <w:t>177 Позвольте мне прочесть вам здесь кое-что. Кое-что насчёт Вавилона, когда Иисус Навин—когда Бог послал Иисуса Павина туда, и он полностью истребил младенцев, детей и всех остальных, и никого не оставил в живых. Он истребил всех. Маленьких филистимских младенцев, он просто уничтожил их. Бог повелел ему. И если бы он этого не сделал, то пришлось бы заплатить своей жизнью.</w:t>
      </w:r>
    </w:p>
    <w:p>
      <w:pPr>
        <w:pStyle w:val="Style14"/>
        <w:shd w:fill="FFFFFF" w:val="clear"/>
        <w:spacing w:before="102" w:after="102"/>
        <w:jc w:val="both"/>
        <w:rPr>
          <w:color w:val="000000"/>
        </w:rPr>
      </w:pPr>
      <w:r>
        <w:rPr>
          <w:color w:val="000000"/>
          <w:sz w:val="27"/>
          <w:szCs w:val="27"/>
        </w:rPr>
        <w:t>178 Я улажу это с вами за несколько минут. Бог есть любовь, совершенная любовь; но вы не знаете, что такое любовь. Вот почему люди сегодня не знают, что такое вера. Бог есть любовь. Он должен быть в любви; Он верховный над Словом Своим. И Он должен держать Своё Слово. Он должен любить тебя. И если Он любит тебя — Он должен охранять тебя.</w:t>
      </w:r>
    </w:p>
    <w:p>
      <w:pPr>
        <w:pStyle w:val="Style14"/>
        <w:shd w:fill="FFFFFF" w:val="clear"/>
        <w:spacing w:before="102" w:after="102"/>
        <w:jc w:val="both"/>
        <w:rPr>
          <w:color w:val="000000"/>
        </w:rPr>
      </w:pPr>
      <w:r>
        <w:rPr>
          <w:color w:val="000000"/>
          <w:sz w:val="27"/>
          <w:szCs w:val="27"/>
        </w:rPr>
        <w:t>179 Послушайте-ка. Вы говорите о падении детей. Одну минуту, позвольте показать вам кое-что здесь, в Писаниях, что—что Библия говорит об этих вещах. Давайте откроем здесь и послушаем это одну минуту, и посмотрим, что сказал Бог. Теперь, я читаю из 9-й главы Иезекииля, если желаете это записать. Слушайте внимательно:</w:t>
      </w:r>
    </w:p>
    <w:p>
      <w:pPr>
        <w:pStyle w:val="Style14"/>
        <w:shd w:fill="FFFFFF" w:val="clear"/>
        <w:spacing w:before="102" w:after="102"/>
        <w:ind w:left="720" w:hanging="0"/>
        <w:jc w:val="both"/>
        <w:rPr/>
      </w:pPr>
      <w:r>
        <w:rPr>
          <w:color w:val="000000"/>
          <w:sz w:val="27"/>
          <w:szCs w:val="27"/>
        </w:rPr>
        <w:t xml:space="preserve">И... </w:t>
      </w:r>
      <w:r>
        <w:rPr>
          <w:i/>
          <w:iCs/>
          <w:color w:val="000000"/>
          <w:sz w:val="27"/>
          <w:szCs w:val="27"/>
        </w:rPr>
        <w:t xml:space="preserve">Он возгласил в уши </w:t>
      </w:r>
      <w:r>
        <w:rPr>
          <w:color w:val="000000"/>
          <w:sz w:val="27"/>
          <w:szCs w:val="27"/>
        </w:rPr>
        <w:t xml:space="preserve">мои </w:t>
      </w:r>
      <w:r>
        <w:rPr>
          <w:i/>
          <w:iCs/>
          <w:color w:val="000000"/>
          <w:sz w:val="27"/>
          <w:szCs w:val="27"/>
        </w:rPr>
        <w:t xml:space="preserve">великим гласом, говоря: пусть приблизятся каратели города,... каждый со своим губительным орудием в руке своей. </w:t>
      </w:r>
      <w:r>
        <w:rPr>
          <w:color w:val="000000"/>
          <w:sz w:val="27"/>
          <w:szCs w:val="27"/>
        </w:rPr>
        <w:t>(Вот, это говорит Бог.)</w:t>
      </w:r>
    </w:p>
    <w:p>
      <w:pPr>
        <w:pStyle w:val="Style14"/>
        <w:shd w:fill="FFFFFF" w:val="clear"/>
        <w:spacing w:before="102" w:after="102"/>
        <w:ind w:left="720" w:hanging="0"/>
        <w:jc w:val="both"/>
        <w:rPr/>
      </w:pPr>
      <w:r>
        <w:rPr>
          <w:color w:val="000000"/>
          <w:sz w:val="27"/>
          <w:szCs w:val="27"/>
        </w:rPr>
        <w:t xml:space="preserve">Я </w:t>
      </w:r>
      <w:r>
        <w:rPr>
          <w:i/>
          <w:iCs/>
          <w:color w:val="000000"/>
          <w:sz w:val="27"/>
          <w:szCs w:val="27"/>
        </w:rPr>
        <w:t xml:space="preserve">вот, шесть человек идут от верхних ворот, </w:t>
      </w:r>
      <w:r>
        <w:rPr>
          <w:color w:val="000000"/>
          <w:sz w:val="27"/>
          <w:szCs w:val="27"/>
        </w:rPr>
        <w:t xml:space="preserve">обращённых </w:t>
      </w:r>
      <w:r>
        <w:rPr>
          <w:i/>
          <w:iCs/>
          <w:color w:val="000000"/>
          <w:sz w:val="27"/>
          <w:szCs w:val="27"/>
        </w:rPr>
        <w:t xml:space="preserve">к северу, и у каждого в руке </w:t>
      </w:r>
      <w:r>
        <w:rPr>
          <w:color w:val="000000"/>
          <w:sz w:val="27"/>
          <w:szCs w:val="27"/>
        </w:rPr>
        <w:t xml:space="preserve">губительное </w:t>
      </w:r>
      <w:r>
        <w:rPr>
          <w:i/>
          <w:iCs/>
          <w:color w:val="000000"/>
          <w:sz w:val="27"/>
          <w:szCs w:val="27"/>
        </w:rPr>
        <w:t xml:space="preserve">орудие его; и между ними один, одетый в </w:t>
      </w:r>
      <w:r>
        <w:rPr>
          <w:color w:val="000000"/>
          <w:sz w:val="27"/>
          <w:szCs w:val="27"/>
        </w:rPr>
        <w:t xml:space="preserve">белую </w:t>
      </w:r>
      <w:r>
        <w:rPr>
          <w:i/>
          <w:iCs/>
          <w:color w:val="000000"/>
          <w:sz w:val="27"/>
          <w:szCs w:val="27"/>
        </w:rPr>
        <w:t>льняную одежду, у которого при поясе его прибор писца, И пришли и стали подле медного жертвенника.</w:t>
      </w:r>
    </w:p>
    <w:p>
      <w:pPr>
        <w:pStyle w:val="Style14"/>
        <w:shd w:fill="FFFFFF" w:val="clear"/>
        <w:spacing w:before="102" w:after="102"/>
        <w:ind w:left="720" w:hanging="0"/>
        <w:jc w:val="both"/>
        <w:rPr/>
      </w:pPr>
      <w:r>
        <w:rPr>
          <w:i/>
          <w:iCs/>
          <w:color w:val="000000"/>
          <w:sz w:val="27"/>
          <w:szCs w:val="27"/>
        </w:rPr>
        <w:t xml:space="preserve">И слава Бога Израилева сошла с </w:t>
      </w:r>
      <w:r>
        <w:rPr>
          <w:color w:val="000000"/>
          <w:sz w:val="27"/>
          <w:szCs w:val="27"/>
        </w:rPr>
        <w:t xml:space="preserve">херувимов, </w:t>
      </w:r>
      <w:r>
        <w:rPr>
          <w:i/>
          <w:iCs/>
          <w:color w:val="000000"/>
          <w:sz w:val="27"/>
          <w:szCs w:val="27"/>
        </w:rPr>
        <w:t xml:space="preserve">на котором была, к порогу дома. И призвал Он ко мне—человека, одетого </w:t>
      </w:r>
      <w:r>
        <w:rPr>
          <w:color w:val="000000"/>
          <w:sz w:val="27"/>
          <w:szCs w:val="27"/>
        </w:rPr>
        <w:t xml:space="preserve">в белую </w:t>
      </w:r>
      <w:r>
        <w:rPr>
          <w:i/>
          <w:iCs/>
          <w:color w:val="000000"/>
          <w:sz w:val="27"/>
          <w:szCs w:val="27"/>
        </w:rPr>
        <w:t xml:space="preserve">льняную одежду с—который имел... прибор писца в своей </w:t>
      </w:r>
      <w:r>
        <w:rPr>
          <w:color w:val="000000"/>
          <w:sz w:val="27"/>
          <w:szCs w:val="27"/>
        </w:rPr>
        <w:t xml:space="preserve">руке—то есть </w:t>
      </w:r>
      <w:r>
        <w:rPr>
          <w:i/>
          <w:iCs/>
          <w:color w:val="000000"/>
          <w:sz w:val="27"/>
          <w:szCs w:val="27"/>
        </w:rPr>
        <w:t>при поясе;</w:t>
      </w:r>
    </w:p>
    <w:p>
      <w:pPr>
        <w:pStyle w:val="Style14"/>
        <w:shd w:fill="FFFFFF" w:val="clear"/>
        <w:spacing w:before="102" w:after="102"/>
        <w:ind w:left="720" w:hanging="0"/>
        <w:jc w:val="both"/>
        <w:rPr/>
      </w:pPr>
      <w:r>
        <w:rPr>
          <w:color w:val="000000"/>
          <w:sz w:val="27"/>
          <w:szCs w:val="27"/>
        </w:rPr>
        <w:t xml:space="preserve">И так... Я </w:t>
      </w:r>
      <w:r>
        <w:rPr>
          <w:i/>
          <w:iCs/>
          <w:color w:val="000000"/>
          <w:sz w:val="27"/>
          <w:szCs w:val="27"/>
        </w:rPr>
        <w:t xml:space="preserve">ГОСПОДЬ... </w:t>
      </w:r>
      <w:r>
        <w:rPr>
          <w:color w:val="000000"/>
          <w:sz w:val="27"/>
          <w:szCs w:val="27"/>
        </w:rPr>
        <w:t xml:space="preserve">(Заглавными Г-О-С-П-О-Д-Ь, который есть Бог)... </w:t>
      </w:r>
      <w:r>
        <w:rPr>
          <w:i/>
          <w:iCs/>
          <w:color w:val="000000"/>
          <w:sz w:val="27"/>
          <w:szCs w:val="27"/>
        </w:rPr>
        <w:t xml:space="preserve">ГОСПОДЬ сказал ему: Пройди посреди города, посреди Иерусалима,... на </w:t>
      </w:r>
      <w:r>
        <w:rPr>
          <w:color w:val="000000"/>
          <w:sz w:val="27"/>
          <w:szCs w:val="27"/>
        </w:rPr>
        <w:t xml:space="preserve">челах людей </w:t>
      </w:r>
      <w:r>
        <w:rPr>
          <w:i/>
          <w:iCs/>
          <w:color w:val="000000"/>
          <w:sz w:val="27"/>
          <w:szCs w:val="27"/>
        </w:rPr>
        <w:t>скорбящих и... воздыхающих... о мерзостях... совершающихся среди него, сделай знак.</w:t>
      </w:r>
    </w:p>
    <w:p>
      <w:pPr>
        <w:pStyle w:val="Style14"/>
        <w:shd w:fill="FFFFFF" w:val="clear"/>
        <w:spacing w:before="102" w:after="102"/>
        <w:ind w:left="720" w:hanging="0"/>
        <w:jc w:val="both"/>
        <w:rPr/>
      </w:pPr>
      <w:r>
        <w:rPr>
          <w:i/>
          <w:iCs/>
          <w:color w:val="000000"/>
          <w:sz w:val="27"/>
          <w:szCs w:val="27"/>
        </w:rPr>
        <w:t xml:space="preserve">А тем он... </w:t>
      </w:r>
      <w:r>
        <w:rPr>
          <w:color w:val="000000"/>
          <w:sz w:val="27"/>
          <w:szCs w:val="27"/>
        </w:rPr>
        <w:t xml:space="preserve">(ГОСПОДЬ)... </w:t>
      </w:r>
      <w:r>
        <w:rPr>
          <w:i/>
          <w:iCs/>
          <w:color w:val="000000"/>
          <w:sz w:val="27"/>
          <w:szCs w:val="27"/>
        </w:rPr>
        <w:t xml:space="preserve">сказал в слух </w:t>
      </w:r>
      <w:r>
        <w:rPr>
          <w:color w:val="000000"/>
          <w:sz w:val="27"/>
          <w:szCs w:val="27"/>
        </w:rPr>
        <w:t xml:space="preserve">мой: </w:t>
      </w:r>
      <w:r>
        <w:rPr>
          <w:i/>
          <w:iCs/>
          <w:color w:val="000000"/>
          <w:sz w:val="27"/>
          <w:szCs w:val="27"/>
        </w:rPr>
        <w:t xml:space="preserve">Идите за ним по городу и поражайте; пусть не жалеет око ваше и не щадите; </w:t>
      </w:r>
      <w:r>
        <w:rPr>
          <w:color w:val="000000"/>
          <w:sz w:val="27"/>
          <w:szCs w:val="27"/>
        </w:rPr>
        <w:t>(Следите, 6-й стих.)</w:t>
      </w:r>
    </w:p>
    <w:p>
      <w:pPr>
        <w:pStyle w:val="Style14"/>
        <w:shd w:fill="FFFFFF" w:val="clear"/>
        <w:spacing w:before="102" w:after="102"/>
        <w:ind w:left="720" w:hanging="0"/>
        <w:jc w:val="both"/>
        <w:rPr/>
      </w:pPr>
      <w:r>
        <w:rPr>
          <w:i/>
          <w:iCs/>
          <w:color w:val="000000"/>
          <w:sz w:val="27"/>
          <w:szCs w:val="27"/>
        </w:rPr>
        <w:t xml:space="preserve">Старика... юношу... </w:t>
      </w:r>
      <w:r>
        <w:rPr>
          <w:color w:val="000000"/>
          <w:sz w:val="27"/>
          <w:szCs w:val="27"/>
        </w:rPr>
        <w:t xml:space="preserve">девиц... </w:t>
      </w:r>
      <w:r>
        <w:rPr>
          <w:i/>
          <w:iCs/>
          <w:color w:val="000000"/>
          <w:sz w:val="27"/>
          <w:szCs w:val="27"/>
        </w:rPr>
        <w:t xml:space="preserve">младенцев... женщин бейте до смерти... </w:t>
      </w:r>
      <w:r>
        <w:rPr>
          <w:color w:val="000000"/>
          <w:sz w:val="27"/>
          <w:szCs w:val="27"/>
        </w:rPr>
        <w:t xml:space="preserve">(Бог сказал так. Бог сказал так!)... </w:t>
      </w:r>
      <w:r>
        <w:rPr>
          <w:i/>
          <w:iCs/>
          <w:color w:val="000000"/>
          <w:sz w:val="27"/>
          <w:szCs w:val="27"/>
        </w:rPr>
        <w:t xml:space="preserve">но не троньте ни одного человека, </w:t>
      </w:r>
      <w:r>
        <w:rPr>
          <w:color w:val="000000"/>
          <w:sz w:val="27"/>
          <w:szCs w:val="27"/>
        </w:rPr>
        <w:t xml:space="preserve">на котором </w:t>
      </w:r>
      <w:r>
        <w:rPr>
          <w:i/>
          <w:iCs/>
          <w:color w:val="000000"/>
          <w:sz w:val="27"/>
          <w:szCs w:val="27"/>
        </w:rPr>
        <w:t xml:space="preserve">знак; и он начал со </w:t>
      </w:r>
      <w:r>
        <w:rPr>
          <w:color w:val="000000"/>
          <w:sz w:val="27"/>
          <w:szCs w:val="27"/>
        </w:rPr>
        <w:t>входа—</w:t>
      </w:r>
      <w:r>
        <w:rPr>
          <w:i/>
          <w:iCs/>
          <w:color w:val="000000"/>
          <w:sz w:val="27"/>
          <w:szCs w:val="27"/>
        </w:rPr>
        <w:t xml:space="preserve">входа святилища... </w:t>
      </w:r>
      <w:r>
        <w:rPr>
          <w:color w:val="000000"/>
          <w:sz w:val="27"/>
          <w:szCs w:val="27"/>
        </w:rPr>
        <w:t xml:space="preserve">и начал </w:t>
      </w:r>
      <w:r>
        <w:rPr>
          <w:i/>
          <w:iCs/>
          <w:color w:val="000000"/>
          <w:sz w:val="27"/>
          <w:szCs w:val="27"/>
        </w:rPr>
        <w:t>со старейшин... были перед домом.</w:t>
      </w:r>
    </w:p>
    <w:p>
      <w:pPr>
        <w:pStyle w:val="Style14"/>
        <w:shd w:fill="FFFFFF" w:val="clear"/>
        <w:spacing w:before="102" w:after="102"/>
        <w:jc w:val="both"/>
        <w:rPr>
          <w:color w:val="000000"/>
        </w:rPr>
      </w:pPr>
      <w:r>
        <w:rPr>
          <w:color w:val="000000"/>
          <w:sz w:val="27"/>
          <w:szCs w:val="27"/>
        </w:rPr>
        <w:t>180 Иными словами, Бог сказал этим людям: "Теперь подождите; сначала Я поставлю печать на тех людей, которые действительно посвящены Богу..." И Он поставил на них знак. Он сказал: "Теперь, тем, у которых губительное орудие, пройдите и не щадите ни женщин, ни детей, ничего, но поражайте всех до смерти".</w:t>
      </w:r>
    </w:p>
    <w:p>
      <w:pPr>
        <w:pStyle w:val="Style14"/>
        <w:shd w:fill="FFFFFF" w:val="clear"/>
        <w:spacing w:before="102" w:after="102"/>
        <w:jc w:val="both"/>
        <w:rPr>
          <w:color w:val="000000"/>
        </w:rPr>
      </w:pPr>
      <w:r>
        <w:rPr>
          <w:color w:val="000000"/>
          <w:sz w:val="27"/>
          <w:szCs w:val="27"/>
        </w:rPr>
        <w:t>181 В допотопном мире при уничтожении, когда миллионы миллионов и миллиарды людей были на земле, и Бог послал пожилого проповедника святости по имени Ной, и он проповедовал сто двадцать лет, и говорил им войти в ковчег, а все, кто не войдёт в тот ковчег, будут уничтожены... И Всемогущий Бог, владычествующий на небесах, послал дожди, полностью погубившие миллионы стариков, молодых, маленьких детей, дрожащих и погибающих в воде.</w:t>
      </w:r>
    </w:p>
    <w:p>
      <w:pPr>
        <w:pStyle w:val="Style14"/>
        <w:shd w:fill="FFFFFF" w:val="clear"/>
        <w:spacing w:before="102" w:after="102"/>
        <w:jc w:val="both"/>
        <w:rPr>
          <w:color w:val="000000"/>
        </w:rPr>
      </w:pPr>
      <w:r>
        <w:rPr>
          <w:color w:val="000000"/>
          <w:sz w:val="27"/>
          <w:szCs w:val="27"/>
        </w:rPr>
        <w:t xml:space="preserve">182 Всемогущий Бог—и Он действительно Бог любви. И это правда. Он таков. Он любит Своих. Он должен быть полновластным в Своём Слове. Так что не—ради какой-то полемики, но не согласен с вами. Ваш Бог любви... </w:t>
      </w:r>
    </w:p>
    <w:p>
      <w:pPr>
        <w:pStyle w:val="Style14"/>
        <w:shd w:fill="FFFFFF" w:val="clear"/>
        <w:spacing w:before="102" w:after="102"/>
        <w:jc w:val="both"/>
        <w:rPr>
          <w:color w:val="000000"/>
          <w:sz w:val="27"/>
          <w:szCs w:val="27"/>
        </w:rPr>
      </w:pPr>
      <w:r>
        <w:rPr>
          <w:color w:val="000000"/>
          <w:sz w:val="27"/>
          <w:szCs w:val="27"/>
        </w:rPr>
        <w:t>183 Тут недавно я разговаривал... Это, возможно, был свидетель Иеговы. Ко мне подошёл человек и сказал: "Брат Бранхам, вы хотите мне сказать, что вы верите, что есть пылающий ад?"</w:t>
      </w:r>
    </w:p>
    <w:p>
      <w:pPr>
        <w:pStyle w:val="Style14"/>
        <w:shd w:fill="FFFFFF" w:val="clear"/>
        <w:spacing w:before="102" w:after="102"/>
        <w:jc w:val="both"/>
        <w:rPr>
          <w:color w:val="000000"/>
        </w:rPr>
      </w:pPr>
      <w:r>
        <w:rPr>
          <w:color w:val="000000"/>
          <w:sz w:val="27"/>
          <w:szCs w:val="27"/>
        </w:rPr>
        <w:t>Я сказал: "Это не я говорю, это говорит Библия".</w:t>
      </w:r>
    </w:p>
    <w:p>
      <w:pPr>
        <w:pStyle w:val="Style14"/>
        <w:shd w:fill="FFFFFF" w:val="clear"/>
        <w:spacing w:before="102" w:after="102"/>
        <w:jc w:val="both"/>
        <w:rPr>
          <w:color w:val="000000"/>
        </w:rPr>
      </w:pPr>
      <w:r>
        <w:rPr>
          <w:color w:val="000000"/>
          <w:sz w:val="27"/>
          <w:szCs w:val="27"/>
        </w:rPr>
        <w:t>Он сказал: "Вы хотите мне сказать, что любящий небесный Отец мог бы сжечь Своих детей? Ведь, — сказал, — вы ведь не сожгли бы своего ребёнка".</w:t>
      </w:r>
    </w:p>
    <w:p>
      <w:pPr>
        <w:pStyle w:val="Style14"/>
        <w:shd w:fill="FFFFFF" w:val="clear"/>
        <w:spacing w:before="102" w:after="102"/>
        <w:jc w:val="both"/>
        <w:rPr>
          <w:color w:val="000000"/>
        </w:rPr>
      </w:pPr>
      <w:r>
        <w:rPr>
          <w:color w:val="000000"/>
          <w:sz w:val="27"/>
          <w:szCs w:val="27"/>
        </w:rPr>
        <w:t>Я сказал: "Нет, сэр!"</w:t>
      </w:r>
    </w:p>
    <w:p>
      <w:pPr>
        <w:pStyle w:val="Style14"/>
        <w:shd w:fill="FFFFFF" w:val="clear"/>
        <w:spacing w:before="102" w:after="102"/>
        <w:jc w:val="both"/>
        <w:rPr>
          <w:color w:val="000000"/>
        </w:rPr>
      </w:pPr>
      <w:r>
        <w:rPr>
          <w:color w:val="000000"/>
          <w:sz w:val="27"/>
          <w:szCs w:val="27"/>
        </w:rPr>
        <w:t>"Ну тогда, если вы как человек, имеете столько любви (видите, как люди могут исказить смысл?)—если вы как человек имеете столько любви, вы думаете, что любящий небесный Отец уничтожил бы Своих детей?"</w:t>
      </w:r>
    </w:p>
    <w:p>
      <w:pPr>
        <w:pStyle w:val="Style14"/>
        <w:shd w:fill="FFFFFF" w:val="clear"/>
        <w:spacing w:before="102" w:after="102"/>
        <w:jc w:val="both"/>
        <w:rPr>
          <w:color w:val="000000"/>
        </w:rPr>
      </w:pPr>
      <w:r>
        <w:rPr>
          <w:color w:val="000000"/>
          <w:sz w:val="27"/>
          <w:szCs w:val="27"/>
        </w:rPr>
        <w:t>184 Я сказал: "Никогда!" Он не уничтожает Своих детей, но чьё ты дитя? Бог не уничтожает Своих детей. Он делает всё, что только Он может, чтобы они вошли. А вот дьявол, которому развязали руки, уничтожит своих детей. Так что Бог просто позволяет сатане.</w:t>
      </w:r>
    </w:p>
    <w:p>
      <w:pPr>
        <w:pStyle w:val="Style14"/>
        <w:shd w:fill="FFFFFF" w:val="clear"/>
        <w:spacing w:before="102" w:after="102"/>
        <w:jc w:val="both"/>
        <w:rPr>
          <w:color w:val="000000"/>
          <w:sz w:val="27"/>
          <w:szCs w:val="27"/>
        </w:rPr>
      </w:pPr>
      <w:r>
        <w:rPr>
          <w:color w:val="000000"/>
          <w:sz w:val="27"/>
          <w:szCs w:val="27"/>
        </w:rPr>
        <w:t xml:space="preserve">185 Взгляните. Кто же это позволил нечистому войти, и сатане выйти и вредить самому совершенному слуге Божьему до Иисуса Христа, его детям и всему, что у него было—Иову? И Бог послал злого духа, и тот уничтожил всех детей Иова и всё остальное, просто чтобы испытать Своего слугу. Это верно? Конечно. </w:t>
      </w:r>
    </w:p>
    <w:p>
      <w:pPr>
        <w:pStyle w:val="Style14"/>
        <w:shd w:fill="FFFFFF" w:val="clear"/>
        <w:spacing w:before="102" w:after="102"/>
        <w:jc w:val="both"/>
        <w:rPr>
          <w:color w:val="000000"/>
        </w:rPr>
      </w:pPr>
      <w:r>
        <w:rPr>
          <w:color w:val="000000"/>
          <w:sz w:val="27"/>
          <w:szCs w:val="27"/>
        </w:rPr>
        <w:t xml:space="preserve">186 Ох, я мог бы стоять здесь целый час и показывать их вам, мой Брат, Сестра. Это верно, кто бы вы ни были. Не запутывайтесь насчёт этого Духа Божьего. Войны </w:t>
      </w:r>
      <w:r>
        <w:rPr>
          <w:i/>
          <w:iCs/>
          <w:color w:val="000000"/>
          <w:sz w:val="27"/>
          <w:szCs w:val="27"/>
        </w:rPr>
        <w:t xml:space="preserve">— </w:t>
      </w:r>
      <w:r>
        <w:rPr>
          <w:color w:val="000000"/>
          <w:sz w:val="27"/>
          <w:szCs w:val="27"/>
        </w:rPr>
        <w:t>это суды Божьи над народами. Уничтожения посылаются Богом. Так сказано в Библии. И Бог — это Бог любви, но Бог также является и Богом гнева. И вам придётся предстать не пред любящим... Вот именно это и задевает сегодня церковь.</w:t>
      </w:r>
    </w:p>
    <w:p>
      <w:pPr>
        <w:pStyle w:val="Style14"/>
        <w:shd w:fill="FFFFFF" w:val="clear"/>
        <w:spacing w:before="102" w:after="102"/>
        <w:jc w:val="both"/>
        <w:rPr>
          <w:color w:val="000000"/>
          <w:sz w:val="27"/>
          <w:szCs w:val="27"/>
        </w:rPr>
      </w:pPr>
      <w:r>
        <w:rPr>
          <w:color w:val="000000"/>
          <w:sz w:val="27"/>
          <w:szCs w:val="27"/>
        </w:rPr>
        <w:t>187 "Такой любящий Отец, ну конечно, Он не против, чтобы я сделал это". Если ты хочешь это сделать, ты можешь идти и делать это, потому что, во-первых, любви Божьей даже нет в тебе.</w:t>
      </w:r>
    </w:p>
    <w:p>
      <w:pPr>
        <w:pStyle w:val="Style14"/>
        <w:shd w:fill="FFFFFF" w:val="clear"/>
        <w:spacing w:before="102" w:after="102"/>
        <w:jc w:val="both"/>
        <w:rPr>
          <w:color w:val="000000"/>
        </w:rPr>
      </w:pPr>
      <w:r>
        <w:rPr>
          <w:color w:val="000000"/>
          <w:sz w:val="27"/>
          <w:szCs w:val="27"/>
        </w:rPr>
        <w:t>188 Будем готовиться к принятию Причастия через минуту, и я хочу, чтобы это действительно глубоко запало. Дело вот в чём—что находится в твоём сердце, то и произведёт—сотворит твою жизнь. Какого рода семя ты закладываешь в почву, то и произрастит по роду своему. Как можно взять саженец кукурузы и сделать из него гипсовый сорняк? Вы не сможете этого сделать, равно как не сможете взять зерно кукурузы и сделать плевел. Вы не сможете сделать их, потому что у них две разные сущности, две совершенно разные жизни. Вы—вы можете взять семечко гипсового сорняка и семечко лука, и они до того похожи между собой, что даже сведущий человек не смог бы их отличить. Это верно. Единственно, что вы можете сделать, — это их посадить. Они оба выглядят естественными и похожими, но посадите их. Они оба прорастут; и одно станет гипсовым сорняком, а другое станет луком. Это совершенно верно.</w:t>
      </w:r>
    </w:p>
    <w:p>
      <w:pPr>
        <w:pStyle w:val="Style14"/>
        <w:shd w:fill="FFFFFF" w:val="clear"/>
        <w:spacing w:before="102" w:after="102"/>
        <w:jc w:val="both"/>
        <w:rPr>
          <w:color w:val="000000"/>
        </w:rPr>
      </w:pPr>
      <w:r>
        <w:rPr>
          <w:color w:val="000000"/>
          <w:sz w:val="27"/>
          <w:szCs w:val="27"/>
        </w:rPr>
        <w:t>189 Скажете: "Почему—отчего это семечко—оно выглядит в точности, как это—производит разного рода жизнь?" Потому что в нём находится жизнь того вида.</w:t>
      </w:r>
    </w:p>
    <w:p>
      <w:pPr>
        <w:pStyle w:val="Style14"/>
        <w:shd w:fill="FFFFFF" w:val="clear"/>
        <w:spacing w:before="102" w:after="102"/>
        <w:jc w:val="both"/>
        <w:rPr>
          <w:color w:val="000000"/>
        </w:rPr>
      </w:pPr>
      <w:r>
        <w:rPr>
          <w:color w:val="000000"/>
          <w:sz w:val="27"/>
          <w:szCs w:val="27"/>
        </w:rPr>
        <w:t>190 И если мужчина или женщина притворяются Христианами, а на самом деле не живут того рода жизнью, по благодати Божьей, — то это гипсовые сорняки. По их плодам узнаете их. Если это есть в твоём сердце, то свидетельствует о том, каков ты где-то в другом месте. Если оно порочное, то и свидетельствует, что ты там внизу. Когда ты умрёшь, то тебе просто придётся уйти туда, где ты находишься уже сейчас.</w:t>
      </w:r>
    </w:p>
    <w:p>
      <w:pPr>
        <w:pStyle w:val="Style14"/>
        <w:shd w:fill="FFFFFF" w:val="clear"/>
        <w:spacing w:before="102" w:after="102"/>
        <w:jc w:val="both"/>
        <w:rPr>
          <w:color w:val="000000"/>
        </w:rPr>
      </w:pPr>
      <w:r>
        <w:rPr>
          <w:color w:val="000000"/>
          <w:sz w:val="27"/>
          <w:szCs w:val="27"/>
        </w:rPr>
        <w:t>Если ты хороший и ты—ты хороший, потому что Бог создал тебя хорошим, и ты рождён свыше, то ты непременно пойдёшь тем путём, потому что та Жизнь должна будет засвидетельствовать об этом месте. Если она свидетельствует об этом — вот туда.ты и направляешься. Если она свидетельствует о том, — тогда ты пойдёшь туда. Понимаете?</w:t>
      </w:r>
    </w:p>
    <w:p>
      <w:pPr>
        <w:pStyle w:val="Style14"/>
        <w:shd w:fill="FFFFFF" w:val="clear"/>
        <w:spacing w:before="102" w:after="102"/>
        <w:jc w:val="both"/>
        <w:rPr>
          <w:color w:val="000000"/>
          <w:sz w:val="27"/>
          <w:szCs w:val="27"/>
        </w:rPr>
      </w:pPr>
      <w:r>
        <w:rPr>
          <w:color w:val="000000"/>
          <w:sz w:val="27"/>
          <w:szCs w:val="27"/>
        </w:rPr>
        <w:t>191 Кто ты такой, ты... Запомните это сейчас. Я собираюсь заканчивать. Но то, каков ты здесь — знак того, что где-то ты являешь собой что-то ещё. Вы всегда стремились к совершенству, вы, Христиане. Есть совершенство, и то совершенство не в этой жизни. Но каждый мужчина и женщина, являющийся Христианином, каждый человек, кто здесь Христианин, уже прославлен в присутствии Иисуса Христа. И у вас есть другое тело. У вас это будет не когда-то в другой раз, у вас есть прямо сейчас. Прямо сейчас там есть другое тело, ожидающее вас, если это погибнет. Могли бы представить себе такое. Задумайтесь на минуту.</w:t>
      </w:r>
    </w:p>
    <w:p>
      <w:pPr>
        <w:pStyle w:val="Style14"/>
        <w:shd w:fill="FFFFFF" w:val="clear"/>
        <w:spacing w:before="102" w:after="102"/>
        <w:jc w:val="both"/>
        <w:rPr>
          <w:color w:val="000000"/>
        </w:rPr>
      </w:pPr>
      <w:r>
        <w:rPr>
          <w:color w:val="000000"/>
          <w:sz w:val="27"/>
          <w:szCs w:val="27"/>
        </w:rPr>
        <w:t>192 Вы знаете, что каждый из нас может оказаться в вечности ещё до того, когда завтра утром взойдёт солнце? Так вот, если ты не Христианин, мой друг, то тебе осталось только одно. Тебе придётся пойти тем путём. Если ты на той дороге, то тебе придётся идти по той дороге. Если ты зерно кукурузы, то из тебя вырастет кукуруза. Если же ты плевел, то ты проявишь жизнь плевела. Теперь, если ты был—принадлежал где-то к какой-то церкви, которая не знает и не учит, а только приглашает тебя ходить в церковь и быть членом этой церкви... Ты скажешь: "Ну, Брат Бранхам, моя церковь учит, что мы должны принять Иисуса Христа своим личным Спасителем. Если мы верим в Господа Иисуса Христа, то мы спасены". Если ваша жизнь этому не отвечает, то вам это ещё не удалось.</w:t>
      </w:r>
    </w:p>
    <w:p>
      <w:pPr>
        <w:pStyle w:val="Style14"/>
        <w:shd w:fill="FFFFFF" w:val="clear"/>
        <w:spacing w:before="102" w:after="102"/>
        <w:jc w:val="both"/>
        <w:rPr>
          <w:color w:val="000000"/>
        </w:rPr>
      </w:pPr>
      <w:r>
        <w:rPr>
          <w:color w:val="000000"/>
          <w:sz w:val="27"/>
          <w:szCs w:val="27"/>
        </w:rPr>
        <w:t xml:space="preserve">193 Вам известно, что дьявол верит, что Иисус Христос — это Сын Божий? Вы знаете, что Иисус публично—вы знаете, что дьявол публично признал, что Иисус — это Сын Божий? Однако он не спасён. И он не может спастись: он — дьявол. Так что признание Иисуса Сыном Божьим... </w:t>
      </w:r>
    </w:p>
    <w:p>
      <w:pPr>
        <w:pStyle w:val="Style14"/>
        <w:shd w:fill="FFFFFF" w:val="clear"/>
        <w:spacing w:before="102" w:after="102"/>
        <w:jc w:val="both"/>
        <w:rPr>
          <w:color w:val="000000"/>
        </w:rPr>
      </w:pPr>
      <w:r>
        <w:rPr>
          <w:color w:val="000000"/>
          <w:sz w:val="27"/>
          <w:szCs w:val="27"/>
        </w:rPr>
        <w:t>194 Вы знаете, что все те фарисеи и саддукеи, все они были очень набожными и религиозными людьми; как они до глубины души любили Бога, они думали; и не смогли увидеть того Невинного, Сына Божьего, распознать Его как Божьего Сына. И однако же, они были очень религиозными (правильно?), очень набожными, очень учёными, знали Библию лучше любого нашего сегодняшнего учёного. Они не делали ничего, как только сидели там целыми поколениями и служили Господу.</w:t>
      </w:r>
    </w:p>
    <w:p>
      <w:pPr>
        <w:pStyle w:val="Style14"/>
        <w:shd w:fill="FFFFFF" w:val="clear"/>
        <w:spacing w:before="102" w:after="102"/>
        <w:jc w:val="both"/>
        <w:rPr>
          <w:color w:val="000000"/>
        </w:rPr>
      </w:pPr>
      <w:r>
        <w:rPr>
          <w:color w:val="000000"/>
          <w:sz w:val="27"/>
          <w:szCs w:val="27"/>
        </w:rPr>
        <w:t>195 Теперь, взгляните, что говорит Писание: "В последние дни..." Вам, мои Христианские друзья, и с благочестивой любовью, в Библии сказано: "В последние дни люди—наступят времена, когда люди будут надменны, напыщенны, более сластолюбивы, нежели боголюбивы". Вот, разве это неправда?</w:t>
      </w:r>
    </w:p>
    <w:p>
      <w:pPr>
        <w:pStyle w:val="Style14"/>
        <w:shd w:fill="FFFFFF" w:val="clear"/>
        <w:spacing w:before="102" w:after="102"/>
        <w:jc w:val="both"/>
        <w:rPr>
          <w:color w:val="000000"/>
          <w:sz w:val="27"/>
          <w:szCs w:val="27"/>
        </w:rPr>
      </w:pPr>
      <w:r>
        <w:rPr>
          <w:color w:val="000000"/>
          <w:sz w:val="27"/>
          <w:szCs w:val="27"/>
        </w:rPr>
        <w:t>196 Один из присутствующих здесь ходил однажды на Новогодний вечер, и у них там в нижнем помещении были напитки и развлечения, и нелепые выходки, ужин с мороженым и так далее. В церквах проводят даже танцы. Именно то, что Бог сказал им не делать, они делают во Имя Христа. А то, что Иисус сказал Церкви исполнять, — они это отвергают. Иисус—вот Его последние слова, Его воля и завещание Церкви: "Идите по всему миру; проповедуйте Евангелие каждому творению. Кто будет веровать и крестится, спасён будет; а кто не будет веровать, осуждён будет. (Может быть, ваш пастор прочёл только до этого места. Но вот что дальше.) Верующих будут сопровождать эти знамения: во Имя Моё будут изгонять бесов; будут говорить новыми языками; если возьмут змей или выпьют что смертоносное — то им не будет вреда; и если они возложат свои руки на больных, то те будут здоровы".</w:t>
      </w:r>
    </w:p>
    <w:p>
      <w:pPr>
        <w:pStyle w:val="Style14"/>
        <w:shd w:fill="FFFFFF" w:val="clear"/>
        <w:spacing w:before="102" w:after="102"/>
        <w:jc w:val="both"/>
        <w:rPr>
          <w:color w:val="000000"/>
        </w:rPr>
      </w:pPr>
      <w:r>
        <w:rPr>
          <w:color w:val="000000"/>
          <w:sz w:val="27"/>
          <w:szCs w:val="27"/>
        </w:rPr>
        <w:t>197 Вот что Иисус сказал им делать во Имя Его. Они отрицают, что это существует, но они идут и поступают прямо противоположно тому, что Он сказал, учат, что это уже прошло, что ничего такого нет, и вместо этого обучают теологии. Эх, ничего удивительного, что мы находимся в таком состоянии, в каком мы находимся.</w:t>
      </w:r>
    </w:p>
    <w:p>
      <w:pPr>
        <w:pStyle w:val="Style14"/>
        <w:shd w:fill="FFFFFF" w:val="clear"/>
        <w:spacing w:before="102" w:after="102"/>
        <w:jc w:val="both"/>
        <w:rPr>
          <w:color w:val="000000"/>
        </w:rPr>
      </w:pPr>
      <w:r>
        <w:rPr>
          <w:color w:val="000000"/>
          <w:sz w:val="27"/>
          <w:szCs w:val="27"/>
        </w:rPr>
        <w:t>198 Взгляни сюда, позволь мне сказать тебе, мой Брат. Когда Церковь придёт в такое состояние, что её—что каждый член будет там настолько заряжен Святым Духом и силою, что те знамения будут сопровождать...</w:t>
      </w:r>
    </w:p>
    <w:p>
      <w:pPr>
        <w:pStyle w:val="Style14"/>
        <w:shd w:fill="FFFFFF" w:val="clear"/>
        <w:spacing w:before="102" w:after="102"/>
        <w:jc w:val="both"/>
        <w:rPr>
          <w:color w:val="000000"/>
        </w:rPr>
      </w:pPr>
      <w:r>
        <w:rPr>
          <w:color w:val="000000"/>
          <w:sz w:val="27"/>
          <w:szCs w:val="27"/>
        </w:rPr>
        <w:t>199 Я думаю о Святом Павле, как он был там на острове после кораблекрушения. Бог дал ему видение. Когда четырнадцать дней и ночей... Все их надежды на спасение рухнули. Несчастный корабль носило по волнам, и все они вопияли, четырнадцать дней и ночей. Павел находился там внизу, видел видение. Он вышел; и он сказал: "Ободритесь, ибо Ангел Божий, которому я принадлежу и служу, явился мне и сказал: 'Не бойся, ибо тебе должно предстать пред кесарем. И вот, Бог даровал тебе всех плывущих с тобой'."</w:t>
      </w:r>
    </w:p>
    <w:p>
      <w:pPr>
        <w:pStyle w:val="Style14"/>
        <w:shd w:fill="FFFFFF" w:val="clear"/>
        <w:spacing w:before="102" w:after="102"/>
        <w:jc w:val="both"/>
        <w:rPr>
          <w:color w:val="000000"/>
        </w:rPr>
      </w:pPr>
      <w:r>
        <w:rPr>
          <w:color w:val="000000"/>
          <w:sz w:val="27"/>
          <w:szCs w:val="27"/>
        </w:rPr>
        <w:t>200 Когда корабль разбился и они выбрались на берег и встретились там с местными жителями, Павел набрал какого-то хвороста и пошёл и положил его в огонь. А там в нём оказалась большая змея, которая повисла на его руке. Так вот, от укуса змеи попал яд, который—ему в руку, от которого он мог погибнуть через одну минуту. Туземцы сказали: "Смотрите, как тот человек упадёт замертво, через минуту он умрёт. Он обезумел, проповедуя Евангелие".</w:t>
      </w:r>
    </w:p>
    <w:p>
      <w:pPr>
        <w:pStyle w:val="Style14"/>
        <w:shd w:fill="FFFFFF" w:val="clear"/>
        <w:spacing w:before="102" w:after="102"/>
        <w:jc w:val="both"/>
        <w:rPr>
          <w:color w:val="000000"/>
        </w:rPr>
      </w:pPr>
      <w:r>
        <w:rPr>
          <w:color w:val="000000"/>
          <w:sz w:val="27"/>
          <w:szCs w:val="27"/>
        </w:rPr>
        <w:t>201 Религиозные люди заковали его в цепи. Самая замечательная из церквей того времени заковала его в цепи. Если бы только не было Конституции Соединённых Штатов, то вы увидели бы то же самое и сегодня. Это верно! Но только подождите, пока она—она немножко ослабнет.</w:t>
      </w:r>
    </w:p>
    <w:p>
      <w:pPr>
        <w:pStyle w:val="Style14"/>
        <w:shd w:fill="FFFFFF" w:val="clear"/>
        <w:spacing w:before="102" w:after="102"/>
        <w:jc w:val="both"/>
        <w:rPr>
          <w:color w:val="000000"/>
          <w:sz w:val="27"/>
          <w:szCs w:val="27"/>
        </w:rPr>
      </w:pPr>
      <w:r>
        <w:rPr>
          <w:color w:val="000000"/>
          <w:sz w:val="27"/>
          <w:szCs w:val="27"/>
        </w:rPr>
        <w:t>202 И змея вцепилась ему в руку. Теперь следите. Павел не испугался. Он сказал: "Иисус Христос сказал: 'Если возьмут змей, им не будет вреда'." Так что он пошёл и бросил её прямо в огонь; разворачивается и идёт, чтобы набрать ещё хвороста, и опять кладёт его в огонь; повернулся спиной к огню, и погрел спину, и повернулся другой стороной и погрел руки. Туземцы говорили: "Почему он не умирает? Почему тот человек не умирает? Почему он не падает замертво?" Но Павел настолько был наполнен Святым Духом (вы понимаете меня?), настолько наполнен Святым Духом, что даже яд не отравил его.</w:t>
      </w:r>
    </w:p>
    <w:p>
      <w:pPr>
        <w:pStyle w:val="Style14"/>
        <w:shd w:fill="FFFFFF" w:val="clear"/>
        <w:spacing w:before="102" w:after="102"/>
        <w:jc w:val="both"/>
        <w:rPr>
          <w:color w:val="000000"/>
          <w:sz w:val="27"/>
          <w:szCs w:val="27"/>
        </w:rPr>
      </w:pPr>
      <w:r>
        <w:rPr>
          <w:color w:val="000000"/>
          <w:sz w:val="27"/>
          <w:szCs w:val="27"/>
        </w:rPr>
        <w:t>203 Ох, брат, дайте мне церковь, наполненную Святым Духом. Бог за один год совершит то, что всем теологам не удалось сделать за две тысячи лет. Подождите, когда помазание Церкви действительно дойдёт до самого сердца. У них есть вера, у малого остатка. После того как двери для язычников закроются, о-о, тогда Бог помажет Церковь. "Нечистый пусть остаётся нечист. Праведный пусть остаётся праведным, и святой пусть остаётся святым". И Бог помажет Церковь Силою Божьей, и будут происходить дела. Не только тогда, но Он делает это и сейчас.</w:t>
      </w:r>
    </w:p>
    <w:p>
      <w:pPr>
        <w:pStyle w:val="Style14"/>
        <w:shd w:fill="FFFFFF" w:val="clear"/>
        <w:spacing w:before="102" w:after="102"/>
        <w:jc w:val="both"/>
        <w:rPr>
          <w:color w:val="000000"/>
        </w:rPr>
      </w:pPr>
      <w:r>
        <w:rPr>
          <w:color w:val="000000"/>
          <w:sz w:val="27"/>
          <w:szCs w:val="27"/>
        </w:rPr>
        <w:t>204 Наблюдают за знамениями и чудесами; потом люди озираются и говорят: "Да это от дьявола". Ох, потому что они не знают ни Писаний, ни силы Божьей. Вот почему это там.</w:t>
      </w:r>
    </w:p>
    <w:p>
      <w:pPr>
        <w:pStyle w:val="Style14"/>
        <w:shd w:fill="FFFFFF" w:val="clear"/>
        <w:spacing w:before="102" w:after="102"/>
        <w:jc w:val="both"/>
        <w:rPr>
          <w:color w:val="000000"/>
        </w:rPr>
      </w:pPr>
      <w:r>
        <w:rPr>
          <w:color w:val="000000"/>
          <w:sz w:val="27"/>
          <w:szCs w:val="27"/>
        </w:rPr>
        <w:t>205 Пусть Господь благословит вас. Простите, что задержал вас надолго. Я это делаю очень редко, ведь я подолгу не бываю с вами. Так что, может быть, не ответил на эти вопросы в соответствии с вашими мыслями и понятиями. Сегодня утром я ответил на два. Если не ответил, благословит вас Бог. И я—я не хотел расстраивать вас или что-то такое. Я просто должен был сказать, что... Вы задаёте мне вопрос. Я выдаю вам, насколько я знаю, ответ. Это верно.</w:t>
      </w:r>
    </w:p>
    <w:p>
      <w:pPr>
        <w:pStyle w:val="Style14"/>
        <w:shd w:fill="FFFFFF" w:val="clear"/>
        <w:spacing w:before="102" w:after="102"/>
        <w:jc w:val="both"/>
        <w:rPr>
          <w:color w:val="000000"/>
        </w:rPr>
      </w:pPr>
      <w:r>
        <w:rPr>
          <w:color w:val="000000"/>
          <w:sz w:val="27"/>
          <w:szCs w:val="27"/>
        </w:rPr>
        <w:t>206 Теперь, может быть, я не слишком много знаю об этих вещах. Я ничего не знаю из того, что мне следовало бы знать. Но я знаю одно, что Иисус Христос спасает нас от греха, хранит нас от греха и даёт нам Свою силу и Свои благословения.</w:t>
      </w:r>
    </w:p>
    <w:p>
      <w:pPr>
        <w:pStyle w:val="Style14"/>
        <w:shd w:fill="FFFFFF" w:val="clear"/>
        <w:spacing w:before="102" w:after="102"/>
        <w:jc w:val="both"/>
        <w:rPr>
          <w:color w:val="000000"/>
        </w:rPr>
      </w:pPr>
      <w:r>
        <w:rPr>
          <w:color w:val="000000"/>
          <w:sz w:val="27"/>
          <w:szCs w:val="27"/>
        </w:rPr>
        <w:t>207 И если вы просто посмотрите вокруг и понаблюдаете, что происходит с людьми, за которых помолились... Взгляните на целые страны и взгляните на знамения и чудеса повсюду. И взгляните на грядущее время. Посмотрите на эти две ветви, о которых мы проповедовали здесь недавно, берут начало от Бытие, как они прослеживаются повсюду. Как неверующий, очень основательный и горделивый в своей религии, имеющий вид благочестия, но отвергающий силу... А Церковь движется дальше.</w:t>
      </w:r>
    </w:p>
    <w:p>
      <w:pPr>
        <w:pStyle w:val="Style14"/>
        <w:shd w:fill="FFFFFF" w:val="clear"/>
        <w:spacing w:before="102" w:after="102"/>
        <w:jc w:val="both"/>
        <w:rPr>
          <w:color w:val="000000"/>
          <w:sz w:val="27"/>
          <w:szCs w:val="27"/>
        </w:rPr>
      </w:pPr>
      <w:r>
        <w:rPr>
          <w:color w:val="000000"/>
          <w:sz w:val="27"/>
          <w:szCs w:val="27"/>
        </w:rPr>
        <w:t>208 Пусть Господь Иисус благословит каждого — вот моя молитва. И чтобы вам жить так, чтобы стать настолько обременёнными—пусть Бог возложит на вас, люди—настолько обременёнными за погибающие души, что вы не смогли бы спать ни днём, ни ночью. Пусть Бог дарует это Скинии Бранхама — такую возможность стать настолько обременёнными. Меня не беспокоит, что вы не восклицаете или не делаете чего-то другого, но чтобы вы были до того отягощёнными за погибающие души, что не смогли бы спокойно спать. Когда у вас это будет, мир будет пробираться сюда, чтобы за них помолились (это верно!), из мира будут приходить, чтобы за них помолились. Вас будут знать повсюду. Боже, дай нам Твоего Духа, сделай нас смиренными, сокруши нас и соделай нас настолько заряженными силой Божьей, чтобы исцелять больных, изгонять бесов, совершать великие знамения и чудеса. Когда ты возлагаешь свои руки на больного и просишь о том благословении без тени сомнения в глубине своего сердца, ты верь, что Бог сделает это. Подстерегайте такой момент, и это будет становиться всё лучше. Почему? Зло удалилось от нас. Точно как с тем деревом, что росло там, Иисус взглянул, а на нём не было никаких плодов. Он сказал: "Да будешь проклято".</w:t>
      </w:r>
    </w:p>
    <w:p>
      <w:pPr>
        <w:pStyle w:val="Style14"/>
        <w:shd w:fill="FFFFFF" w:val="clear"/>
        <w:spacing w:before="102" w:after="102"/>
        <w:jc w:val="both"/>
        <w:rPr>
          <w:color w:val="000000"/>
        </w:rPr>
      </w:pPr>
      <w:r>
        <w:rPr>
          <w:color w:val="000000"/>
          <w:sz w:val="27"/>
          <w:szCs w:val="27"/>
        </w:rPr>
        <w:t>Спустя двадцать четыре часа они проходили мимо. Пётр сказал: "Взгляните, листья уже увядают". Нечто произошло. Было изречено Божье Слово.</w:t>
      </w:r>
    </w:p>
    <w:p>
      <w:pPr>
        <w:pStyle w:val="Style14"/>
        <w:shd w:fill="FFFFFF" w:val="clear"/>
        <w:spacing w:before="102" w:after="102"/>
        <w:jc w:val="both"/>
        <w:rPr>
          <w:color w:val="000000"/>
        </w:rPr>
      </w:pPr>
      <w:r>
        <w:rPr>
          <w:color w:val="000000"/>
          <w:sz w:val="27"/>
          <w:szCs w:val="27"/>
        </w:rPr>
        <w:t>209 Иисус сказал: "Имейте веру в Бога. Ибо если скажете этой горе сдвинуться, и не усомнитесь в этом, она подчинится вам". Имейте веру в Бога.</w:t>
      </w:r>
    </w:p>
    <w:p>
      <w:pPr>
        <w:pStyle w:val="Style14"/>
        <w:shd w:fill="FFFFFF" w:val="clear"/>
        <w:spacing w:before="102" w:after="102"/>
        <w:jc w:val="both"/>
        <w:rPr>
          <w:color w:val="000000"/>
        </w:rPr>
      </w:pPr>
      <w:r>
        <w:rPr>
          <w:color w:val="000000"/>
          <w:sz w:val="27"/>
          <w:szCs w:val="27"/>
        </w:rPr>
        <w:t>Теперь уже время Причастия. Мы склоним головы, и я попрошу кого-нибудь утешить вас...?...</w:t>
      </w:r>
    </w:p>
    <w:p>
      <w:pPr>
        <w:pStyle w:val="Style14"/>
        <w:shd w:fill="FFFFFF" w:val="clear"/>
        <w:spacing w:before="102" w:after="102"/>
        <w:jc w:val="both"/>
        <w:rPr>
          <w:color w:val="000000"/>
        </w:rPr>
      </w:pPr>
      <w:r>
        <w:rPr>
          <w:color w:val="000000"/>
          <w:sz w:val="27"/>
          <w:szCs w:val="27"/>
        </w:rPr>
        <w:t>210 Господь, это тот час, время, когда, может быть, мужчины и женщины, Господь, по всему миру увидят, что тот великий час суда приближается, когда Бог будет судить все народы в их политическом состоянии. Повсюду, на каждом месте и каждому придётся испытать суды Божьи. И, Отец, мы так счастливы от того, что мы знаем, что у этих людей есть возможность избежать, у тех—кто пожелает избежать этого. И путь этот через Иисуса Христа, который есть Отрасль Давидова. И мы благодарим Тебя, дорогой Отец, за то, что послал Его на землю, что Он был Посредником, через которого мы можем прийти; Он ходатайствует за нас и убирает прочь наши грехи, чтобы нам избежать гнева и проклятия Божьего. Мы знаем, что этот гнев грядёт. И как—как Иоанн сказал в былые дни: "Бегите от грядущего гнева".</w:t>
      </w:r>
    </w:p>
    <w:p>
      <w:pPr>
        <w:pStyle w:val="Style14"/>
        <w:shd w:fill="FFFFFF" w:val="clear"/>
        <w:spacing w:before="102" w:after="102"/>
        <w:jc w:val="both"/>
        <w:rPr>
          <w:color w:val="000000"/>
        </w:rPr>
      </w:pPr>
      <w:r>
        <w:rPr>
          <w:color w:val="000000"/>
          <w:sz w:val="27"/>
          <w:szCs w:val="27"/>
        </w:rPr>
        <w:t>211 Теперь, Господь, когда мы собираемся принять Причастие в этот вечер, мы молим, чтобы Ты освятил нас, Господь, Своей очищающей Кровью; и пусть этим людям будут отпущены все грехи. Я смиренно и искренне молю, Боже, чтобы Ты не позволил кому-либо из них принять это недостойно. Ибо Ты сказал в Слове Своём, что если мы поступаем так, то мы виновны в Теле и Крови Господа. Теперь, Отец, соделай этих людей святыми и посвящёнными, чтобы мы незапятнанными могли это принять.</w:t>
      </w:r>
    </w:p>
    <w:p>
      <w:pPr>
        <w:pStyle w:val="Style14"/>
        <w:shd w:fill="FFFFFF" w:val="clear"/>
        <w:spacing w:before="102" w:after="102"/>
        <w:jc w:val="both"/>
        <w:rPr>
          <w:color w:val="000000"/>
          <w:sz w:val="27"/>
          <w:szCs w:val="27"/>
        </w:rPr>
      </w:pPr>
      <w:r>
        <w:rPr>
          <w:color w:val="000000"/>
          <w:sz w:val="27"/>
          <w:szCs w:val="27"/>
        </w:rPr>
        <w:t>212 И теперь, Отец, мы понимаем, что Причастие впервые было дано в Египте. И те люди, принявшие Причастие, агнца и хлеб, когда они вышли, сорок лет они ходили по пустыне; и не было среди них ни одного немощного, когда они вышли из пустыни. Они приняли Причастие.</w:t>
      </w:r>
    </w:p>
    <w:p>
      <w:pPr>
        <w:pStyle w:val="Style14"/>
        <w:shd w:fill="FFFFFF" w:val="clear"/>
        <w:spacing w:before="102" w:after="102"/>
        <w:jc w:val="both"/>
        <w:rPr>
          <w:color w:val="000000"/>
          <w:sz w:val="27"/>
          <w:szCs w:val="27"/>
        </w:rPr>
      </w:pPr>
      <w:r>
        <w:rPr>
          <w:color w:val="000000"/>
          <w:sz w:val="27"/>
          <w:szCs w:val="27"/>
        </w:rPr>
        <w:t>213 Будь милостив, Боже. Я молю, чтобы все больные были исцелены, все погибающие были спасены. А те, кто формален и безразличен, пусть они пододвинутся поближе к огню Божьему, отогревая свои души. Даруй это, Господь. Прости нас сейчас и помоги нам. Мы молим во Имя Твоего Сына.</w:t>
      </w:r>
    </w:p>
    <w:p>
      <w:pPr>
        <w:pStyle w:val="Style14"/>
        <w:shd w:fill="FFFFFF" w:val="clear"/>
        <w:spacing w:before="102" w:after="102"/>
        <w:jc w:val="both"/>
        <w:rPr>
          <w:color w:val="000000"/>
          <w:sz w:val="27"/>
          <w:szCs w:val="27"/>
        </w:rPr>
      </w:pPr>
      <w:r>
        <w:rPr>
          <w:color w:val="000000"/>
          <w:sz w:val="27"/>
          <w:szCs w:val="27"/>
        </w:rPr>
        <w:t>214 И пока мы со склонёнными головами, мне интересно (пока брат даст нам аккорд на пианино), есть ли здесь человек, который поднимет свою руку и скажет: "Брат Билл, я—я искренне... за состояние души. Я—я—я хочу, чтобы ты вспомянул меня. Я—я—я хочу получить Святого Духа". Поднимешь ли ты свою руку...?...? Благословит тебя Бог. Благословит Бог тебя и тебя, и тебя, тебя, и тебя. Благословит тебя Бог и тебя. Благословит вас Бог, леди, вас и вас, тебя, Брат. Ого, повсюду руки. Благословит тебя Бог, Брат. Благословит тебя Бог. Благословит тебя Бог, Сестра. Тебя, Сестра, я вижу твою руку. Ты хочешь получить Святого Духа. Благословит тебя Бог, Брат.</w:t>
      </w:r>
    </w:p>
    <w:p>
      <w:pPr>
        <w:pStyle w:val="Style14"/>
        <w:shd w:fill="FFFFFF" w:val="clear"/>
        <w:spacing w:before="102" w:after="102"/>
        <w:jc w:val="both"/>
        <w:rPr>
          <w:color w:val="000000"/>
        </w:rPr>
      </w:pPr>
      <w:r>
        <w:rPr>
          <w:color w:val="000000"/>
          <w:sz w:val="27"/>
          <w:szCs w:val="27"/>
        </w:rPr>
        <w:t>215 Разве вы не хотите ходить ещё ближе. Помните, друзья, мц живём близко к пришествию нашего Господа. Теперь, Бог подтверждает Своё Слово знамениями и чудесами повсюду.</w:t>
      </w:r>
    </w:p>
    <w:p>
      <w:pPr>
        <w:pStyle w:val="Style14"/>
        <w:shd w:fill="FFFFFF" w:val="clear"/>
        <w:spacing w:before="102" w:after="102"/>
        <w:jc w:val="both"/>
        <w:rPr>
          <w:color w:val="000000"/>
        </w:rPr>
      </w:pPr>
      <w:r>
        <w:rPr>
          <w:color w:val="000000"/>
          <w:sz w:val="27"/>
          <w:szCs w:val="27"/>
        </w:rPr>
        <w:t>216 Теперь, конечно—Бог не отправил бы меня и не помазал бы Святым Духом совершать знамения и чудеса, приезжать и проповедовать Слово и так далее, и благословлять это повсюду, и услышать эти вещи, если бы Он не дал мне какое-то понятие о Его Слове. Он не даровал бы этого. Так что я знаю, о чём я говорю.</w:t>
      </w:r>
    </w:p>
    <w:p>
      <w:pPr>
        <w:pStyle w:val="Style14"/>
        <w:shd w:fill="FFFFFF" w:val="clear"/>
        <w:spacing w:before="102" w:after="102"/>
        <w:jc w:val="both"/>
        <w:rPr>
          <w:color w:val="000000"/>
        </w:rPr>
      </w:pPr>
      <w:r>
        <w:rPr>
          <w:color w:val="000000"/>
          <w:sz w:val="27"/>
          <w:szCs w:val="27"/>
        </w:rPr>
        <w:t>217 И если ты без Иисуса Христа, без Святого Духа, пусть Бог не даст тебе покоя до тех пор, пока ты не получишь Святого Духа. Не будьте обманутыми. Не надо принимать эти формальные, сухие признания и говорить, что ты получил Святого Духа. Ты получаешь Святого Духа не тогда, когда поверишь. Не по вере ты получаешь Святого Духа. Это дар Божий. Павел сказал: "Вы приняли Святого Духа, с тех пор как вы уверовали?" Так что верьте этому. И пусть Бог дарует Его вам.</w:t>
      </w:r>
    </w:p>
    <w:p>
      <w:pPr>
        <w:pStyle w:val="Style14"/>
        <w:shd w:fill="FFFFFF" w:val="clear"/>
        <w:spacing w:before="102" w:after="102"/>
        <w:jc w:val="both"/>
        <w:rPr>
          <w:color w:val="000000"/>
        </w:rPr>
      </w:pPr>
      <w:r>
        <w:rPr>
          <w:color w:val="000000"/>
          <w:sz w:val="27"/>
          <w:szCs w:val="27"/>
        </w:rPr>
        <w:t>218 Теперь, Отец, тем, кто поднял и держит свою руку, я молю, чтобы Ты дал им Личность Святого Духа прямо сейчас. Пусть Он глубоко проникнет в этих многих—десять или пятнадцать рук подняты. Я молю, чтобы Ты дал каждому из них крещение Твоим Существом. Да будут они настолько наполнены Святым Духом, что знамения и чудеса будут происходить в их жизни, они увидят всякого рода знамения. Как сказал Иисус: "Эти знамения будут сопровождать уверовавших". Даруй это, Отец. Мы смиренно молим во Имя Твоего Сына Иисуса Христа. Аминь.</w:t>
      </w:r>
    </w:p>
    <w:p>
      <w:pPr>
        <w:pStyle w:val="Normal"/>
        <w:jc w:val="both"/>
        <w:rPr>
          <w:color w:val="000000"/>
        </w:rPr>
      </w:pPr>
      <w:r>
        <w:rPr>
          <w:color w:val="000000"/>
        </w:rPr>
      </w:r>
    </w:p>
    <w:sectPr>
      <w:headerReference w:type="even" r:id="rId2"/>
      <w:headerReference w:type="default" r:id="rId3"/>
      <w:headerReference w:type="first" r:id="rId4"/>
      <w:type w:val="nextPage"/>
      <w:pgSz w:w="11906" w:h="16838"/>
      <w:pgMar w:left="1361" w:right="1361" w:gutter="0" w:header="720" w:top="1247" w:footer="0" w:bottom="124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ВОПРОСЫ И ОТВЕТЫ</w:t>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3 января 1954 года, вечер</w:t>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80" w:after="62"/>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21:25:00Z</dcterms:created>
  <dc:creator>Шепелевич Михаил</dc:creator>
  <dc:description/>
  <cp:keywords/>
  <dc:language>en-US</dc:language>
  <cp:lastModifiedBy>Шепелевич Михаил</cp:lastModifiedBy>
  <dcterms:modified xsi:type="dcterms:W3CDTF">2007-05-19T21:31:00Z</dcterms:modified>
  <cp:revision>1</cp:revision>
  <dc:subject/>
  <dc:title>ВОПРОСЫ И ОТВЕТЫ</dc:title>
</cp:coreProperties>
</file>