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right="0" w:hanging="0"/>
        <w:jc w:val="center"/>
        <w:rPr>
          <w:i/>
          <w:i/>
          <w:iCs/>
          <w:sz w:val="40"/>
          <w:szCs w:val="40"/>
        </w:rPr>
      </w:pPr>
      <w:r>
        <w:rPr>
          <w:i/>
          <w:iCs/>
          <w:sz w:val="40"/>
          <w:szCs w:val="40"/>
        </w:rPr>
        <w:t>ВОПРОСЫ И ОТВЕТЫ</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Давайте постоим ещё минуту, склонив головы для молитвы. Милостивый Отец Бог, мы благодарим Тебя в это утро от всего своего сердца, потому что Ты можешь и хочешь ответить на наши молитвы. И мы молим, чтобы Ты принял наше благодарение за то, что Ты уже для нас совершил. Мы с нетерпением ожидаем от Тебя помощи в это утро, и когда будем выходить из дверей этого здания, дай нам выйти отсюда лучшими людьми, чем мы сейчас. Пусть Святой Дух в это утро расплавит нас, наши характеры и сделает нас подданными Твоего Царства, ибо мы просим этого во Имя Иисуса. Аминь. (Можете садиться).</w:t>
      </w:r>
    </w:p>
    <w:p>
      <w:pPr>
        <w:pStyle w:val="Normal"/>
        <w:shd w:fill="FFFFFF" w:val="clear"/>
        <w:spacing w:before="100" w:after="100"/>
        <w:jc w:val="both"/>
        <w:rPr>
          <w:sz w:val="28"/>
          <w:szCs w:val="28"/>
          <w:lang w:val="ru-RU" w:eastAsia="ar-SA" w:bidi="ar-SA"/>
        </w:rPr>
      </w:pPr>
      <w:r>
        <w:rPr>
          <w:sz w:val="28"/>
          <w:szCs w:val="28"/>
          <w:lang w:val="ru-RU" w:eastAsia="ar-SA" w:bidi="ar-SA"/>
        </w:rPr>
        <w:t>2</w:t>
        <w:tab/>
        <w:t>Приношу извинение за то, что немного опоздал, но мне надо было довольно много сделать, и много больных людей, и собеседования, вплоть до того момента как я пришёл сюда.</w:t>
      </w:r>
    </w:p>
    <w:p>
      <w:pPr>
        <w:pStyle w:val="Normal"/>
        <w:shd w:fill="FFFFFF" w:val="clear"/>
        <w:spacing w:before="100" w:after="100"/>
        <w:jc w:val="both"/>
        <w:rPr>
          <w:sz w:val="28"/>
          <w:szCs w:val="28"/>
          <w:lang w:val="ru-RU" w:eastAsia="ar-SA" w:bidi="ar-SA"/>
        </w:rPr>
      </w:pPr>
      <w:r>
        <w:rPr>
          <w:sz w:val="28"/>
          <w:szCs w:val="28"/>
          <w:lang w:val="ru-RU" w:eastAsia="ar-SA" w:bidi="ar-SA"/>
        </w:rPr>
        <w:t>3</w:t>
        <w:tab/>
        <w:t>Итак, мы счастливы находиться здесь в это утро и видеть всех вас, замечательные люди. И я хочу поблагодарить тех—тех людей, которые прислали нам те замечательные вещи — подарок для жены и для — и брата, который прислал мне своё ружьё для охоты на оленей. Благословит его Господь. Он — сказал, что он стареет и больше не хочет им пользоваться, и хочет, чтобы я им пользовался: итак, я—я, конечно, благодарен этому — за это. Пока буду жив, брат, пока буду иметь силы, буду им пользоваться. Каждый раз, когда я буду брать его в руки, я буду думать о тебе и молиться за тебя.</w:t>
      </w:r>
    </w:p>
    <w:p>
      <w:pPr>
        <w:pStyle w:val="Normal"/>
        <w:shd w:fill="FFFFFF" w:val="clear"/>
        <w:spacing w:before="100" w:after="100"/>
        <w:jc w:val="both"/>
        <w:rPr>
          <w:sz w:val="28"/>
          <w:szCs w:val="28"/>
          <w:lang w:val="ru-RU" w:eastAsia="ar-SA" w:bidi="ar-SA"/>
        </w:rPr>
      </w:pPr>
      <w:r>
        <w:rPr>
          <w:sz w:val="28"/>
          <w:szCs w:val="28"/>
          <w:lang w:val="ru-RU" w:eastAsia="ar-SA" w:bidi="ar-SA"/>
        </w:rPr>
        <w:t>4</w:t>
        <w:tab/>
        <w:t>Теперь, мы... Сегодня нужно сделать очень многое, я подумал, что, может быть, пока я здесь, то соберу некоторые вопросы и выясню, что на сердце у моей церкви — разные вопросы. Я, конечно, собрал! Вопросов оказалось достаточно, чтобы задержать меня здесь до начала Тысячелетнего царства! Я и не знал, что наберётся настолько много. Я—я получил около сотни здесь, и сотня или больше пришли сегодня утром. Так что я никогда не смогу на них ответить, я думаю, должным образом, потому что... И это—это хорошие вопросы, действительно хорошие.</w:t>
      </w:r>
    </w:p>
    <w:p>
      <w:pPr>
        <w:pStyle w:val="Normal"/>
        <w:shd w:fill="FFFFFF" w:val="clear"/>
        <w:spacing w:before="100" w:after="100"/>
        <w:jc w:val="both"/>
        <w:rPr>
          <w:sz w:val="28"/>
          <w:szCs w:val="28"/>
          <w:lang w:val="ru-RU" w:eastAsia="ar-SA" w:bidi="ar-SA"/>
        </w:rPr>
      </w:pPr>
      <w:r>
        <w:rPr>
          <w:sz w:val="28"/>
          <w:szCs w:val="28"/>
          <w:lang w:val="ru-RU" w:eastAsia="ar-SA" w:bidi="ar-SA"/>
        </w:rPr>
        <w:t>5</w:t>
        <w:tab/>
        <w:t>Теперь, некоторые из них не стоит читать публично, вы понимаете, я попросил их... И если я что-то не смогу обойти насчёт... Это семейные проблемы и... Вы понимаете. И я—я попросил обоих прийти на личную встречу, и мужа и жену, чтобы я мог поговорить с ними насчёт этого конфиденциально. Это не что-то плохое: но это то, что должно быть улажено в семье, просто человеческая натура и гонка, в которой мы... время, в которое мы живём, и так далее, что является причиной всего этого, и эти вопросы возникают у людей в семье: и на них надо отвечать. Таким образом, я сделаю всё что смогу, чтобы ответить на них как можно лучше.</w:t>
      </w:r>
    </w:p>
    <w:p>
      <w:pPr>
        <w:pStyle w:val="Normal"/>
        <w:shd w:fill="FFFFFF" w:val="clear"/>
        <w:spacing w:before="100" w:after="100"/>
        <w:jc w:val="both"/>
        <w:rPr/>
      </w:pPr>
      <w:r>
        <w:rPr>
          <w:sz w:val="28"/>
          <w:szCs w:val="28"/>
          <w:lang w:val="ru-RU" w:eastAsia="ar-SA" w:bidi="ar-SA"/>
        </w:rPr>
        <w:t>6</w:t>
        <w:tab/>
        <w:t xml:space="preserve">Иногда ответы на вопросы занимают довольно много времени; и мне не хотелось бы пропустить хоть что-то из них. Я каждый рассмотрю внимательно, насколько смогу. Теперь, они просто — я просто вложил их тут в пакет, ответить на них, и—и записал место Писания, если оно мне понадобится, и—и положил обратно. Затем я провёл весь вчерашний день, и большую часть прошлой ночи, и с самого утра после рассвета... И сегодня утром я ещё получил вдвое больше. Итак, я думаю, вот что мы сделаем, если воля Господа, я буду отвечать на них до — насколько я смогу где-то до полудня, затем разойдёмся, потом опять соберёмся вечером и—и попытаемся закончить столько, сколько я смогу сегодня вечером, и посмотрим, смогу ли я — их закончить. И, может быть, мне не стоит вас так долго утомлять на одном долгом собрании. И я думаю, что предоставлю вам время выйти и отдохнуть, и немного восстановить силы, и вздремнуть или что-то ещё. и опять прийти, если сможете. Если не сможете, что ж, Брат Фред Сотман, я полагаю, это записывает. Это записывается? Хорошо, это замечательно. Да, они записывают это в той комнате, и—и эта лента, может, будет—если всё будет в порядке—вы сможете получить эту ленту; её сохранят и назовут </w:t>
      </w:r>
      <w:r>
        <w:rPr>
          <w:i/>
          <w:iCs/>
          <w:sz w:val="28"/>
          <w:szCs w:val="28"/>
          <w:lang w:val="ru-RU" w:eastAsia="ar-SA" w:bidi="ar-SA"/>
        </w:rPr>
        <w:t xml:space="preserve">Вопросы и ответы, </w:t>
      </w:r>
      <w:r>
        <w:rPr>
          <w:sz w:val="28"/>
          <w:szCs w:val="28"/>
          <w:lang w:val="ru-RU" w:eastAsia="ar-SA" w:bidi="ar-SA"/>
        </w:rPr>
        <w:t>потому что там есть некоторые действительно трудные вопросы и кое-что... Многие из них относительно учения церкви.</w:t>
      </w:r>
    </w:p>
    <w:p>
      <w:pPr>
        <w:pStyle w:val="Normal"/>
        <w:shd w:fill="FFFFFF" w:val="clear"/>
        <w:spacing w:before="100" w:after="100"/>
        <w:jc w:val="both"/>
        <w:rPr>
          <w:sz w:val="28"/>
          <w:szCs w:val="28"/>
          <w:lang w:val="ru-RU" w:eastAsia="ar-SA" w:bidi="ar-SA"/>
        </w:rPr>
      </w:pPr>
      <w:r>
        <w:rPr>
          <w:sz w:val="28"/>
          <w:szCs w:val="28"/>
          <w:lang w:val="ru-RU" w:eastAsia="ar-SA" w:bidi="ar-SA"/>
        </w:rPr>
        <w:t>7</w:t>
        <w:tab/>
        <w:t>Теперь, я хотел бы. чтобы вы, люди, знали, что иногда отвечать на эти вопросы довольно тяжело. Требуется много благодати, чтобы здесь стоять, если вам известно о той любви, которую я питаю к вам, люди. Я не смог бы выразить её. Я даже не могу выразить её своим детям: я не могу даже выразить своей— своей глубокой любви моей жене, как мне следовало бы, потому что я—я импульсивный, и я просто иду по одной прямой. Только по отношению к одному я могу выразить всю свою любовь — это к Всемогущему Богу. И я—я люблю Его прежде всего. Я люблю других людей, но я—я не хочу—я не хочу повредить ту любовь, которую питаю к Нему; пусть это будет прежде всего. И поэтому, когда я отвечаю на ваши вопросы, я отвечаю на них с любовью к вам в своём сердце; но только одно впереди меня всё время — это Иисус Христос (понимаете?), каким образом Он ответил бы.</w:t>
      </w:r>
    </w:p>
    <w:p>
      <w:pPr>
        <w:pStyle w:val="Normal"/>
        <w:shd w:fill="FFFFFF" w:val="clear"/>
        <w:spacing w:before="100" w:after="100"/>
        <w:jc w:val="both"/>
        <w:rPr>
          <w:sz w:val="28"/>
          <w:szCs w:val="28"/>
          <w:lang w:val="ru-RU" w:eastAsia="ar-SA" w:bidi="ar-SA"/>
        </w:rPr>
      </w:pPr>
      <w:r>
        <w:rPr>
          <w:sz w:val="28"/>
          <w:szCs w:val="28"/>
          <w:lang w:val="ru-RU" w:eastAsia="ar-SA" w:bidi="ar-SA"/>
        </w:rPr>
        <w:t>8</w:t>
        <w:tab/>
        <w:t>Иногда мне приходится отвечать... Это может причинить боль, может задеть, но я—я не хочу, чтобы это было таким образом. Я отвечаю на это с одной целью, как я говорил, Христос впереди меня. И я должен помнить, что Это Он и мне... мне придётся дать отчёт. Поэтому прежде моя любовь к Нему: потом моя любовь к вам, люди, и так я... к Его Церкви, которую Он искупил Своей Кровью. И Он действительно любит вас больше, чем Он любил Себя, потому что Он отдал Себя ради вас. Вы куплены ценой Его Крови, и я—я обращаюсь с этим так осторожно и искренне, как только могу. Но потом, так поступая, иногда думаешь: "Это было довольно грубым замечанием я... о... Это так резко и категорично". Я делаю это, держа Его в моём разуме (понимаете?), стараюсь сделать так чтобы остальные—каждый увидел, что это должно быть таким образом. Это не что-то—что-нибудь, чтобы обидеть, то есть это всего лишь чтобы убедиться, что люди это понимают, и я надеюсь, что каждый воспринимает это именно так. И вот благодаря этому выясняется, какие у нас понятия.</w:t>
      </w:r>
    </w:p>
    <w:p>
      <w:pPr>
        <w:pStyle w:val="Normal"/>
        <w:shd w:fill="FFFFFF" w:val="clear"/>
        <w:spacing w:before="100" w:after="100"/>
        <w:jc w:val="both"/>
        <w:rPr>
          <w:sz w:val="28"/>
          <w:szCs w:val="28"/>
          <w:lang w:val="ru-RU" w:eastAsia="ar-SA" w:bidi="ar-SA"/>
        </w:rPr>
      </w:pPr>
      <w:r>
        <w:rPr>
          <w:sz w:val="28"/>
          <w:szCs w:val="28"/>
          <w:lang w:val="ru-RU" w:eastAsia="ar-SA" w:bidi="ar-SA"/>
        </w:rPr>
        <w:t>9</w:t>
        <w:tab/>
        <w:t>И как я вижу, вы все собрались в это утро, и всё вокруг заполнено, и я думаю, у нас заполнено народом и в—в другой церкви. Одна сестринская церковь установила радио или какого-то рода телефонную связь. Это... Та церковь в это утро переполнена, я понимаю. Брат... Или у другого брата церковь, которая переполнена, сейчас отсюда идёт трансляция в ту церковь. Это для того, чтобы вам не пришлось оттаптывать друг другу ноги, располагаясь вдоль стен.</w:t>
      </w:r>
    </w:p>
    <w:p>
      <w:pPr>
        <w:pStyle w:val="Normal"/>
        <w:shd w:fill="FFFFFF" w:val="clear"/>
        <w:spacing w:before="100" w:after="100"/>
        <w:jc w:val="both"/>
        <w:rPr>
          <w:sz w:val="28"/>
          <w:szCs w:val="28"/>
          <w:lang w:val="ru-RU" w:eastAsia="ar-SA" w:bidi="ar-SA"/>
        </w:rPr>
      </w:pPr>
      <w:r>
        <w:rPr>
          <w:sz w:val="28"/>
          <w:szCs w:val="28"/>
          <w:lang w:val="ru-RU" w:eastAsia="ar-SA" w:bidi="ar-SA"/>
        </w:rPr>
        <w:t>10</w:t>
        <w:tab/>
        <w:t>Сегодня вечером, если Господь пожелает, мы будем—мы начнём сегодня рано. Я хотел бы попросить пастора и совет, чтобы они... Давайте сегодня вечером начнём немного пораньше, потому что людям, некоторым из присутствующих придётся ехать довольно далеко. И я хотел бы начать сегодня вечером по крайней мере на час пораньше, если сможем, и закончить это. Поэтому вы... Как только вы пообедаете, после 6 часов или в любое время, то я могу начать. Понимаете? Скажем, вы обычно начинаете в 7:30, не так ли? Давайте, давайте я выйду на платформу около 7:00. А? И тогда до 8:00, или 8:30, или около этого, у вас будет время добраться до своих домов и подготовиться к завтрашней работе, если наступит завтра.</w:t>
      </w:r>
    </w:p>
    <w:p>
      <w:pPr>
        <w:pStyle w:val="Normal"/>
        <w:shd w:fill="FFFFFF" w:val="clear"/>
        <w:spacing w:before="100" w:after="100"/>
        <w:jc w:val="both"/>
        <w:rPr>
          <w:sz w:val="28"/>
          <w:szCs w:val="28"/>
          <w:lang w:val="ru-RU" w:eastAsia="ar-SA" w:bidi="ar-SA"/>
        </w:rPr>
      </w:pPr>
      <w:r>
        <w:rPr>
          <w:sz w:val="28"/>
          <w:szCs w:val="28"/>
          <w:lang w:val="ru-RU" w:eastAsia="ar-SA" w:bidi="ar-SA"/>
        </w:rPr>
        <w:t>11</w:t>
        <w:tab/>
        <w:t>Теперь, да пребудет с вами Господь и да благословит вас обильно, и я войду, как только это служение закончится, и возьму те другие вопросы и попытаюсь на них ответить. Я просто пишу на них, просто небольшие—небольшие заметки и так далее, чтобы я мог—я мог... Забываю места Писания. Тогда, когда я в комнате изучаю, тогда я (мне нравится кое-где на них ссылаться, и это у меня записано здесь) и—просто помечаю на листке бумаги. И поэтому, если я должен посмотреть это в—в энциклопедии или какое-нибудь значение слова, или имя, я записываю, и оно здесь передо мной. Мне не надо приносить стопку книг и так далее: это у меня здесь.</w:t>
      </w:r>
    </w:p>
    <w:p>
      <w:pPr>
        <w:pStyle w:val="Normal"/>
        <w:shd w:fill="FFFFFF" w:val="clear"/>
        <w:spacing w:before="100" w:after="100"/>
        <w:jc w:val="both"/>
        <w:rPr/>
      </w:pPr>
      <w:r>
        <w:rPr>
          <w:sz w:val="28"/>
          <w:szCs w:val="28"/>
          <w:lang w:val="ru-RU" w:eastAsia="ar-SA" w:bidi="ar-SA"/>
        </w:rPr>
        <w:t>12</w:t>
        <w:tab/>
        <w:t xml:space="preserve">Так вот, если ответ на вопрос вас не удовлетворяет, что ж, тогда я, может быть, я ошибся. Понимаете? Я—я—я, может быть, ошибся, поскольку всё это настолько, насколько я понимаю. И я хочу, чтобы служители, у которых есть своё собрание, или собрание определённой церкви, которая будет слушать эти вопросы... Я не хочу, чтобы это... Если это какое-то порицание вашего учения и вашего—вашего—вашего собрания, я хочу, чтобы собрание чётко понимало, что это — только наше учение здесь, в скинии. Я не пытаюсь навязывать этого другой группе людей. И </w:t>
      </w:r>
      <w:r>
        <w:rPr>
          <w:i/>
          <w:iCs/>
          <w:sz w:val="28"/>
          <w:szCs w:val="28"/>
          <w:lang w:val="ru-RU" w:eastAsia="ar-SA" w:bidi="ar-SA"/>
        </w:rPr>
        <w:t xml:space="preserve">я—я—я </w:t>
      </w:r>
      <w:r>
        <w:rPr>
          <w:sz w:val="28"/>
          <w:szCs w:val="28"/>
          <w:lang w:val="ru-RU" w:eastAsia="ar-SA" w:bidi="ar-SA"/>
        </w:rPr>
        <w:t>хочу быть Христианином в—в сердце своём, чтобы мне учить тому, во что я верю. Я стою на своём убеждении. Если я пойду в этом на компромисс, тогда я буду предателем Христа и лицемером в ваших глазах; и я—я должен оставаться верным тому, что я считаю Истиной. И всякий другой человек имеет право поступать подобным образом. Бог всем нам Судья.</w:t>
      </w:r>
    </w:p>
    <w:p>
      <w:pPr>
        <w:pStyle w:val="Normal"/>
        <w:shd w:fill="FFFFFF" w:val="clear"/>
        <w:spacing w:before="100" w:after="100"/>
        <w:jc w:val="both"/>
        <w:rPr>
          <w:sz w:val="28"/>
          <w:szCs w:val="28"/>
          <w:lang w:val="ru-RU" w:eastAsia="ar-SA" w:bidi="ar-SA"/>
        </w:rPr>
      </w:pPr>
      <w:r>
        <w:rPr>
          <w:sz w:val="28"/>
          <w:szCs w:val="28"/>
          <w:lang w:val="ru-RU" w:eastAsia="ar-SA" w:bidi="ar-SA"/>
        </w:rPr>
        <w:t>13</w:t>
        <w:tab/>
        <w:t>Теперь, прежде чем мы начнём, я подумал, что упомяну одного замечательного историка, Поля Бойда. Многие из вас знают его; он приходит сюда, в скинию. Он только что вернулся из Иерусалима и принимал участие во Всемирной ярмарке. Он большой учитель по пророчествам, и он - историк, один из лучших. Этот брат - меннонит—он был—и получил крещение Святым Духом. И вот он стал моим очень близким другом. И он всегда внимательно следит и записывает все, что я говорю, что касается пророчества, следит и наблюдает, происходит ли это.</w:t>
      </w:r>
    </w:p>
    <w:p>
      <w:pPr>
        <w:pStyle w:val="Normal"/>
        <w:shd w:fill="FFFFFF" w:val="clear"/>
        <w:spacing w:before="100" w:after="100"/>
        <w:jc w:val="both"/>
        <w:rPr>
          <w:sz w:val="28"/>
          <w:szCs w:val="28"/>
          <w:lang w:val="ru-RU" w:eastAsia="ar-SA" w:bidi="ar-SA"/>
        </w:rPr>
      </w:pPr>
      <w:r>
        <w:rPr>
          <w:sz w:val="28"/>
          <w:szCs w:val="28"/>
          <w:lang w:val="ru-RU" w:eastAsia="ar-SA" w:bidi="ar-SA"/>
        </w:rPr>
        <w:t>14</w:t>
        <w:tab/>
        <w:t>И вот он пишет мне сюда (теперь он опять здесь, в Штатах), и это, я думаю, в это утро висит на доске объявлений. Он прислал сюда заметку, которую он напечатал в одной, из газет или что-то такое, насчёт выдающихся пророчеств. И он упоминает пятым, я думаю, то что я видел тридцать три года тому назад относительно достижений прогресса, вернее, науки. Любой из вас помнит это, у вас это записано. Это записано в моих книгах. И всё, что Господь говорил... говорит мне, я это записываю, наиболее значи-... или то. что я могу рассказать людям.</w:t>
      </w:r>
    </w:p>
    <w:p>
      <w:pPr>
        <w:pStyle w:val="Normal"/>
        <w:shd w:fill="FFFFFF" w:val="clear"/>
        <w:spacing w:before="100" w:after="100"/>
        <w:jc w:val="both"/>
        <w:rPr>
          <w:sz w:val="28"/>
          <w:szCs w:val="28"/>
          <w:lang w:val="ru-RU" w:eastAsia="ar-SA" w:bidi="ar-SA"/>
        </w:rPr>
      </w:pPr>
      <w:r>
        <w:rPr>
          <w:sz w:val="28"/>
          <w:szCs w:val="28"/>
          <w:lang w:val="ru-RU" w:eastAsia="ar-SA" w:bidi="ar-SA"/>
        </w:rPr>
        <w:t>15</w:t>
        <w:tab/>
        <w:t>Я подумал сегодня утром, перед тем как мы начали это... Это не проповеди, но мы здесь собрались вместе, чтобы узнать друг у друга, что в наших сердцах. Давайте проработаем эти вещи, как мы прошли по Церковным Периодам и прочее. Я думаю, это хорошо — остановиться на одно или два собрания и исследовать, и выяснить, что лежит у людей на сердце, и уже тогда идти дальше. Понимаете? Затем снова вернуться к—к серии служений. Если воля Господа, я хотел бы провести это здесь в скинии, перед большой, прямо перед большой серией служений: вы знаете, что я подразумеваю, по—по различным темам: и продолжать двигаться дальше, пока Он не придёт за мной или я те уйду на встречу с Ним. один. Понимаете?</w:t>
      </w:r>
    </w:p>
    <w:p>
      <w:pPr>
        <w:pStyle w:val="Normal"/>
        <w:shd w:fill="FFFFFF" w:val="clear"/>
        <w:spacing w:before="100" w:after="100"/>
        <w:jc w:val="both"/>
        <w:rPr>
          <w:sz w:val="28"/>
          <w:szCs w:val="28"/>
          <w:lang w:val="ru-RU" w:eastAsia="ar-SA" w:bidi="ar-SA"/>
        </w:rPr>
      </w:pPr>
      <w:r>
        <w:rPr>
          <w:sz w:val="28"/>
          <w:szCs w:val="28"/>
          <w:lang w:val="ru-RU" w:eastAsia="ar-SA" w:bidi="ar-SA"/>
        </w:rPr>
        <w:t>16</w:t>
        <w:tab/>
        <w:t>Поль Бойд написал здесь относительно тех семи вещей, которые я видел в 1933-м, которые должны были произойти. И он наблюдает за ними настолько внимательно, технически, насколько может, потому что он — историк . И он следит за этим, за тем, что ты конкретно говоришь. И он видел те вещи, о которых было сказано за много лет до того, как это произошло: о том, как тот Муссолини... и что с ним произойдёт, и Гитлер, и что станет с ним; и как коммунизм одолеет и фашизм и всё остальное; и как будет возведена линия Зигфрида, и как американцев там побьют (и они это признали только около двух лет тому назад, и у них есть немецкие фотографии о том, как было там в осаде; и их действительно побили. Они, будто... Они там потеряли чуть ли не всю свою армию: и всё то, что произошло).</w:t>
      </w:r>
    </w:p>
    <w:p>
      <w:pPr>
        <w:pStyle w:val="Normal"/>
        <w:shd w:fill="FFFFFF" w:val="clear"/>
        <w:spacing w:before="100" w:after="100"/>
        <w:jc w:val="both"/>
        <w:rPr>
          <w:sz w:val="28"/>
          <w:szCs w:val="28"/>
          <w:lang w:val="ru-RU" w:eastAsia="ar-SA" w:bidi="ar-SA"/>
        </w:rPr>
      </w:pPr>
      <w:r>
        <w:rPr>
          <w:sz w:val="28"/>
          <w:szCs w:val="28"/>
          <w:lang w:val="ru-RU" w:eastAsia="ar-SA" w:bidi="ar-SA"/>
        </w:rPr>
        <w:t>17</w:t>
        <w:tab/>
        <w:t>И также было сказано: "И будет так, что перед наступлением последнего времени, автомобили будут иметь форму яйца, станут похожими больше на яйцо". И я увидел американскую семью, которая ехала по шоссе в машине, которая... Они сидели лицом друг к другу, и у них был столик, как будто играли в шашки или в карты. И в этой машине у них не было никакого руля. И она управлялась какой-то силой без руля. Кто из вас помнит, как я это пророчествовал (видите?), это было здесь?</w:t>
      </w:r>
    </w:p>
    <w:p>
      <w:pPr>
        <w:pStyle w:val="Normal"/>
        <w:shd w:fill="FFFFFF" w:val="clear"/>
        <w:spacing w:before="100" w:after="100"/>
        <w:jc w:val="both"/>
        <w:rPr/>
      </w:pPr>
      <w:r>
        <w:rPr>
          <w:sz w:val="28"/>
          <w:szCs w:val="28"/>
          <w:lang w:val="ru-RU" w:eastAsia="ar-SA" w:bidi="ar-SA"/>
        </w:rPr>
        <w:t>18</w:t>
        <w:tab/>
        <w:t xml:space="preserve">Так вот, на Всемирной ярмарке у них уже была выставлена эта машина на продажу. Здесь есть... Теперь она продана; какая-то большая компания закупила их много. И эта машина, вот она. Поль Бойд вспомнил это пророчество, заглянул в свою тетрадь, что я говорил, и сделал там снимок. И вот она, как раз в форме яйца, два сиденья расположены </w:t>
      </w:r>
      <w:r>
        <w:rPr>
          <w:i/>
          <w:iCs/>
          <w:sz w:val="28"/>
          <w:szCs w:val="28"/>
          <w:lang w:val="ru-RU" w:eastAsia="ar-SA" w:bidi="ar-SA"/>
        </w:rPr>
        <w:t xml:space="preserve">вот так, </w:t>
      </w:r>
      <w:r>
        <w:rPr>
          <w:sz w:val="28"/>
          <w:szCs w:val="28"/>
          <w:lang w:val="ru-RU" w:eastAsia="ar-SA" w:bidi="ar-SA"/>
        </w:rPr>
        <w:t xml:space="preserve">а два сиденья расположены </w:t>
      </w:r>
      <w:r>
        <w:rPr>
          <w:i/>
          <w:iCs/>
          <w:sz w:val="28"/>
          <w:szCs w:val="28"/>
          <w:lang w:val="ru-RU" w:eastAsia="ar-SA" w:bidi="ar-SA"/>
        </w:rPr>
        <w:t xml:space="preserve">вот так, </w:t>
      </w:r>
      <w:r>
        <w:rPr>
          <w:sz w:val="28"/>
          <w:szCs w:val="28"/>
          <w:lang w:val="ru-RU" w:eastAsia="ar-SA" w:bidi="ar-SA"/>
        </w:rPr>
        <w:t>и в середине размещён стол для игры в карты и всё остальное, просто в точности.</w:t>
      </w:r>
    </w:p>
    <w:p>
      <w:pPr>
        <w:pStyle w:val="Normal"/>
        <w:shd w:fill="FFFFFF" w:val="clear"/>
        <w:spacing w:before="100" w:after="100"/>
        <w:jc w:val="both"/>
        <w:rPr>
          <w:sz w:val="28"/>
          <w:szCs w:val="28"/>
          <w:lang w:val="ru-RU" w:eastAsia="ar-SA" w:bidi="ar-SA"/>
        </w:rPr>
      </w:pPr>
      <w:r>
        <w:rPr>
          <w:sz w:val="28"/>
          <w:szCs w:val="28"/>
          <w:lang w:val="ru-RU" w:eastAsia="ar-SA" w:bidi="ar-SA"/>
        </w:rPr>
        <w:t>19</w:t>
        <w:tab/>
        <w:t>Слово Господне совершенно точное. Это было в 1933-м. Это было... Сколько уже. когда это было? Тридцать два года тому назад, да? Сейчас 64-й. Да, тридцать... Да, тридцать один год тому назад. Тридцать один год тому назад Господь рассказал мне это, и вот оно исполнилось. И вот компания, которая их уже заказала; и—и компании, выпускающие грузовики, разрабатывают подобные грузовики. Они могут управлять ими прямо с их командного пункта, даже не нуждаются в том, чтобы там сидел водитель. Так что это уже сделано, что касается этих машин. Вот, это там в конце на доске объявлений, и вы можете прочесть это пророчество и увидеть, насколько точен наш Бог, как Его Слово... Он сказал: "Небо и земля прейдут, но Слово Моё исполнится".</w:t>
      </w:r>
    </w:p>
    <w:p>
      <w:pPr>
        <w:pStyle w:val="Normal"/>
        <w:shd w:fill="FFFFFF" w:val="clear"/>
        <w:spacing w:before="100" w:after="100"/>
        <w:jc w:val="both"/>
        <w:rPr>
          <w:sz w:val="28"/>
          <w:szCs w:val="28"/>
          <w:lang w:val="ru-RU" w:eastAsia="ar-SA" w:bidi="ar-SA"/>
        </w:rPr>
      </w:pPr>
      <w:r>
        <w:rPr>
          <w:sz w:val="28"/>
          <w:szCs w:val="28"/>
          <w:lang w:val="ru-RU" w:eastAsia="ar-SA" w:bidi="ar-SA"/>
        </w:rPr>
        <w:t>20</w:t>
        <w:tab/>
        <w:t>Просто взгляните, тридцать три года тому назад. Вы знаете, как—как выглядела машина модели 1931 года; она выглядит, как какой-то музейный экспонат. Было сказано: "Она будет выглядеть, как яйцо, будет похожа на яйцо". Конечно, из тех, кто слышал, как я это говорил, уже, я думаю, никого не осталось в живых, или среди нас. Это... Вы слышали, как я говорил это всё время, но... Да, вот здесь сидит одна женщина. Конечно, миссис Уилсон, я вас там не заметил. Вы помните, когда это произошло. Это, когда она была исцелена, умирала от туберкулёза (эта женщина, её муж и дочь пришли за мной, чтобы мне пойти за неё помолиться), уже начались такие кровотечения, что уже в углу лежала куча окровавленных наволочек. И доктор сказал: "У неё нет уже никакой возможности выжить", и даже... Она попыталась что-то сказать мне перед смертью, и кровь хлынула из неё на одеяла и простыни, когда она лежала и пыталась прокашляться. И прямо с той кровати я взял и привёл её сюда к холодной реке, вода была покрыта льдом, и крестил её во Имя Иисуса Христа. И это было тридцать три года тому назад, и вот она находится здесь сегодня, всё ещё живая, тогда как большие, здоровые дети, многие из них умерли. Вот вам, пожалуйста. "О благодать, спасён тобой я из пучины бед!" Это просто показывает, насколько совершенно это происходит, когда это ТАК ГОВОРИТ ГОСПОДЬ.</w:t>
      </w:r>
    </w:p>
    <w:p>
      <w:pPr>
        <w:pStyle w:val="Normal"/>
        <w:shd w:fill="FFFFFF" w:val="clear"/>
        <w:spacing w:before="100" w:after="100"/>
        <w:jc w:val="both"/>
        <w:rPr>
          <w:sz w:val="28"/>
          <w:szCs w:val="28"/>
          <w:lang w:val="ru-RU" w:eastAsia="ar-SA" w:bidi="ar-SA"/>
        </w:rPr>
      </w:pPr>
      <w:r>
        <w:rPr>
          <w:sz w:val="28"/>
          <w:szCs w:val="28"/>
          <w:lang w:val="ru-RU" w:eastAsia="ar-SA" w:bidi="ar-SA"/>
        </w:rPr>
        <w:t>21</w:t>
        <w:tab/>
        <w:t>[Женщина из аудитории говорит Брату Бранхаму.—Ред.] Да, это верно, Сестра. Так точно! Женщины... Я сказал, что женщины станут настолько аморальны в... Да, вы знаете, как они одевались тридцать лет назад. Сказал, что они станут настолько аморальны, что будут ходить по улицам просто в нижнем белье. Я сказал: "Затем наступит такое, что они станут до того бесстыжими, что они будут носить что-то наподобие фигового листочка". Я видел это, и они дошли до этого: и они это носят. Просто аморальность женщин опустилась до такого низкого уровня и деградировали! Ниже опускаться некуда: хуже не бывает. Она в конце! Видите, они никогда не будут голыми полностью. Нет. они...</w:t>
      </w:r>
    </w:p>
    <w:p>
      <w:pPr>
        <w:pStyle w:val="Normal"/>
        <w:shd w:fill="FFFFFF" w:val="clear"/>
        <w:spacing w:before="100" w:after="100"/>
        <w:jc w:val="both"/>
        <w:rPr>
          <w:sz w:val="28"/>
          <w:szCs w:val="28"/>
          <w:lang w:val="ru-RU" w:eastAsia="ar-SA" w:bidi="ar-SA"/>
        </w:rPr>
      </w:pPr>
      <w:r>
        <w:rPr>
          <w:sz w:val="28"/>
          <w:szCs w:val="28"/>
          <w:lang w:val="ru-RU" w:eastAsia="ar-SA" w:bidi="ar-SA"/>
        </w:rPr>
        <w:t>22</w:t>
        <w:tab/>
        <w:t>Я проповедовал людям, десятки тысяч женщин не имели на себе никакой одежды (понимаете?), и парни, и девушки, и всякие, но они не знают, что они наги. Видите? Они не знают этого. А как сегодня женщины ведут себя...</w:t>
      </w:r>
    </w:p>
    <w:p>
      <w:pPr>
        <w:pStyle w:val="Normal"/>
        <w:shd w:fill="FFFFFF" w:val="clear"/>
        <w:spacing w:before="100" w:after="100"/>
        <w:jc w:val="both"/>
        <w:rPr>
          <w:sz w:val="28"/>
          <w:szCs w:val="28"/>
          <w:lang w:val="ru-RU" w:eastAsia="ar-SA" w:bidi="ar-SA"/>
        </w:rPr>
      </w:pPr>
      <w:r>
        <w:rPr>
          <w:sz w:val="28"/>
          <w:szCs w:val="28"/>
          <w:lang w:val="ru-RU" w:eastAsia="ar-SA" w:bidi="ar-SA"/>
        </w:rPr>
        <w:t>23</w:t>
        <w:tab/>
        <w:t>Однажды вечером я разговаривал с некоторыми моими друзьями, когда мы были там в горах, и молодая женщина... Я просто помолился за её младенца: у него была эпилепсия; и тот младенец был исцелён. И такая бедная семья, высоко в горной ложбине, клочок земли вокруг дома для выращивания табака—и в доме пара комнат—и семь или восемь детей... Та женщина работает (ой-ой-ой!)—просто рубит дрова большим топором и прочее, и—и мотыжит огород, и занимается консервированием. И я посмотрел на эту бедную женщину—одно только платье, которое она носила год или два, и во многих местах порвано... И я подыскал кое-что из платьев Меды, чтобы отвезти ей на следующей неделе.</w:t>
      </w:r>
    </w:p>
    <w:p>
      <w:pPr>
        <w:pStyle w:val="Normal"/>
        <w:shd w:fill="FFFFFF" w:val="clear"/>
        <w:spacing w:before="100" w:after="100"/>
        <w:jc w:val="both"/>
        <w:rPr>
          <w:sz w:val="28"/>
          <w:szCs w:val="28"/>
          <w:lang w:val="ru-RU" w:eastAsia="ar-SA" w:bidi="ar-SA"/>
        </w:rPr>
      </w:pPr>
      <w:r>
        <w:rPr>
          <w:sz w:val="28"/>
          <w:szCs w:val="28"/>
          <w:lang w:val="ru-RU" w:eastAsia="ar-SA" w:bidi="ar-SA"/>
        </w:rPr>
        <w:t>24</w:t>
        <w:tab/>
        <w:t>И—и мы там стояли, я и ещё двое братьев, и обратили внимание на то, как она начала кормить своего младенца. Она просто вынула из своего—из своего—из своего платья грудь и начала кормить младенца: и мы на минуту остолбенели: таким образом и моя мать кормила меня! Совершенно точно.</w:t>
      </w:r>
    </w:p>
    <w:p>
      <w:pPr>
        <w:pStyle w:val="Normal"/>
        <w:shd w:fill="FFFFFF" w:val="clear"/>
        <w:spacing w:before="100" w:after="100"/>
        <w:jc w:val="both"/>
        <w:rPr>
          <w:sz w:val="28"/>
          <w:szCs w:val="28"/>
          <w:lang w:val="ru-RU" w:eastAsia="ar-SA" w:bidi="ar-SA"/>
        </w:rPr>
      </w:pPr>
      <w:r>
        <w:rPr>
          <w:sz w:val="28"/>
          <w:szCs w:val="28"/>
          <w:lang w:val="ru-RU" w:eastAsia="ar-SA" w:bidi="ar-SA"/>
        </w:rPr>
        <w:t>25</w:t>
        <w:tab/>
        <w:t>У меня больше уважения к такой женщине, чем к некоторым из тех женщин, которые натягивают на себя какие-то тряпочки, выставляя себя напоказ. Даже не похожа на человеческое существо. Они поступают так с определённой целью: это сексуально, нечестиво. Какая-нибудь женщина будет носить вот столько одежды, и пытается быть похожей на то, кем она не... я... Ещё бы, женщины на самом деле не таковы: это всё голливудские штучки. И дьявольский дух заставляет тех женщин пытаться привлекать внимание мужчин, используя сексуальность. Грудь дана женщине для того, чтобы кормить младенца. Это совершенно верно. Эта женщина ведёт себя примитивно, но у неё верный мотив. У меня к этому, к такой женщине больше уважения, потому что она... Так её вырастила её мать; таким образом... Они—они никогда—не обращали на это никакого внимания. Младенца кормили открыто, подобно как вы видели на картине Мадонну. И если бы только люди воспринимали своим разумом вот таким образом, то было бы совсем иначе.</w:t>
      </w:r>
    </w:p>
    <w:p>
      <w:pPr>
        <w:pStyle w:val="Normal"/>
        <w:shd w:fill="FFFFFF" w:val="clear"/>
        <w:spacing w:before="100" w:after="100"/>
        <w:jc w:val="both"/>
        <w:rPr>
          <w:sz w:val="28"/>
          <w:szCs w:val="28"/>
          <w:lang w:val="ru-RU" w:eastAsia="ar-SA" w:bidi="ar-SA"/>
        </w:rPr>
      </w:pPr>
      <w:r>
        <w:rPr>
          <w:sz w:val="28"/>
          <w:szCs w:val="28"/>
          <w:lang w:val="ru-RU" w:eastAsia="ar-SA" w:bidi="ar-SA"/>
        </w:rPr>
        <w:t>26</w:t>
        <w:tab/>
        <w:t>Но когда вы выходите на улицу, и, может быть, одеты в какую-нибудь коротенькую блузку или что-то вроде этого, и потом выставляете себя напоказ в каких-нибудь полосочках, что выглядит нечестиво и побуждает мужчину... Осознаёте ли вы, что на вас дьявольский дух? Избавься от желания это делать, сестра. Не делай этого; это голливудская выдумка и дьявольская ловушка! Когда ты так поступаешь, ты вызываешь в мужчине пошлые мысли; и когда ты делаешь это, тогда ты виновна в совершении прелюбодеяния с тем мужчиной, потому что ты представила ему себя таким образом. Ты ничего не можешь поделать, ты так устроена, но иди и оставайся такой, какой Бог сделал тебя. Понимаете? Не пытайтесь сделать из себя то, для чего вы не созданы. Просто оставайтесь человеческим существом. Это ужасно? Ну что ж, может быть, это тоже ответит на некоторые чьи-либо вопросы.</w:t>
      </w:r>
    </w:p>
    <w:p>
      <w:pPr>
        <w:pStyle w:val="Normal"/>
        <w:shd w:fill="FFFFFF" w:val="clear"/>
        <w:spacing w:before="100" w:after="100"/>
        <w:jc w:val="both"/>
        <w:rPr>
          <w:sz w:val="28"/>
          <w:szCs w:val="28"/>
          <w:lang w:val="ru-RU" w:eastAsia="ar-SA" w:bidi="ar-SA"/>
        </w:rPr>
      </w:pPr>
      <w:r>
        <w:rPr>
          <w:sz w:val="28"/>
          <w:szCs w:val="28"/>
          <w:lang w:val="ru-RU" w:eastAsia="ar-SA" w:bidi="ar-SA"/>
        </w:rPr>
        <w:t>27</w:t>
        <w:tab/>
        <w:t>Наш Отец, мы благодарим Тебя сегодня за Иисуса Христа и за прямоту Слова. Когда я вижу, как Ты настолько точно исполняешь эти слова в жизни, это придаёт мне больше решимости стоять с Истиной и с каждым словом Истины. И я молю, Отец, чтобы Ты благословил нас в это утро, этих замечательных людей. И зная, что эта лента направится во многие места, что услышат даже то замечание, которое было сделано сейчас... Я не—это не было заранее спланировано; Ты знаешь моё сердце. Это просто пришло мне в голову, и я верю, что это Ты захотел, чтобы я это сказал. И я сказал это, и теперь закончено. И—и это как раз мои убеждения, и я верю, это то, что Ты дал мне сказать.</w:t>
      </w:r>
    </w:p>
    <w:p>
      <w:pPr>
        <w:pStyle w:val="Normal"/>
        <w:shd w:fill="FFFFFF" w:val="clear"/>
        <w:spacing w:before="100" w:after="100"/>
        <w:jc w:val="both"/>
        <w:rPr>
          <w:sz w:val="28"/>
          <w:szCs w:val="28"/>
          <w:lang w:val="ru-RU" w:eastAsia="ar-SA" w:bidi="ar-SA"/>
        </w:rPr>
      </w:pPr>
      <w:r>
        <w:rPr>
          <w:sz w:val="28"/>
          <w:szCs w:val="28"/>
          <w:lang w:val="ru-RU" w:eastAsia="ar-SA" w:bidi="ar-SA"/>
        </w:rPr>
        <w:t>28</w:t>
        <w:tab/>
        <w:t>Пусть всякая женщина, которая услышит это в этой стране и в странах, и по всему миру; пусть ей станет стыдно за себя и увидит, что произошло, и тогда пусть одевается, как леди, чтобы ей не быть виновной в прелюбодеянии. Прекрасное, чудесное создание, которое Ты дал, часть мужа, чтобы таким образом привлечь к себе его внимание, чтобы им обоим стать одним целым, потому что она была взята из мужа. Я молю, Боже, чтобы женщина осознала, что её красота и то, чем она является, принадлежат полностью только её мужу. Даруй это, Отец.</w:t>
      </w:r>
    </w:p>
    <w:p>
      <w:pPr>
        <w:pStyle w:val="Normal"/>
        <w:shd w:fill="FFFFFF" w:val="clear"/>
        <w:spacing w:before="100" w:after="100"/>
        <w:jc w:val="both"/>
        <w:rPr/>
      </w:pPr>
      <w:r>
        <w:rPr>
          <w:sz w:val="28"/>
          <w:szCs w:val="28"/>
          <w:lang w:val="ru-RU" w:eastAsia="ar-SA" w:bidi="ar-SA"/>
        </w:rPr>
        <w:t>29</w:t>
        <w:tab/>
        <w:t xml:space="preserve">Мы просим, чтобы Ты помог нам сейчас, когда мы будем пытаться выяснить эти вопросы. Мы не способны на это, но пусть придёт Твой великий Дух, Господь, Он — наша способность: и пусть Он ответит на вопросы многих сердец. Мы благодарим Тебя за то, что Ты дал нам </w:t>
      </w:r>
      <w:r>
        <w:rPr>
          <w:i/>
          <w:iCs/>
          <w:sz w:val="28"/>
          <w:szCs w:val="28"/>
          <w:lang w:val="ru-RU" w:eastAsia="ar-SA" w:bidi="ar-SA"/>
        </w:rPr>
        <w:t xml:space="preserve">Церковные Периоды </w:t>
      </w:r>
      <w:r>
        <w:rPr>
          <w:sz w:val="28"/>
          <w:szCs w:val="28"/>
          <w:lang w:val="ru-RU" w:eastAsia="ar-SA" w:bidi="ar-SA"/>
        </w:rPr>
        <w:t xml:space="preserve">и </w:t>
      </w:r>
      <w:r>
        <w:rPr>
          <w:i/>
          <w:iCs/>
          <w:sz w:val="28"/>
          <w:szCs w:val="28"/>
          <w:lang w:val="ru-RU" w:eastAsia="ar-SA" w:bidi="ar-SA"/>
        </w:rPr>
        <w:t xml:space="preserve">Печати, </w:t>
      </w:r>
      <w:r>
        <w:rPr>
          <w:sz w:val="28"/>
          <w:szCs w:val="28"/>
          <w:lang w:val="ru-RU" w:eastAsia="ar-SA" w:bidi="ar-SA"/>
        </w:rPr>
        <w:t>и... О-о, как Ты занимался нами во всех этих великих делах, как это ценно для нас. Господь, потому что мы видим приближение последнего времени.</w:t>
      </w:r>
    </w:p>
    <w:p>
      <w:pPr>
        <w:pStyle w:val="Normal"/>
        <w:shd w:fill="FFFFFF" w:val="clear"/>
        <w:spacing w:before="100" w:after="100"/>
        <w:jc w:val="both"/>
        <w:rPr>
          <w:sz w:val="28"/>
          <w:szCs w:val="28"/>
          <w:lang w:val="ru-RU" w:eastAsia="ar-SA" w:bidi="ar-SA"/>
        </w:rPr>
      </w:pPr>
      <w:r>
        <w:rPr>
          <w:sz w:val="28"/>
          <w:szCs w:val="28"/>
          <w:lang w:val="ru-RU" w:eastAsia="ar-SA" w:bidi="ar-SA"/>
        </w:rPr>
        <w:t>30</w:t>
        <w:tab/>
        <w:t>Теперь, подумал, это будет содействовать, то есть было бы благоприятно для Царства Твоего, если я выясню, что в людях. Много раз при различении и видя многие различные вещи, ты не можешь сконцентрироваться и на одной из них; думая так—я предоставил им возможность написать, что лежит у них на сердце. И тогда я мог бы выразить их мысли, которые они написали на листе бумаги, и тогда Ты дашь нам правильный ответ. Мы все ожидаем. Господь. Приди сюда к нам, Господь, и пройди вперёд и назад по рядам и поступай с каждым согласно Твоей воле. Мы просим во Имя Иисуса. Аминь.</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Пробел на ленте.—Ред.] Терри, я... Это проходит ли, туда на пере-... Я задел... Там отключилось или что? Это не мешает. Я задел это рукой. Я не знал.</w:t>
      </w:r>
    </w:p>
    <w:p>
      <w:pPr>
        <w:pStyle w:val="Normal"/>
        <w:shd w:fill="FFFFFF" w:val="clear"/>
        <w:spacing w:before="100" w:after="100"/>
        <w:jc w:val="both"/>
        <w:rPr>
          <w:sz w:val="28"/>
          <w:szCs w:val="28"/>
          <w:lang w:val="ru-RU" w:eastAsia="ar-SA" w:bidi="ar-SA"/>
        </w:rPr>
      </w:pPr>
      <w:r>
        <w:rPr>
          <w:sz w:val="28"/>
          <w:szCs w:val="28"/>
          <w:lang w:val="ru-RU" w:eastAsia="ar-SA" w:bidi="ar-SA"/>
        </w:rPr>
        <w:t>31</w:t>
        <w:tab/>
        <w:t>Теперь, когда мы начинаем, я опять скажу тем служителям или людям, находящимся в разных частях страны, или тем, кто будет слушать эту ленту, вы—вы (если лента получится)—это вопросы, которые лежат на сердце у тех людей, которые посещают эту скинию, где у нас нет никакой деноминации, просто совместное общение. И я верю, что это будет—прояснит ответ на наши мысли, чтобы нам знать, что делать, и знать, как жить лучше после получения ответов на наши вопросы. Я знаю, даже их чтение уже было для меня благословением.</w:t>
      </w:r>
    </w:p>
    <w:p>
      <w:pPr>
        <w:pStyle w:val="Normal"/>
        <w:shd w:fill="FFFFFF" w:val="clear"/>
        <w:spacing w:before="100" w:after="100"/>
        <w:jc w:val="both"/>
        <w:rPr>
          <w:sz w:val="28"/>
          <w:szCs w:val="28"/>
          <w:lang w:val="ru-RU" w:eastAsia="ar-SA" w:bidi="ar-SA"/>
        </w:rPr>
      </w:pPr>
      <w:r>
        <w:rPr>
          <w:sz w:val="28"/>
          <w:szCs w:val="28"/>
          <w:lang w:val="ru-RU" w:eastAsia="ar-SA" w:bidi="ar-SA"/>
        </w:rPr>
        <w:t>32</w:t>
        <w:tab/>
        <w:t>Так вот, они лежат тут у меня все вместе, и я буду следить за временем и где-то минут за пять до 12:00 я вас отпущу. И затем соберёмся сегодня после обеда в 6:30.</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Первый вопрос у меня, я думаю, это пять вопросов подряд, напечатанных на листочке жёлтой бумаги.</w:t>
      </w:r>
    </w:p>
    <w:p>
      <w:pPr>
        <w:pStyle w:val="Style16"/>
        <w:rPr>
          <w:color w:val="000000"/>
        </w:rPr>
      </w:pPr>
      <w:r>
        <w:rPr>
          <w:color w:val="000000"/>
        </w:rPr>
        <w:t>236.</w:t>
        <w:tab/>
        <w:t>Что это означает? Матфея 24:19: "Горе же беременным и питающим сосцами в те дни!"</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Странно, не зная этого, я собирался сказать об этом, говоря о женщине, а тут это как раз первым вопросом.</w:t>
      </w:r>
    </w:p>
    <w:p>
      <w:pPr>
        <w:pStyle w:val="Normal"/>
        <w:shd w:fill="FFFFFF" w:val="clear"/>
        <w:spacing w:before="100" w:after="100"/>
        <w:jc w:val="both"/>
        <w:rPr>
          <w:sz w:val="28"/>
          <w:szCs w:val="28"/>
          <w:lang w:val="ru-RU" w:eastAsia="ar-SA" w:bidi="ar-SA"/>
        </w:rPr>
      </w:pPr>
      <w:r>
        <w:rPr>
          <w:sz w:val="28"/>
          <w:szCs w:val="28"/>
          <w:lang w:val="ru-RU" w:eastAsia="ar-SA" w:bidi="ar-SA"/>
        </w:rPr>
        <w:t>33</w:t>
        <w:tab/>
        <w:t>Так вот, Матфея 24:19. Иисусу задали три вопроса. В этих вопросах было вот что: Когда настанет время, что не останется камня на камне и какой будет признак кончины этого мира? И—и три разных вопроса Ему—Ему было задано. И Он отвечает на них тремя различными способами, отвечает на каждый вопрос. Когда это будет, что не останется камня на камне? И какой будет признак Твоего пришествия? И какой будет признак кончины этого мира? И—и три разных вопроса Ему—Ему было задано. И Он отвечает на это тремя разными способами. Он рассказывает им, когда же наступит то время, когда не останется камня на камне: какой будет признак Его пришествия: и затем — кончины этого мира. И много раз бывает, если вы невнимательно следите, вот, как Он отвечает (видите?), то вы это перепутаете и отнесёте всё это к одному времени, и тогда вы полностью запутаетесь.</w:t>
      </w:r>
    </w:p>
    <w:p>
      <w:pPr>
        <w:pStyle w:val="Normal"/>
        <w:shd w:fill="FFFFFF" w:val="clear"/>
        <w:spacing w:before="100" w:after="100"/>
        <w:jc w:val="both"/>
        <w:rPr>
          <w:sz w:val="28"/>
          <w:szCs w:val="28"/>
          <w:lang w:val="ru-RU" w:eastAsia="ar-SA" w:bidi="ar-SA"/>
        </w:rPr>
      </w:pPr>
      <w:r>
        <w:rPr>
          <w:sz w:val="28"/>
          <w:szCs w:val="28"/>
          <w:lang w:val="ru-RU" w:eastAsia="ar-SA" w:bidi="ar-SA"/>
        </w:rPr>
        <w:t>34</w:t>
        <w:tab/>
        <w:t>Теперь, не пренебрегая нашими—нашими братьями-адвентистами, которые понимают это буквально и относят это к будущему. Чтобы коснуться темы седьмого дня, что: "Молитесь, чтобы не случилось бегство ваше зимою или в субботу", - сказал (видите?), они всё ещё будут соблюдать субботу. Не набрасываясь на тех братьев, это было бы не по-Христиански, но просто для того, чтобы это исправить. Понимаете?</w:t>
      </w:r>
    </w:p>
    <w:p>
      <w:pPr>
        <w:pStyle w:val="Normal"/>
        <w:shd w:fill="FFFFFF" w:val="clear"/>
        <w:spacing w:before="100" w:after="100"/>
        <w:jc w:val="both"/>
        <w:rPr/>
      </w:pPr>
      <w:r>
        <w:rPr>
          <w:sz w:val="28"/>
          <w:szCs w:val="28"/>
          <w:lang w:val="ru-RU" w:eastAsia="ar-SA" w:bidi="ar-SA"/>
        </w:rPr>
        <w:t>35</w:t>
        <w:tab/>
        <w:t>Как это весь Христианский мир можно собрать за одной стеной, и чтобы ворота не открывались и не закрывались, как это было тогда. А? И какая разница для живущих в тропической зоне людей, будет ли это в зимнее время или в летнее время. А? Это было только для одного Израиля. Это те времена, когда не должно было остаться камня на камне. "Горе же беременным и питающим сосцами в те дни", потому что беременной женщине (видите?), ей было бы трудно бежать, и питающим сосцами, которым пришлось собирать своих младенцев, потому что им пришлось уходить из города Иерусалима в горы Иудейские.</w:t>
      </w:r>
    </w:p>
    <w:p>
      <w:pPr>
        <w:pStyle w:val="Normal"/>
        <w:shd w:fill="FFFFFF" w:val="clear"/>
        <w:spacing w:before="100" w:after="100"/>
        <w:jc w:val="both"/>
        <w:rPr>
          <w:sz w:val="28"/>
          <w:szCs w:val="28"/>
          <w:lang w:val="ru-RU" w:eastAsia="ar-SA" w:bidi="ar-SA"/>
        </w:rPr>
      </w:pPr>
      <w:r>
        <w:rPr>
          <w:sz w:val="28"/>
          <w:szCs w:val="28"/>
          <w:lang w:val="ru-RU" w:eastAsia="ar-SA" w:bidi="ar-SA"/>
        </w:rPr>
        <w:t>36</w:t>
        <w:tab/>
        <w:t>Теперь, я мог бы задержаться только на этом на целое утро, чтобы это прояснить; но я собираюсь пройти, насколько смогу, по основным моментам до тех пор, пока люди не поймут, и тогда перейдём к следующему вопросу.</w:t>
      </w:r>
    </w:p>
    <w:p>
      <w:pPr>
        <w:pStyle w:val="Normal"/>
        <w:shd w:fill="FFFFFF" w:val="clear"/>
        <w:spacing w:before="100" w:after="100"/>
        <w:jc w:val="both"/>
        <w:rPr>
          <w:sz w:val="28"/>
          <w:szCs w:val="28"/>
          <w:lang w:val="ru-RU" w:eastAsia="ar-SA" w:bidi="ar-SA"/>
        </w:rPr>
      </w:pPr>
      <w:r>
        <w:rPr>
          <w:sz w:val="28"/>
          <w:szCs w:val="28"/>
          <w:lang w:val="ru-RU" w:eastAsia="ar-SA" w:bidi="ar-SA"/>
        </w:rPr>
        <w:t>37</w:t>
        <w:tab/>
        <w:t>Вот, Иисус сказал им, чтобы они... "Когда увидите Иерусалим, окружённый войсками, тогда тот, кто на поле, да не возвращается назад в город за одеждой своей, чтобы взять что-то из своего дома; да не возвращается в город вовсе, но пусть убегает в Иудею, ибо наступит время бедствий, каких не было от начала мира". И всё это произошло в те дни, когда римский генерал Тит осадил Иерусалим, сжёг город, и там был единственный—и убивал людей так, что кровь вытекала за ворота и текла по—по улицам. Он окружил его. Я только не знаю, в каком это было году, что он пришёл со своими войсками и расположился лагерем вокруг города. И люди даже, женщины, варили своих собственных детей и ели их, ели кору с деревьев, траву с земли. Это было за отвержение Слова. Вот отчего это произошло. И затем...</w:t>
      </w:r>
    </w:p>
    <w:p>
      <w:pPr>
        <w:pStyle w:val="Normal"/>
        <w:shd w:fill="FFFFFF" w:val="clear"/>
        <w:spacing w:before="100" w:after="100"/>
        <w:jc w:val="both"/>
        <w:rPr>
          <w:sz w:val="28"/>
          <w:szCs w:val="28"/>
          <w:lang w:val="ru-RU" w:eastAsia="ar-SA" w:bidi="ar-SA"/>
        </w:rPr>
      </w:pPr>
      <w:r>
        <w:rPr>
          <w:sz w:val="28"/>
          <w:szCs w:val="28"/>
          <w:lang w:val="ru-RU" w:eastAsia="ar-SA" w:bidi="ar-SA"/>
        </w:rPr>
        <w:t>38</w:t>
        <w:tab/>
        <w:t>А те, которые приняли Слово, как описывает Иосиф Флавий, известный историк... Он назвал их людоедами, сказал, что они ели тело Человека, названного Иисусом из Назарета, которого распял Пилат; и что они пришли ночью и похитили Его тело, и что эти люди унесли Его и резали на кусочки и поедали. (Они принимали Причастие, вы знаете. А те не понимали.) Это просто ходила такая сказка, как сегодня они рассказывают о нас других Христианах. Видите? Они говорят такие вещи, но...</w:t>
      </w:r>
    </w:p>
    <w:p>
      <w:pPr>
        <w:pStyle w:val="Normal"/>
        <w:shd w:fill="FFFFFF" w:val="clear"/>
        <w:spacing w:before="100" w:after="100"/>
        <w:jc w:val="both"/>
        <w:rPr>
          <w:sz w:val="28"/>
          <w:szCs w:val="28"/>
          <w:lang w:val="ru-RU" w:eastAsia="ar-SA" w:bidi="ar-SA"/>
        </w:rPr>
      </w:pPr>
      <w:r>
        <w:rPr>
          <w:sz w:val="28"/>
          <w:szCs w:val="28"/>
          <w:lang w:val="ru-RU" w:eastAsia="ar-SA" w:bidi="ar-SA"/>
        </w:rPr>
        <w:t>39</w:t>
        <w:tab/>
        <w:t>Теперь, те люди, которые были... Почему: "Молитесь, чтобы не случилось бегство ваше в зимнее время", в Иудее выпадал снег. А-а, Рождество? Вот, как же Иисус мог тогда родиться на тех заснеженных горах? "Молитесь, чтобы не случилось бегство ваше зимою или в субботу", видите, потому что в субботу ворота закрывались, и они оказались бы в ловушке. Если бы Тит пришёл туда в—в—в пятницу днём, то в субботу они оказались бы осаждёнными, потому что двери были бы заперты. Ворота закрывались в субботу и не открывались. В субботу не было ни входа в город, ни выхода из него.</w:t>
      </w:r>
    </w:p>
    <w:p>
      <w:pPr>
        <w:pStyle w:val="Normal"/>
        <w:shd w:fill="FFFFFF" w:val="clear"/>
        <w:spacing w:before="100" w:after="100"/>
        <w:jc w:val="both"/>
        <w:rPr>
          <w:sz w:val="28"/>
          <w:szCs w:val="28"/>
          <w:lang w:val="ru-RU" w:eastAsia="ar-SA" w:bidi="ar-SA"/>
        </w:rPr>
      </w:pPr>
      <w:r>
        <w:rPr>
          <w:sz w:val="28"/>
          <w:szCs w:val="28"/>
          <w:lang w:val="ru-RU" w:eastAsia="ar-SA" w:bidi="ar-SA"/>
        </w:rPr>
        <w:t>40</w:t>
        <w:tab/>
        <w:t>И вот, вы видите, что произошло? Затем Он сказал: "Горе же беременным и питающим сосцами в те дни" (видите?), потому что убегать и скрываться... И, по историческим данным, из тех, кто верил в Иисуса и верил в Слово, не было ни одного, кто не ожидал бы такого события. И они сбежали, и ушли из Иерусалима в Иудею, и—и спасли свою жизнь, и ни один из них... потому что они были предупреждены своим Пастырем и следили за наступлением того часа. Когда они услышали, что приближается Тит, они сбежали ради спасения своей жизни и ушли из города.</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Так, теперь следующий вопрос.</w:t>
      </w:r>
    </w:p>
    <w:p>
      <w:pPr>
        <w:pStyle w:val="Style16"/>
        <w:rPr>
          <w:color w:val="000000"/>
        </w:rPr>
      </w:pPr>
      <w:r>
        <w:rPr>
          <w:color w:val="000000"/>
        </w:rPr>
        <w:t>237.</w:t>
        <w:tab/>
        <w:t>Матфея 24:24: "Ибо восстанут лжепророки—и лжехристы, и лжепророки, и покажут великие знамения и чудеса". Как нам их распознать?</w:t>
      </w:r>
    </w:p>
    <w:p>
      <w:pPr>
        <w:pStyle w:val="Normal"/>
        <w:shd w:fill="FFFFFF" w:val="clear"/>
        <w:spacing w:before="100" w:after="100"/>
        <w:jc w:val="both"/>
        <w:rPr/>
      </w:pPr>
      <w:r>
        <w:rPr>
          <w:sz w:val="28"/>
          <w:szCs w:val="28"/>
          <w:lang w:val="ru-RU" w:eastAsia="ar-SA" w:bidi="ar-SA"/>
        </w:rPr>
        <w:t>41</w:t>
        <w:tab/>
        <w:t xml:space="preserve">"Восстанут..." Здесь вы уже переходите в другие времена. Понимаете?"... восстанут лжехристы и лжепророки". Лжехристос — это лжепомазанный, потому что Христос — это Помазанный. Кто из вас знает, что </w:t>
      </w:r>
      <w:r>
        <w:rPr>
          <w:i/>
          <w:iCs/>
          <w:sz w:val="28"/>
          <w:szCs w:val="28"/>
          <w:lang w:val="ru-RU" w:eastAsia="ar-SA" w:bidi="ar-SA"/>
        </w:rPr>
        <w:t xml:space="preserve">Христос </w:t>
      </w:r>
      <w:r>
        <w:rPr>
          <w:sz w:val="28"/>
          <w:szCs w:val="28"/>
          <w:lang w:val="ru-RU" w:eastAsia="ar-SA" w:bidi="ar-SA"/>
        </w:rPr>
        <w:t>означает "Помазанный"? Будут лжепомазанные, и они будут называть себя пророками. Но как вам распознать их? С помощью Слова: вот как вы это узнаете — с помощью Слова, верные они или нет. Как мы их распознаем? С помощью Слова. Если они... Если они говорят, что у них Слово, а затем отрицают Слово, тогда ничего в этом нет, не важно, что они там делают. Может, они исцеляют больных: может, они открывают глаза слепым: и отвергают Слово, держитесь от этого в стороне. Не важно, что это такое, стойте с тем Словом, несмотря ни на что (понимаете?), потому что много раз я видел шаманство, и происходят всякого рода вещи при—при исцелении.</w:t>
      </w:r>
    </w:p>
    <w:p>
      <w:pPr>
        <w:pStyle w:val="Normal"/>
        <w:shd w:fill="FFFFFF" w:val="clear"/>
        <w:spacing w:before="100" w:after="100"/>
        <w:jc w:val="both"/>
        <w:rPr>
          <w:sz w:val="28"/>
          <w:szCs w:val="28"/>
          <w:lang w:val="ru-RU" w:eastAsia="ar-SA" w:bidi="ar-SA"/>
        </w:rPr>
      </w:pPr>
      <w:r>
        <w:rPr>
          <w:sz w:val="28"/>
          <w:szCs w:val="28"/>
          <w:lang w:val="ru-RU" w:eastAsia="ar-SA" w:bidi="ar-SA"/>
        </w:rPr>
        <w:t>42</w:t>
        <w:tab/>
        <w:t>Здесь в это утро находится Брат Сидней Джексон и Сестра Джексон из Южной Африки. Он может встать здесь и действительно рассказать вам на эту тему кое-что о том, что там. Ещё бы, люди приходят к идолам и исцеляются. Видите, почему же?</w:t>
      </w:r>
    </w:p>
    <w:p>
      <w:pPr>
        <w:pStyle w:val="Normal"/>
        <w:shd w:fill="FFFFFF" w:val="clear"/>
        <w:spacing w:before="100" w:after="100"/>
        <w:jc w:val="both"/>
        <w:rPr>
          <w:sz w:val="28"/>
          <w:szCs w:val="28"/>
          <w:lang w:val="ru-RU" w:eastAsia="ar-SA" w:bidi="ar-SA"/>
        </w:rPr>
      </w:pPr>
      <w:r>
        <w:rPr>
          <w:sz w:val="28"/>
          <w:szCs w:val="28"/>
          <w:lang w:val="ru-RU" w:eastAsia="ar-SA" w:bidi="ar-SA"/>
        </w:rPr>
        <w:t>43</w:t>
        <w:tab/>
        <w:t>Точно как доктор Хигр ругал меня в тот раз, за то что я сказал, что дьявол не может исцелять. Говорил: "Стоишь перед таким количеством народа и с такой бедной теологией. — сказал, - утверждая, что дьявол не может исцелять". Сказал: "У нас прямо по соседству есть женщина, которая ходит, обвязавшись фартуком и люди собираются вокруг неё и должны класть деньги в этот фартук: тогда она царапает их и выдёргивает из своей головы волос, и берёт у них кровь и—и наносит её на волос и бросает его позади себя: а стоит ей обернуться назад, как эта болезнь возвращается к людям. И, сказал, тридцать процентов из них выздоравливают. А ты говоришь, что дьявол не может исцелять?"</w:t>
      </w:r>
    </w:p>
    <w:p>
      <w:pPr>
        <w:pStyle w:val="Normal"/>
        <w:shd w:fill="FFFFFF" w:val="clear"/>
        <w:spacing w:before="100" w:after="100"/>
        <w:jc w:val="both"/>
        <w:rPr>
          <w:sz w:val="28"/>
          <w:szCs w:val="28"/>
          <w:lang w:val="ru-RU" w:eastAsia="ar-SA" w:bidi="ar-SA"/>
        </w:rPr>
      </w:pPr>
      <w:r>
        <w:rPr>
          <w:sz w:val="28"/>
          <w:szCs w:val="28"/>
          <w:lang w:val="ru-RU" w:eastAsia="ar-SA" w:bidi="ar-SA"/>
        </w:rPr>
        <w:t>44</w:t>
        <w:tab/>
        <w:t>И я подумал: "Ой-ой-ой!" Я написал ему ответ, я сказал: "Дорогой сэр, — сказал я, — для меня очень странно, что декан лютеранского колледжа основывает свою теологию на каком-то действе, вместо того чтобы основывать на Слове Божьем". Понимаете? "Слово Божье говорит, что сатана не может изгонять сатану. И с этим всё ясно: Иисус так сказал". И если сатана... Сказал: "Тогда вам, может быть, интересно, как же эти люди исцеляются через это, у той колдуньи, — это потому, что сами люди думают, что через ту волшебницу они приближаются к Богу. А исцеление основано на вере, а не на вашей праведности, не на том, какие вы хорошие или насколько вы соблюдаете заповеди или ещё что-то, это полностью основано на вере. 'Всё возможно для верующих!' Понимаете? Это основано не на том, какие вы хорошие. Я видел, как блудницы подходят к платформе и моментально исцеляются, а святая женщина идёт через платформу и ей не удаётся. Конечно, это основано на вере, 'если можешь верить', не на праведности".</w:t>
      </w:r>
    </w:p>
    <w:p>
      <w:pPr>
        <w:pStyle w:val="Normal"/>
        <w:shd w:fill="FFFFFF" w:val="clear"/>
        <w:spacing w:before="100" w:after="100"/>
        <w:jc w:val="both"/>
        <w:rPr>
          <w:sz w:val="28"/>
          <w:szCs w:val="28"/>
          <w:lang w:val="ru-RU" w:eastAsia="ar-SA" w:bidi="ar-SA"/>
        </w:rPr>
      </w:pPr>
      <w:r>
        <w:rPr>
          <w:sz w:val="28"/>
          <w:szCs w:val="28"/>
          <w:lang w:val="ru-RU" w:eastAsia="ar-SA" w:bidi="ar-SA"/>
        </w:rPr>
        <w:t>45</w:t>
        <w:tab/>
        <w:t>Посмотрите, как во Франции, где они идут в ту часовню той женщины, едут туда в инвалидных колясках, а назад выходят на своих ногах, — на основании просто полнейшего предрассудка, если что, спиритизм—поклоняются мёртвому человеку. Видите? И однако получают исцеление, потому что думают, что они приближаются к Богу. Так вот, не унижая достоинства католиков, но унижая католическую систему, точно так же как и протестантскую систему (видите?), все эти дела.</w:t>
      </w:r>
    </w:p>
    <w:p>
      <w:pPr>
        <w:pStyle w:val="Normal"/>
        <w:shd w:fill="FFFFFF" w:val="clear"/>
        <w:spacing w:before="100" w:after="100"/>
        <w:jc w:val="both"/>
        <w:rPr>
          <w:sz w:val="28"/>
          <w:szCs w:val="28"/>
          <w:lang w:val="ru-RU" w:eastAsia="ar-SA" w:bidi="ar-SA"/>
        </w:rPr>
      </w:pPr>
      <w:r>
        <w:rPr>
          <w:sz w:val="28"/>
          <w:szCs w:val="28"/>
          <w:lang w:val="ru-RU" w:eastAsia="ar-SA" w:bidi="ar-SA"/>
        </w:rPr>
        <w:t>46</w:t>
        <w:tab/>
        <w:t>Теперь, служители, я знаю, это может разорвать на части, но я отвечаю на вопросы: и я хочу—я хочу, чтобы вы поняли это (видите?), я просто—просто говорю вам Истину от всего сердца: Христос впереди меня — лучшее моё знание. Видите? Всё это системы, повязали этих людей, как... Люди идут и присоединяются к методистам, к баптистам, к пресвитерианам, пятидесятникам, к католикам: и они думают, что они приближаются к Богу, в то время как они просто проходят через систему. Бывает, что Бог иногда почтит и убирает их—их болезни от них через идолов. Что ж, прямо у африканских готтентотов, они исцеляются у идолов и так далее (видите?), но они думают, что они приближаются к Богу.</w:t>
      </w:r>
    </w:p>
    <w:p>
      <w:pPr>
        <w:pStyle w:val="Normal"/>
        <w:shd w:fill="FFFFFF" w:val="clear"/>
        <w:spacing w:before="100" w:after="100"/>
        <w:jc w:val="both"/>
        <w:rPr>
          <w:sz w:val="28"/>
          <w:szCs w:val="28"/>
          <w:lang w:val="ru-RU" w:eastAsia="ar-SA" w:bidi="ar-SA"/>
        </w:rPr>
      </w:pPr>
      <w:r>
        <w:rPr>
          <w:sz w:val="28"/>
          <w:szCs w:val="28"/>
          <w:lang w:val="ru-RU" w:eastAsia="ar-SA" w:bidi="ar-SA"/>
        </w:rPr>
        <w:t>47</w:t>
        <w:tab/>
        <w:t>Вы думаете, что католическая монахиня уходит в католический монастырь потому, что она хочет стать плохой женщиной? Она уходит в монастырь, потому что хочет стать хорошей женщиной. Мужчина примыкает к католической церкви не для того, чтобы стать плохим человеком: он идёт и примыкает к ней, чтобы стать хорошим человеком. Вы не... Говорите: "Так что же это такое?" Так же и те—так же и те индийцы в Индии, то есть индусы, примыкают к индуизму не для того, чтобы стать плохими.</w:t>
      </w:r>
    </w:p>
    <w:p>
      <w:pPr>
        <w:pStyle w:val="Normal"/>
        <w:shd w:fill="FFFFFF" w:val="clear"/>
        <w:spacing w:before="100" w:after="100"/>
        <w:jc w:val="both"/>
        <w:rPr>
          <w:sz w:val="28"/>
          <w:szCs w:val="28"/>
          <w:lang w:val="ru-RU" w:eastAsia="ar-SA" w:bidi="ar-SA"/>
        </w:rPr>
      </w:pPr>
      <w:r>
        <w:rPr>
          <w:sz w:val="28"/>
          <w:szCs w:val="28"/>
          <w:lang w:val="ru-RU" w:eastAsia="ar-SA" w:bidi="ar-SA"/>
        </w:rPr>
        <w:t>48</w:t>
        <w:tab/>
        <w:t>Когда я вошёл в храм Джайнов, где тот священник задавал мне вопросы—будто папа римский восседал на большой подушке, сплёл ноги под собой, держа пальцы своих ног—с таким зрением, что он написал сравнение 23-го Псалма из Писаний, глядя невооружённым глазом, на стальной пластинке, которая меньше, чем—не больше четверти дюйма. Вот, и просто не укладывается в голове, как можно так написать, и он отгравировал это там, смотря невооружённым глазом: это был человек лет сорока или даже моложе. Видите?</w:t>
      </w:r>
    </w:p>
    <w:p>
      <w:pPr>
        <w:pStyle w:val="Normal"/>
        <w:shd w:fill="FFFFFF" w:val="clear"/>
        <w:spacing w:before="100" w:after="100"/>
        <w:jc w:val="both"/>
        <w:rPr>
          <w:sz w:val="28"/>
          <w:szCs w:val="28"/>
          <w:lang w:val="ru-RU" w:eastAsia="ar-SA" w:bidi="ar-SA"/>
        </w:rPr>
      </w:pPr>
      <w:r>
        <w:rPr>
          <w:sz w:val="28"/>
          <w:szCs w:val="28"/>
          <w:lang w:val="ru-RU" w:eastAsia="ar-SA" w:bidi="ar-SA"/>
        </w:rPr>
        <w:t>49</w:t>
        <w:tab/>
        <w:t>Ещё бы, вы—вы просто находитесь здесь, слышите только о баптистах, методистах, пресвитерианах: вам надо бы хоть раз отправиться туда, на миссионерские поля. Уж там откроются ваши глаза! Видите?</w:t>
      </w:r>
    </w:p>
    <w:p>
      <w:pPr>
        <w:pStyle w:val="Normal"/>
        <w:shd w:fill="FFFFFF" w:val="clear"/>
        <w:spacing w:before="100" w:after="100"/>
        <w:jc w:val="both"/>
        <w:rPr>
          <w:sz w:val="28"/>
          <w:szCs w:val="28"/>
          <w:lang w:val="ru-RU" w:eastAsia="ar-SA" w:bidi="ar-SA"/>
        </w:rPr>
      </w:pPr>
      <w:r>
        <w:rPr>
          <w:sz w:val="28"/>
          <w:szCs w:val="28"/>
          <w:lang w:val="ru-RU" w:eastAsia="ar-SA" w:bidi="ar-SA"/>
        </w:rPr>
        <w:t>50</w:t>
        <w:tab/>
        <w:t>Только подумайте, все те сестры сидят там: они даже—они пищу не приготовят: они не поедят: им всё приходится выпрашивать. Они не—они делают метёлки своими руками, чтобы ими разметать на улице муравьев и тому подобное, потому что они верят в перевоплощение: чтобы не наступить на своих родственников. Чтобы не наступать на муравьев, не убить муху, или что-нибудь: даже не стерилизуют скальпель, чтобы оперировать палец. Пусть человек умрёт, лишь бы не убить микроб, - это может быть их—кто-то из их родственников возвращается назад. Видите? И становишься всё лучше и лучше и лучше: наконец, ты становишься человеком, более хорошим человеком, и дальше и дальше, пока ты не станешь богом. Всё дальше и дальше и дальше, круговорот, становишься всё лучше и лучше.</w:t>
      </w:r>
    </w:p>
    <w:p>
      <w:pPr>
        <w:pStyle w:val="Normal"/>
        <w:shd w:fill="FFFFFF" w:val="clear"/>
        <w:spacing w:before="100" w:after="100"/>
        <w:jc w:val="both"/>
        <w:rPr>
          <w:sz w:val="28"/>
          <w:szCs w:val="28"/>
          <w:lang w:val="ru-RU" w:eastAsia="ar-SA" w:bidi="ar-SA"/>
        </w:rPr>
      </w:pPr>
      <w:r>
        <w:rPr>
          <w:sz w:val="28"/>
          <w:szCs w:val="28"/>
          <w:lang w:val="ru-RU" w:eastAsia="ar-SA" w:bidi="ar-SA"/>
        </w:rPr>
        <w:t>51</w:t>
        <w:tab/>
        <w:t>Так вот, они делают это не для того, чтобы стать хуже. Они делают это искренне, но видите ли, "есть пути, которые кажутся человеку правильными". Люди, есть только одно, что я могу сказать вам в это утро по этим вопросам как учащимся — это Слово, Слово Божье. Тогда верьте, что Иисус Христос - это Слово, и что Слово стало плотью теперь среди нас, в точности исполняя то, что Он сказал, что Он будет совершать в этом веке. Всё верно.</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Вот каким образом вы узнаете их, не по их церкви, не по их вероучению, не по их знаку, не по их деноминациям, не по исцелению, не по чему-либо другому, но только по Слову. Понимаете?</w:t>
      </w:r>
    </w:p>
    <w:p>
      <w:pPr>
        <w:pStyle w:val="Style16"/>
        <w:rPr/>
      </w:pPr>
      <w:r>
        <w:rPr>
          <w:color w:val="000000"/>
        </w:rPr>
        <w:t>238. Матфея 24:26 (</w:t>
      </w:r>
      <w:r>
        <w:rPr>
          <w:b w:val="false"/>
          <w:bCs w:val="false"/>
          <w:color w:val="000000"/>
        </w:rPr>
        <w:t>следующий</w:t>
      </w:r>
      <w:r>
        <w:rPr>
          <w:color w:val="000000"/>
        </w:rPr>
        <w:t>) говорит о "потаённых комнатах" и "в пустынных местах". Что это означает?</w:t>
      </w:r>
    </w:p>
    <w:p>
      <w:pPr>
        <w:pStyle w:val="Normal"/>
        <w:shd w:fill="FFFFFF" w:val="clear"/>
        <w:spacing w:before="100" w:after="100"/>
        <w:jc w:val="both"/>
        <w:rPr/>
      </w:pPr>
      <w:r>
        <w:rPr>
          <w:sz w:val="28"/>
          <w:szCs w:val="28"/>
          <w:lang w:val="ru-RU" w:eastAsia="ar-SA" w:bidi="ar-SA"/>
        </w:rPr>
        <w:t>52</w:t>
        <w:tab/>
        <w:t xml:space="preserve">Это означает, что там будут антихристы, антипомазания и так далее. А что такое </w:t>
      </w:r>
      <w:r>
        <w:rPr>
          <w:i/>
          <w:iCs/>
          <w:sz w:val="28"/>
          <w:szCs w:val="28"/>
          <w:lang w:val="ru-RU" w:eastAsia="ar-SA" w:bidi="ar-SA"/>
        </w:rPr>
        <w:t xml:space="preserve">анти-? Анти- </w:t>
      </w:r>
      <w:r>
        <w:rPr>
          <w:sz w:val="28"/>
          <w:szCs w:val="28"/>
          <w:lang w:val="ru-RU" w:eastAsia="ar-SA" w:bidi="ar-SA"/>
        </w:rPr>
        <w:t>это "против". Это будут те же самые творения против Слова. "И они будут в пустыне, в потаённых комнатах". Затем Он сказал: "Не следуйте за этим; держитесь от этого в стороне". Видите?</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Так, четвёртый вопрос:</w:t>
      </w:r>
    </w:p>
    <w:p>
      <w:pPr>
        <w:pStyle w:val="Style16"/>
        <w:rPr/>
      </w:pPr>
      <w:r>
        <w:rPr/>
        <w:t>239.</w:t>
        <w:tab/>
        <w:t>Матфея 24:28: (</w:t>
      </w:r>
      <w:r>
        <w:rPr>
          <w:b w:val="false"/>
          <w:bCs w:val="false"/>
        </w:rPr>
        <w:t>Этот человек продолжает дальше. Они не подписались; нет, подписались. Прошу прощения. Я не буду называть имён, потому что это необязательно. Да?</w:t>
      </w:r>
      <w:r>
        <w:rPr/>
        <w:t>) Матфея 24:28: "Ибо где туша, там соберутся орлы". Что такое туша и что такое орлы?</w:t>
      </w:r>
    </w:p>
    <w:p>
      <w:pPr>
        <w:pStyle w:val="Normal"/>
        <w:shd w:fill="FFFFFF" w:val="clear"/>
        <w:spacing w:before="100" w:after="100"/>
        <w:jc w:val="both"/>
        <w:rPr>
          <w:sz w:val="28"/>
          <w:szCs w:val="28"/>
          <w:lang w:val="ru-RU" w:eastAsia="ar-SA" w:bidi="ar-SA"/>
        </w:rPr>
      </w:pPr>
      <w:r>
        <w:rPr>
          <w:sz w:val="28"/>
          <w:szCs w:val="28"/>
          <w:lang w:val="ru-RU" w:eastAsia="ar-SA" w:bidi="ar-SA"/>
        </w:rPr>
        <w:t>53</w:t>
        <w:tab/>
        <w:t>Что ж, это хороший вопрос, там всё в порядке! Что такое туша? Туша — это то, чем питаются орлы. Так вот, по Библии орлом считается пророк. Пророк — это орёл. Бог—Бог называет Себя орлом, а мы тогда "орлята", верующие. Понимаете? И что это за туша, которой они питаются? Это Слово. Где находится Слово, там и проявится настоящая натура птицы. Видите? Орёл, желающий свежего мяса, — должен добыть себе свежее мясо. Он не—не какой-нибудь канюк (видите?), он орёл. Ему не подсунешь никакую деноминационную чушь; у него должна быть орлиная пища; то есть самое свежее мясо, не дела, совершённые Моисеем, не совершённое кем-нибудь ещё, не то, что сделали Сэнки, Финни. Нокс, Кальвин, но именно сейчас Мясо, заколотое для сегодняшнего дня. И это та часть Христа, который умер, чтобы сие Слово было утверждено. Вот чем они питаются. Поняли это? Видите, видите?</w:t>
      </w:r>
    </w:p>
    <w:p>
      <w:pPr>
        <w:pStyle w:val="Normal"/>
        <w:shd w:fill="FFFFFF" w:val="clear"/>
        <w:spacing w:before="100" w:after="100"/>
        <w:jc w:val="both"/>
        <w:rPr>
          <w:sz w:val="28"/>
          <w:szCs w:val="28"/>
          <w:lang w:val="ru-RU" w:eastAsia="ar-SA" w:bidi="ar-SA"/>
        </w:rPr>
      </w:pPr>
      <w:r>
        <w:rPr>
          <w:sz w:val="28"/>
          <w:szCs w:val="28"/>
          <w:lang w:val="ru-RU" w:eastAsia="ar-SA" w:bidi="ar-SA"/>
        </w:rPr>
        <w:t>54</w:t>
        <w:tab/>
        <w:t>Не то, что Ной совершил, что Моисей совершил, они являются примерами; мы видим и читаем, что они совершили, но то, что Он обещал совершить сейчас. Он был Словом тогда; это была Туша для того дня. День—Уэсли был тушей для того дня; день Лютера был тушей для того дня; но к тому уже не возвращаются. Это уже протухло. То, что осталось, должно быть сожжено, даже от Причастия: не оставляйте этого для следующего поколения. В Библии сказано, когда принимаете Причастие, — то, что осталось от этого, не оставляйте даже до утра; сожгите это. Итак, вновь обращаться к этому? Никак нет! Сегодня у нас есть свежая Пища; то есть Слово, обещанное для сего часа, чтобы проявилось в этот час. Вот где находятся орлы—где находится эта туша. Мы долго можем об этом говорить, но я уверен, что вы понимаете, что я подразумеваю.</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Хорошо, пятый вопрос:</w:t>
      </w:r>
    </w:p>
    <w:p>
      <w:pPr>
        <w:pStyle w:val="Style16"/>
        <w:rPr/>
      </w:pPr>
      <w:r>
        <w:rPr/>
        <w:t>240.</w:t>
        <w:tab/>
        <w:t>Будет ли Невеста перед восхищением собрана в одно место и будет ли это на Западе?</w:t>
      </w:r>
    </w:p>
    <w:p>
      <w:pPr>
        <w:pStyle w:val="Normal"/>
        <w:shd w:fill="FFFFFF" w:val="clear"/>
        <w:spacing w:before="100" w:after="100"/>
        <w:jc w:val="both"/>
        <w:rPr>
          <w:sz w:val="28"/>
          <w:szCs w:val="28"/>
          <w:lang w:val="ru-RU" w:eastAsia="ar-SA" w:bidi="ar-SA"/>
        </w:rPr>
      </w:pPr>
      <w:r>
        <w:rPr>
          <w:sz w:val="28"/>
          <w:szCs w:val="28"/>
          <w:lang w:val="ru-RU" w:eastAsia="ar-SA" w:bidi="ar-SA"/>
        </w:rPr>
        <w:t>55</w:t>
        <w:tab/>
        <w:t>Нет, это не обязательно будет там. Да, Невеста соберётся в одном месте. Это верно, но не перед воскресением. Понимаете? "Ибо мы, живущие, оставшиеся до пришествия Господня..." Ефесянам—2-е Фессалоникийцам 5-я глава, кажется. "Мы, живущие, оставшиеся до пришествия Господня, не предупредим (или не воспрепятствуем) умерших (по всему миру): ибо прозвучит труба Божья и мёртвые во Христе воскреснут, и мы восхищены будем вместе с ними для встречи с Господом в воздухе". Поэтому, Невеста вся соберётся вместе, когда Она уйдёт для встречи с Господом. Видите? Она будет вместе, но это не обязательно означает, что мы—что все они должны сидеть в одном месте, например, как это: потому что Невеста спит во прахе земном по всему миру, от Арктики до тропиков, и от—от востока до запада, с севера до юга.</w:t>
      </w:r>
    </w:p>
    <w:p>
      <w:pPr>
        <w:pStyle w:val="Normal"/>
        <w:shd w:fill="FFFFFF" w:val="clear"/>
        <w:spacing w:before="100" w:after="100"/>
        <w:jc w:val="both"/>
        <w:rPr>
          <w:sz w:val="28"/>
          <w:szCs w:val="28"/>
          <w:lang w:val="ru-RU" w:eastAsia="ar-SA" w:bidi="ar-SA"/>
        </w:rPr>
      </w:pPr>
      <w:r>
        <w:rPr>
          <w:sz w:val="28"/>
          <w:szCs w:val="28"/>
          <w:lang w:val="ru-RU" w:eastAsia="ar-SA" w:bidi="ar-SA"/>
        </w:rPr>
        <w:t>56</w:t>
        <w:tab/>
        <w:t xml:space="preserve">Иисус сказал: "Когда Сын человеческий явится, — сказано, — это будет как свет сияющий с востока до запада". Всё в целом, там будет воскресение, восхищение, и Она умчится. А прежде чем Она взойдёт для встречи с Ним... </w:t>
      </w:r>
    </w:p>
    <w:p>
      <w:pPr>
        <w:pStyle w:val="Normal"/>
        <w:shd w:fill="FFFFFF" w:val="clear"/>
        <w:spacing w:before="100" w:after="100"/>
        <w:jc w:val="both"/>
        <w:rPr>
          <w:sz w:val="28"/>
          <w:szCs w:val="28"/>
          <w:lang w:val="ru-RU" w:eastAsia="ar-SA" w:bidi="ar-SA"/>
        </w:rPr>
      </w:pPr>
      <w:r>
        <w:rPr>
          <w:sz w:val="28"/>
          <w:szCs w:val="28"/>
          <w:lang w:val="ru-RU" w:eastAsia="ar-SA" w:bidi="ar-SA"/>
        </w:rPr>
        <w:t>57</w:t>
        <w:tab/>
        <w:t>Взгляните на мудрость Господа. Вот, давайте скажем, например, говоря об этом... Я выражаю это мыслями благодати и веры в Слово, что я говорю "мы". Я причисляю себя ко всем вам, и я—и со всем Телом Христовым, всемирно. Я—я верю этому. Когда я говорю "мы", тогда, я подразумеваю, по благодати я—я верю этому. Верою я верю в Его милость, что мы будем среди тех восхищенных людей.</w:t>
      </w:r>
    </w:p>
    <w:p>
      <w:pPr>
        <w:pStyle w:val="Normal"/>
        <w:shd w:fill="FFFFFF" w:val="clear"/>
        <w:spacing w:before="100" w:after="100"/>
        <w:jc w:val="both"/>
        <w:rPr>
          <w:sz w:val="28"/>
          <w:szCs w:val="28"/>
          <w:lang w:val="ru-RU" w:eastAsia="ar-SA" w:bidi="ar-SA"/>
        </w:rPr>
      </w:pPr>
      <w:r>
        <w:rPr>
          <w:sz w:val="28"/>
          <w:szCs w:val="28"/>
          <w:lang w:val="ru-RU" w:eastAsia="ar-SA" w:bidi="ar-SA"/>
        </w:rPr>
        <w:t>58</w:t>
        <w:tab/>
        <w:t>Так вот, первое, что произойдёт, когда мы воскреснем...Все живущие всё ещё будут оставаться... Сначала произойдёт воскресение, воскресение усопших. Там наступит время пробуждения, и это будут те, которые сейчас спят в прахе, не те, которые умерли во грехе, потому что те останутся усопшими. Они не пробудятся ещё тысячу лет. Но сначала пробудятся те, которые спят в прахе, и они будут—эти тленные тела облекутся в нетленное в воскрешающей благодати Господней. И тогда мы соберёмся все вместе. И когда они начнут собираться вместе, тогда мы, оставшиеся в живых, будем изменены. Эти смертные тела не увидят смерти, но внезапно, будто какой-то вихрь пронесётся над нами, и вы будете изменены. С вами происходит то, что стало с Авраамом, из старика превратился в юношу, из старухи — в молодую женщину. Что это за внезапная перемена? И спустя немного вы—вы будете перемещаться подобно мысли, и тогда вы сможете увидеть тех, которые уже воскресли. О-о, какое славное время! Тогда мы соберёмся с ними и затем будем вознесены с ними для встречи с Господом в воздухе.</w:t>
      </w:r>
    </w:p>
    <w:p>
      <w:pPr>
        <w:pStyle w:val="Normal"/>
        <w:shd w:fill="FFFFFF" w:val="clear"/>
        <w:spacing w:before="100" w:after="100"/>
        <w:jc w:val="both"/>
        <w:rPr>
          <w:sz w:val="28"/>
          <w:szCs w:val="28"/>
          <w:lang w:val="ru-RU" w:eastAsia="ar-SA" w:bidi="ar-SA"/>
        </w:rPr>
      </w:pPr>
      <w:r>
        <w:rPr>
          <w:sz w:val="28"/>
          <w:szCs w:val="28"/>
          <w:lang w:val="ru-RU" w:eastAsia="ar-SA" w:bidi="ar-SA"/>
        </w:rPr>
        <w:t>59</w:t>
        <w:tab/>
        <w:t>И это не важно, если твой дядя был похоронен на юге Кентукки, что его придётся переправить в Индиану, похороненный в Индиане, и должен будет попасть на юг Кентукки. Не важно, где он... Погибшие в море восстанут из моря. Уничтоженные тогда на арене и съеденные львами, брошенные в пылающие печи, от которых не осталось ни костей, ни праха, они всё равно воскреснут! Может, они находились в Риме или на римской арене, или же они были в южных тропических джунглях, или в холодных регионах севера, они воскреснут из мёртвых и будут изменены и будут подняты: а живые будут во мгновение изменены, во мгновение ока. и будут подхвачены все вместе.</w:t>
      </w:r>
    </w:p>
    <w:p>
      <w:pPr>
        <w:pStyle w:val="Normal"/>
        <w:shd w:fill="FFFFFF" w:val="clear"/>
        <w:spacing w:before="100" w:after="100"/>
        <w:jc w:val="both"/>
        <w:rPr>
          <w:sz w:val="28"/>
          <w:szCs w:val="28"/>
          <w:lang w:val="ru-RU" w:eastAsia="ar-SA" w:bidi="ar-SA"/>
        </w:rPr>
      </w:pPr>
      <w:r>
        <w:rPr>
          <w:sz w:val="28"/>
          <w:szCs w:val="28"/>
          <w:lang w:val="ru-RU" w:eastAsia="ar-SA" w:bidi="ar-SA"/>
        </w:rPr>
        <w:t>60</w:t>
        <w:tab/>
        <w:t>Посмотрите на миссионеров, которые погибли там, на полях, в Африке. Посмотрите на тех, которые умерли там вдали в—в—в холодных северных регионах. Посмотрите на тех, которые умерли на арене, по всему миру, в Конго, и по всему миру. Они умирали повсюду, в Китае, в Японии, по всему миру: и пришествие Господа будет всемирным, это восхищение будет.</w:t>
      </w:r>
    </w:p>
    <w:p>
      <w:pPr>
        <w:pStyle w:val="Normal"/>
        <w:shd w:fill="FFFFFF" w:val="clear"/>
        <w:spacing w:before="100" w:after="100"/>
        <w:jc w:val="both"/>
        <w:rPr>
          <w:sz w:val="28"/>
          <w:szCs w:val="28"/>
          <w:lang w:val="ru-RU" w:eastAsia="ar-SA" w:bidi="ar-SA"/>
        </w:rPr>
      </w:pPr>
      <w:r>
        <w:rPr>
          <w:sz w:val="28"/>
          <w:szCs w:val="28"/>
          <w:lang w:val="ru-RU" w:eastAsia="ar-SA" w:bidi="ar-SA"/>
        </w:rPr>
        <w:t>61</w:t>
        <w:tab/>
        <w:t>Следите за переменами. "Двое будут в постели: одного Я возьму, а другого оставлю", в тот же самый момент: "Двое будут на поле: одного Я возьму, а другого оставлю", один на ночной стороне земли, а другой на дневной стороне земли. Видите? Это будет всемирное восхищение. Да, вся Церковь будет вместе, но после, после того как наступит воскресение, и произойдёт восхищение.</w:t>
      </w:r>
    </w:p>
    <w:p>
      <w:pPr>
        <w:pStyle w:val="Normal"/>
        <w:shd w:fill="FFFFFF" w:val="clear"/>
        <w:spacing w:before="100" w:after="100"/>
        <w:jc w:val="both"/>
        <w:rPr>
          <w:sz w:val="28"/>
          <w:szCs w:val="28"/>
          <w:lang w:val="ru-RU" w:eastAsia="ar-SA" w:bidi="ar-SA"/>
        </w:rPr>
      </w:pPr>
      <w:r>
        <w:rPr>
          <w:sz w:val="28"/>
          <w:szCs w:val="28"/>
          <w:lang w:val="ru-RU" w:eastAsia="ar-SA" w:bidi="ar-SA"/>
        </w:rPr>
        <w:t>62</w:t>
        <w:tab/>
        <w:t>Теперь, если вы смотрите на это по-другому, что ж, это нормально. Я не рассказываю с большой точностью, когда я это говорю: мы это записываем на ленту. Понимаете? И могут быть другие слушатели, которые с этим не согласны. Это нормально.</w:t>
      </w:r>
    </w:p>
    <w:p>
      <w:pPr>
        <w:pStyle w:val="Style16"/>
        <w:rPr/>
      </w:pPr>
      <w:r>
        <w:rPr/>
        <w:t>241. Дорогой Брат Бранхам, мой вопрос о крещении. Когда человек является спасённым? Я слышал, что это когда человек уверовал. Некоторые говорят, что ты спасён, когда получаешь Святого Духа, даже если ты не был крещён в воде, как в случае с Корнилием в Деяниях 10:47. Некоторые говорят, что Павел был спасён по дороге в Дамаск, но в Деяниях 22:16 говорится, что три дня спустя он всё ещё был во грехах. Может ли человек быть крещённым в Духе Святом, как был Корнилий, и всё ещё быть со своими грехами, поскольку он не получил ещё водного крещения, на—или же дорога на небеса этому человеку закрыта, пока он не принял водного крещения, даже если у него есть Святой Дух?</w:t>
      </w:r>
    </w:p>
    <w:p>
      <w:pPr>
        <w:pStyle w:val="Normal"/>
        <w:shd w:fill="FFFFFF" w:val="clear"/>
        <w:spacing w:before="100" w:after="100"/>
        <w:jc w:val="both"/>
        <w:rPr/>
      </w:pPr>
      <w:r>
        <w:rPr>
          <w:sz w:val="28"/>
          <w:szCs w:val="28"/>
          <w:lang w:val="ru-RU" w:eastAsia="ar-SA" w:bidi="ar-SA"/>
        </w:rPr>
        <w:t>63</w:t>
        <w:tab/>
        <w:t xml:space="preserve">Так вот, мой дорогой друг... Вот, этот брат написал своё имя: я его не знаю, но он подписал своё имя. Но я—я не стану называть имён, потому что это необязательно: потому что другие люди подойдут к ним и скажут: "Ну, я—я с тобой не согласен в </w:t>
      </w:r>
      <w:r>
        <w:rPr>
          <w:i/>
          <w:iCs/>
          <w:sz w:val="28"/>
          <w:szCs w:val="28"/>
          <w:lang w:val="ru-RU" w:eastAsia="ar-SA" w:bidi="ar-SA"/>
        </w:rPr>
        <w:t xml:space="preserve">этом </w:t>
      </w:r>
      <w:r>
        <w:rPr>
          <w:sz w:val="28"/>
          <w:szCs w:val="28"/>
          <w:lang w:val="ru-RU" w:eastAsia="ar-SA" w:bidi="ar-SA"/>
        </w:rPr>
        <w:t xml:space="preserve">и в </w:t>
      </w:r>
      <w:r>
        <w:rPr>
          <w:i/>
          <w:iCs/>
          <w:sz w:val="28"/>
          <w:szCs w:val="28"/>
          <w:lang w:val="ru-RU" w:eastAsia="ar-SA" w:bidi="ar-SA"/>
        </w:rPr>
        <w:t xml:space="preserve">том". </w:t>
      </w:r>
      <w:r>
        <w:rPr>
          <w:sz w:val="28"/>
          <w:szCs w:val="28"/>
          <w:lang w:val="ru-RU" w:eastAsia="ar-SA" w:bidi="ar-SA"/>
        </w:rPr>
        <w:t>Видите? И я не стану называть никаких имён. Большинство из них подписаны, но я—просто для меня. Понимаете? Я их откладываю вот сюда, чтобы смог их сохранить. Так что это просто написано синими чернилами: некоторые из них напечатаны и по-разному.</w:t>
      </w:r>
    </w:p>
    <w:p>
      <w:pPr>
        <w:pStyle w:val="Normal"/>
        <w:shd w:fill="FFFFFF" w:val="clear"/>
        <w:spacing w:before="100" w:after="100"/>
        <w:jc w:val="both"/>
        <w:rPr>
          <w:sz w:val="28"/>
          <w:szCs w:val="28"/>
          <w:lang w:val="ru-RU" w:eastAsia="ar-SA" w:bidi="ar-SA"/>
        </w:rPr>
      </w:pPr>
      <w:r>
        <w:rPr>
          <w:sz w:val="28"/>
          <w:szCs w:val="28"/>
          <w:lang w:val="ru-RU" w:eastAsia="ar-SA" w:bidi="ar-SA"/>
        </w:rPr>
        <w:t>64</w:t>
        <w:tab/>
        <w:t>Так вот, первый вопрос здесь был: "Когда вы спасены?" И затем—следовал этот: "Могут ли грехи быть отпущены без водного крещения, ибо Корнилий получил Святого Духа—он и его семья—а ещё не были крещены в воде". И Павел не имел—после того как он пережил—на пути в Дамаск он также всё ещё был со своими грехами до момента его крещения: потому что это говорится (я опять прочёл все эти места Писания, чтобы быть уверенным)... И так это было... Он сказал: "Поднимись и иди сразу же креститься, призвав Имя Господа—крестись, чтобы были прощены (отпущены) твои грехи, и—и иди, призвав Имя Господа".</w:t>
      </w:r>
    </w:p>
    <w:p>
      <w:pPr>
        <w:pStyle w:val="Normal"/>
        <w:shd w:fill="FFFFFF" w:val="clear"/>
        <w:spacing w:before="100" w:after="100"/>
        <w:jc w:val="both"/>
        <w:rPr>
          <w:sz w:val="28"/>
          <w:szCs w:val="28"/>
          <w:lang w:val="ru-RU" w:eastAsia="ar-SA" w:bidi="ar-SA"/>
        </w:rPr>
      </w:pPr>
      <w:r>
        <w:rPr>
          <w:sz w:val="28"/>
          <w:szCs w:val="28"/>
          <w:lang w:val="ru-RU" w:eastAsia="ar-SA" w:bidi="ar-SA"/>
        </w:rPr>
        <w:t>65</w:t>
        <w:tab/>
        <w:t>И затем: "Является ли крещение Святым Духом... человек может быть Им крещён и всё ещё быть в своих грехах и не—и не быть крещённым в воде".</w:t>
      </w:r>
    </w:p>
    <w:p>
      <w:pPr>
        <w:pStyle w:val="Normal"/>
        <w:shd w:fill="FFFFFF" w:val="clear"/>
        <w:spacing w:before="100" w:after="100"/>
        <w:jc w:val="both"/>
        <w:rPr>
          <w:sz w:val="28"/>
          <w:szCs w:val="28"/>
          <w:lang w:val="ru-RU" w:eastAsia="ar-SA" w:bidi="ar-SA"/>
        </w:rPr>
      </w:pPr>
      <w:r>
        <w:rPr>
          <w:sz w:val="28"/>
          <w:szCs w:val="28"/>
          <w:lang w:val="ru-RU" w:eastAsia="ar-SA" w:bidi="ar-SA"/>
        </w:rPr>
        <w:t>66</w:t>
        <w:tab/>
        <w:t>"Дорога человеку открыта на Небеса, когда принял крещение, хотя они имеют Святого Духа; однако они должны креститься в воде, прежде чем откроется дорога на Небеса?" Так вот, я верю... Так вот, я не—я не знаю этого брата, и это очень хороший и умный вопрос. И это нужно рассмотреть подробно, потому что для нас очень важно знать эти вещи. Понимаете?</w:t>
      </w:r>
    </w:p>
    <w:p>
      <w:pPr>
        <w:pStyle w:val="Normal"/>
        <w:shd w:fill="FFFFFF" w:val="clear"/>
        <w:spacing w:before="100" w:after="100"/>
        <w:jc w:val="both"/>
        <w:rPr>
          <w:sz w:val="28"/>
          <w:szCs w:val="28"/>
          <w:lang w:val="ru-RU" w:eastAsia="ar-SA" w:bidi="ar-SA"/>
        </w:rPr>
      </w:pPr>
      <w:r>
        <w:rPr>
          <w:sz w:val="28"/>
          <w:szCs w:val="28"/>
          <w:lang w:val="ru-RU" w:eastAsia="ar-SA" w:bidi="ar-SA"/>
        </w:rPr>
        <w:t>67</w:t>
        <w:tab/>
        <w:t>Теперь, мне думается, что этот брат, может быть, говорит мне или хочет заставить меня сказать это (или, может быть, он верит в это, я не знаю) и—что-то такое, что, я думаю, является просто—немного противоречит настоящей, истинной вере в Слово. Я... Кажется, будто этот брат говорит... Что ж. это нормально. Брат: ты, может быть, находишься здесь: и это замечательно. Я—я думаю, что это хороший... Я рад, что ты написал это здесь. Вот. понимаете? Но я не верю в водное крещение для возрождения (понимаете?), потому что если так делать — значит пренебрегать Кровью. Понимаете? Вы крестились в воде, чтобы показать, что произошло перерождение. Понимаете? Это просто внешний—символ перерождения. Всё целиком основано исключительно на предопределении. Понимаете? Но мы не знаем, кто — да, а кто — нет: поэтому мы проповедуем Евангелие. Верою мы просто проповедуем.</w:t>
      </w:r>
    </w:p>
    <w:p>
      <w:pPr>
        <w:pStyle w:val="Normal"/>
        <w:shd w:fill="FFFFFF" w:val="clear"/>
        <w:spacing w:before="100" w:after="100"/>
        <w:jc w:val="both"/>
        <w:rPr/>
      </w:pPr>
      <w:r>
        <w:rPr>
          <w:sz w:val="28"/>
          <w:szCs w:val="28"/>
          <w:lang w:val="ru-RU" w:eastAsia="ar-SA" w:bidi="ar-SA"/>
        </w:rPr>
        <w:t>68</w:t>
        <w:tab/>
        <w:t xml:space="preserve">Но, теперь, по возрождению, вот в чём я расхожусь с братьями-единственниками. И вы, братья-единственники, кто слушает эту магнитофонную ленту с вопросами, если она попадёт в ваш офис, или в ваш дом, или куда-нибудь к единственникам, — не поймите меня неправильно, теперь, будто </w:t>
      </w:r>
      <w:r>
        <w:rPr>
          <w:i/>
          <w:iCs/>
          <w:sz w:val="28"/>
          <w:szCs w:val="28"/>
          <w:lang w:val="ru-RU" w:eastAsia="ar-SA" w:bidi="ar-SA"/>
        </w:rPr>
        <w:t xml:space="preserve">я—я—я </w:t>
      </w:r>
      <w:r>
        <w:rPr>
          <w:sz w:val="28"/>
          <w:szCs w:val="28"/>
          <w:lang w:val="ru-RU" w:eastAsia="ar-SA" w:bidi="ar-SA"/>
        </w:rPr>
        <w:t>просто выражаю несогласие с вами.</w:t>
      </w:r>
    </w:p>
    <w:p>
      <w:pPr>
        <w:pStyle w:val="Normal"/>
        <w:shd w:fill="FFFFFF" w:val="clear"/>
        <w:spacing w:before="100" w:after="100"/>
        <w:jc w:val="both"/>
        <w:rPr>
          <w:sz w:val="28"/>
          <w:szCs w:val="28"/>
          <w:lang w:val="ru-RU" w:eastAsia="ar-SA" w:bidi="ar-SA"/>
        </w:rPr>
      </w:pPr>
      <w:r>
        <w:rPr>
          <w:sz w:val="28"/>
          <w:szCs w:val="28"/>
          <w:lang w:val="ru-RU" w:eastAsia="ar-SA" w:bidi="ar-SA"/>
        </w:rPr>
        <w:t>69</w:t>
        <w:tab/>
        <w:t>У меня с моей женой бывает несогласие; конечно, бывает. Я говорю ей. что люблю её, а она говорит, что не верит, что я люблю её. И тогда—и тогда мы, конечно, не согласны, но я говорю вам, мы очень хорошо ладим между собой.</w:t>
      </w:r>
    </w:p>
    <w:p>
      <w:pPr>
        <w:pStyle w:val="Normal"/>
        <w:shd w:fill="FFFFFF" w:val="clear"/>
        <w:spacing w:before="100" w:after="100"/>
        <w:jc w:val="both"/>
        <w:rPr>
          <w:sz w:val="28"/>
          <w:szCs w:val="28"/>
          <w:lang w:val="ru-RU" w:eastAsia="ar-SA" w:bidi="ar-SA"/>
        </w:rPr>
      </w:pPr>
      <w:r>
        <w:rPr>
          <w:sz w:val="28"/>
          <w:szCs w:val="28"/>
          <w:lang w:val="ru-RU" w:eastAsia="ar-SA" w:bidi="ar-SA"/>
        </w:rPr>
        <w:t>70</w:t>
        <w:tab/>
        <w:t>Обратите внимание. Может быть, я оказываю ей недостаточно знаков внимания. Но я в отъезде, проповедую, затем возвращаюсь домой и беру свою удочку и отправляюсь на рыбалку. Видите? Но в глубине своего сердца я люблю её: я просто вынужден находиться вдали от неё, вот и всё.</w:t>
      </w:r>
    </w:p>
    <w:p>
      <w:pPr>
        <w:pStyle w:val="Normal"/>
        <w:shd w:fill="FFFFFF" w:val="clear"/>
        <w:spacing w:before="100" w:after="100"/>
        <w:jc w:val="both"/>
        <w:rPr>
          <w:sz w:val="28"/>
          <w:szCs w:val="28"/>
          <w:lang w:val="ru-RU" w:eastAsia="ar-SA" w:bidi="ar-SA"/>
        </w:rPr>
      </w:pPr>
      <w:r>
        <w:rPr>
          <w:sz w:val="28"/>
          <w:szCs w:val="28"/>
          <w:lang w:val="ru-RU" w:eastAsia="ar-SA" w:bidi="ar-SA"/>
        </w:rPr>
        <w:t>71</w:t>
        <w:tab/>
        <w:t>Теперь, заметьте в этом... Так вот, если мы в чём-то не согласны, то с этим всё в порядке: но, видите ли, вода не отпускает грехи: это ответ доброй совести.</w:t>
      </w:r>
    </w:p>
    <w:p>
      <w:pPr>
        <w:pStyle w:val="Normal"/>
        <w:shd w:fill="FFFFFF" w:val="clear"/>
        <w:spacing w:before="100" w:after="100"/>
        <w:jc w:val="both"/>
        <w:rPr>
          <w:sz w:val="28"/>
          <w:szCs w:val="28"/>
          <w:lang w:val="ru-RU" w:eastAsia="ar-SA" w:bidi="ar-SA"/>
        </w:rPr>
      </w:pPr>
      <w:r>
        <w:rPr>
          <w:sz w:val="28"/>
          <w:szCs w:val="28"/>
          <w:lang w:val="ru-RU" w:eastAsia="ar-SA" w:bidi="ar-SA"/>
        </w:rPr>
        <w:t>72</w:t>
        <w:tab/>
        <w:t>Так вот, я думаю, почему Павлу нужно было там креститься, это потому, что это и официально, и важно по Библии, чтобы мы были крещены. Потому что я сразу же обращусь вот к этому: когда тот разбойник висел на кресте... И он умер вообще некрещённым, но, однако, с обещанием, что в тот день он встретится с Иисусом в Раю—в Раю, не в местах погибших, потому что ему впервые представилась эта возможность.</w:t>
      </w:r>
    </w:p>
    <w:p>
      <w:pPr>
        <w:pStyle w:val="Normal"/>
        <w:shd w:fill="FFFFFF" w:val="clear"/>
        <w:spacing w:before="100" w:after="100"/>
        <w:jc w:val="both"/>
        <w:rPr>
          <w:sz w:val="28"/>
          <w:szCs w:val="28"/>
          <w:lang w:val="ru-RU" w:eastAsia="ar-SA" w:bidi="ar-SA"/>
        </w:rPr>
      </w:pPr>
      <w:r>
        <w:rPr>
          <w:sz w:val="28"/>
          <w:szCs w:val="28"/>
          <w:lang w:val="ru-RU" w:eastAsia="ar-SA" w:bidi="ar-SA"/>
        </w:rPr>
        <w:t>73</w:t>
        <w:tab/>
        <w:t>И я думаю, те же самые условия были у тех людей в доме Корнилия, чьи сердца приняли Слово Божье с радостью. И Святой Дух оживил то Слово, и Оно было оживлено для них. По этой причине Святой Дух начал говорить на иных языках и пророчествовать. Слово упало на благодатную почву в сердца людей, увидевших всё это сверхъестественное.</w:t>
      </w:r>
    </w:p>
    <w:p>
      <w:pPr>
        <w:pStyle w:val="Normal"/>
        <w:shd w:fill="FFFFFF" w:val="clear"/>
        <w:spacing w:before="100" w:after="100"/>
        <w:jc w:val="both"/>
        <w:rPr>
          <w:sz w:val="28"/>
          <w:szCs w:val="28"/>
          <w:lang w:val="ru-RU" w:eastAsia="ar-SA" w:bidi="ar-SA"/>
        </w:rPr>
      </w:pPr>
      <w:r>
        <w:rPr>
          <w:sz w:val="28"/>
          <w:szCs w:val="28"/>
          <w:lang w:val="ru-RU" w:eastAsia="ar-SA" w:bidi="ar-SA"/>
        </w:rPr>
        <w:t>74</w:t>
        <w:tab/>
        <w:t>Вот что озадачивает меня сегодня, в этот час, в который мы живём. После того как те римляне увидели—и греки, которые там были, увидели ясное проявление видения, Дух Святой настолько встревожил их сердца, что в то время, когда Пётр ещё произносил эти слова, Святой Дух сошёл на них. Видите?</w:t>
      </w:r>
    </w:p>
    <w:p>
      <w:pPr>
        <w:pStyle w:val="Normal"/>
        <w:shd w:fill="FFFFFF" w:val="clear"/>
        <w:spacing w:before="100" w:after="100"/>
        <w:jc w:val="both"/>
        <w:rPr>
          <w:sz w:val="28"/>
          <w:szCs w:val="28"/>
          <w:lang w:val="ru-RU" w:eastAsia="ar-SA" w:bidi="ar-SA"/>
        </w:rPr>
      </w:pPr>
      <w:r>
        <w:rPr>
          <w:sz w:val="28"/>
          <w:szCs w:val="28"/>
          <w:lang w:val="ru-RU" w:eastAsia="ar-SA" w:bidi="ar-SA"/>
        </w:rPr>
        <w:t>75</w:t>
        <w:tab/>
        <w:t>Точно как... Видите. Корнилий сказал: "Иди позови..." Он был сотником, и эта "сотня" происходит от ста. У него в подчинении находилось сто человек. Он был римским сотником: и он—он видел видения во время молитвы, к нему пришёл Ангел. Он был хорошим человеком. Он сказал: "Иди в Иоппию. Там есть некий Симон кожевник, и у него гостит Симон, называемый Петром. Он как раз... Ты найдёшь его там, и он придёт и скажет тебе Слова".</w:t>
      </w:r>
    </w:p>
    <w:p>
      <w:pPr>
        <w:pStyle w:val="Normal"/>
        <w:shd w:fill="FFFFFF" w:val="clear"/>
        <w:spacing w:before="100" w:after="100"/>
        <w:jc w:val="both"/>
        <w:rPr>
          <w:sz w:val="28"/>
          <w:szCs w:val="28"/>
          <w:lang w:val="ru-RU" w:eastAsia="ar-SA" w:bidi="ar-SA"/>
        </w:rPr>
      </w:pPr>
      <w:r>
        <w:rPr>
          <w:sz w:val="28"/>
          <w:szCs w:val="28"/>
          <w:lang w:val="ru-RU" w:eastAsia="ar-SA" w:bidi="ar-SA"/>
        </w:rPr>
        <w:t>76</w:t>
        <w:tab/>
        <w:t>Вот, он думал, насколько же реально было это видение. "Я не мог быть спящим: я смотрел прямо на этого Ангела". Итак, он послал туда кого-то из своих самых верных солдат.</w:t>
      </w:r>
    </w:p>
    <w:p>
      <w:pPr>
        <w:pStyle w:val="Normal"/>
        <w:shd w:fill="FFFFFF" w:val="clear"/>
        <w:spacing w:before="100" w:after="100"/>
        <w:jc w:val="both"/>
        <w:rPr>
          <w:sz w:val="28"/>
          <w:szCs w:val="28"/>
          <w:lang w:val="ru-RU" w:eastAsia="ar-SA" w:bidi="ar-SA"/>
        </w:rPr>
      </w:pPr>
      <w:r>
        <w:rPr>
          <w:sz w:val="28"/>
          <w:szCs w:val="28"/>
          <w:lang w:val="ru-RU" w:eastAsia="ar-SA" w:bidi="ar-SA"/>
        </w:rPr>
        <w:t>77</w:t>
        <w:tab/>
        <w:t>А в это время Бог подготовил апостола на другом конце провода. И Он сказал: "Вот, встань". Он сказал... Видя, как на верху дома находился в ожидании, пока—супруга Симона готовила обед. И в то время как он был там наверху... Он был голоден, возможно, ходил этот апостол по пустыне. И—и он лежал там на верху дома как раз перед обедом, на крыше дома, как это у них было принято. Всё ещё делают то же самое: лежат на крыше и спускаются по приставной лестнице, а иногда по ступенькам, с крыши—взбираются туда прохладными вечерами.</w:t>
      </w:r>
    </w:p>
    <w:p>
      <w:pPr>
        <w:pStyle w:val="Normal"/>
        <w:shd w:fill="FFFFFF" w:val="clear"/>
        <w:spacing w:before="100" w:after="100"/>
        <w:jc w:val="both"/>
        <w:rPr>
          <w:sz w:val="28"/>
          <w:szCs w:val="28"/>
          <w:lang w:val="ru-RU" w:eastAsia="ar-SA" w:bidi="ar-SA"/>
        </w:rPr>
      </w:pPr>
      <w:r>
        <w:rPr>
          <w:sz w:val="28"/>
          <w:szCs w:val="28"/>
          <w:lang w:val="ru-RU" w:eastAsia="ar-SA" w:bidi="ar-SA"/>
        </w:rPr>
        <w:t>78</w:t>
        <w:tab/>
        <w:t>Но апостол уснул, и когда он спал, он ушёл дальше сна, погрузился в транс: и тогда он увидел опускаемое полотно, а в нём находилось всякое нечистое и разные звери, и к нему был Голос, говорящий: "Встань, заколи и ешь".</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Он сказал: "Нет, Господи, я никогда не ел ничего нечистого".</w:t>
      </w:r>
    </w:p>
    <w:p>
      <w:pPr>
        <w:pStyle w:val="Normal"/>
        <w:shd w:fill="FFFFFF" w:val="clear"/>
        <w:spacing w:before="100" w:after="100"/>
        <w:jc w:val="both"/>
        <w:rPr>
          <w:sz w:val="28"/>
          <w:szCs w:val="28"/>
          <w:lang w:val="ru-RU" w:eastAsia="ar-SA" w:bidi="ar-SA"/>
        </w:rPr>
      </w:pPr>
      <w:r>
        <w:rPr>
          <w:sz w:val="28"/>
          <w:szCs w:val="28"/>
          <w:lang w:val="ru-RU" w:eastAsia="ar-SA" w:bidi="ar-SA"/>
        </w:rPr>
        <w:t>79</w:t>
        <w:tab/>
        <w:t>Вот, видите, это было видение. Теперь, смотрите! Это должно быть истолковано. Вот, выглядело, будто Пётр должен был поехать на охоту, чтобы добыть какое-то животное, которого он никогда раньше не ел, и съесть его. Он сказал: "Нет. Господи, я—я никогда не ел ничего нечистого".</w:t>
      </w:r>
    </w:p>
    <w:p>
      <w:pPr>
        <w:pStyle w:val="Normal"/>
        <w:shd w:fill="FFFFFF" w:val="clear"/>
        <w:spacing w:before="100" w:after="100"/>
        <w:jc w:val="both"/>
        <w:rPr>
          <w:sz w:val="28"/>
          <w:szCs w:val="28"/>
          <w:lang w:val="ru-RU" w:eastAsia="ar-SA" w:bidi="ar-SA"/>
        </w:rPr>
      </w:pPr>
      <w:r>
        <w:rPr>
          <w:sz w:val="28"/>
          <w:szCs w:val="28"/>
          <w:lang w:val="ru-RU" w:eastAsia="ar-SA" w:bidi="ar-SA"/>
        </w:rPr>
        <w:t>80</w:t>
        <w:tab/>
        <w:t>Он сказал: "Не почитай чистым того, что Я делаю—нечистым того, что Я делаю чистым". Сказал: "Поднимайся, там у ворот тебя ждёт человек. Иди, нимало не сомневаясь". Как раз в то самое время в дверь постучали. [Брат Бранхам стучит по кафедре.—Ред.]</w:t>
      </w:r>
    </w:p>
    <w:p>
      <w:pPr>
        <w:pStyle w:val="Normal"/>
        <w:shd w:fill="FFFFFF" w:val="clear"/>
        <w:spacing w:before="100" w:after="100"/>
        <w:jc w:val="both"/>
        <w:rPr>
          <w:sz w:val="28"/>
          <w:szCs w:val="28"/>
          <w:lang w:val="ru-RU" w:eastAsia="ar-SA" w:bidi="ar-SA"/>
        </w:rPr>
      </w:pPr>
      <w:r>
        <w:rPr>
          <w:sz w:val="28"/>
          <w:szCs w:val="28"/>
          <w:lang w:val="ru-RU" w:eastAsia="ar-SA" w:bidi="ar-SA"/>
        </w:rPr>
        <w:t>81</w:t>
        <w:tab/>
        <w:t>Вот, видите? И потом, когда он встретил там этого человека, этих верных воинов, в точном соответствии с этим видением... И вот они возвращаются с тем самым человеком, о котором Бог говорил в том видении—незнакомый человек, просто какой-то незнакомый рыбак. Но у той небольшой группы, это было настолько значительным, что он нашёл этого рыбака. И вот он уже здесь и входит сейчас в дом, именно то место, которое он видел в видении. Корнилий собрал всех людей вместе и сказал: "О. именно так я это и видел, в точности". И тогда Пётр встал и начал говорить о том, как им получить Святого Духа, и в то время когда он ещё продолжал речь...! В одном видении они всё увидели в таком совершенном порядке. Какая-то группа здесь, которые были язычниками, увидели проявленное видение и услышали Слово Истины о том, как им обрести Жизнь: и Святой Дух сошёл на них даже прежде того, как они приняли крещение.</w:t>
      </w:r>
    </w:p>
    <w:p>
      <w:pPr>
        <w:pStyle w:val="Normal"/>
        <w:shd w:fill="FFFFFF" w:val="clear"/>
        <w:spacing w:before="100" w:after="100"/>
        <w:jc w:val="both"/>
        <w:rPr>
          <w:sz w:val="28"/>
          <w:szCs w:val="28"/>
          <w:lang w:val="ru-RU" w:eastAsia="ar-SA" w:bidi="ar-SA"/>
        </w:rPr>
      </w:pPr>
      <w:r>
        <w:rPr>
          <w:sz w:val="28"/>
          <w:szCs w:val="28"/>
          <w:lang w:val="ru-RU" w:eastAsia="ar-SA" w:bidi="ar-SA"/>
        </w:rPr>
        <w:t>82</w:t>
        <w:tab/>
        <w:t>Что это должно произвести с этой скинией сегодня утром? Больные, поражённые, слепые, глухие, немые, грешники, всё... Подумать только, из десяти тысяч случаев ни разу не произошло хотя бы малейшей ошибки! Ещё бы, это просто воспламеняет наши сердца!</w:t>
      </w:r>
    </w:p>
    <w:p>
      <w:pPr>
        <w:pStyle w:val="Normal"/>
        <w:shd w:fill="FFFFFF" w:val="clear"/>
        <w:spacing w:before="100" w:after="100"/>
        <w:jc w:val="both"/>
        <w:rPr>
          <w:sz w:val="28"/>
          <w:szCs w:val="28"/>
          <w:lang w:val="ru-RU" w:eastAsia="ar-SA" w:bidi="ar-SA"/>
        </w:rPr>
      </w:pPr>
      <w:r>
        <w:rPr>
          <w:sz w:val="28"/>
          <w:szCs w:val="28"/>
          <w:lang w:val="ru-RU" w:eastAsia="ar-SA" w:bidi="ar-SA"/>
        </w:rPr>
        <w:t>83</w:t>
        <w:tab/>
        <w:t>Вот, вот, он ещё в то время, когда он ещё продолжал эту речь, Дух Святой сошёл. Тогда Пётр сказал: "Разве мы можем запретить креститься тем, которые, как и мы, получили Святого Духа?" Я верю, что с их грехами уже покончено, потому что иначе Святой Дух не вошёл бы, и Он не вошёл бы, если это не был бы предопределённый сосуд. Он знал, что они станут последователями. Он знал...</w:t>
      </w:r>
    </w:p>
    <w:p>
      <w:pPr>
        <w:pStyle w:val="Normal"/>
        <w:shd w:fill="FFFFFF" w:val="clear"/>
        <w:spacing w:before="100" w:after="100"/>
        <w:jc w:val="both"/>
        <w:rPr>
          <w:sz w:val="28"/>
          <w:szCs w:val="28"/>
          <w:lang w:val="ru-RU" w:eastAsia="ar-SA" w:bidi="ar-SA"/>
        </w:rPr>
      </w:pPr>
      <w:r>
        <w:rPr>
          <w:sz w:val="28"/>
          <w:szCs w:val="28"/>
          <w:lang w:val="ru-RU" w:eastAsia="ar-SA" w:bidi="ar-SA"/>
        </w:rPr>
        <w:t>84</w:t>
        <w:tab/>
        <w:t>Я думаю, что Павел, почему ему снова надо было креститься, он преследовал Христиан. Это верно. И Он, Бог знал, потому что Он сказал: "Я выбрал его", — Он сказал Анании, пророку. Когда Он узнал, что Савл там, в комнате, помрачневшее лицо и в глазах тьма, и он—он молился настолько сильно, и весь в пыли, и он был ослеплён Столпом Огненным, явившимся ему на пути туда: и Он сказал: "Я избрал его как сосуд к язычникам". Бог знал, что—что Анания сможет крестить его во Имя Иисуса Христа в реке Дамаска спустя три дня. Но я верю, что его грехи были уже отпущены, но ему надо было сделать это для того, чтобы показать людям. И я думаю, по этой причине, мы должны быть крещены во Имя Иисуса Христа. И я верю, что предопределённое семя увидит это, и только они увидят это.</w:t>
      </w:r>
    </w:p>
    <w:p>
      <w:pPr>
        <w:pStyle w:val="Normal"/>
        <w:shd w:fill="FFFFFF" w:val="clear"/>
        <w:spacing w:before="100" w:after="100"/>
        <w:jc w:val="both"/>
        <w:rPr>
          <w:sz w:val="28"/>
          <w:szCs w:val="28"/>
          <w:lang w:val="ru-RU" w:eastAsia="ar-SA" w:bidi="ar-SA"/>
        </w:rPr>
      </w:pPr>
      <w:r>
        <w:rPr>
          <w:sz w:val="28"/>
          <w:szCs w:val="28"/>
          <w:lang w:val="ru-RU" w:eastAsia="ar-SA" w:bidi="ar-SA"/>
        </w:rPr>
        <w:t>85</w:t>
        <w:tab/>
        <w:t>Теперь, братья — почитатели троицы, я не ругаю вас за это, мой дорогой брат, я лишь отвечаю на вопросы. Я лишь излагаю свои истинные мысли об этом. Эта магнитофонная лента однажды может оказаться в Африке. Я верю, что Его пришествие уже близко. Мы все верим в это.</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У меня есть дорогие друзья, Дуплессис и Шумане, и другие, Нигер, и те замечательные братья в—в Южной Африке. Но всегда есть кто-то, кто стоит на особенном месте в жизни человека. И из всех людей, которых—и я люблю их, они мне дороги как и вот этот дорогой брат, но Брат Джексон и его жена в моей жизни всегда занимали особое место. Я просто не мог этого понять; он—он занимает особое место. Так вот, там Юстус Дуплессис, близкий друг, и, ох, так много тех африканских братьев и сестёр.</w:t>
      </w:r>
    </w:p>
    <w:p>
      <w:pPr>
        <w:pStyle w:val="Normal"/>
        <w:shd w:fill="FFFFFF" w:val="clear"/>
        <w:spacing w:before="100" w:after="100"/>
        <w:jc w:val="both"/>
        <w:rPr>
          <w:sz w:val="28"/>
          <w:szCs w:val="28"/>
          <w:lang w:val="ru-RU" w:eastAsia="ar-SA" w:bidi="ar-SA"/>
        </w:rPr>
      </w:pPr>
      <w:r>
        <w:rPr>
          <w:sz w:val="28"/>
          <w:szCs w:val="28"/>
          <w:lang w:val="ru-RU" w:eastAsia="ar-SA" w:bidi="ar-SA"/>
        </w:rPr>
        <w:t>86</w:t>
        <w:tab/>
        <w:t>Так почему же Брат Джексон и его жена у меня на особенном месте? Потому что он охотник? Нет! Потому что у меня там есть много замечательных друзей-охотников. Почему же он выдающийся? И почему? Если б вы только знали эту тайну, которая за всем этим. Но я не рассказываю людям всех тайн, которые я знаю. Что ж, почему это было в тот же самый час, когда Господь сказал: "Свяжись с Сиднеем Джексоном в Южной Африке". Господь сказал Сиднею Джексону приехать сюда? Через неделю в воскресенье он был крещён, он и его жена, во Имя Иисуса Христа, прямо здесь в последнее время. Видите, предназначенный к определённому делу. Понимаете?</w:t>
      </w:r>
    </w:p>
    <w:p>
      <w:pPr>
        <w:pStyle w:val="Normal"/>
        <w:shd w:fill="FFFFFF" w:val="clear"/>
        <w:spacing w:before="100" w:after="100"/>
        <w:jc w:val="both"/>
        <w:rPr>
          <w:sz w:val="28"/>
          <w:szCs w:val="28"/>
          <w:lang w:val="ru-RU" w:eastAsia="ar-SA" w:bidi="ar-SA"/>
        </w:rPr>
      </w:pPr>
      <w:r>
        <w:rPr>
          <w:sz w:val="28"/>
          <w:szCs w:val="28"/>
          <w:lang w:val="ru-RU" w:eastAsia="ar-SA" w:bidi="ar-SA"/>
        </w:rPr>
        <w:t>87</w:t>
        <w:tab/>
        <w:t>Так вот, я верю, что вы спасены благодаря тому, что принимаете Иисуса Христа. А водное крещение — это внешнее выражение того, чтобы показать, что внутри нечто произошло, потому что в воде нет никакой силы: это просто символ. И я верю, что ты спасён, когда ты...</w:t>
      </w:r>
    </w:p>
    <w:p>
      <w:pPr>
        <w:pStyle w:val="Normal"/>
        <w:shd w:fill="FFFFFF" w:val="clear"/>
        <w:spacing w:before="100" w:after="100"/>
        <w:jc w:val="both"/>
        <w:rPr>
          <w:sz w:val="28"/>
          <w:szCs w:val="28"/>
          <w:lang w:val="ru-RU" w:eastAsia="ar-SA" w:bidi="ar-SA"/>
        </w:rPr>
      </w:pPr>
      <w:r>
        <w:rPr>
          <w:sz w:val="28"/>
          <w:szCs w:val="28"/>
          <w:lang w:val="ru-RU" w:eastAsia="ar-SA" w:bidi="ar-SA"/>
        </w:rPr>
        <w:t>88</w:t>
        <w:tab/>
        <w:t>Так вот, много людей (давайте-ка я проясню это для брата)... Существует много людей, которые—говорят, что они спасены: многие крещены во Имя Иисуса: многие говорят на языках, и у них всякого рода знамения Святого Духа, и всё- таки ещё не спасены. Это верно. "Многие придут ко Мне и скажут: 'Господь, разве я не пророчествовал во Имя Твоё?' проповедник - 'Я же во Имя Твоё изгонял бесов и совершил многие великие дела'." Он скажет: "Удалитесь от Меня, делающие беззаконие; Я никогда даже не знал вас". Видите? Так что все эти дела, хотя это— это—это - Бог: это в Его руках. Но когда я вижу, что...</w:t>
      </w:r>
    </w:p>
    <w:p>
      <w:pPr>
        <w:pStyle w:val="Normal"/>
        <w:shd w:fill="FFFFFF" w:val="clear"/>
        <w:spacing w:before="100" w:after="100"/>
        <w:jc w:val="both"/>
        <w:rPr>
          <w:sz w:val="28"/>
          <w:szCs w:val="28"/>
          <w:lang w:val="ru-RU" w:eastAsia="ar-SA" w:bidi="ar-SA"/>
        </w:rPr>
      </w:pPr>
      <w:r>
        <w:rPr>
          <w:sz w:val="28"/>
          <w:szCs w:val="28"/>
          <w:lang w:val="ru-RU" w:eastAsia="ar-SA" w:bidi="ar-SA"/>
        </w:rPr>
        <w:t>89</w:t>
        <w:tab/>
        <w:t>Вы говорите: "Тогда почему же ты призываешь людей к тому, чтобы крестились заново?" Это потому, что я следую первоначальному образцу. Мы не должны отходить от того проекта.</w:t>
      </w:r>
    </w:p>
    <w:p>
      <w:pPr>
        <w:pStyle w:val="Normal"/>
        <w:shd w:fill="FFFFFF" w:val="clear"/>
        <w:spacing w:before="100" w:after="100"/>
        <w:jc w:val="both"/>
        <w:rPr>
          <w:sz w:val="28"/>
          <w:szCs w:val="28"/>
          <w:lang w:val="ru-RU" w:eastAsia="ar-SA" w:bidi="ar-SA"/>
        </w:rPr>
      </w:pPr>
      <w:r>
        <w:rPr>
          <w:sz w:val="28"/>
          <w:szCs w:val="28"/>
          <w:lang w:val="ru-RU" w:eastAsia="ar-SA" w:bidi="ar-SA"/>
        </w:rPr>
        <w:t>90</w:t>
        <w:tab/>
        <w:t>Теперь, возьмём апостола Павла, когда он нашёл некоторых учеников, которые являлись замечательными людьми. Я думаю, что они были спасёнными, но однако они не были крещены во Имя Иисуса Христа, хотя они были крещёнными (Деяния 19). Павел проходил верхние от Ефеса страны: он находит некоторых учеников. И он сказал им: "Приняли ли вы Святого Духа, уверовав?"</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И они сказали ему: "Мы не знаем насчёт Святого Духа, есть ли какой-либо Святой Дух".</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Он сказал: "Тогда во что же вы крестились?"</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Они сказали: "Мы были крещены. Иоанн крестил нас, тот самый человек, который крестил Иисуса". Это было довольно хорошее крещение.</w:t>
      </w:r>
    </w:p>
    <w:p>
      <w:pPr>
        <w:pStyle w:val="Normal"/>
        <w:shd w:fill="FFFFFF" w:val="clear"/>
        <w:spacing w:before="100" w:after="100"/>
        <w:jc w:val="both"/>
        <w:rPr>
          <w:sz w:val="28"/>
          <w:szCs w:val="28"/>
          <w:lang w:val="ru-RU" w:eastAsia="ar-SA" w:bidi="ar-SA"/>
        </w:rPr>
      </w:pPr>
      <w:r>
        <w:rPr>
          <w:sz w:val="28"/>
          <w:szCs w:val="28"/>
          <w:lang w:val="ru-RU" w:eastAsia="ar-SA" w:bidi="ar-SA"/>
        </w:rPr>
        <w:t>91</w:t>
        <w:tab/>
        <w:t>Однако взгляните на этого непреклонного апостола. Он сказал: "Но Иоанн крестил только к покаянию", не для отпущения грехов, потому что Жертва ещё не была заклана, крестил к её... И услышав это, они крестились заново во Имя Иисуса Христа, и Святой Дух нисшёл на них.</w:t>
      </w:r>
    </w:p>
    <w:p>
      <w:pPr>
        <w:pStyle w:val="Normal"/>
        <w:shd w:fill="FFFFFF" w:val="clear"/>
        <w:spacing w:before="100" w:after="100"/>
        <w:jc w:val="both"/>
        <w:rPr>
          <w:sz w:val="28"/>
          <w:szCs w:val="28"/>
          <w:lang w:val="ru-RU" w:eastAsia="ar-SA" w:bidi="ar-SA"/>
        </w:rPr>
      </w:pPr>
      <w:r>
        <w:rPr>
          <w:sz w:val="28"/>
          <w:szCs w:val="28"/>
          <w:lang w:val="ru-RU" w:eastAsia="ar-SA" w:bidi="ar-SA"/>
        </w:rPr>
        <w:t>92</w:t>
        <w:tab/>
        <w:t>Теперь, что это произвело? Показало, что эти люди, которые были предопределены к Жизни, как только они увидели Истину по Писанию, они вошли в эту Истину и получили награду верующего: Святой Дух сошёл на них, и они заговорили на языках, пророчествовали, возвеличивая Бога. Теперь вы это поняли? Видите? Они сделали это после того, как у них уже была великая радость, восклицания и прославление Бога.</w:t>
      </w:r>
    </w:p>
    <w:p>
      <w:pPr>
        <w:pStyle w:val="Normal"/>
        <w:shd w:fill="FFFFFF" w:val="clear"/>
        <w:spacing w:before="100" w:after="100"/>
        <w:jc w:val="both"/>
        <w:rPr>
          <w:sz w:val="28"/>
          <w:szCs w:val="28"/>
          <w:lang w:val="ru-RU" w:eastAsia="ar-SA" w:bidi="ar-SA"/>
        </w:rPr>
      </w:pPr>
      <w:r>
        <w:rPr>
          <w:sz w:val="28"/>
          <w:szCs w:val="28"/>
          <w:lang w:val="ru-RU" w:eastAsia="ar-SA" w:bidi="ar-SA"/>
        </w:rPr>
        <w:t>93</w:t>
        <w:tab/>
        <w:t>В Библии сказано, что у них там был какой-то баптистский проповедник: он тоже был крещён. Но он был, и он был—доказывал по—по Библии, что Иисус являлся Христом. И у людей была великая радость, и они были такими счастливыми; и всё ещё они не имели Святого Духа! Их надо было крестить заново. И Павел сказал в Послании Галатам 1:8: "Если даже Ангел с Неба придёт и станет благовествовать вам не то, что я благовествовал вам, — да будет он проклят". Не важно, что это такое там будет.</w:t>
      </w:r>
    </w:p>
    <w:p>
      <w:pPr>
        <w:pStyle w:val="Normal"/>
        <w:shd w:fill="FFFFFF" w:val="clear"/>
        <w:spacing w:before="100" w:after="100"/>
        <w:jc w:val="both"/>
        <w:rPr>
          <w:sz w:val="28"/>
          <w:szCs w:val="28"/>
          <w:lang w:val="ru-RU" w:eastAsia="ar-SA" w:bidi="ar-SA"/>
        </w:rPr>
      </w:pPr>
      <w:r>
        <w:rPr>
          <w:sz w:val="28"/>
          <w:szCs w:val="28"/>
          <w:lang w:val="ru-RU" w:eastAsia="ar-SA" w:bidi="ar-SA"/>
        </w:rPr>
        <w:t>94</w:t>
        <w:tab/>
        <w:t>Поэтому, зная всё это... Может быть, вы не знаете их, братья мои; но зная эти вещи, я вынужден и обязан пред Богом исполнить этот план первоначального основания, потому что никто другой не может положить никакого другого основания, кроме того, которое уже заложили; то есть апостолы и пророки. Пророки предсказали это, а апостолы это заложили; и от нас требуется продолжать выполнять это дальше до полного завершения здания.</w:t>
      </w:r>
    </w:p>
    <w:p>
      <w:pPr>
        <w:pStyle w:val="Normal"/>
        <w:shd w:fill="FFFFFF" w:val="clear"/>
        <w:spacing w:before="100" w:after="100"/>
        <w:jc w:val="both"/>
        <w:rPr>
          <w:sz w:val="28"/>
          <w:szCs w:val="28"/>
          <w:lang w:val="ru-RU" w:eastAsia="ar-SA" w:bidi="ar-SA"/>
        </w:rPr>
      </w:pPr>
      <w:r>
        <w:rPr>
          <w:sz w:val="28"/>
          <w:szCs w:val="28"/>
          <w:lang w:val="ru-RU" w:eastAsia="ar-SA" w:bidi="ar-SA"/>
        </w:rPr>
        <w:t>95</w:t>
        <w:tab/>
        <w:t>Вот, тогда я верю, что человек спасается, когда он верит в Господа Иисуса Христа всем своим сердцем и от всего сердца, а не только лишь своим сознанием...</w:t>
      </w:r>
    </w:p>
    <w:p>
      <w:pPr>
        <w:pStyle w:val="Normal"/>
        <w:shd w:fill="FFFFFF" w:val="clear"/>
        <w:spacing w:before="100" w:after="100"/>
        <w:jc w:val="both"/>
        <w:rPr>
          <w:sz w:val="28"/>
          <w:szCs w:val="28"/>
          <w:lang w:val="ru-RU" w:eastAsia="ar-SA" w:bidi="ar-SA"/>
        </w:rPr>
      </w:pPr>
      <w:r>
        <w:rPr>
          <w:sz w:val="28"/>
          <w:szCs w:val="28"/>
          <w:lang w:val="ru-RU" w:eastAsia="ar-SA" w:bidi="ar-SA"/>
        </w:rPr>
        <w:t>96</w:t>
        <w:tab/>
        <w:t>Видите, вы—вы личность составная—три человека в одном - душа, тело и дух. Так вот, я думаю, что ваши внешние чувства, ваша—ваша душа от—не ваша душа, но ваше внешнее сознание, ваши чувства... Когда вы бодрствуете, иными словами, вами—вами управляют пять чувств: зрение, вкус, осязание, обоняние и слух. Они даны вам лишь для контакта с вашим земным домом; и они—они даны вам не для вашего контакта с вашим небесным домом. На самом деле в человеческом теле шесть чувств, потому что человек это цифра шесть по Библии. Он был сотворён на шестой день, и он цифра шесть—человек. И у него есть зрение, вкус, осязание, обоняние, слух и вера. Его вера определяет его предназначение, куда он направляется.</w:t>
      </w:r>
    </w:p>
    <w:p>
      <w:pPr>
        <w:pStyle w:val="Normal"/>
        <w:shd w:fill="FFFFFF" w:val="clear"/>
        <w:spacing w:before="100" w:after="100"/>
        <w:jc w:val="both"/>
        <w:rPr>
          <w:sz w:val="28"/>
          <w:szCs w:val="28"/>
          <w:lang w:val="ru-RU" w:eastAsia="ar-SA" w:bidi="ar-SA"/>
        </w:rPr>
      </w:pPr>
      <w:r>
        <w:rPr>
          <w:sz w:val="28"/>
          <w:szCs w:val="28"/>
          <w:lang w:val="ru-RU" w:eastAsia="ar-SA" w:bidi="ar-SA"/>
        </w:rPr>
        <w:t>97</w:t>
        <w:tab/>
        <w:t>Так вот, вера – это сущность того, на что надеятся, очевидность того, что ты не можешь увидеть, почувствовать, попробовать, понюхать или услышать. Но верою, когда он ухватывает Слово, Оно переносит его в то измерение (понимаете?), где Оно становится для него настолько реальным, что для него это то же самое, что держать это в своей руке. Он знает, что это произойдёт.</w:t>
      </w:r>
    </w:p>
    <w:p>
      <w:pPr>
        <w:pStyle w:val="Normal"/>
        <w:shd w:fill="FFFFFF" w:val="clear"/>
        <w:spacing w:before="100" w:after="100"/>
        <w:jc w:val="both"/>
        <w:rPr>
          <w:sz w:val="28"/>
          <w:szCs w:val="28"/>
          <w:lang w:val="ru-RU" w:eastAsia="ar-SA" w:bidi="ar-SA"/>
        </w:rPr>
      </w:pPr>
      <w:r>
        <w:rPr>
          <w:sz w:val="28"/>
          <w:szCs w:val="28"/>
          <w:lang w:val="ru-RU" w:eastAsia="ar-SA" w:bidi="ar-SA"/>
        </w:rPr>
        <w:t>98</w:t>
        <w:tab/>
        <w:t>Так вот, и то же самое по этому вопросу, насчёт водного крещения. Видите? Бог знал, что эти люди будут креститься во Имя Иисуса Христа. И Павел постановил, чтобы никакой человек, и даже Ангел с Неба, не вздумал учить какому-либо иному учению, кроме того, которому научил он, и поэтому, если я прихожу как проповедник, как служитель, как пророк или кем бы я ни являлся, или даже спустился бы какой-нибудь Ангел и стал бы учить тому, что противоречит сказанному этим апостолом, если бы я не приказывал людям идти креститься заново во Имя Иисуса Христа, тогда Библия раскрыла бы меня как лжесвидетеля всего того, во что я, по моему заявлению, верю.</w:t>
      </w:r>
    </w:p>
    <w:p>
      <w:pPr>
        <w:pStyle w:val="Normal"/>
        <w:shd w:fill="FFFFFF" w:val="clear"/>
        <w:spacing w:before="100" w:after="100"/>
        <w:jc w:val="both"/>
        <w:rPr>
          <w:sz w:val="28"/>
          <w:szCs w:val="28"/>
          <w:lang w:val="ru-RU" w:eastAsia="ar-SA" w:bidi="ar-SA"/>
        </w:rPr>
      </w:pPr>
      <w:r>
        <w:rPr>
          <w:sz w:val="28"/>
          <w:szCs w:val="28"/>
          <w:lang w:val="ru-RU" w:eastAsia="ar-SA" w:bidi="ar-SA"/>
        </w:rPr>
        <w:t>99</w:t>
        <w:tab/>
        <w:t>Так что, я верю, что образец уже был установлен. Согласно Библии всех людей крестили во Имя Иисуса Христа. Ни разу не было, чтобы кого-нибудь когда-либо крестили во имя Отца, Сына, Святого Духа. Видите? Никогда никого не окропляли; их всех погружали.</w:t>
      </w:r>
    </w:p>
    <w:p>
      <w:pPr>
        <w:pStyle w:val="Normal"/>
        <w:shd w:fill="FFFFFF" w:val="clear"/>
        <w:spacing w:before="100" w:after="100"/>
        <w:jc w:val="both"/>
        <w:rPr>
          <w:sz w:val="28"/>
          <w:szCs w:val="28"/>
          <w:lang w:val="ru-RU" w:eastAsia="ar-SA" w:bidi="ar-SA"/>
        </w:rPr>
      </w:pPr>
      <w:r>
        <w:rPr>
          <w:sz w:val="28"/>
          <w:szCs w:val="28"/>
          <w:lang w:val="ru-RU" w:eastAsia="ar-SA" w:bidi="ar-SA"/>
        </w:rPr>
        <w:t>100</w:t>
        <w:tab/>
        <w:t>Так что, я думаю, когда ты действительно... На твой вопрос, дорогой брат, я думаю, поскольку Бог знает твоё сердце... Тысячи людей принимали крещение во Имя Иисуса. Ты просто входишь сухим грешником, а выходишь мокрым. Понимаете, понимаете? Но как настоящий, истинный верующий, ты должен ходить в полноте веры и доброй совести по отношению к Богу, когда ты увидишь это, ты примешь крещение! Но я думаю, что это только внешнее выражение, показывающее, что произошло внутреннее действие благодати.</w:t>
      </w:r>
    </w:p>
    <w:p>
      <w:pPr>
        <w:pStyle w:val="Normal"/>
        <w:shd w:fill="FFFFFF" w:val="clear"/>
        <w:spacing w:before="100" w:after="100"/>
        <w:jc w:val="both"/>
        <w:rPr>
          <w:sz w:val="28"/>
          <w:szCs w:val="28"/>
          <w:lang w:val="ru-RU" w:eastAsia="ar-SA" w:bidi="ar-SA"/>
        </w:rPr>
      </w:pPr>
      <w:r>
        <w:rPr>
          <w:sz w:val="28"/>
          <w:szCs w:val="28"/>
          <w:lang w:val="ru-RU" w:eastAsia="ar-SA" w:bidi="ar-SA"/>
        </w:rPr>
        <w:t>101</w:t>
        <w:tab/>
        <w:t>Точно то же самое, как Бог строил ковчег. Сказал: "Ной, войди в него, ты и твоя семья, и домашние". И они вошли туда. Так вот, я думаю, если бы там не было ковчега. Бог дал бы Ною сесть на какое-нибудь бревно или же ходить по воде. Понимаете? Но Он сделал для него ковчег, чтобы вошёл туда, это должно было быть совершено таким образом; Бог предоставил этот способ. Я верю, что Бог спасает человека по благодати. Во Имя Иисуса Христа через внешнее выражение — это Богом предоставленный вход, потому что всех крестили таким образом.</w:t>
      </w:r>
    </w:p>
    <w:p>
      <w:pPr>
        <w:pStyle w:val="Normal"/>
        <w:shd w:fill="FFFFFF" w:val="clear"/>
        <w:spacing w:before="100" w:after="100"/>
        <w:jc w:val="both"/>
        <w:rPr>
          <w:sz w:val="28"/>
          <w:szCs w:val="28"/>
          <w:lang w:val="ru-RU" w:eastAsia="ar-SA" w:bidi="ar-SA"/>
        </w:rPr>
      </w:pPr>
      <w:r>
        <w:rPr>
          <w:sz w:val="28"/>
          <w:szCs w:val="28"/>
          <w:lang w:val="ru-RU" w:eastAsia="ar-SA" w:bidi="ar-SA"/>
        </w:rPr>
        <w:t>102</w:t>
        <w:tab/>
        <w:t>Я не осуждаю другого человека, но это просто... Я думаю, что так оно и есть. Вода не спасает человека, это лишь показывает, что он был спасён; это внешнее выражение. Теперь, может, это и неправильно, брат. Если нет, что ж, мы рассмотрим это в другой раз или... Хорошо.</w:t>
      </w:r>
    </w:p>
    <w:p>
      <w:pPr>
        <w:pStyle w:val="Style16"/>
        <w:rPr/>
      </w:pPr>
      <w:r>
        <w:rPr/>
        <w:t>242.</w:t>
        <w:tab/>
        <w:t>В Бытие 6:4, после потопа, откуда взялись эти исполины?</w:t>
      </w:r>
    </w:p>
    <w:p>
      <w:pPr>
        <w:pStyle w:val="Normal"/>
        <w:shd w:fill="FFFFFF" w:val="clear"/>
        <w:spacing w:before="100" w:after="100"/>
        <w:jc w:val="both"/>
        <w:rPr>
          <w:sz w:val="28"/>
          <w:szCs w:val="28"/>
          <w:lang w:val="ru-RU" w:eastAsia="ar-SA" w:bidi="ar-SA"/>
        </w:rPr>
      </w:pPr>
      <w:r>
        <w:rPr>
          <w:sz w:val="28"/>
          <w:szCs w:val="28"/>
          <w:lang w:val="ru-RU" w:eastAsia="ar-SA" w:bidi="ar-SA"/>
        </w:rPr>
        <w:t>103</w:t>
        <w:tab/>
        <w:t>Это хороший вопрос, очень хороший. Это умный вопрос. Откуда взялись эти исполины? Адам не был исполином, насколько нам известно, потому что, если бы был, то в Библии об этом было бы сказано. Он был просто обычным человеком. Откуда они взялись? Теперь—теперь, это серьёзный вопрос, и с ним обратились ко мне. Это на большом чёрном листе, и это—то есть написано крупными чёрными буквами на белом листе бумаги.</w:t>
      </w:r>
    </w:p>
    <w:p>
      <w:pPr>
        <w:pStyle w:val="Normal"/>
        <w:shd w:fill="FFFFFF" w:val="clear"/>
        <w:spacing w:before="100" w:after="100"/>
        <w:jc w:val="both"/>
        <w:rPr>
          <w:sz w:val="28"/>
          <w:szCs w:val="28"/>
          <w:lang w:val="ru-RU" w:eastAsia="ar-SA" w:bidi="ar-SA"/>
        </w:rPr>
      </w:pPr>
      <w:r>
        <w:rPr>
          <w:sz w:val="28"/>
          <w:szCs w:val="28"/>
          <w:lang w:val="ru-RU" w:eastAsia="ar-SA" w:bidi="ar-SA"/>
        </w:rPr>
        <w:t>104</w:t>
        <w:tab/>
        <w:t>Так вот, эти исполины... Я думаю, что это был один—кто-то здесь недавно... Это могло быть у Иосифа Флавия. Я не—я не утверждаю теперь, братья-служители, что это был Иосиф Флавий. Но. как мне кажется, что это мог быть он, или же доктор Скоуфилд, или кто-то ещё, кто говорил, что эти исполины, бывшие на земле, на самом деле были отпавшими от Бога духами, послушавшими сатанинскую сказку, которую он рассказывал на—там на Небесах... И что Михаил... Пытались вести войну против Михаила на Небесах... были изгнаны... Что эти сыновья Божьи увидели дочерей человеческих и что эти исполины были в то время на земле, будто они облеклись в человеческую плоть. Так утверждая, вы производите сатану в творцы. Не надо этого делать.</w:t>
      </w:r>
    </w:p>
    <w:p>
      <w:pPr>
        <w:pStyle w:val="Normal"/>
        <w:shd w:fill="FFFFFF" w:val="clear"/>
        <w:spacing w:before="100" w:after="100"/>
        <w:jc w:val="both"/>
        <w:rPr>
          <w:sz w:val="28"/>
          <w:szCs w:val="28"/>
          <w:lang w:val="ru-RU" w:eastAsia="ar-SA" w:bidi="ar-SA"/>
        </w:rPr>
      </w:pPr>
      <w:r>
        <w:rPr>
          <w:sz w:val="28"/>
          <w:szCs w:val="28"/>
          <w:lang w:val="ru-RU" w:eastAsia="ar-SA" w:bidi="ar-SA"/>
        </w:rPr>
        <w:t>105</w:t>
        <w:tab/>
        <w:t>То же самое, как и доктор Смит, из Адвентистов Седьмого Дня в вопросе жертвенного козла. Он сказал, что один козёл, который был... Они закалывали двух козлов в тот—в тот день жертвоприношения—День Искупления, и одного козла закалывали, а другого отпускали. И затем он сказал, что тот закланный козёл представлял собой Иисуса, понёс наш грех и умер: а отпущенный козёл представлял собой дьявола, берущего наши грехи и уходящего с ними в вечность. Так вот, понимаете, любое... По моему мнению... Если это услышит какой-нибудь брат-адвентист, я ничего не говорю о том великом муже, докторе Смите. О, это был смышлёный, умный, замечательный, интеллигентный Христианин, верующий: но я, понимаете, не вижу в этом никакого смысла. Если вы так думаете, тогда вы приносите жертву дьяволу. Они оба представляли собой и смерть Христа, и погребение, и воскресение. Он также умер за наши грехи и унёс наши грехи: оба представляли собой Христа.</w:t>
      </w:r>
    </w:p>
    <w:p>
      <w:pPr>
        <w:pStyle w:val="Normal"/>
        <w:shd w:fill="FFFFFF" w:val="clear"/>
        <w:spacing w:before="100" w:after="100"/>
        <w:jc w:val="both"/>
        <w:rPr>
          <w:sz w:val="28"/>
          <w:szCs w:val="28"/>
          <w:lang w:val="ru-RU" w:eastAsia="ar-SA" w:bidi="ar-SA"/>
        </w:rPr>
      </w:pPr>
      <w:r>
        <w:rPr>
          <w:sz w:val="28"/>
          <w:szCs w:val="28"/>
          <w:lang w:val="ru-RU" w:eastAsia="ar-SA" w:bidi="ar-SA"/>
        </w:rPr>
        <w:t>106</w:t>
        <w:tab/>
        <w:t>Итак, эти исполины произошли не от воплощения. Эти исполины были сынами Каина, отцом которого и был тот змей, который во всех отношениях был в точности похож на человека, но был большим, крупным, был выше человека. Вот откуда произошли те сыновья, потому что они были сыновьями Каина, потому что они были хананеями в земле Ханаана, откуда они произошли; это куда ушёл Каин. И это был... Видите, это тоже доказывает семя змея. Это была полностью иная человеческая раса. Это были потомки змея. Видите?</w:t>
      </w:r>
    </w:p>
    <w:p>
      <w:pPr>
        <w:pStyle w:val="Normal"/>
        <w:shd w:fill="FFFFFF" w:val="clear"/>
        <w:spacing w:before="100" w:after="100"/>
        <w:jc w:val="both"/>
        <w:rPr>
          <w:sz w:val="28"/>
          <w:szCs w:val="28"/>
          <w:lang w:val="ru-RU" w:eastAsia="ar-SA" w:bidi="ar-SA"/>
        </w:rPr>
      </w:pPr>
      <w:r>
        <w:rPr>
          <w:sz w:val="28"/>
          <w:szCs w:val="28"/>
          <w:lang w:val="ru-RU" w:eastAsia="ar-SA" w:bidi="ar-SA"/>
        </w:rPr>
        <w:t>107</w:t>
        <w:tab/>
        <w:t>Теперь, тот—тот вопрос о семени змея здесь есть, так что мы—мы до него дойдём, и я хочу, чтобы вы держали это в уме. Понимаете? Вот. просто чтобы положить это основание.</w:t>
      </w:r>
    </w:p>
    <w:p>
      <w:pPr>
        <w:pStyle w:val="Normal"/>
        <w:shd w:fill="FFFFFF" w:val="clear"/>
        <w:spacing w:before="100" w:after="100"/>
        <w:jc w:val="both"/>
        <w:rPr>
          <w:sz w:val="28"/>
          <w:szCs w:val="28"/>
          <w:lang w:val="ru-RU" w:eastAsia="ar-SA" w:bidi="ar-SA"/>
        </w:rPr>
      </w:pPr>
      <w:r>
        <w:rPr>
          <w:sz w:val="28"/>
          <w:szCs w:val="28"/>
          <w:lang w:val="ru-RU" w:eastAsia="ar-SA" w:bidi="ar-SA"/>
        </w:rPr>
        <w:t>108</w:t>
        <w:tab/>
        <w:t xml:space="preserve">Видите, они были—они были хананеями, эти исполины: и они были сыновьями Каина, который являлся сыном змея. Этот змей был гигантом, большой, прекрасный, исполинского вида, а не какая-то рептилия. Он был самым хитрым из всех зверей полевых. И он был единственным... </w:t>
      </w:r>
    </w:p>
    <w:p>
      <w:pPr>
        <w:pStyle w:val="Normal"/>
        <w:shd w:fill="FFFFFF" w:val="clear"/>
        <w:spacing w:before="100" w:after="100"/>
        <w:jc w:val="both"/>
        <w:rPr>
          <w:sz w:val="28"/>
          <w:szCs w:val="28"/>
          <w:lang w:val="ru-RU" w:eastAsia="ar-SA" w:bidi="ar-SA"/>
        </w:rPr>
      </w:pPr>
      <w:r>
        <w:rPr>
          <w:sz w:val="28"/>
          <w:szCs w:val="28"/>
          <w:lang w:val="ru-RU" w:eastAsia="ar-SA" w:bidi="ar-SA"/>
        </w:rPr>
        <w:t>109</w:t>
        <w:tab/>
        <w:t>Видите, гены животного не производят в женщине никакого зачатия. Они пытались скрещивать несколько раз: но для женской яйцеклетки это бесплодно. И теперь, они не могут этого обнаружить. Берут шимпанзе, это самое близкое к человеку, что они могут найти, или гориллу, или кого-то из ближайших к человеку. Так как Бог. Его великая эволюция — начал создавать рыбу; и затем Он создал птиц; и затем Он создал что-то другое, животных, и дальше развивалось всё выше, пока не дошло до шимпанзе и до обезьяны, и дальше к горилле, и дальше к этому виду змея, и дальше от змея к человеку.</w:t>
      </w:r>
    </w:p>
    <w:p>
      <w:pPr>
        <w:pStyle w:val="Normal"/>
        <w:shd w:fill="FFFFFF" w:val="clear"/>
        <w:spacing w:before="100" w:after="100"/>
        <w:jc w:val="both"/>
        <w:rPr>
          <w:sz w:val="28"/>
          <w:szCs w:val="28"/>
          <w:lang w:val="ru-RU" w:eastAsia="ar-SA" w:bidi="ar-SA"/>
        </w:rPr>
      </w:pPr>
      <w:r>
        <w:rPr>
          <w:sz w:val="28"/>
          <w:szCs w:val="28"/>
          <w:lang w:val="ru-RU" w:eastAsia="ar-SA" w:bidi="ar-SA"/>
        </w:rPr>
        <w:t>110</w:t>
        <w:tab/>
        <w:t>И человечество пыталось искать, наука, пытались обнаружить кости, какое же это было животное, ближайшее к человеку. И человек — это тоже животное. Человек, плоть его — это плоть животная: мы это знаем. Мы млекопитающие, то есть теплокровное животное; мы знаем это! Но в чём заключается разница? Животное не имеет внутри себя души, а человек имеет. Оно не отличает хорошее от плохого.</w:t>
      </w:r>
    </w:p>
    <w:p>
      <w:pPr>
        <w:pStyle w:val="Normal"/>
        <w:shd w:fill="FFFFFF" w:val="clear"/>
        <w:spacing w:before="100" w:after="100"/>
        <w:jc w:val="both"/>
        <w:rPr>
          <w:sz w:val="28"/>
          <w:szCs w:val="28"/>
          <w:lang w:val="ru-RU" w:eastAsia="ar-SA" w:bidi="ar-SA"/>
        </w:rPr>
      </w:pPr>
      <w:r>
        <w:rPr>
          <w:sz w:val="28"/>
          <w:szCs w:val="28"/>
          <w:lang w:val="ru-RU" w:eastAsia="ar-SA" w:bidi="ar-SA"/>
        </w:rPr>
        <w:t>111</w:t>
        <w:tab/>
        <w:t>Собака не понимает, нужно ли ей носить платье, и я не думаю, что она носила бы шорты, если бы она понимала. Свиноматка этого не делала бы, в отличие от падшего рода человеческого. Видите?</w:t>
      </w:r>
    </w:p>
    <w:p>
      <w:pPr>
        <w:pStyle w:val="Normal"/>
        <w:shd w:fill="FFFFFF" w:val="clear"/>
        <w:spacing w:before="100" w:after="100"/>
        <w:jc w:val="both"/>
        <w:rPr>
          <w:sz w:val="28"/>
          <w:szCs w:val="28"/>
          <w:lang w:val="ru-RU" w:eastAsia="ar-SA" w:bidi="ar-SA"/>
        </w:rPr>
      </w:pPr>
      <w:r>
        <w:rPr>
          <w:sz w:val="28"/>
          <w:szCs w:val="28"/>
          <w:lang w:val="ru-RU" w:eastAsia="ar-SA" w:bidi="ar-SA"/>
        </w:rPr>
        <w:t>112</w:t>
        <w:tab/>
        <w:t>Так что, вот—вот откуда это происходит. Вот откуда произошли эти исполины. Они были сыновьями змея.</w:t>
      </w:r>
    </w:p>
    <w:p>
      <w:pPr>
        <w:pStyle w:val="Normal"/>
        <w:shd w:fill="FFFFFF" w:val="clear"/>
        <w:spacing w:before="100" w:after="100"/>
        <w:jc w:val="both"/>
        <w:rPr>
          <w:sz w:val="28"/>
          <w:szCs w:val="28"/>
          <w:lang w:val="ru-RU" w:eastAsia="ar-SA" w:bidi="ar-SA"/>
        </w:rPr>
      </w:pPr>
      <w:r>
        <w:rPr>
          <w:sz w:val="28"/>
          <w:szCs w:val="28"/>
          <w:lang w:val="ru-RU" w:eastAsia="ar-SA" w:bidi="ar-SA"/>
        </w:rPr>
        <w:t>113</w:t>
        <w:tab/>
        <w:t>И, видите, когда он увидел Еву в таком состоянии, он—сатана вошёл в него и побудил его к... Видите. Адам ещё не открыл этого. Я—я не знаю, какие здесь можно употребить слова. Что касается вас, то всё нормально, но кто-нибудь будет это критиковать. Вы знаете, они всегда пытаются прицепиться к чему-нибудь. Но, видите, Адам ещё не успел познать Еву, свою жену. Он ещё не дошёл до того, и сатана его там обогнал. Понимаете? И тогда, когда она уже забеременела, тогда он познал её. Мы коснёмся этого в следующем вопросе или в одном из этих вопросов. Я не знаю, где он; мы—я просто вижу это здесь. Теперь, вот откуда взялись эти исполины.</w:t>
      </w:r>
    </w:p>
    <w:p>
      <w:pPr>
        <w:pStyle w:val="Style16"/>
        <w:rPr/>
      </w:pPr>
      <w:r>
        <w:rPr/>
        <w:t>243.</w:t>
        <w:tab/>
        <w:t>Дорогой Брат Бранхам, все ли сыновья и дочери настоящих рождённых свыше верующих спасутся?</w:t>
      </w:r>
    </w:p>
    <w:p>
      <w:pPr>
        <w:pStyle w:val="Normal"/>
        <w:shd w:fill="FFFFFF" w:val="clear"/>
        <w:spacing w:before="100" w:after="100"/>
        <w:jc w:val="both"/>
        <w:rPr>
          <w:sz w:val="28"/>
          <w:szCs w:val="28"/>
          <w:lang w:val="ru-RU" w:eastAsia="ar-SA" w:bidi="ar-SA"/>
        </w:rPr>
      </w:pPr>
      <w:r>
        <w:rPr>
          <w:sz w:val="28"/>
          <w:szCs w:val="28"/>
          <w:lang w:val="ru-RU" w:eastAsia="ar-SA" w:bidi="ar-SA"/>
        </w:rPr>
        <w:t>114</w:t>
        <w:tab/>
        <w:t>Нет, брат: нет, конечно, нет. Видите, как я—как я повторял замечание Давида ДуПлессиса по этому поводу: "У Бога нет внуков (видите?), только сыновья и дочери". Видите, они должны родиться свыше точно так же, как их отец и мать родились от Духа. Видите? Вот что делает человека новой личностью, — это происходит благодаря тому, что он родился свыше, возродился. При первом рождении он становится естественным человеком на земле: при втором рождении он становится духовным человеком Небес. Видите? Это меняет его, его душу, не внешнее его сознание, его внешнее существо, его чувства: он продолжает ощущать, чувствовать запах, вкус и слышать; но его внутренние составные, его желания, то, что движет им, изменилось в направлении Бога. Видите?</w:t>
      </w:r>
    </w:p>
    <w:p>
      <w:pPr>
        <w:pStyle w:val="Normal"/>
        <w:shd w:fill="FFFFFF" w:val="clear"/>
        <w:spacing w:before="100" w:after="100"/>
        <w:jc w:val="both"/>
        <w:rPr>
          <w:sz w:val="28"/>
          <w:szCs w:val="28"/>
          <w:lang w:val="ru-RU" w:eastAsia="ar-SA" w:bidi="ar-SA"/>
        </w:rPr>
      </w:pPr>
      <w:r>
        <w:rPr>
          <w:sz w:val="28"/>
          <w:szCs w:val="28"/>
          <w:lang w:val="ru-RU" w:eastAsia="ar-SA" w:bidi="ar-SA"/>
        </w:rPr>
        <w:t>115</w:t>
        <w:tab/>
        <w:t>Теперь, запомните, единственным образом это могло произойти, а именно: точно как это было в случае с римским сотником. Павел, он и Сила, сказали тому римлянину, когда тот извлёк свой меч и хотел умертвить себя, потому что Бог произвёл землетрясение на том месте, где находилась тюрьма, он сказал: "Не делай себе никакого зла, смотри, мы все здесь, на месте. Поднимись!" И захотел узнать, что ему делать. Он сказал: "Встань и прими крещение, призови Имя Господа, и спасёшься ты и весь дом твой". Видите? Иными словами, "веруй в Господа Иисуса Христа, и спасёшься ты и твой дом".</w:t>
      </w:r>
    </w:p>
    <w:p>
      <w:pPr>
        <w:pStyle w:val="Normal"/>
        <w:shd w:fill="FFFFFF" w:val="clear"/>
        <w:spacing w:before="100" w:after="100"/>
        <w:jc w:val="both"/>
        <w:rPr>
          <w:sz w:val="28"/>
          <w:szCs w:val="28"/>
          <w:lang w:val="ru-RU" w:eastAsia="ar-SA" w:bidi="ar-SA"/>
        </w:rPr>
      </w:pPr>
      <w:r>
        <w:rPr>
          <w:sz w:val="28"/>
          <w:szCs w:val="28"/>
          <w:lang w:val="ru-RU" w:eastAsia="ar-SA" w:bidi="ar-SA"/>
        </w:rPr>
        <w:t>116</w:t>
        <w:tab/>
        <w:t>Теперь, как? Если твоя семья верит таким же образом, как и ты. Понимаете? Вы молитесь и поручаете своих детей Богу, и держитесь за Бога, веруя, что они будут спасены.</w:t>
      </w:r>
    </w:p>
    <w:p>
      <w:pPr>
        <w:pStyle w:val="Normal"/>
        <w:shd w:fill="FFFFFF" w:val="clear"/>
        <w:spacing w:before="100" w:after="100"/>
        <w:jc w:val="both"/>
        <w:rPr>
          <w:sz w:val="28"/>
          <w:szCs w:val="28"/>
          <w:lang w:val="ru-RU" w:eastAsia="ar-SA" w:bidi="ar-SA"/>
        </w:rPr>
      </w:pPr>
      <w:r>
        <w:rPr>
          <w:sz w:val="28"/>
          <w:szCs w:val="28"/>
          <w:lang w:val="ru-RU" w:eastAsia="ar-SA" w:bidi="ar-SA"/>
        </w:rPr>
        <w:t>117</w:t>
        <w:tab/>
        <w:t>Я как раз недавно прошёл через это переживание с моей Ребеккой. Понимаете? Просто вручил это Богу. Когда она выросла до подростка, и она начала дружить с одной девочкой, когда мы впервые поехали туда, ходить—посещать дом одной девочки и брать уроки музыки... И эта девочка... Я однажды пришёл, и вот эта девочка сидит за пианино и играет рок-н-ролл. Ну, этого для меня было достаточно! Так что я сказал ей держаться подальше от того места. Понимаете? И тогда она сказала: "Ну, это же единственное место, куда я могу ходить брать уроки музыки". (Вы представляете, какова реакция подростков.)</w:t>
      </w:r>
    </w:p>
    <w:p>
      <w:pPr>
        <w:pStyle w:val="Normal"/>
        <w:shd w:fill="FFFFFF" w:val="clear"/>
        <w:spacing w:before="100" w:after="100"/>
        <w:jc w:val="both"/>
        <w:rPr>
          <w:sz w:val="28"/>
          <w:szCs w:val="28"/>
          <w:lang w:val="ru-RU" w:eastAsia="ar-SA" w:bidi="ar-SA"/>
        </w:rPr>
      </w:pPr>
      <w:r>
        <w:rPr>
          <w:sz w:val="28"/>
          <w:szCs w:val="28"/>
          <w:lang w:val="ru-RU" w:eastAsia="ar-SA" w:bidi="ar-SA"/>
        </w:rPr>
        <w:t>118</w:t>
        <w:tab/>
        <w:t>И я сказал... Каждому ребёнку приходится через это пройти. Практически каждый проходит через этот возраст. Вы проходили; я проходил. И мы должны войти в их положение.</w:t>
      </w:r>
    </w:p>
    <w:p>
      <w:pPr>
        <w:pStyle w:val="Normal"/>
        <w:shd w:fill="FFFFFF" w:val="clear"/>
        <w:spacing w:before="100" w:after="100"/>
        <w:jc w:val="both"/>
        <w:rPr>
          <w:sz w:val="28"/>
          <w:szCs w:val="28"/>
          <w:lang w:val="ru-RU" w:eastAsia="ar-SA" w:bidi="ar-SA"/>
        </w:rPr>
      </w:pPr>
      <w:r>
        <w:rPr>
          <w:sz w:val="28"/>
          <w:szCs w:val="28"/>
          <w:lang w:val="ru-RU" w:eastAsia="ar-SA" w:bidi="ar-SA"/>
        </w:rPr>
        <w:t>119</w:t>
        <w:tab/>
        <w:t>И вот тогда, спустя несколько дней её мать отчитывала её за что-то, а та огрызнулась. Так вот, это вовсе не Ребекка. Сорвалась и хлопнула дверью, и чуть не сбила что-то со стены и ушла в школу.</w:t>
      </w:r>
    </w:p>
    <w:p>
      <w:pPr>
        <w:pStyle w:val="Normal"/>
        <w:shd w:fill="FFFFFF" w:val="clear"/>
        <w:spacing w:before="100" w:after="100"/>
        <w:jc w:val="both"/>
        <w:rPr>
          <w:sz w:val="28"/>
          <w:szCs w:val="28"/>
          <w:lang w:val="ru-RU" w:eastAsia="ar-SA" w:bidi="ar-SA"/>
        </w:rPr>
      </w:pPr>
      <w:r>
        <w:rPr>
          <w:sz w:val="28"/>
          <w:szCs w:val="28"/>
          <w:lang w:val="ru-RU" w:eastAsia="ar-SA" w:bidi="ar-SA"/>
        </w:rPr>
        <w:t>120</w:t>
        <w:tab/>
        <w:t>Теперь, казалось бы, я должен был бы просто снять свой ремень, бежать за ней во двор и привести её обратно со следами наказания на ней. Понимаете? Но я подумал: "Одну минуту, я должен думать мыслями восемнадцатилетнего". Понимаете? "Так вот, — я сказал, — мать, я знаю, что..." Она начала плакать, Меда. Я сказал: "Я знаю, что ты сделала всё, что могла сделать: я сделал всё, что я могу сделать. Теперь, если это не в наших руках, то мы должны принять следующий шаг".</w:t>
      </w:r>
    </w:p>
    <w:p>
      <w:pPr>
        <w:pStyle w:val="Normal"/>
        <w:shd w:fill="FFFFFF" w:val="clear"/>
        <w:spacing w:before="100" w:after="100"/>
        <w:jc w:val="both"/>
        <w:rPr>
          <w:sz w:val="28"/>
          <w:szCs w:val="28"/>
          <w:lang w:val="ru-RU" w:eastAsia="ar-SA" w:bidi="ar-SA"/>
        </w:rPr>
      </w:pPr>
      <w:r>
        <w:rPr>
          <w:sz w:val="28"/>
          <w:szCs w:val="28"/>
          <w:lang w:val="ru-RU" w:eastAsia="ar-SA" w:bidi="ar-SA"/>
        </w:rPr>
        <w:t>121</w:t>
        <w:tab/>
        <w:t>Как одна женщина однажды мило написала (это есть здесь в одном из вопросов), спросила: "Брат Бранхам, ведь вы не Мессия, не так ли?"</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Я сказал: "Нет, мадам".</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Она сказала: "Мы верим, что вы — наш пастырь, но вы всегда указываете нам на Главного Пастыря".</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Я сказал: "Это верно: это верно". Видите?</w:t>
      </w:r>
    </w:p>
    <w:p>
      <w:pPr>
        <w:pStyle w:val="Normal"/>
        <w:shd w:fill="FFFFFF" w:val="clear"/>
        <w:spacing w:before="100" w:after="100"/>
        <w:jc w:val="both"/>
        <w:rPr>
          <w:sz w:val="28"/>
          <w:szCs w:val="28"/>
          <w:lang w:val="ru-RU" w:eastAsia="ar-SA" w:bidi="ar-SA"/>
        </w:rPr>
      </w:pPr>
      <w:r>
        <w:rPr>
          <w:sz w:val="28"/>
          <w:szCs w:val="28"/>
          <w:lang w:val="ru-RU" w:eastAsia="ar-SA" w:bidi="ar-SA"/>
        </w:rPr>
        <w:t>122</w:t>
        <w:tab/>
        <w:t>Я сказал: "Взгляни-ка, дорогая, теперь ты должна послушать меня. Трудно тебе это сделать; я — твой муж. Но люди приезжают из разных стран и отовсюду, чтобы услышать совет из нескольких слов. Теперь, если ты... Я заговорил с ней однажды, а она просто ушла от меня".</w:t>
      </w:r>
    </w:p>
    <w:p>
      <w:pPr>
        <w:pStyle w:val="Normal"/>
        <w:shd w:fill="FFFFFF" w:val="clear"/>
        <w:spacing w:before="100" w:after="100"/>
        <w:jc w:val="both"/>
        <w:rPr>
          <w:sz w:val="28"/>
          <w:szCs w:val="28"/>
          <w:lang w:val="ru-RU" w:eastAsia="ar-SA" w:bidi="ar-SA"/>
        </w:rPr>
      </w:pPr>
      <w:r>
        <w:rPr>
          <w:sz w:val="28"/>
          <w:szCs w:val="28"/>
          <w:lang w:val="ru-RU" w:eastAsia="ar-SA" w:bidi="ar-SA"/>
        </w:rPr>
        <w:t>123</w:t>
        <w:tab/>
        <w:t>Так вот, Бекки никогда со мной так не поступала. Видите? А когда её мама что-то об этом сказала, она хлопнула дверью и сказала: "Вы хотите, чтобы я просидела здесь всю жизнь и осталась старой девой?" И с обвинением! Она хлопнула дверью и вышла. Это была работа дьявола.</w:t>
      </w:r>
    </w:p>
    <w:p>
      <w:pPr>
        <w:pStyle w:val="Normal"/>
        <w:shd w:fill="FFFFFF" w:val="clear"/>
        <w:spacing w:before="100" w:after="100"/>
        <w:jc w:val="both"/>
        <w:rPr>
          <w:sz w:val="28"/>
          <w:szCs w:val="28"/>
          <w:lang w:val="ru-RU" w:eastAsia="ar-SA" w:bidi="ar-SA"/>
        </w:rPr>
      </w:pPr>
      <w:r>
        <w:rPr>
          <w:sz w:val="28"/>
          <w:szCs w:val="28"/>
          <w:lang w:val="ru-RU" w:eastAsia="ar-SA" w:bidi="ar-SA"/>
        </w:rPr>
        <w:t>124</w:t>
        <w:tab/>
        <w:t>Я помню, первые два года своей жизни она плакала. Мы идём в ресторан и едим: я гулял с ней на улице в то время, как ела Меда. а затем она гуляла с ней, пока я ел. Просто плакала и плакала. А однажды здесь, в Канаде, плакала всю ночь, и я не смог отдохнуть и всё такое: я стоял там... Вот. И Нечто сказало мне: "Это дьявол препятствует твоему служению".</w:t>
      </w:r>
    </w:p>
    <w:p>
      <w:pPr>
        <w:pStyle w:val="Normal"/>
        <w:shd w:fill="FFFFFF" w:val="clear"/>
        <w:spacing w:before="100" w:after="100"/>
        <w:jc w:val="both"/>
        <w:rPr>
          <w:sz w:val="28"/>
          <w:szCs w:val="28"/>
          <w:lang w:val="ru-RU" w:eastAsia="ar-SA" w:bidi="ar-SA"/>
        </w:rPr>
      </w:pPr>
      <w:r>
        <w:rPr>
          <w:sz w:val="28"/>
          <w:szCs w:val="28"/>
          <w:lang w:val="ru-RU" w:eastAsia="ar-SA" w:bidi="ar-SA"/>
        </w:rPr>
        <w:t>125</w:t>
        <w:tab/>
        <w:t>Я сказал: "Дай мне это дитя". Я сказал: "Во Имя Иисуса Христа, сатана, убери свои руки прочь от неё". Она тут же прекратила и больше уже не плакала. Это у нас самый тихий ребёнок. С того самого часа это исчезло. Вы должны получить это... Однако надо, чтобы это уже было в вас, прежде чем вы сможете это сделать!</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И затем, когда она—и затем то—она начала это. Я говорил с Медой около часа. Я сказал: "Меда, перестань пытаться".</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Перестать? Это мой ребёнок!"</w:t>
      </w:r>
    </w:p>
    <w:p>
      <w:pPr>
        <w:pStyle w:val="Normal"/>
        <w:shd w:fill="FFFFFF" w:val="clear"/>
        <w:spacing w:before="100" w:after="100"/>
        <w:jc w:val="both"/>
        <w:rPr>
          <w:sz w:val="28"/>
          <w:szCs w:val="28"/>
          <w:lang w:val="ru-RU" w:eastAsia="ar-SA" w:bidi="ar-SA"/>
        </w:rPr>
      </w:pPr>
      <w:r>
        <w:rPr>
          <w:sz w:val="28"/>
          <w:szCs w:val="28"/>
          <w:lang w:val="ru-RU" w:eastAsia="ar-SA" w:bidi="ar-SA"/>
        </w:rPr>
        <w:t>126</w:t>
        <w:tab/>
        <w:t>Я сказал: "Ведь это и мой тоже?" Хорошо. Я сказал: "Если бы она умирала сегодня утром, то тебе пришлось бы положиться на Бога в решении вопроса о её вечном пребывании. Почему же мы теперь не можем вручить Богу её земную судьбу?"</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Она сказала: "Но это же мой ребёнок!"</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Я сказал: "И мой тоже".</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Я сказал: "Теперь, можешь ли ты не прикладывать своих..."</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Чтобы я ей ничего не говорила?"</w:t>
      </w:r>
    </w:p>
    <w:p>
      <w:pPr>
        <w:pStyle w:val="Normal"/>
        <w:shd w:fill="FFFFFF" w:val="clear"/>
        <w:spacing w:before="100" w:after="100"/>
        <w:jc w:val="both"/>
        <w:rPr>
          <w:sz w:val="28"/>
          <w:szCs w:val="28"/>
          <w:lang w:val="ru-RU" w:eastAsia="ar-SA" w:bidi="ar-SA"/>
        </w:rPr>
      </w:pPr>
      <w:r>
        <w:rPr>
          <w:sz w:val="28"/>
          <w:szCs w:val="28"/>
          <w:lang w:val="ru-RU" w:eastAsia="ar-SA" w:bidi="ar-SA"/>
        </w:rPr>
        <w:t>127</w:t>
        <w:tab/>
        <w:t>Я сказал: "Я этого не сказал. Мы прекратим её отчитывать, просто советуй ей. Ей нужна близкая подруга, а как раз ты и должна быть её близкой подругой, мы с тобой. Мы - её родители".</w:t>
      </w:r>
    </w:p>
    <w:p>
      <w:pPr>
        <w:pStyle w:val="Normal"/>
        <w:shd w:fill="FFFFFF" w:val="clear"/>
        <w:spacing w:before="100" w:after="100"/>
        <w:jc w:val="both"/>
        <w:rPr>
          <w:sz w:val="28"/>
          <w:szCs w:val="28"/>
          <w:lang w:val="ru-RU" w:eastAsia="ar-SA" w:bidi="ar-SA"/>
        </w:rPr>
      </w:pPr>
      <w:r>
        <w:rPr>
          <w:sz w:val="28"/>
          <w:szCs w:val="28"/>
          <w:lang w:val="ru-RU" w:eastAsia="ar-SA" w:bidi="ar-SA"/>
        </w:rPr>
        <w:t>128</w:t>
        <w:tab/>
        <w:t>Этим детям сегодня нужен друг. Если бы их отец и мать находились дома и заботились о них, вместо того чтобы просиживать в баре ночь напролёт и тому подобное, то не было бы—не было бы малолетней приступности. Понимаете?</w:t>
      </w:r>
    </w:p>
    <w:p>
      <w:pPr>
        <w:pStyle w:val="Normal"/>
        <w:shd w:fill="FFFFFF" w:val="clear"/>
        <w:spacing w:before="100" w:after="100"/>
        <w:jc w:val="both"/>
        <w:rPr>
          <w:sz w:val="28"/>
          <w:szCs w:val="28"/>
          <w:lang w:val="ru-RU" w:eastAsia="ar-SA" w:bidi="ar-SA"/>
        </w:rPr>
      </w:pPr>
      <w:r>
        <w:rPr>
          <w:sz w:val="28"/>
          <w:szCs w:val="28"/>
          <w:lang w:val="ru-RU" w:eastAsia="ar-SA" w:bidi="ar-SA"/>
        </w:rPr>
        <w:t>129</w:t>
        <w:tab/>
        <w:t>Они ушли от Библии: они все ходили в церковь, и они играли в картёжные игры и тому подобное... Видите? Вы пытаетесь навести блеск, подобно как сатана произвёл в Голливуде. Вы не должны тащить Голливуд в церковь, вы должны—я имею в виду тащить церковь в Голливуд, вы должны привести Голливуд на свою территорию. Понимаете? Не идти на их территорию, пусть они приходят сюда. У нас есть нечто, о чём они понятия не имеют.</w:t>
      </w:r>
    </w:p>
    <w:p>
      <w:pPr>
        <w:pStyle w:val="Normal"/>
        <w:shd w:fill="FFFFFF" w:val="clear"/>
        <w:spacing w:before="100" w:after="100"/>
        <w:jc w:val="both"/>
        <w:rPr>
          <w:sz w:val="28"/>
          <w:szCs w:val="28"/>
          <w:lang w:val="ru-RU" w:eastAsia="ar-SA" w:bidi="ar-SA"/>
        </w:rPr>
      </w:pPr>
      <w:r>
        <w:rPr>
          <w:sz w:val="28"/>
          <w:szCs w:val="28"/>
          <w:lang w:val="ru-RU" w:eastAsia="ar-SA" w:bidi="ar-SA"/>
        </w:rPr>
        <w:t>130</w:t>
        <w:tab/>
        <w:t>И мы встали тогда на колени и отдали это в руки Божьи. Я сказал: "Я понимаю, что ей восемнадцать лет—будет через несколько дней, и она—а девочки в этом возрасте думают о мальчиках, и мы держали её взаперти". Я сказал: "Я—я не хотел, чтобы она выскакивала замуж. Я хочу посадить её здесь, в офисе, чтобы совершала этот труд. Я хочу, чтобы она была наполнена Духом и—и—и жила вот так".</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А она... Ну, мы все этого желали. Она сказала: "Ну, мы не сможем этого сделать". Сказала: "Она просто не станет это слушать".</w:t>
      </w:r>
    </w:p>
    <w:p>
      <w:pPr>
        <w:pStyle w:val="Normal"/>
        <w:shd w:fill="FFFFFF" w:val="clear"/>
        <w:spacing w:before="100" w:after="100"/>
        <w:jc w:val="both"/>
        <w:rPr>
          <w:sz w:val="28"/>
          <w:szCs w:val="28"/>
          <w:lang w:val="ru-RU" w:eastAsia="ar-SA" w:bidi="ar-SA"/>
        </w:rPr>
      </w:pPr>
      <w:r>
        <w:rPr>
          <w:sz w:val="28"/>
          <w:szCs w:val="28"/>
          <w:lang w:val="ru-RU" w:eastAsia="ar-SA" w:bidi="ar-SA"/>
        </w:rPr>
        <w:t>131</w:t>
        <w:tab/>
        <w:t>Я сказал: "Одну минуту! Мы воспитывали её как могли, теперь отдадим её в руки Божьи—передадим её". И я сказал: "Теперь, когда она что-нибудь сделает, скажи: 'Бекки, дорогая, мама не хочет, чтобы ты это делала, но я твоя подруга: я буду рядом с тобой'. Понимаешь? Пусть она знает, что ты её любишь. Кто-нибудь проявит к ней свою любовь, но это может оказаться плохая женщина". Понимаете? Я сказал: "Будь той любящей женщиной". Я сказал: "Дорогая, может, это звучит невежливо, но люди приезжают отовсюду, и назначаются личные встречи и так далее". Я сказал: "Я такой обычный: мы друг для друга стали обычными, потому что мы являемся мужем и женой, но мы не должны допускать, чтобы такое происходило. Ты должна помнить, это сказано во Имя Господне!"</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Итак, она сказала: "Хорошо".</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Мы встали на колени и передали это Богу. Сказали, что мы прекращаем прилагать свои усилия к этому.</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В тот день она заходит; она сказала: "Ну что, я думаю, что вы всё ещё говорите, чтобы мне туда не ходить!"</w:t>
      </w:r>
    </w:p>
    <w:p>
      <w:pPr>
        <w:pStyle w:val="Normal"/>
        <w:shd w:fill="FFFFFF" w:val="clear"/>
        <w:spacing w:before="100" w:after="100"/>
        <w:jc w:val="both"/>
        <w:rPr>
          <w:sz w:val="28"/>
          <w:szCs w:val="28"/>
          <w:lang w:val="ru-RU" w:eastAsia="ar-SA" w:bidi="ar-SA"/>
        </w:rPr>
      </w:pPr>
      <w:r>
        <w:rPr>
          <w:sz w:val="28"/>
          <w:szCs w:val="28"/>
          <w:lang w:val="ru-RU" w:eastAsia="ar-SA" w:bidi="ar-SA"/>
        </w:rPr>
        <w:t>132</w:t>
        <w:tab/>
        <w:t>Меда сказала: "Нет, я ничего не говорю об этом". Сказала: "Ты знаешь, мама не хочет, чтобы ты это делала: ты понимаешь, что папе чуть плохо не стало, когда он услышал, как вы там играли буги-вуги или что-то такое, с той девочкой". Сказала: "Так вот, он не хотел, чтобы ты это делала, и мы не хотим, чтобы ты это делала, Бекки, но мы просто отдали это в руки Господа. Я хочу, чтобы ты знала, что мы любим тебя. Что бы ты ни делала, мы продолжаем тебя любить".</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Она закричала, сказала: "Я всё равно пойду!"</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Сказала: "Хорошо, дорогая". И продолжала. Сказала: "Хорошо, когда вернёшься, ужин уже будет готов". Но она не пошла! Нет, с тех пор она туда не ходила. Понимаете?</w:t>
      </w:r>
    </w:p>
    <w:p>
      <w:pPr>
        <w:pStyle w:val="Normal"/>
        <w:shd w:fill="FFFFFF" w:val="clear"/>
        <w:spacing w:before="100" w:after="100"/>
        <w:jc w:val="both"/>
        <w:rPr>
          <w:sz w:val="28"/>
          <w:szCs w:val="28"/>
          <w:lang w:val="ru-RU" w:eastAsia="ar-SA" w:bidi="ar-SA"/>
        </w:rPr>
      </w:pPr>
      <w:r>
        <w:rPr>
          <w:sz w:val="28"/>
          <w:szCs w:val="28"/>
          <w:lang w:val="ru-RU" w:eastAsia="ar-SA" w:bidi="ar-SA"/>
        </w:rPr>
        <w:t>133</w:t>
        <w:tab/>
        <w:t>Спустя некоторое время она повстречалась с Джорджем; Джордж — Христианин. И тогда этот—этот вопрос уладился.</w:t>
      </w:r>
    </w:p>
    <w:p>
      <w:pPr>
        <w:pStyle w:val="Normal"/>
        <w:shd w:fill="FFFFFF" w:val="clear"/>
        <w:spacing w:before="100" w:after="100"/>
        <w:jc w:val="both"/>
        <w:rPr>
          <w:sz w:val="28"/>
          <w:szCs w:val="28"/>
          <w:lang w:val="ru-RU" w:eastAsia="ar-SA" w:bidi="ar-SA"/>
        </w:rPr>
      </w:pPr>
      <w:r>
        <w:rPr>
          <w:sz w:val="28"/>
          <w:szCs w:val="28"/>
          <w:lang w:val="ru-RU" w:eastAsia="ar-SA" w:bidi="ar-SA"/>
        </w:rPr>
        <w:t>134</w:t>
        <w:tab/>
        <w:t>Однажды она рассказала об этом миссис Вуд. Она сказала: "Ох, я чувствую себя дико". Сказала: "Папа и мама отдали меня в руки Господа". Сказала: "Чувствую дико". Но тогда это—это было дико для нас; мы не хотим этой дикости. Понимаете? Пусть это идёт вот так. Хорошо.</w:t>
      </w:r>
    </w:p>
    <w:p>
      <w:pPr>
        <w:pStyle w:val="Style16"/>
        <w:rPr/>
      </w:pPr>
      <w:r>
        <w:rPr/>
        <w:t>244.</w:t>
        <w:tab/>
        <w:t>Брат Бранхам, что вы думаете насчёт наших...</w:t>
      </w:r>
      <w:r>
        <w:rPr>
          <w:b w:val="false"/>
          <w:bCs w:val="false"/>
        </w:rPr>
        <w:t xml:space="preserve"> (Ох, ох! Я помню, что читал этот. Я не... Я собирался отложить его на потом, но полагаю, что могу и прочитать его. Женский почерк. Она, должно быть, из Кентукки, потому что у неё—здесь визитка фирмы "Космос Портланд Цемент".)</w:t>
      </w:r>
      <w:r>
        <w:rPr/>
        <w:t xml:space="preserve"> Брат Бранхам, что вы думаете насчёт того, что сестры нз нашей церкви носят такие короткие платья? Разве это не пятно на нашем свидетельстве и не показывает дурной пример нашей молодёжи в этой нашей церкви? Это кажется настолько н-е—... видеть молодую—видеть, как взрослая женщина носит такое короткое платье, что видны её колени, когда она идёт.</w:t>
      </w:r>
    </w:p>
    <w:p>
      <w:pPr>
        <w:pStyle w:val="Normal"/>
        <w:shd w:fill="FFFFFF" w:val="clear"/>
        <w:spacing w:before="100" w:after="100"/>
        <w:jc w:val="both"/>
        <w:rPr>
          <w:sz w:val="28"/>
          <w:szCs w:val="28"/>
          <w:lang w:val="ru-RU" w:eastAsia="ar-SA" w:bidi="ar-SA"/>
        </w:rPr>
      </w:pPr>
      <w:r>
        <w:rPr>
          <w:sz w:val="28"/>
          <w:szCs w:val="28"/>
          <w:lang w:val="ru-RU" w:eastAsia="ar-SA" w:bidi="ar-SA"/>
        </w:rPr>
        <w:t>135</w:t>
        <w:tab/>
        <w:t>Кто бы это ни был, сестра или брат, кто бы ни был, я согласен с тобой на сто процентов. Это позор, но скажите мне, что с этим поделаешь! Я проповедую об этом настолько, насколько могу об этом проповедовать: они всё равно так поступают. Так что это остаётся на их совести, потому что Слово было сказано. Да, я определённо против тех облегающих платьев, которые выглядят так, будто... Я постоянно говорю об этом своим детям Бекки и Сарре. Меня не волнует, что они ещё маленькие, я... что... я всё время это им говорю. Я думаю, что они носят свою одежду даже... Меда каждый день разговаривает об этом с Бекки. Понимаете? Одевается прямо-таки... Потому что дети, этого можно ожидать от детей, и вы должны их исправлять; но когда речь идёт о женщине, то тогда там уже что-то не в порядке. Понимаете?</w:t>
      </w:r>
    </w:p>
    <w:p>
      <w:pPr>
        <w:pStyle w:val="Normal"/>
        <w:shd w:fill="FFFFFF" w:val="clear"/>
        <w:spacing w:before="100" w:after="100"/>
        <w:jc w:val="both"/>
        <w:rPr>
          <w:sz w:val="28"/>
          <w:szCs w:val="28"/>
          <w:lang w:val="ru-RU" w:eastAsia="ar-SA" w:bidi="ar-SA"/>
        </w:rPr>
      </w:pPr>
      <w:r>
        <w:rPr>
          <w:sz w:val="28"/>
          <w:szCs w:val="28"/>
          <w:lang w:val="ru-RU" w:eastAsia="ar-SA" w:bidi="ar-SA"/>
        </w:rPr>
        <w:t>136</w:t>
        <w:tab/>
        <w:t>Я не оскорбляю сейчас ваши чувства, я просто отвечаю на вопросы. Вы спросили меня от всей души: я рассказываю вам от всей души. Если найдёте решение этого вопроса, я—пожалуйста, придите и расскажите мне, я, конечно, сделаю это, если я смогу что-нибудь сделать для этого.</w:t>
      </w:r>
    </w:p>
    <w:p>
      <w:pPr>
        <w:pStyle w:val="Normal"/>
        <w:shd w:fill="FFFFFF" w:val="clear"/>
        <w:spacing w:before="100" w:after="100"/>
        <w:jc w:val="both"/>
        <w:rPr/>
      </w:pPr>
      <w:r>
        <w:rPr>
          <w:sz w:val="28"/>
          <w:szCs w:val="28"/>
          <w:lang w:val="ru-RU" w:eastAsia="ar-SA" w:bidi="ar-SA"/>
        </w:rPr>
        <w:t>137</w:t>
        <w:tab/>
        <w:t xml:space="preserve">Как кто-то однажды говорил, он сказал: "Ну, я говорю тебе, Брат Бранхам, — сказал, — я говорю тебе, что Адам и Ева..." Сказал: "Это было именно так; у них было яблоко!" Я заметил, что они сейчас это поменяли; они сказали, что у них было что? Кажется, это назвали </w:t>
      </w:r>
      <w:r>
        <w:rPr>
          <w:i/>
          <w:iCs/>
          <w:sz w:val="28"/>
          <w:szCs w:val="28"/>
          <w:lang w:val="ru-RU" w:eastAsia="ar-SA" w:bidi="ar-SA"/>
        </w:rPr>
        <w:t xml:space="preserve">нем? </w:t>
      </w:r>
      <w:r>
        <w:rPr>
          <w:sz w:val="28"/>
          <w:szCs w:val="28"/>
          <w:lang w:val="ru-RU" w:eastAsia="ar-SA" w:bidi="ar-SA"/>
        </w:rPr>
        <w:t>[Человек из аудитории отвечает: "Абрикосом".—Ред.] Абрикосом, да, что они съели абрикос. Что ж, самое время опять раздать абрикосы, если благодаря им они осознают, что они голые. Видите?</w:t>
      </w:r>
    </w:p>
    <w:p>
      <w:pPr>
        <w:pStyle w:val="Style16"/>
        <w:rPr/>
      </w:pPr>
      <w:r>
        <w:rPr/>
        <w:t>245.</w:t>
        <w:tab/>
        <w:t>Брат Бранхам, я приняла Божье Послание сего времени, а также наш сын. И мы оба были крещены во Имя Господа Иисуса Христа. Мой муж—мой муж не принял Послания и борется против этого Послания. И он оказал влияние на нашего сына и водит его в методистскую церковь. Он хочет, чтобы я ходила вместе с ним в церковь, когда здесь в скинии не проводится служение. Будет ли это правильным — идти мне с ним, или лучше держаться в стороне от той деноминации?</w:t>
      </w:r>
    </w:p>
    <w:p>
      <w:pPr>
        <w:pStyle w:val="Normal"/>
        <w:shd w:fill="FFFFFF" w:val="clear"/>
        <w:spacing w:before="100" w:after="100"/>
        <w:jc w:val="both"/>
        <w:rPr/>
      </w:pPr>
      <w:r>
        <w:rPr>
          <w:sz w:val="28"/>
          <w:szCs w:val="28"/>
          <w:lang w:val="ru-RU" w:eastAsia="ar-SA" w:bidi="ar-SA"/>
        </w:rPr>
        <w:t>138</w:t>
        <w:tab/>
        <w:t>Н</w:t>
      </w:r>
      <w:r>
        <w:rPr>
          <w:sz w:val="28"/>
          <w:szCs w:val="28"/>
          <w:lang w:eastAsia="ar-SA" w:bidi="ar-SA"/>
        </w:rPr>
        <w:t>y</w:t>
      </w:r>
      <w:r>
        <w:rPr>
          <w:sz w:val="28"/>
          <w:szCs w:val="28"/>
          <w:lang w:val="ru-RU" w:eastAsia="ar-SA" w:bidi="ar-SA"/>
        </w:rPr>
        <w:t xml:space="preserve"> что ж дорогая Сестра... Она не поставила своего имени, но, может быть, ты слушаешь свой вопрос; если нет, то услышишь это с магнитофонной ленты. Ходи со своим мужем, но не будь участницей того, что они делают. Видишь, тебе полагается любить своего мужа, а именно из-за любви так и поступишь. Ты просто будь по-настоящему солёной; его будет мучить жажда, если в нём что-то есть.</w:t>
      </w:r>
    </w:p>
    <w:p>
      <w:pPr>
        <w:pStyle w:val="Normal"/>
        <w:shd w:fill="FFFFFF" w:val="clear"/>
        <w:spacing w:before="100" w:after="100"/>
        <w:jc w:val="both"/>
        <w:rPr>
          <w:sz w:val="28"/>
          <w:szCs w:val="28"/>
          <w:lang w:val="ru-RU" w:eastAsia="ar-SA" w:bidi="ar-SA"/>
        </w:rPr>
      </w:pPr>
      <w:r>
        <w:rPr>
          <w:sz w:val="28"/>
          <w:szCs w:val="28"/>
          <w:lang w:val="ru-RU" w:eastAsia="ar-SA" w:bidi="ar-SA"/>
        </w:rPr>
        <w:t>139</w:t>
        <w:tab/>
        <w:t>Не присоединяйся к их деноминации. Он сказал: "Держитесь в стороне от той деноминации". Не присоединяйся к ней; ходи туда. Если не сможешь принять целую буханку, то бери половину; не можешь взять половину— бери ломтик. Понимаешь, понимаешь? Но вот таким образом ты завоюешь своего мужа, так поступая. Не будь высокомерной, а то он поймёт, что ты имеешь не больше, чем имеет он. Понимаете? Но когда ты сможешь показать, что у тебя есть нечто такое, чего он не имеет, то у него появится жажда стать похожим на тебя. Освящённая жена освящает мужа.</w:t>
      </w:r>
    </w:p>
    <w:p>
      <w:pPr>
        <w:pStyle w:val="Normal"/>
        <w:shd w:fill="FFFFFF" w:val="clear"/>
        <w:spacing w:before="100" w:after="100"/>
        <w:jc w:val="both"/>
        <w:rPr>
          <w:sz w:val="28"/>
          <w:szCs w:val="28"/>
          <w:lang w:val="ru-RU" w:eastAsia="ar-SA" w:bidi="ar-SA"/>
        </w:rPr>
      </w:pPr>
      <w:r>
        <w:rPr>
          <w:sz w:val="28"/>
          <w:szCs w:val="28"/>
          <w:lang w:val="ru-RU" w:eastAsia="ar-SA" w:bidi="ar-SA"/>
        </w:rPr>
        <w:t>140</w:t>
        <w:tab/>
        <w:t>Это был просто совет. Итак, я—я мог потратить на это много времени, но мы хотим пройти как можно больше, потому что вижу, что у меня остаётся только около двадцати двух минут. Ладно.</w:t>
      </w:r>
    </w:p>
    <w:p>
      <w:pPr>
        <w:pStyle w:val="Style16"/>
        <w:rPr/>
      </w:pPr>
      <w:r>
        <w:rPr/>
        <w:t>246.</w:t>
        <w:tab/>
        <w:t>Брат Бранхам, я всем своим сердцем верю Посланию, которому вы учите. Оно волнует душу мою; однако моя жена и сын не радуются Слову. Они не желают отделаться от некоторых мирских привычек. Вы говорили, что мы должны требовать за свою—требовать за свою семью. Вижу, что трудно это делать, кажется, что они не живут ради Слова или в Слове. Что мне делать, сэр? Претендовать на них и верить или же молиться: "Отец, да будет воля Твоя", и довольствоваться своим собственным состоянием? Буду признателен за наставление, Брат Бранхам.</w:t>
      </w:r>
    </w:p>
    <w:p>
      <w:pPr>
        <w:pStyle w:val="Normal"/>
        <w:shd w:fill="FFFFFF" w:val="clear"/>
        <w:spacing w:before="100" w:after="100"/>
        <w:jc w:val="both"/>
        <w:rPr>
          <w:sz w:val="28"/>
          <w:szCs w:val="28"/>
          <w:lang w:val="ru-RU" w:eastAsia="ar-SA" w:bidi="ar-SA"/>
        </w:rPr>
      </w:pPr>
      <w:r>
        <w:rPr>
          <w:sz w:val="28"/>
          <w:szCs w:val="28"/>
          <w:lang w:val="ru-RU" w:eastAsia="ar-SA" w:bidi="ar-SA"/>
        </w:rPr>
        <w:t>141</w:t>
        <w:tab/>
        <w:t xml:space="preserve">Благословит вас Бог, мой Брат или Сестра, кто бы это ни был. Я—я просто поручил бы их Господу. Я... Видите, потому что: "Все, кого дал Мне Отец, придут ко Мне". Видите? Так вот, единственное, что вы можете сделать... </w:t>
      </w:r>
    </w:p>
    <w:p>
      <w:pPr>
        <w:pStyle w:val="Normal"/>
        <w:shd w:fill="FFFFFF" w:val="clear"/>
        <w:spacing w:before="100" w:after="100"/>
        <w:jc w:val="both"/>
        <w:rPr>
          <w:sz w:val="28"/>
          <w:szCs w:val="28"/>
          <w:lang w:val="ru-RU" w:eastAsia="ar-SA" w:bidi="ar-SA"/>
        </w:rPr>
      </w:pPr>
      <w:r>
        <w:rPr>
          <w:sz w:val="28"/>
          <w:szCs w:val="28"/>
          <w:lang w:val="ru-RU" w:eastAsia="ar-SA" w:bidi="ar-SA"/>
        </w:rPr>
        <w:t>142</w:t>
        <w:tab/>
        <w:t>Моё сердце переполняла радость, когда в какой-то день заходил увидеться с этими людьми из мотеля... Я заходил к мистеру Беккеру. Он сказал: "Билли, знаешь что? Я кормлю всё ваше собрание каждое воскресенье",—тогда как в "Голубом кабане" почти каждое воскресенье обедает по триста человек! Видите? И я тут вышел, и этот парень, этот джентльмен вот тут на—на Ранч Хаус, очень замечательный человек. Я встретил его. Он сказал...</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Я сказал: "Ну, это было просто замечательно". Я сказал: "Я высоко ценю то, что вы не держите у себя там всей этой чепухи—всего того безрассудства".</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Он сказал: "Да, сэр. Брат Бранхам".</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Я сказал: "Откуда он знает меня?" А? Я сказал: "Откуда вы меня знаете?"</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Он сказал: "Я знаю вас, — сказал, — я кормлю здесь всё ваше собрание каждое воскресенье... Вот, — он сказал, — и я хочу вам кое-что сказать: они замечательные люди. Они замечательные люди!"</w:t>
      </w:r>
    </w:p>
    <w:p>
      <w:pPr>
        <w:pStyle w:val="Normal"/>
        <w:shd w:fill="FFFFFF" w:val="clear"/>
        <w:spacing w:before="100" w:after="100"/>
        <w:jc w:val="both"/>
        <w:rPr>
          <w:sz w:val="28"/>
          <w:szCs w:val="28"/>
          <w:lang w:val="ru-RU" w:eastAsia="ar-SA" w:bidi="ar-SA"/>
        </w:rPr>
      </w:pPr>
      <w:r>
        <w:rPr>
          <w:sz w:val="28"/>
          <w:szCs w:val="28"/>
          <w:lang w:val="ru-RU" w:eastAsia="ar-SA" w:bidi="ar-SA"/>
        </w:rPr>
        <w:t>143</w:t>
        <w:tab/>
        <w:t>Вот видите, приятно было это услышать. Вы — мои дети. Понимаете? Когда я слышу, что мои дети ведут себя хорошо, что они замечательные, от этого папе приятно. Видите? Так что вы понимаете.</w:t>
      </w:r>
    </w:p>
    <w:p>
      <w:pPr>
        <w:pStyle w:val="Normal"/>
        <w:shd w:fill="FFFFFF" w:val="clear"/>
        <w:spacing w:before="100" w:after="100"/>
        <w:jc w:val="both"/>
        <w:rPr>
          <w:sz w:val="28"/>
          <w:szCs w:val="28"/>
          <w:lang w:val="ru-RU" w:eastAsia="ar-SA" w:bidi="ar-SA"/>
        </w:rPr>
      </w:pPr>
      <w:r>
        <w:rPr>
          <w:sz w:val="28"/>
          <w:szCs w:val="28"/>
          <w:lang w:val="ru-RU" w:eastAsia="ar-SA" w:bidi="ar-SA"/>
        </w:rPr>
        <w:t>144</w:t>
        <w:tab/>
        <w:t>Вот, вот, мама, когда... Моя Сестра, если твой муж хочет, чтобы ты ходила в методистскую церковь, — ходи. Возможно, там тебе подадут не целую буханку хлеба, но даже если они говорят, что они верят, что Иисус Христос — Сын Божий, — верь этому, потому что мы тоже верим. Теперь, если они пойдут за каким-то веянием и всё такое прочее, то—то пусть себе идут, но ты съешь вот столько хлеба. Понимаете? И этим ты просто покажешь, своей замечательной жизнью и своей предупредительностью, по отношению к другим... А если в тебе этого нет, дорогая Сестра, молись, чтобы тебе этого достичь, чтобы тебе не пришлось прибегать к чему-то искусственному, потому что если так поступаешь, то это не настоящее. Твой муж может сразу определить это. Но ты—когда ты действительно молилась до того, что твоя жизнь наполнилась солью Спасителя, — это произведёт контакт. "Когда Я буду вознесён, Я всех притяну к Себе". Я ходил бы: и был бы очень осторожен. Однако не присоединяйся к их церкви! Пожалуйста, этого не делай, не присоединяйся к их церкви, но продолжай ходить!</w:t>
      </w:r>
    </w:p>
    <w:p>
      <w:pPr>
        <w:pStyle w:val="Style16"/>
        <w:rPr/>
      </w:pPr>
      <w:r>
        <w:rPr/>
        <w:t xml:space="preserve">247. Брат Бранхам, вот вопрос, который был для некоторых из нас загадкой. Один—на—на </w:t>
      </w:r>
      <w:r>
        <w:rPr>
          <w:b w:val="false"/>
          <w:bCs w:val="false"/>
        </w:rPr>
        <w:t>(извините меня)</w:t>
      </w:r>
      <w:r>
        <w:rPr/>
        <w:t xml:space="preserve">—на некоторых лентах вы говорите, что только евреи спасутся после восхищения Невесты. </w:t>
      </w:r>
      <w:r>
        <w:rPr>
          <w:b w:val="false"/>
          <w:bCs w:val="false"/>
        </w:rPr>
        <w:t>(И проведена линия.)</w:t>
      </w:r>
      <w:r>
        <w:rPr/>
        <w:t xml:space="preserve"> Объясните, пожалуйста, полностью насчёт язычников, которые не попадут в восхищение. Мне кажется, что вы говорили, что язычники, которые останутся, пройдут через период скорби и отдадут свою жизнь из-за свидетельства об Иисусе. Когда Он от язычников вернётся к иудеям—когда Он от язычников вернётся к иудеям, тогда уже не будет для спасения язычников никаких шансов, только спасённые язычники, но не принявшие Истину последнего дня, войдут в тот скорбный период и тогда спасутся в конце. Это правильно? Объясните, пожалуйста, потому что вы говорили, что в Восхищение попадёт только небольшое число. Как насчёт тех людей, которые уверовали в Господа—теперь верят в Господа и таким образом—а таким образом, как вы проповедуете, не верят в это Послание последнего времени? Спасутся ли они? И дальше сестра поставила своё имя.</w:t>
      </w:r>
    </w:p>
    <w:p>
      <w:pPr>
        <w:pStyle w:val="Normal"/>
        <w:shd w:fill="FFFFFF" w:val="clear"/>
        <w:spacing w:before="100" w:after="100"/>
        <w:jc w:val="both"/>
        <w:rPr>
          <w:sz w:val="28"/>
          <w:szCs w:val="28"/>
          <w:lang w:val="ru-RU" w:eastAsia="ar-SA" w:bidi="ar-SA"/>
        </w:rPr>
      </w:pPr>
      <w:r>
        <w:rPr>
          <w:sz w:val="28"/>
          <w:szCs w:val="28"/>
          <w:lang w:val="ru-RU" w:eastAsia="ar-SA" w:bidi="ar-SA"/>
        </w:rPr>
        <w:t>145</w:t>
        <w:tab/>
        <w:t>Так, очень хороший вопрос. Теперь, во-первых, неразбериха здесь в том, что я говорил насчёт того, что языческие дни заканчиваются, когда скорбь—в период скорби. Вот, я не вижу, чтобы язычники в Библии... Невеста из язычников. Невеста, не языческая церковь, языческая церковь пройдёт через период скорбей (видите?), но не за свои... Видите. Невеста - это Избранные: Им предстоит не что иное, как восхищение. Они будут изменены и будут забраны из этого мира. Понимаете? Так вот, я объясню это в следующих вопросах здесь, рассматривая со времён Лютера, и вы тогда поймёте, что это означает: это созревание Тела. Видите?</w:t>
      </w:r>
    </w:p>
    <w:p>
      <w:pPr>
        <w:pStyle w:val="Normal"/>
        <w:shd w:fill="FFFFFF" w:val="clear"/>
        <w:spacing w:before="100" w:after="100"/>
        <w:jc w:val="both"/>
        <w:rPr>
          <w:sz w:val="28"/>
          <w:szCs w:val="28"/>
          <w:lang w:val="ru-RU" w:eastAsia="ar-SA" w:bidi="ar-SA"/>
        </w:rPr>
      </w:pPr>
      <w:r>
        <w:rPr>
          <w:sz w:val="28"/>
          <w:szCs w:val="28"/>
          <w:lang w:val="ru-RU" w:eastAsia="ar-SA" w:bidi="ar-SA"/>
        </w:rPr>
        <w:t>146</w:t>
        <w:tab/>
        <w:t>Теперь заметьте. Вот, именно оставшимся евреям будут проповедовать эти два пророка — Илия и Моисей.</w:t>
      </w:r>
    </w:p>
    <w:p>
      <w:pPr>
        <w:pStyle w:val="Normal"/>
        <w:shd w:fill="FFFFFF" w:val="clear"/>
        <w:spacing w:before="100" w:after="100"/>
        <w:jc w:val="both"/>
        <w:rPr>
          <w:sz w:val="28"/>
          <w:szCs w:val="28"/>
          <w:lang w:val="ru-RU" w:eastAsia="ar-SA" w:bidi="ar-SA"/>
        </w:rPr>
      </w:pPr>
      <w:r>
        <w:rPr>
          <w:sz w:val="28"/>
          <w:szCs w:val="28"/>
          <w:lang w:val="ru-RU" w:eastAsia="ar-SA" w:bidi="ar-SA"/>
        </w:rPr>
        <w:t>147</w:t>
        <w:tab/>
        <w:t>Теперь, это мои собственные мысли, братья служители, моим способом, как я считаю, Святой Дух открыл мне.</w:t>
      </w:r>
    </w:p>
    <w:p>
      <w:pPr>
        <w:pStyle w:val="Normal"/>
        <w:shd w:fill="FFFFFF" w:val="clear"/>
        <w:spacing w:before="100" w:after="100"/>
        <w:jc w:val="both"/>
        <w:rPr>
          <w:sz w:val="28"/>
          <w:szCs w:val="28"/>
          <w:lang w:val="ru-RU" w:eastAsia="ar-SA" w:bidi="ar-SA"/>
        </w:rPr>
      </w:pPr>
      <w:r>
        <w:rPr>
          <w:sz w:val="28"/>
          <w:szCs w:val="28"/>
          <w:lang w:val="ru-RU" w:eastAsia="ar-SA" w:bidi="ar-SA"/>
        </w:rPr>
        <w:t>148</w:t>
        <w:tab/>
        <w:t>Так вот, следующее, что должно произойти, это Иудеи—то есть избранная из язычников Невеста будет забрана вместе с остальными из избранной языческой Невесты, которые были на протяжение столетий—будут забраны в небеса в Присутствие Христа. Мёртвые воскреснут; оставшиеся в живых будут изменены: и они будут взяты вместе в воздух для встречи с Господом.Затем,поскольку...</w:t>
      </w:r>
    </w:p>
    <w:p>
      <w:pPr>
        <w:pStyle w:val="Normal"/>
        <w:shd w:fill="FFFFFF" w:val="clear"/>
        <w:spacing w:before="100" w:after="100"/>
        <w:jc w:val="both"/>
        <w:rPr>
          <w:sz w:val="28"/>
          <w:szCs w:val="28"/>
          <w:lang w:val="ru-RU" w:eastAsia="ar-SA" w:bidi="ar-SA"/>
        </w:rPr>
      </w:pPr>
      <w:r>
        <w:rPr>
          <w:sz w:val="28"/>
          <w:szCs w:val="28"/>
          <w:lang w:val="ru-RU" w:eastAsia="ar-SA" w:bidi="ar-SA"/>
        </w:rPr>
        <w:t>149</w:t>
        <w:tab/>
        <w:t>После Брачного торжества во Славе Иисус—после того, как будут взяты в небеса, Иисус возвращается на землю и открывает Себя Своему народу, как в том прообразе, когда Иосиф открылся Своим братьям. И его жена, и никто из язычников не присутствовал, никто, кроме одного Иосифа, когда он открылся своим братьям. Теперь все это понимают?</w:t>
      </w:r>
    </w:p>
    <w:p>
      <w:pPr>
        <w:pStyle w:val="Normal"/>
        <w:shd w:fill="FFFFFF" w:val="clear"/>
        <w:spacing w:before="100" w:after="100"/>
        <w:jc w:val="both"/>
        <w:rPr>
          <w:sz w:val="28"/>
          <w:szCs w:val="28"/>
          <w:lang w:val="ru-RU" w:eastAsia="ar-SA" w:bidi="ar-SA"/>
        </w:rPr>
      </w:pPr>
      <w:r>
        <w:rPr>
          <w:sz w:val="28"/>
          <w:szCs w:val="28"/>
          <w:lang w:val="ru-RU" w:eastAsia="ar-SA" w:bidi="ar-SA"/>
        </w:rPr>
        <w:t>150</w:t>
        <w:tab/>
        <w:t>Он послал... Даже его жена была во дворце, образ того, что Невеста в то время будет во дворце во Славе. Тогда Иисус объявляет Себя Евреям (видите?) после Брачного торжества, три с половиной года, и—и—и бедствий Иакова, те три с половиной года, конец семидесятой седьмины Даниила. Мессия должен быть убит в середине... И Он пророчествовал три с половиной года и был убит. Тогда ещё остаётся три с половиной года для их пророков Моисея и Илии, и затем, в конце их семидесяти дней, ещё определённых для народа, как сказал Даниил; затем, в конце тех семидесяти дней. Иисус должен открыть Себя им. Он -- тот Принц, который должен прийти к Иудеям. Понимаете?</w:t>
      </w:r>
    </w:p>
    <w:p>
      <w:pPr>
        <w:pStyle w:val="Normal"/>
        <w:shd w:fill="FFFFFF" w:val="clear"/>
        <w:spacing w:before="100" w:after="100"/>
        <w:jc w:val="both"/>
        <w:rPr>
          <w:sz w:val="28"/>
          <w:szCs w:val="28"/>
          <w:lang w:val="ru-RU" w:eastAsia="ar-SA" w:bidi="ar-SA"/>
        </w:rPr>
      </w:pPr>
      <w:r>
        <w:rPr>
          <w:sz w:val="28"/>
          <w:szCs w:val="28"/>
          <w:lang w:val="ru-RU" w:eastAsia="ar-SA" w:bidi="ar-SA"/>
        </w:rPr>
        <w:t>151</w:t>
        <w:tab/>
        <w:t>Вот. и тогда, в то время... Видите. Языческая Невеста будет на Небесах, а спящая дева. Языческая дева спасается не в то время: она уже спасена, но была отвержена и не вошла в Невесту. И она только проходит через период скорбей для своего очищения, поскольку она отвергла Христа. Слово. Тогда ей придётся пострадать за свои дела, но Невеста, которая стала Словом, было совершено полное искупление Христово, потому что Он есть Слово. То тело было разорвано, и когда то тело разрывали, в том теле была Невеста, потому что всё Оно — Слово! Аминь! Вы понимаете это?</w:t>
      </w:r>
    </w:p>
    <w:p>
      <w:pPr>
        <w:pStyle w:val="Normal"/>
        <w:shd w:fill="FFFFFF" w:val="clear"/>
        <w:spacing w:before="100" w:after="100"/>
        <w:jc w:val="both"/>
        <w:rPr>
          <w:sz w:val="28"/>
          <w:szCs w:val="28"/>
          <w:lang w:val="ru-RU" w:eastAsia="ar-SA" w:bidi="ar-SA"/>
        </w:rPr>
      </w:pPr>
      <w:r>
        <w:rPr>
          <w:sz w:val="28"/>
          <w:szCs w:val="28"/>
          <w:lang w:val="ru-RU" w:eastAsia="ar-SA" w:bidi="ar-SA"/>
        </w:rPr>
        <w:t>152</w:t>
        <w:tab/>
        <w:t>Когда Иисус страдал в том теле, Он страдал... Потому что мужчина и женщина — это одна личность. Ева была взята из Адама, и Церковь... Что произошло? Бог вскрыл бок Адама и изъял оттуда помощницу, невесту. И Бог вскрыл бок Иисуса на Голгофе и изъял Невесту. Видите? И когда Иисус умер на Голгофе... Запомните. Невеста не была взята из тела, пока тело не умерло. Он уже умер, и они собирались перебить Ему голень. А пророк сказал: "Не переломят ни одной кости". Итак, они вытащили молоток, чтобы раздробить ногу, но встал человек с копьём и пронзил Его сердце: и вышла вода и кровь; Он был уже мёртв. Она уже была искуплена в том теле Его смертью, так что больше не будет для Невесты никаких страданий в период скорбей. Видите? Она входит. Но языческая церковь, которая лишь просто верит в Него и принимает деноминационные вероучения и так далее и всё-таки...</w:t>
      </w:r>
    </w:p>
    <w:p>
      <w:pPr>
        <w:pStyle w:val="Normal"/>
        <w:shd w:fill="FFFFFF" w:val="clear"/>
        <w:spacing w:before="100" w:after="100"/>
        <w:jc w:val="both"/>
        <w:rPr>
          <w:sz w:val="28"/>
          <w:szCs w:val="28"/>
          <w:lang w:val="ru-RU" w:eastAsia="ar-SA" w:bidi="ar-SA"/>
        </w:rPr>
      </w:pPr>
      <w:r>
        <w:rPr>
          <w:sz w:val="28"/>
          <w:szCs w:val="28"/>
          <w:lang w:val="ru-RU" w:eastAsia="ar-SA" w:bidi="ar-SA"/>
        </w:rPr>
        <w:t>153</w:t>
        <w:tab/>
        <w:t>Как сказала эта бедная женщина: "Мой муж и сын, они всё ещё любят мирские дела и всё такое"... Видите, они не приняли то искупление, потому что когда ты принимаешь, это автоматически тебя очищает. "Рождённый от Бога не грешит". Нет никакого желания, ничто в нём не жаждет мирского.</w:t>
      </w:r>
    </w:p>
    <w:p>
      <w:pPr>
        <w:pStyle w:val="Normal"/>
        <w:shd w:fill="FFFFFF" w:val="clear"/>
        <w:spacing w:before="100" w:after="100"/>
        <w:jc w:val="both"/>
        <w:rPr/>
      </w:pPr>
      <w:r>
        <w:rPr>
          <w:sz w:val="28"/>
          <w:szCs w:val="28"/>
          <w:lang w:val="ru-RU" w:eastAsia="ar-SA" w:bidi="ar-SA"/>
        </w:rPr>
        <w:t>154</w:t>
        <w:tab/>
        <w:t xml:space="preserve">Иисус сказал: "Тот, кто любит этот мир (здесь </w:t>
      </w:r>
      <w:r>
        <w:rPr>
          <w:i/>
          <w:iCs/>
          <w:sz w:val="28"/>
          <w:szCs w:val="28"/>
          <w:lang w:val="ru-RU" w:eastAsia="ar-SA" w:bidi="ar-SA"/>
        </w:rPr>
        <w:t xml:space="preserve">космос) </w:t>
      </w:r>
      <w:r>
        <w:rPr>
          <w:sz w:val="28"/>
          <w:szCs w:val="28"/>
          <w:lang w:val="ru-RU" w:eastAsia="ar-SA" w:bidi="ar-SA"/>
        </w:rPr>
        <w:t>или дела этого мира, в том человеке вообще нет любви Божьей". Он не любит Жениха. Видите? Поэтому она должна будет поплатиться, а не... Она спасается не в то время: она уже спасена от вечной смерти: но ей придётся пройти через период скорби для очищения. Понимаете, что я имею в виду? Вот-вот, это—я думаю, это объясняет тот вопрос. Давайте посмотрим, здесь есть что-то ещё.</w:t>
      </w:r>
    </w:p>
    <w:p>
      <w:pPr>
        <w:pStyle w:val="Normal"/>
        <w:shd w:fill="FFFFFF" w:val="clear"/>
        <w:spacing w:before="100" w:after="100"/>
        <w:jc w:val="both"/>
        <w:rPr>
          <w:sz w:val="28"/>
          <w:szCs w:val="28"/>
          <w:lang w:val="ru-RU" w:eastAsia="ar-SA" w:bidi="ar-SA"/>
        </w:rPr>
      </w:pPr>
      <w:r>
        <w:rPr>
          <w:sz w:val="28"/>
          <w:szCs w:val="28"/>
          <w:lang w:val="ru-RU" w:eastAsia="ar-SA" w:bidi="ar-SA"/>
        </w:rPr>
        <w:t>155</w:t>
        <w:tab/>
        <w:t>"Объясните, пожалуйста, потому что вы говорили, что в Восхищение попадёт только небольшое число". Это те, которые здесь, на земле, и будут изменены. Иисус сказал: "Тесные врата и узок путь, и немногие найдут их".</w:t>
      </w:r>
    </w:p>
    <w:p>
      <w:pPr>
        <w:pStyle w:val="Normal"/>
        <w:shd w:fill="FFFFFF" w:val="clear"/>
        <w:spacing w:before="100" w:after="100"/>
        <w:jc w:val="both"/>
        <w:rPr>
          <w:sz w:val="28"/>
          <w:szCs w:val="28"/>
          <w:lang w:val="ru-RU" w:eastAsia="ar-SA" w:bidi="ar-SA"/>
        </w:rPr>
      </w:pPr>
      <w:r>
        <w:rPr>
          <w:sz w:val="28"/>
          <w:szCs w:val="28"/>
          <w:lang w:val="ru-RU" w:eastAsia="ar-SA" w:bidi="ar-SA"/>
        </w:rPr>
        <w:t>156</w:t>
        <w:tab/>
        <w:t>"Как насчёт тех людей, которые сейчас верят в Господа, но не—но не так, как вы проповедуете?" Им необязательно в это верить. Им необязательно верить именно так, как я это проповедую. Понимаете? Не обязаны этому верить. "...в это Послание последнего дня. Спасутся ли они?" Да, если они верят Господу. Понимаете? А если они—если они не согласны и говорят: "Я не верю, что Он — Слово. Я не верю, что это правда. Я не верю в крещение Святым Духом", это показывает, куда они направляются — в период скорбей. Но те, которые могут принять Слово во всей Его полноте, не потому что я Его проповедую, а потому что Оно так сказано в Библии. Принимающие это - свободны, потому что они—Слово уже приняло суд.</w:t>
      </w:r>
    </w:p>
    <w:p>
      <w:pPr>
        <w:pStyle w:val="Normal"/>
        <w:shd w:fill="FFFFFF" w:val="clear"/>
        <w:spacing w:before="100" w:after="100"/>
        <w:jc w:val="both"/>
        <w:rPr>
          <w:sz w:val="28"/>
          <w:szCs w:val="28"/>
          <w:lang w:val="ru-RU" w:eastAsia="ar-SA" w:bidi="ar-SA"/>
        </w:rPr>
      </w:pPr>
      <w:r>
        <w:rPr>
          <w:sz w:val="28"/>
          <w:szCs w:val="28"/>
          <w:lang w:val="ru-RU" w:eastAsia="ar-SA" w:bidi="ar-SA"/>
        </w:rPr>
        <w:t>157</w:t>
        <w:tab/>
        <w:t>Так вот, разве справедливый Судья будет судить за что-то какого-нибудь человека дважды, если наказание уже уплачено? Если бы я был заложен в ломбарде, а ты приходишь и говоришь: "Я его выкуплю", и ты вошёл и уплатил цену, чтобы меня выкупить (а это нахождение в ломбарде и было для меня наказанием), и ты заплатил за меня выкуп, так как же тогда владелец ломбарда будет требовать меня обратно? Разве что меня опять продадут. Вот вам, пожалуйста. Когда я отверг Полноту Слова, тогда я опять отправляюсь назад в ломбард. Вы видите? Тогда мне придётся каким-то образом освобождаться, если я смогу. Но Он выкупил меня. Всё верно. Я надеюсь, что это... Я—у меня здесь столько много, до которых хочу добраться, что...[Окончание первой стороны ленты. Вторая сторона начинается с неполного вопроса.—Ред.]</w:t>
      </w:r>
    </w:p>
    <w:p>
      <w:pPr>
        <w:pStyle w:val="Style16"/>
        <w:rPr/>
      </w:pPr>
      <w:r>
        <w:rPr/>
        <w:t>248</w:t>
        <w:tab/>
        <w:t xml:space="preserve">...это Третий Рывок и это изречение Слова. Кажется вполне возможным, мтобы вы сказали слово и кто-то был бы полностью восстановлен, полностью помещён готовым для Восхищения в воскресении, Сын человеческий. Это так или нет? И вы сделали бы это, если поднажать, не смогли бы? "Избежать всех сих </w:t>
      </w:r>
      <w:r>
        <w:rPr>
          <w:b w:val="false"/>
          <w:bCs w:val="false"/>
        </w:rPr>
        <w:t>(здесь повторение)</w:t>
      </w:r>
      <w:r>
        <w:rPr/>
        <w:t xml:space="preserve"> будущих бедствий и предстать пред Сыном человеческим"? (Луки 21:36).</w:t>
      </w:r>
    </w:p>
    <w:p>
      <w:pPr>
        <w:pStyle w:val="Normal"/>
        <w:shd w:fill="FFFFFF" w:val="clear"/>
        <w:spacing w:before="100" w:after="100"/>
        <w:jc w:val="both"/>
        <w:rPr/>
      </w:pPr>
      <w:r>
        <w:rPr>
          <w:sz w:val="28"/>
          <w:szCs w:val="28"/>
          <w:lang w:val="ru-RU" w:eastAsia="ar-SA" w:bidi="ar-SA"/>
        </w:rPr>
        <w:t>158</w:t>
        <w:tab/>
        <w:t xml:space="preserve">Теперь, мой—мой дорогой друг. Видите? Вот, я думаю здесь, что вы—вы—вы имеете—у вас хорошее утверждение. Да, сэр! Да, сэр! Теперь, это будет так. Вы сказали: "Брат Бранхам..." Другими словами, вот что я... я не думаю, что это... я могу... я думаю, я... Не приглаживая того, что вы сказали, но я думаю, я смогу разъяснить это людям. Видите? Вы верите благодаря Изречённому Слову и тому подобному, о чём Он говорил. И все вы тут были свидетелями белок и всех этих других совершённых дел. Но вы заметили, что это было дано Суверенной волей! Я не просил Его: "Господь, дай мне сделать это. скажи мне вот это таким образом, сделай там эти дела". Я никогда не просил Его об этом. Он по Своей Божественной воле приходил ко мне и говорил: "Иди сделай </w:t>
      </w:r>
      <w:r>
        <w:rPr>
          <w:i/>
          <w:iCs/>
          <w:sz w:val="28"/>
          <w:szCs w:val="28"/>
          <w:lang w:val="ru-RU" w:eastAsia="ar-SA" w:bidi="ar-SA"/>
        </w:rPr>
        <w:t xml:space="preserve">это". </w:t>
      </w:r>
      <w:r>
        <w:rPr>
          <w:sz w:val="28"/>
          <w:szCs w:val="28"/>
          <w:lang w:val="ru-RU" w:eastAsia="ar-SA" w:bidi="ar-SA"/>
        </w:rPr>
        <w:t>Видите? Я ничего об этом не просил. Моисей не просился идти в Египет, но это Бог послал его туда в Египет. Видите?</w:t>
      </w:r>
    </w:p>
    <w:p>
      <w:pPr>
        <w:pStyle w:val="Normal"/>
        <w:shd w:fill="FFFFFF" w:val="clear"/>
        <w:spacing w:before="100" w:after="100"/>
        <w:jc w:val="both"/>
        <w:rPr/>
      </w:pPr>
      <w:r>
        <w:rPr>
          <w:sz w:val="28"/>
          <w:szCs w:val="28"/>
          <w:lang w:val="ru-RU" w:eastAsia="ar-SA" w:bidi="ar-SA"/>
        </w:rPr>
        <w:t>159</w:t>
        <w:tab/>
        <w:t xml:space="preserve">Теперь, я верю, что Святой Дух придёт ко мне и скажет в видении: "Иди скажи </w:t>
      </w:r>
      <w:r>
        <w:rPr>
          <w:i/>
          <w:iCs/>
          <w:sz w:val="28"/>
          <w:szCs w:val="28"/>
          <w:lang w:val="ru-RU" w:eastAsia="ar-SA" w:bidi="ar-SA"/>
        </w:rPr>
        <w:t xml:space="preserve">такому-то </w:t>
      </w:r>
      <w:r>
        <w:rPr>
          <w:sz w:val="28"/>
          <w:szCs w:val="28"/>
          <w:lang w:val="ru-RU" w:eastAsia="ar-SA" w:bidi="ar-SA"/>
        </w:rPr>
        <w:t xml:space="preserve">человеку, что они не—они пытаются преодолеть </w:t>
      </w:r>
      <w:r>
        <w:rPr>
          <w:i/>
          <w:iCs/>
          <w:sz w:val="28"/>
          <w:szCs w:val="28"/>
          <w:lang w:val="ru-RU" w:eastAsia="ar-SA" w:bidi="ar-SA"/>
        </w:rPr>
        <w:t xml:space="preserve">нечто </w:t>
      </w:r>
      <w:r>
        <w:rPr>
          <w:sz w:val="28"/>
          <w:szCs w:val="28"/>
          <w:lang w:val="ru-RU" w:eastAsia="ar-SA" w:bidi="ar-SA"/>
        </w:rPr>
        <w:t xml:space="preserve">такое, но им не удаётся сделать это. (И они курят; они пьют; они лгут, крадут или прелюбодействуют, что бы там ни было; или у них похотливый дух.) И ты пойди туда, где они находятся, и скажи: 'Ты, дух, выйди оттуда: я освобождаю этого узника'." Это произойдёт? Абсолютно! Да, действительно, обязательно будет: это произойдёт. Но вот так, если самому осмеливаться... Вот, </w:t>
      </w:r>
      <w:r>
        <w:rPr>
          <w:i/>
          <w:iCs/>
          <w:sz w:val="28"/>
          <w:szCs w:val="28"/>
          <w:lang w:val="ru-RU" w:eastAsia="ar-SA" w:bidi="ar-SA"/>
        </w:rPr>
        <w:t xml:space="preserve">осмеливаться </w:t>
      </w:r>
      <w:r>
        <w:rPr>
          <w:sz w:val="28"/>
          <w:szCs w:val="28"/>
          <w:lang w:val="ru-RU" w:eastAsia="ar-SA" w:bidi="ar-SA"/>
        </w:rPr>
        <w:t>— это—означает "отваживаться, не имея полномочий". Понимаете? Я иду туда, чтобы помочь этому человеку: я лишь предполагаю, что это получится. Видите? В этом случае я не знаю: я могу призывать на них Имя Господне, я могу молиться за них, делать всё, что пожелаю.</w:t>
      </w:r>
    </w:p>
    <w:p>
      <w:pPr>
        <w:pStyle w:val="Normal"/>
        <w:shd w:fill="FFFFFF" w:val="clear"/>
        <w:spacing w:before="100" w:after="100"/>
        <w:jc w:val="both"/>
        <w:rPr>
          <w:sz w:val="28"/>
          <w:szCs w:val="28"/>
          <w:lang w:val="ru-RU" w:eastAsia="ar-SA" w:bidi="ar-SA"/>
        </w:rPr>
      </w:pPr>
      <w:r>
        <w:rPr>
          <w:sz w:val="28"/>
          <w:szCs w:val="28"/>
          <w:lang w:val="ru-RU" w:eastAsia="ar-SA" w:bidi="ar-SA"/>
        </w:rPr>
        <w:t>160</w:t>
        <w:tab/>
        <w:t>Если бы в это утро поступил по своей воле... У—у меня было собеседование с этой бедной женщиной, находящейся в этой инвалидной коляске. Чтобы прийти сегодня на это собрание, им пришлось обращаться к пожарникам, чтобы вынести её из её дома в Чикаго; а люди живут на другой стороне улицы и не приходят на собрания. Видите?</w:t>
      </w:r>
    </w:p>
    <w:p>
      <w:pPr>
        <w:pStyle w:val="Normal"/>
        <w:shd w:fill="FFFFFF" w:val="clear"/>
        <w:spacing w:before="100" w:after="100"/>
        <w:jc w:val="both"/>
        <w:rPr>
          <w:sz w:val="28"/>
          <w:szCs w:val="28"/>
          <w:lang w:val="ru-RU" w:eastAsia="ar-SA" w:bidi="ar-SA"/>
        </w:rPr>
      </w:pPr>
      <w:r>
        <w:rPr>
          <w:sz w:val="28"/>
          <w:szCs w:val="28"/>
          <w:lang w:val="ru-RU" w:eastAsia="ar-SA" w:bidi="ar-SA"/>
        </w:rPr>
        <w:t>161</w:t>
        <w:tab/>
        <w:t>Что я стал бы делать? Если бы это было в моей власти... Это в... Я имею полномочие это делать, но я должен ожидать распоряжений для этого. Видите? Я имею власть от Бога это делать; теперь же, когда Он отдаёт приказы, она отправится домой в полном здравии. Видите? Я знаю, что это правда. Видите? Я сегодня за это готов голову дать на отсечение. Понимаете? Это правда.</w:t>
      </w:r>
    </w:p>
    <w:p>
      <w:pPr>
        <w:pStyle w:val="Normal"/>
        <w:shd w:fill="FFFFFF" w:val="clear"/>
        <w:spacing w:before="100" w:after="100"/>
        <w:jc w:val="both"/>
        <w:rPr>
          <w:sz w:val="28"/>
          <w:szCs w:val="28"/>
          <w:lang w:val="ru-RU" w:eastAsia="ar-SA" w:bidi="ar-SA"/>
        </w:rPr>
      </w:pPr>
      <w:r>
        <w:rPr>
          <w:sz w:val="28"/>
          <w:szCs w:val="28"/>
          <w:lang w:val="ru-RU" w:eastAsia="ar-SA" w:bidi="ar-SA"/>
        </w:rPr>
        <w:t>162</w:t>
        <w:tab/>
        <w:t>Но сначала, понимаете, это всё, что... Никто, даже Сам Иисус говорил: "Сын ничего не может творить Сам от Себя, если Он не увидит Отца творящего, что творит Он, то и Сын творит также". Мы знаем это. Св. Иоанна 5:19. Хорошо. "Сын ничего не творит Сам от Себя, если Он не увидит Отца творящего, что творит Он. то и Сын творит также". Хорошо.</w:t>
      </w:r>
    </w:p>
    <w:p>
      <w:pPr>
        <w:pStyle w:val="Style16"/>
        <w:rPr/>
      </w:pPr>
      <w:r>
        <w:rPr/>
        <w:t>249.</w:t>
        <w:tab/>
        <w:t>То видение, которое вы видели годы тому назад о великом чуде, которое должно произойти вблизи Коридона, Индиана, оно произошло?</w:t>
      </w:r>
    </w:p>
    <w:p>
      <w:pPr>
        <w:pStyle w:val="Normal"/>
        <w:shd w:fill="FFFFFF" w:val="clear"/>
        <w:spacing w:before="100" w:after="100"/>
        <w:jc w:val="both"/>
        <w:rPr>
          <w:sz w:val="28"/>
          <w:szCs w:val="28"/>
          <w:lang w:val="ru-RU" w:eastAsia="ar-SA" w:bidi="ar-SA"/>
        </w:rPr>
      </w:pPr>
      <w:r>
        <w:rPr>
          <w:sz w:val="28"/>
          <w:szCs w:val="28"/>
          <w:lang w:val="ru-RU" w:eastAsia="ar-SA" w:bidi="ar-SA"/>
        </w:rPr>
        <w:t>163</w:t>
        <w:tab/>
        <w:t>Я посмотрел в своей книге, когда получил это и поставил знак вопроса. Так вот, было время, когда я был—должен был наблюдать, где те кедровые деревья... Как только начинаешь спускаться там с горы, на другой стороне, спускаясь по направлению к Коридону, когда проезжаешь вершину холма возле Нью-Олбани. я должен был остерегаться возле тех кедровых деревьев ужасной аварии, в которую я должен был попасть. И по милости Божьей я избежал этого, когда юная девочка, пила из бутылки виски, погибла—та бутылка виски, из которой она пила из горлышка, перерезала ей горло, девочка шестнадцати лет. и я как раз в это время оказался там. Видите? Вот, может, это и было то. о чём вы говорите. Я читаю это.</w:t>
      </w:r>
    </w:p>
    <w:p>
      <w:pPr>
        <w:pStyle w:val="Normal"/>
        <w:shd w:fill="FFFFFF" w:val="clear"/>
        <w:spacing w:before="100" w:after="100"/>
        <w:jc w:val="both"/>
        <w:rPr>
          <w:sz w:val="28"/>
          <w:szCs w:val="28"/>
          <w:lang w:val="ru-RU" w:eastAsia="ar-SA" w:bidi="ar-SA"/>
        </w:rPr>
      </w:pPr>
      <w:r>
        <w:rPr>
          <w:sz w:val="28"/>
          <w:szCs w:val="28"/>
          <w:lang w:val="ru-RU" w:eastAsia="ar-SA" w:bidi="ar-SA"/>
        </w:rPr>
        <w:t>164</w:t>
        <w:tab/>
        <w:t>И ещё также, когда у меня было это собрание у Брата Бинблоссома... Мог быть и этот случай. Это могла быть Джорджи Картер. Видите? Это был ещё один, который там произошёл. И потом там их было четыре или пять... Я не видел ничего иного, как только то, что это происходило. Если—если человек, который это написал, снова напишет и скажет мне, что именно я сказал в тот раз. тогда я разыщу об этом. Понимаете? Если вы скажете мне, что я говорил, то видение... Потому что я увидел там в видении события и записываю их в эту книгу, а уже здесь это происходит. И ничего другого, кроме этого я ничего не записывал, я это знал.</w:t>
      </w:r>
    </w:p>
    <w:p>
      <w:pPr>
        <w:pStyle w:val="Normal"/>
        <w:shd w:fill="FFFFFF" w:val="clear"/>
        <w:spacing w:before="100" w:after="100"/>
        <w:jc w:val="both"/>
        <w:rPr>
          <w:sz w:val="28"/>
          <w:szCs w:val="28"/>
          <w:lang w:val="ru-RU" w:eastAsia="ar-SA" w:bidi="ar-SA"/>
        </w:rPr>
      </w:pPr>
      <w:r>
        <w:rPr>
          <w:sz w:val="28"/>
          <w:szCs w:val="28"/>
          <w:lang w:val="ru-RU" w:eastAsia="ar-SA" w:bidi="ar-SA"/>
        </w:rPr>
        <w:t>165</w:t>
        <w:tab/>
        <w:t>И потом была ещё одна вещь: это было обращение Омара Прайса, в то время, когда он был так критически настроен против меня. И вы знаете, он приехал в скинию и был крещён во Имя Господа Иисуса. Ох. как он из-за этого со мной сражался: и мы засиделись с ним до полуночи. Я продолжал относиться к нему с любовью, продолжая оставаться там таким же самым; но он наконец пришёл, потому что Господь сказал мне, что он придёт, и поэтому я—я оставался при этом. Видите?</w:t>
      </w:r>
    </w:p>
    <w:p>
      <w:pPr>
        <w:pStyle w:val="Normal"/>
        <w:shd w:fill="FFFFFF" w:val="clear"/>
        <w:spacing w:before="100" w:after="100"/>
        <w:jc w:val="both"/>
        <w:rPr>
          <w:sz w:val="28"/>
          <w:szCs w:val="28"/>
          <w:lang w:val="ru-RU" w:eastAsia="ar-SA" w:bidi="ar-SA"/>
        </w:rPr>
      </w:pPr>
      <w:r>
        <w:rPr>
          <w:sz w:val="28"/>
          <w:szCs w:val="28"/>
          <w:lang w:val="ru-RU" w:eastAsia="ar-SA" w:bidi="ar-SA"/>
        </w:rPr>
        <w:t>166</w:t>
        <w:tab/>
        <w:t>То же самое и с этим проповедником, что сидит здесь рядом со мной. Однажды я отправился в Кларксвилл поговорить с ним, говорил вместо него в той методистской церкви, а он был до мозга костей методистом—как я говорю. Я вернулся сюда; я сказал: "Однажды я крещу его во Имя Господа Иисуса Христа". И я это сделал:это Брат Невилл!</w:t>
      </w:r>
    </w:p>
    <w:p>
      <w:pPr>
        <w:pStyle w:val="Style16"/>
        <w:rPr/>
      </w:pPr>
      <w:r>
        <w:rPr/>
        <w:t>250.</w:t>
        <w:tab/>
        <w:t xml:space="preserve">Это плохо, что я—это плохо, что я держу салон красоты? Я косметолог и не признаю, чтобы Христианки постригали свои волосы, но я постригаю других и </w:t>
      </w:r>
      <w:r>
        <w:rPr>
          <w:b w:val="false"/>
          <w:bCs w:val="false"/>
        </w:rPr>
        <w:t>(думаю, это к-р-а-с. краска, означает цвет, я думаю, не так ли?)</w:t>
      </w:r>
      <w:r>
        <w:rPr/>
        <w:t xml:space="preserve"> также окрашиваю.</w:t>
      </w:r>
    </w:p>
    <w:p>
      <w:pPr>
        <w:pStyle w:val="Normal"/>
        <w:shd w:fill="FFFFFF" w:val="clear"/>
        <w:spacing w:before="100" w:after="100"/>
        <w:jc w:val="both"/>
        <w:rPr>
          <w:sz w:val="28"/>
          <w:szCs w:val="28"/>
          <w:lang w:val="ru-RU" w:eastAsia="ar-SA" w:bidi="ar-SA"/>
        </w:rPr>
      </w:pPr>
      <w:r>
        <w:rPr>
          <w:sz w:val="28"/>
          <w:szCs w:val="28"/>
          <w:lang w:val="ru-RU" w:eastAsia="ar-SA" w:bidi="ar-SA"/>
        </w:rPr>
        <w:t>167</w:t>
        <w:tab/>
        <w:t>Дорогая сестра, я даже—я даже не знаю, что вам сказать. Послушайте, я не могу сказать женщинам об этом, насчёт окрашивания волос. У меня против этого нет никакого места Писания; я не могу отходить от Писания. Понимаете? В Писании не сказано, что им этого нельзя делать. Писание говорит, что она должна носить длинные волосы, и после этого, я не знаю, куда можно обратиться. Понимаете? Я—я ничего не знаю об этом.</w:t>
      </w:r>
    </w:p>
    <w:p>
      <w:pPr>
        <w:pStyle w:val="Normal"/>
        <w:shd w:fill="FFFFFF" w:val="clear"/>
        <w:spacing w:before="100" w:after="100"/>
        <w:jc w:val="both"/>
        <w:rPr>
          <w:sz w:val="28"/>
          <w:szCs w:val="28"/>
          <w:lang w:val="ru-RU" w:eastAsia="ar-SA" w:bidi="ar-SA"/>
        </w:rPr>
      </w:pPr>
      <w:r>
        <w:rPr>
          <w:sz w:val="28"/>
          <w:szCs w:val="28"/>
          <w:lang w:val="ru-RU" w:eastAsia="ar-SA" w:bidi="ar-SA"/>
        </w:rPr>
        <w:t>168</w:t>
        <w:tab/>
        <w:t>Теперь, один служитель, который где-то здесь присутствует, я знаю, мой дорогой друг, однажды мы разговаривали вместе за обедом в "Голубом кабане". Он сказал: "Моя жена стесняется вам показываться". Просто святая, благочестивая женщина, и она такая красивая дама, бабушка, и... Но она приятная, чистая, действительно... Моя жена просто без ума от этой женщины, и—и я думаю, что она настоящая, настоящая женщина. Она... Я не знаю, сидит ли она здесь; думаю, что сидит. Я думаю, что её муж здесь. И он сказал мне; он сказал: "Она стала отращивать волосы, после того как услышала ваши проповеди, и она понимает, что это правильно, но, — сказал, — она раньше красилась; а теперь ждёт, когда они отрастут, эти покрашенные, прежде чем показаться вам на глаза".</w:t>
      </w:r>
    </w:p>
    <w:p>
      <w:pPr>
        <w:pStyle w:val="Normal"/>
        <w:shd w:fill="FFFFFF" w:val="clear"/>
        <w:spacing w:before="100" w:after="100"/>
        <w:jc w:val="both"/>
        <w:rPr>
          <w:sz w:val="28"/>
          <w:szCs w:val="28"/>
          <w:lang w:val="ru-RU" w:eastAsia="ar-SA" w:bidi="ar-SA"/>
        </w:rPr>
      </w:pPr>
      <w:r>
        <w:rPr>
          <w:sz w:val="28"/>
          <w:szCs w:val="28"/>
          <w:lang w:val="ru-RU" w:eastAsia="ar-SA" w:bidi="ar-SA"/>
        </w:rPr>
        <w:t>169</w:t>
        <w:tab/>
        <w:t>Послушайте, дорогая Сестра, я глубоко это уважаю. У меня почтение к женщине, которая так поступает. Какая-нибудь женщина подходит, и волосы у неё неизвестно как, то есть плюнет на твои ботинки и ходит вокруг высокомерная, и вообще никакого уважения; запомните, Иисус сказал: "Что вы сделали для этих, то вы сделали для Меня". Видите? И я уважаю это в вас, и Бог благословит вас за это.</w:t>
      </w:r>
    </w:p>
    <w:p>
      <w:pPr>
        <w:pStyle w:val="Normal"/>
        <w:shd w:fill="FFFFFF" w:val="clear"/>
        <w:spacing w:before="100" w:after="100"/>
        <w:jc w:val="both"/>
        <w:rPr>
          <w:sz w:val="28"/>
          <w:szCs w:val="28"/>
          <w:lang w:val="ru-RU" w:eastAsia="ar-SA" w:bidi="ar-SA"/>
        </w:rPr>
      </w:pPr>
      <w:r>
        <w:rPr>
          <w:sz w:val="28"/>
          <w:szCs w:val="28"/>
          <w:lang w:val="ru-RU" w:eastAsia="ar-SA" w:bidi="ar-SA"/>
        </w:rPr>
        <w:t>170</w:t>
        <w:tab/>
        <w:t>Но, Сестра, насчёт цвета волос или чего-то подобного этому, я—я не знаю. Я—я не могу подтвердить это Писанием, так что я—это вам решать. Понимаете? Вы, если вы хотите это, то для меня это вполне нормально. Насколько я знаю, в этой церкви нет такого обычая. Если вы хотите... Всё, чего нет в Библии, что ж, вы просто... Это ваше дело. Вы понимаете? Но я просто даю вам свой совет, видите, и насколько мне известно... Вы знаете, это просто природа женщины — желание выглядеть красивой; ей надлежит быть таковой.</w:t>
      </w:r>
    </w:p>
    <w:p>
      <w:pPr>
        <w:pStyle w:val="Normal"/>
        <w:shd w:fill="FFFFFF" w:val="clear"/>
        <w:spacing w:before="100" w:after="100"/>
        <w:jc w:val="both"/>
        <w:rPr>
          <w:sz w:val="28"/>
          <w:szCs w:val="28"/>
          <w:lang w:val="ru-RU" w:eastAsia="ar-SA" w:bidi="ar-SA"/>
        </w:rPr>
      </w:pPr>
      <w:r>
        <w:rPr>
          <w:sz w:val="28"/>
          <w:szCs w:val="28"/>
          <w:lang w:val="ru-RU" w:eastAsia="ar-SA" w:bidi="ar-SA"/>
        </w:rPr>
        <w:t>171</w:t>
        <w:tab/>
        <w:t>Вы знаете, в любом виде жизни, кроме рода человеческого, мужская особь всегда более красивая. Возьмите любую птицу, корову. Возьмите стадо скота. Кто самый красивый — криворогая корова или крупный бык? Возьмите оленя; кто из них — олениха или олень? Возьмите стадо лосей, кто более красивый — самец или самка? Американский лось, кого бы ни взяли. Посмотрите—посмотрите среди птиц, посмотрите среди домашних птиц — петух или курица? Возьмите какую-нибудь птицу, маленькая—крупный красивый кардинал или его пятнистая курочка, что сидит там в гнезде и высиживает яйца? Видите? Везде, во всех породах, всегда самец красивее, но в человеческом роде - женщина. Почему? Она стала причиной падения. Сатана выбрал её там. и красота — от дьявола. Видите?</w:t>
      </w:r>
    </w:p>
    <w:p>
      <w:pPr>
        <w:pStyle w:val="Normal"/>
        <w:shd w:fill="FFFFFF" w:val="clear"/>
        <w:spacing w:before="100" w:after="100"/>
        <w:jc w:val="both"/>
        <w:rPr>
          <w:sz w:val="28"/>
          <w:szCs w:val="28"/>
          <w:lang w:val="ru-RU" w:eastAsia="ar-SA" w:bidi="ar-SA"/>
        </w:rPr>
      </w:pPr>
      <w:r>
        <w:rPr>
          <w:sz w:val="28"/>
          <w:szCs w:val="28"/>
          <w:lang w:val="ru-RU" w:eastAsia="ar-SA" w:bidi="ar-SA"/>
        </w:rPr>
        <w:t>172</w:t>
        <w:tab/>
        <w:t>Сатана был самым красивым ангелом. Он был непревзойдённым херувимом. Взгляните, насколько женщина стала отличаться от того, какой она была прежде. Кто из вас помнит Перл—читали о Перл О'Брайен? Поднимите руки, кое-кто из пожилых людей. Конечно. Видите? В Америке её считали самой красивой женщиной. А теперь любая девчонка с улицы будет в два раза красивее её. Почему? Это как раз то, о чём сказано в Библии: "Когда сыны Божьи увидели, что дочери человеческие были красивы..." Это была толпа отступников, из-за которых на землю сошёл потоп, и Бог уничтожил всю человеческую расу. Видите? Это точно. И сегодня всё базируется на Голливуде и—и красоте и тому подобном, а должна цениться внутренняя красота сердца (видите?), а не внешность. Пусть они украшают не наружность свою, но нечто внутреннее, скромностью и нежным духом. Это—это Христианка.</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Так что теперь, по вашему вопросу. Сестра, я и не знаю, что вам сказать.</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Вот, теперь я могу остановиться или отвести ещё минут тридцать, и тогда... Если тридцать минут...? Кто из вас может остаться ещё на тридцать минут, тогда у нас будет побольше времени вечером. Что ж, тогда я потороплюсь.</w:t>
      </w:r>
    </w:p>
    <w:p>
      <w:pPr>
        <w:pStyle w:val="Style16"/>
        <w:rPr/>
      </w:pPr>
      <w:r>
        <w:rPr/>
        <w:t>251.</w:t>
        <w:tab/>
        <w:t>Брат Бранхам, здесь, в 1 Тимофею 2:9 подразумевается то, что женщине нельзя заплетать волосы? Это "плетение" означает "заплетённые" волосы?</w:t>
      </w:r>
    </w:p>
    <w:p>
      <w:pPr>
        <w:pStyle w:val="Normal"/>
        <w:shd w:fill="FFFFFF" w:val="clear"/>
        <w:spacing w:before="100" w:after="100"/>
        <w:jc w:val="both"/>
        <w:rPr>
          <w:sz w:val="28"/>
          <w:szCs w:val="28"/>
          <w:lang w:val="ru-RU" w:eastAsia="ar-SA" w:bidi="ar-SA"/>
        </w:rPr>
      </w:pPr>
      <w:r>
        <w:rPr>
          <w:sz w:val="28"/>
          <w:szCs w:val="28"/>
          <w:lang w:val="ru-RU" w:eastAsia="ar-SA" w:bidi="ar-SA"/>
        </w:rPr>
        <w:t>173</w:t>
        <w:tab/>
        <w:t>Теперь смотри, Сестра, теперь этот... я—я рад, что этот оказался за тем. Я тут не укладывал, но он просто—он удачно попался.</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Заметьте, заплетённые волосы в те дни было знаком уличной женщины; вот что она делала — заплетала свои волосы. И Павел говорил Христианкам: "Вот, чтобы этим украшением не были заплетённые..." (то есть 'плетение' и 'заплетённые' — это одно и то же)—заплетать свои волосы, потому что было похоже на остальной мир.</w:t>
      </w:r>
    </w:p>
    <w:p>
      <w:pPr>
        <w:pStyle w:val="Normal"/>
        <w:shd w:fill="FFFFFF" w:val="clear"/>
        <w:spacing w:before="100" w:after="100"/>
        <w:jc w:val="both"/>
        <w:rPr>
          <w:sz w:val="28"/>
          <w:szCs w:val="28"/>
          <w:lang w:val="ru-RU" w:eastAsia="ar-SA" w:bidi="ar-SA"/>
        </w:rPr>
      </w:pPr>
      <w:r>
        <w:rPr>
          <w:sz w:val="28"/>
          <w:szCs w:val="28"/>
          <w:lang w:val="ru-RU" w:eastAsia="ar-SA" w:bidi="ar-SA"/>
        </w:rPr>
        <w:t>174</w:t>
        <w:tab/>
        <w:t>Вот, вам не полагается быть похожими на этот мир или поступать как в миру! Понимаете? Женщинам полагается отличаться. Понимаете? Нет, теперь, плетение волос... Теперь, сегодня заплетённые волосы это красиво, и это сильно отличается от мирской моды. Вот, вы видите таких женщин, каким образом они сегодня носят свои волосы... Носите свои волосы любым образом; только не будьте похожими на этот мир! Понимаете? Не будьте похожи и не одевайтесь, как они! Если они носят шорты — вы носите платья. Если они—если они свои волосы полностью—состригают их и делают стрижки, и делают их даже... А вы—вы—вы свои отпускайте. Понимаете?</w:t>
      </w:r>
    </w:p>
    <w:p>
      <w:pPr>
        <w:pStyle w:val="Normal"/>
        <w:shd w:fill="FFFFFF" w:val="clear"/>
        <w:spacing w:before="100" w:after="100"/>
        <w:jc w:val="both"/>
        <w:rPr>
          <w:sz w:val="28"/>
          <w:szCs w:val="28"/>
          <w:lang w:val="ru-RU" w:eastAsia="ar-SA" w:bidi="ar-SA"/>
        </w:rPr>
      </w:pPr>
      <w:r>
        <w:rPr>
          <w:sz w:val="28"/>
          <w:szCs w:val="28"/>
          <w:lang w:val="ru-RU" w:eastAsia="ar-SA" w:bidi="ar-SA"/>
        </w:rPr>
        <w:t>175</w:t>
        <w:tab/>
        <w:t>И коса—но заплетённые... Вопрос был: "заплетённые" означает—"плетение" означает "заплетённые"? Да, это правильно. А теперь, на улице...</w:t>
      </w:r>
    </w:p>
    <w:p>
      <w:pPr>
        <w:pStyle w:val="Normal"/>
        <w:shd w:fill="FFFFFF" w:val="clear"/>
        <w:spacing w:before="100" w:after="100"/>
        <w:jc w:val="both"/>
        <w:rPr/>
      </w:pPr>
      <w:r>
        <w:rPr>
          <w:sz w:val="28"/>
          <w:szCs w:val="28"/>
          <w:lang w:val="ru-RU" w:eastAsia="ar-SA" w:bidi="ar-SA"/>
        </w:rPr>
        <w:t>176</w:t>
        <w:tab/>
        <w:t xml:space="preserve">Вот, несколько лет тому назад я смотрел по справочникам, что означает "заплетённые" волосы. Видите? Женщины, вообще-то, женщины в старину, они просто зачёсывали свои волосы назад и схватывали их, подобно как сегодня делают сзади хвост. И они так ходили... На них были вот такие одеяния, но уличные женщины заплетали свои волосы вокруг головы, заматывали их вот так, и вставляли в них цветы и всё такое, и это было типа—распутницы на улице; точно как сегодня видим этих распутниц, как они одеваются. Я говорю </w:t>
      </w:r>
      <w:r>
        <w:rPr>
          <w:i/>
          <w:iCs/>
          <w:sz w:val="28"/>
          <w:szCs w:val="28"/>
          <w:lang w:val="ru-RU" w:eastAsia="ar-SA" w:bidi="ar-SA"/>
        </w:rPr>
        <w:t xml:space="preserve">распутница, </w:t>
      </w:r>
      <w:r>
        <w:rPr>
          <w:sz w:val="28"/>
          <w:szCs w:val="28"/>
          <w:lang w:val="ru-RU" w:eastAsia="ar-SA" w:bidi="ar-SA"/>
        </w:rPr>
        <w:t xml:space="preserve">потому что вы знаете, я пожилой человек; так их называли в наше время. Как их называют сегодня? Я... Хм, я не знаю. </w:t>
      </w:r>
      <w:r>
        <w:rPr>
          <w:i/>
          <w:iCs/>
          <w:sz w:val="28"/>
          <w:szCs w:val="28"/>
          <w:lang w:val="ru-RU" w:eastAsia="ar-SA" w:bidi="ar-SA"/>
        </w:rPr>
        <w:t xml:space="preserve">Ципы </w:t>
      </w:r>
      <w:r>
        <w:rPr>
          <w:sz w:val="28"/>
          <w:szCs w:val="28"/>
          <w:lang w:val="ru-RU" w:eastAsia="ar-SA" w:bidi="ar-SA"/>
        </w:rPr>
        <w:t>или ещё как-нибудь. Так... Как бы ни называли. Дайте им любое прозвище — им это нравится.</w:t>
      </w:r>
    </w:p>
    <w:p>
      <w:pPr>
        <w:pStyle w:val="Style16"/>
        <w:rPr/>
      </w:pPr>
      <w:r>
        <w:rPr/>
        <w:t>252.</w:t>
        <w:tab/>
        <w:t>Брат Бранхам, на одной ленте вы сказали, что Ной спас своих домочадцев. Означает ли это, что у матери может быть такая же вера за своих домочадцев? И означает ли это, что каждый из семьи будет спасён, если мы в это верим?</w:t>
      </w:r>
    </w:p>
    <w:p>
      <w:pPr>
        <w:pStyle w:val="Normal"/>
        <w:shd w:fill="FFFFFF" w:val="clear"/>
        <w:spacing w:before="100" w:after="100"/>
        <w:jc w:val="both"/>
        <w:rPr>
          <w:sz w:val="28"/>
          <w:szCs w:val="28"/>
          <w:lang w:val="ru-RU" w:eastAsia="ar-SA" w:bidi="ar-SA"/>
        </w:rPr>
      </w:pPr>
      <w:r>
        <w:rPr>
          <w:sz w:val="28"/>
          <w:szCs w:val="28"/>
          <w:lang w:val="ru-RU" w:eastAsia="ar-SA" w:bidi="ar-SA"/>
        </w:rPr>
        <w:t>177</w:t>
        <w:tab/>
        <w:t>Так, это—да, это типа... Следите внимательно за тем, как я буду вам отвечать. Поняли? Первое, "Вы сказали... (Так, дайте-ка я посмотрю это.) На одной ленте вы сказали, что Ной спас своих домочадцев". Почему? Потому что они поверили. Вот оно что, потому что они поверили его проповеди.</w:t>
      </w:r>
    </w:p>
    <w:p>
      <w:pPr>
        <w:pStyle w:val="Normal"/>
        <w:shd w:fill="FFFFFF" w:val="clear"/>
        <w:spacing w:before="100" w:after="100"/>
        <w:jc w:val="both"/>
        <w:rPr>
          <w:sz w:val="28"/>
          <w:szCs w:val="28"/>
          <w:lang w:val="ru-RU" w:eastAsia="ar-SA" w:bidi="ar-SA"/>
        </w:rPr>
      </w:pPr>
      <w:r>
        <w:rPr>
          <w:sz w:val="28"/>
          <w:szCs w:val="28"/>
          <w:lang w:val="ru-RU" w:eastAsia="ar-SA" w:bidi="ar-SA"/>
        </w:rPr>
        <w:t>178</w:t>
        <w:tab/>
        <w:t>"Означает ли это, что у матери может быть такая же вера за своих домочадцев?" Да, Сестра! Я вижу, как бедное материнское сердце плачет за своих родных. "И означает ли это, что каждый из семьи будет спасён, если мы в это верим?" Да, если они это примут. Это верно.</w:t>
      </w:r>
    </w:p>
    <w:p>
      <w:pPr>
        <w:pStyle w:val="Normal"/>
        <w:shd w:fill="FFFFFF" w:val="clear"/>
        <w:spacing w:before="100" w:after="100"/>
        <w:jc w:val="both"/>
        <w:rPr>
          <w:sz w:val="28"/>
          <w:szCs w:val="28"/>
          <w:lang w:val="ru-RU" w:eastAsia="ar-SA" w:bidi="ar-SA"/>
        </w:rPr>
      </w:pPr>
      <w:r>
        <w:rPr>
          <w:sz w:val="28"/>
          <w:szCs w:val="28"/>
          <w:lang w:val="ru-RU" w:eastAsia="ar-SA" w:bidi="ar-SA"/>
        </w:rPr>
        <w:t>179</w:t>
        <w:tab/>
        <w:t>Вспомните филиппийского стражника. Верь и за себя... Если у тебя достаточно веры для своего спасения, то разве не найдётся той же самой веры, которая воздействует на твоих родных? Что такое вера? Это невидимая сила. Видите? Что есть—что есть—это Дух. Святой Дух приносит веру. Видите? Это невидимая сила.</w:t>
      </w:r>
    </w:p>
    <w:p>
      <w:pPr>
        <w:pStyle w:val="Normal"/>
        <w:shd w:fill="FFFFFF" w:val="clear"/>
        <w:spacing w:before="100" w:after="100"/>
        <w:jc w:val="both"/>
        <w:rPr>
          <w:sz w:val="28"/>
          <w:szCs w:val="28"/>
          <w:lang w:val="ru-RU" w:eastAsia="ar-SA" w:bidi="ar-SA"/>
        </w:rPr>
      </w:pPr>
      <w:r>
        <w:rPr>
          <w:sz w:val="28"/>
          <w:szCs w:val="28"/>
          <w:lang w:val="ru-RU" w:eastAsia="ar-SA" w:bidi="ar-SA"/>
        </w:rPr>
        <w:t>180</w:t>
        <w:tab/>
        <w:t>Почему я возлагаю руки на больных? Видите? Если я могу установить личный контакт с тем духом, который в том человеке, тогда нечто произойдёт. Видите? Вот здесь находится Святой Дух; Он открывает сердечные тайны. Он делает как раз то, что Он будет делать в эти последние дни, как Он сказал. Люди этому верят; они смотрят на это: "Да, сэр. я верю этому".</w:t>
      </w:r>
    </w:p>
    <w:p>
      <w:pPr>
        <w:pStyle w:val="Normal"/>
        <w:shd w:fill="FFFFFF" w:val="clear"/>
        <w:spacing w:before="100" w:after="100"/>
        <w:jc w:val="both"/>
        <w:rPr>
          <w:sz w:val="28"/>
          <w:szCs w:val="28"/>
          <w:lang w:val="ru-RU" w:eastAsia="ar-SA" w:bidi="ar-SA"/>
        </w:rPr>
      </w:pPr>
      <w:r>
        <w:rPr>
          <w:sz w:val="28"/>
          <w:szCs w:val="28"/>
          <w:lang w:val="ru-RU" w:eastAsia="ar-SA" w:bidi="ar-SA"/>
        </w:rPr>
        <w:t>181</w:t>
        <w:tab/>
        <w:t>Теперь, если вы не слишком привыкнете ко мне (понимаете?)—становится просто чем-то обыденным. Сегодня ты тут проходишь и в другой раз ты проходишь. Видите? Это—это просто воспользоваться случаем. Во-первых, ты в это веришь (понимаете?), потому что как только по-настоящему в это поверишь... Та женщина сказала: "Если только смогу прикоснуться к Его одежде, то стану полностью здоровой", и она это сделала. Видите? Она не говорила: "Попытаюсь-ка ещё разок". Видите? Она поверила в это. Видите? Это—это...</w:t>
      </w:r>
    </w:p>
    <w:p>
      <w:pPr>
        <w:pStyle w:val="Normal"/>
        <w:shd w:fill="FFFFFF" w:val="clear"/>
        <w:spacing w:before="100" w:after="100"/>
        <w:jc w:val="both"/>
        <w:rPr>
          <w:sz w:val="28"/>
          <w:szCs w:val="28"/>
          <w:lang w:val="ru-RU" w:eastAsia="ar-SA" w:bidi="ar-SA"/>
        </w:rPr>
      </w:pPr>
      <w:r>
        <w:rPr>
          <w:sz w:val="28"/>
          <w:szCs w:val="28"/>
          <w:lang w:val="ru-RU" w:eastAsia="ar-SA" w:bidi="ar-SA"/>
        </w:rPr>
        <w:t>182</w:t>
        <w:tab/>
        <w:t>Так вот, если вы будете верить всем своим существом за свою семью.</w:t>
      </w:r>
    </w:p>
    <w:p>
      <w:pPr>
        <w:pStyle w:val="Normal"/>
        <w:shd w:fill="FFFFFF" w:val="clear"/>
        <w:spacing w:before="100" w:after="100"/>
        <w:jc w:val="both"/>
        <w:rPr>
          <w:sz w:val="28"/>
          <w:szCs w:val="28"/>
          <w:lang w:val="ru-RU" w:eastAsia="ar-SA" w:bidi="ar-SA"/>
        </w:rPr>
      </w:pPr>
      <w:r>
        <w:rPr>
          <w:sz w:val="28"/>
          <w:szCs w:val="28"/>
          <w:lang w:val="ru-RU" w:eastAsia="ar-SA" w:bidi="ar-SA"/>
        </w:rPr>
        <w:t>183</w:t>
        <w:tab/>
        <w:t>Вот как здесь, что движет мною? Какая—какая это сила в моей руке? Это, конечно, не мускул, этой мой дух. Конечно, выньте этот дух, и что сможет сделать этот мускул? Он будет как мёртвый. Видите? Загниёт, но это... Видите, это дух даёт силу.</w:t>
      </w:r>
    </w:p>
    <w:p>
      <w:pPr>
        <w:pStyle w:val="Normal"/>
        <w:shd w:fill="FFFFFF" w:val="clear"/>
        <w:spacing w:before="100" w:after="100"/>
        <w:jc w:val="both"/>
        <w:rPr>
          <w:sz w:val="28"/>
          <w:szCs w:val="28"/>
          <w:lang w:val="ru-RU" w:eastAsia="ar-SA" w:bidi="ar-SA"/>
        </w:rPr>
      </w:pPr>
      <w:r>
        <w:rPr>
          <w:sz w:val="28"/>
          <w:szCs w:val="28"/>
          <w:lang w:val="ru-RU" w:eastAsia="ar-SA" w:bidi="ar-SA"/>
        </w:rPr>
        <w:t>184</w:t>
        <w:tab/>
        <w:t>Посмотрите на Самсона. Многие представляют его, как шкаф, с плечами, как от этого до того столба. Куда там, такой верзила мог бы схватить льва и разорвать его на куски, Брат Джексон. Лев, набросившийся на мужчину с такими—с плечами, как двери от сарая, ясное дело, тут не было бы никакого чуда; но чудо в том, что он был маленьким кудрявым шпындриком. Пацанчиком, пареньком, примерно—сосунком, маменькиным сыночком, семь заплетённых косичек болтались сзади. Но обратите внимание, он был совершенно беспомощен до тех пор, пока на него не сходил Дух Господень. И когда Дух Господень сходил на него, тот лев выбежал и зарычал, как он его просто разорвал на куски. Это был не Самсон; это был Дух Господень.</w:t>
      </w:r>
    </w:p>
    <w:p>
      <w:pPr>
        <w:pStyle w:val="Normal"/>
        <w:shd w:fill="FFFFFF" w:val="clear"/>
        <w:spacing w:before="100" w:after="100"/>
        <w:jc w:val="both"/>
        <w:rPr>
          <w:sz w:val="28"/>
          <w:szCs w:val="28"/>
          <w:lang w:val="ru-RU" w:eastAsia="ar-SA" w:bidi="ar-SA"/>
        </w:rPr>
      </w:pPr>
      <w:r>
        <w:rPr>
          <w:sz w:val="28"/>
          <w:szCs w:val="28"/>
          <w:lang w:val="ru-RU" w:eastAsia="ar-SA" w:bidi="ar-SA"/>
        </w:rPr>
        <w:t>185</w:t>
        <w:tab/>
        <w:t>Теперь, как он схватил бы ослиную челюсть, которая валялась там в пустыне, высохшая добела... А шлемы у тех филистимлян были из меди в дюйм толщиной. Что ж, возьмите такую кость и попробуйте стукнуть по такому шлему, она разлетится вдребезги. Вы это знаете. Эта старая высохшая кость разбилась бы об эти... Посмотрите же туда, он стоял там с этой челюстью в руке и уложил тысячу филистимлян; остальные из них убежали в горы. Он сказал: "Подходите, вы тоже хотите попробовать?" С ней ничего не стало! Что произошло? Дух Господень сошёл на него. Видите?</w:t>
      </w:r>
    </w:p>
    <w:p>
      <w:pPr>
        <w:pStyle w:val="Normal"/>
        <w:shd w:fill="FFFFFF" w:val="clear"/>
        <w:spacing w:before="100" w:after="100"/>
        <w:jc w:val="both"/>
        <w:rPr>
          <w:sz w:val="28"/>
          <w:szCs w:val="28"/>
          <w:lang w:val="ru-RU" w:eastAsia="ar-SA" w:bidi="ar-SA"/>
        </w:rPr>
      </w:pPr>
      <w:r>
        <w:rPr>
          <w:sz w:val="28"/>
          <w:szCs w:val="28"/>
          <w:lang w:val="ru-RU" w:eastAsia="ar-SA" w:bidi="ar-SA"/>
        </w:rPr>
        <w:t>186</w:t>
        <w:tab/>
        <w:t>Поэтому, Это — Дух Господень. И когда в тебе есть Дух Господень, чтобы верить в своё собственное спасение, примени это к своей семье. Скажи: "Я претендую на них во Имя Иисуса Христа; я заявляю об этом! Боже, я не знаю, как Ты заставишь её это сделать и как Ты заставишь его это сделать, но я в это верю. Я верю в это. Господь! Помоги моему неверию".. Претендуйте на это и наблюдайте за тем, что произойдёт. Это сработает.</w:t>
      </w:r>
    </w:p>
    <w:p>
      <w:pPr>
        <w:pStyle w:val="Style16"/>
        <w:rPr/>
      </w:pPr>
      <w:r>
        <w:rPr/>
        <w:t>253. Будет ли Невеста—будет ли Невеста перед пришествием Иисуса, будет ли у Неё вся сила Святого Духа совершать чудеса, воскрешать мёртвых и так далее, как в поздний дождь—или этот поздний дождь для 144000 евреев? У всех ли служителей это будет или мы—или мы просто будем ожидать пришествия?</w:t>
      </w:r>
    </w:p>
    <w:p>
      <w:pPr>
        <w:pStyle w:val="Normal"/>
        <w:shd w:fill="FFFFFF" w:val="clear"/>
        <w:spacing w:before="100" w:after="100"/>
        <w:jc w:val="both"/>
        <w:rPr/>
      </w:pPr>
      <w:r>
        <w:rPr>
          <w:sz w:val="28"/>
          <w:szCs w:val="28"/>
          <w:lang w:val="ru-RU" w:eastAsia="ar-SA" w:bidi="ar-SA"/>
        </w:rPr>
        <w:t>187</w:t>
        <w:tab/>
        <w:t xml:space="preserve">Да. Видите ли, друг, </w:t>
      </w:r>
      <w:r>
        <w:rPr>
          <w:i/>
          <w:iCs/>
          <w:sz w:val="28"/>
          <w:szCs w:val="28"/>
          <w:lang w:val="ru-RU" w:eastAsia="ar-SA" w:bidi="ar-SA"/>
        </w:rPr>
        <w:t xml:space="preserve">я—я—я </w:t>
      </w:r>
      <w:r>
        <w:rPr>
          <w:sz w:val="28"/>
          <w:szCs w:val="28"/>
          <w:lang w:val="ru-RU" w:eastAsia="ar-SA" w:bidi="ar-SA"/>
        </w:rPr>
        <w:t>не теолог. Я не теолог, поэтому я должен обучать всему, что я знаю о Библии, по теням и образам. Вы вроде называете меня типологом. Но если я посмотрю вон на ту стену и если я себя никогда не видел, и я смотрю, и я вижу, что у меня есть голова, и уши, и руки, и—я понимаю что-то насчёт того, на что я похож, если я себя никогда не видел. Понимаете? Если я вижу своё отражение в зеркале, то я знаю, на кого я похож, если я встал бы и посмотрел на себя.</w:t>
      </w:r>
    </w:p>
    <w:p>
      <w:pPr>
        <w:pStyle w:val="Normal"/>
        <w:shd w:fill="FFFFFF" w:val="clear"/>
        <w:spacing w:before="100" w:after="100"/>
        <w:jc w:val="both"/>
        <w:rPr>
          <w:sz w:val="28"/>
          <w:szCs w:val="28"/>
          <w:lang w:val="ru-RU" w:eastAsia="ar-SA" w:bidi="ar-SA"/>
        </w:rPr>
      </w:pPr>
      <w:r>
        <w:rPr>
          <w:sz w:val="28"/>
          <w:szCs w:val="28"/>
          <w:lang w:val="ru-RU" w:eastAsia="ar-SA" w:bidi="ar-SA"/>
        </w:rPr>
        <w:t>188</w:t>
        <w:tab/>
        <w:t>Вот, таким образом я думаю о Библии. "Всё сие, — сказано в Римлянам 26, — произошло, как примеры для нас". Мы можем посмотреть назад и увидеть, что это было, подобно как луна отражает солнце. Мы знаем, как выглядит солнце, когда—если мы никогда не видели солнца; мы можем посмотреть на луну и понять, что будет нечто более великое, чем это. Вот, когда видите, что происходило в Ветхом Завете, это только отражение того, что происходит в Новом.</w:t>
      </w:r>
    </w:p>
    <w:p>
      <w:pPr>
        <w:pStyle w:val="Normal"/>
        <w:shd w:fill="FFFFFF" w:val="clear"/>
        <w:spacing w:before="100" w:after="100"/>
        <w:jc w:val="both"/>
        <w:rPr>
          <w:sz w:val="28"/>
          <w:szCs w:val="28"/>
          <w:lang w:val="ru-RU" w:eastAsia="ar-SA" w:bidi="ar-SA"/>
        </w:rPr>
      </w:pPr>
      <w:r>
        <w:rPr>
          <w:sz w:val="28"/>
          <w:szCs w:val="28"/>
          <w:lang w:val="ru-RU" w:eastAsia="ar-SA" w:bidi="ar-SA"/>
        </w:rPr>
        <w:t>189</w:t>
        <w:tab/>
        <w:t>Теперь, в этом, я верю всем своим сердцем, я—мы, или в эти дни... Если не мы, то кто-нибудь; это должно произойти. Время заканчивается; мы в конце!</w:t>
      </w:r>
    </w:p>
    <w:p>
      <w:pPr>
        <w:pStyle w:val="Normal"/>
        <w:shd w:fill="FFFFFF" w:val="clear"/>
        <w:spacing w:before="100" w:after="100"/>
        <w:jc w:val="both"/>
        <w:rPr>
          <w:sz w:val="28"/>
          <w:szCs w:val="28"/>
          <w:lang w:val="ru-RU" w:eastAsia="ar-SA" w:bidi="ar-SA"/>
        </w:rPr>
      </w:pPr>
      <w:r>
        <w:rPr>
          <w:sz w:val="28"/>
          <w:szCs w:val="28"/>
          <w:lang w:val="ru-RU" w:eastAsia="ar-SA" w:bidi="ar-SA"/>
        </w:rPr>
        <w:t>190</w:t>
        <w:tab/>
        <w:t>Каждый... этот мир... Бог сотворил этот мир за шесть тысяч лет, и в седьмом тысячелетии Он отдыхал. Он сказал, что человек ни за что не проживёт столько времени—год—то есть—то есть день—"в день, в который вкусишь, в тот день ты умрёшь". Адам—то есть Мафусаил был самым старым человеком, указанным в Библии, ему было 969 лет; он не прожил тысячу лет. Но человек, который будет жить в Тысячелетнем царстве, тысячу лет, это показывает, что—что цена за наказание была уплачена... Человек живёт вовеки; день закончился; время закончилось; они в вечности.</w:t>
      </w:r>
    </w:p>
    <w:p>
      <w:pPr>
        <w:pStyle w:val="Normal"/>
        <w:shd w:fill="FFFFFF" w:val="clear"/>
        <w:spacing w:before="100" w:after="100"/>
        <w:jc w:val="both"/>
        <w:rPr/>
      </w:pPr>
      <w:r>
        <w:rPr>
          <w:sz w:val="28"/>
          <w:szCs w:val="28"/>
          <w:lang w:val="ru-RU" w:eastAsia="ar-SA" w:bidi="ar-SA"/>
        </w:rPr>
        <w:t>191</w:t>
        <w:tab/>
        <w:t xml:space="preserve">Кстати, я получил так много писем в ответ на мою проповедь два или три воскресенья тому назад на </w:t>
      </w:r>
      <w:r>
        <w:rPr>
          <w:i/>
          <w:iCs/>
          <w:sz w:val="28"/>
          <w:szCs w:val="28"/>
          <w:lang w:val="ru-RU" w:eastAsia="ar-SA" w:bidi="ar-SA"/>
        </w:rPr>
        <w:t xml:space="preserve">тему—Будущий дом Невесты и Жениха. </w:t>
      </w:r>
      <w:r>
        <w:rPr>
          <w:sz w:val="28"/>
          <w:szCs w:val="28"/>
          <w:lang w:val="ru-RU" w:eastAsia="ar-SA" w:bidi="ar-SA"/>
        </w:rPr>
        <w:t>Это наверняка многим людям стало понятным. Это... И для меня тоже. Я этого не понимал.</w:t>
      </w:r>
    </w:p>
    <w:p>
      <w:pPr>
        <w:pStyle w:val="Normal"/>
        <w:shd w:fill="FFFFFF" w:val="clear"/>
        <w:spacing w:before="100" w:after="100"/>
        <w:jc w:val="both"/>
        <w:rPr>
          <w:sz w:val="28"/>
          <w:szCs w:val="28"/>
          <w:lang w:val="ru-RU" w:eastAsia="ar-SA" w:bidi="ar-SA"/>
        </w:rPr>
      </w:pPr>
      <w:r>
        <w:rPr>
          <w:sz w:val="28"/>
          <w:szCs w:val="28"/>
          <w:lang w:val="ru-RU" w:eastAsia="ar-SA" w:bidi="ar-SA"/>
        </w:rPr>
        <w:t>192</w:t>
        <w:tab/>
        <w:t>Теперь, заметьте. Поэтому (видите?), Авраам видел... Теперь, как Он имел дело с Авраамом, так же Он имеет дело с его потомками. Вот, в один из этих дней, когда я вернусь, я хочу рассмотреть это подробнее и в точности показать вам этапы жизни Авраама. Это в точности с Лютером, Уэсли и далее досюда, в точности, как Он имел дело с церквами, подобно как Он имел дело с Авраамом; как Он являлся; как это тогда, когда Он подтвердил ему завет под пролитой кровью, это был Филадельфийский период. Да, сэр, это был период крови. Лютер—период Уэсли.</w:t>
      </w:r>
    </w:p>
    <w:p>
      <w:pPr>
        <w:pStyle w:val="Normal"/>
        <w:shd w:fill="FFFFFF" w:val="clear"/>
        <w:spacing w:before="100" w:after="100"/>
        <w:jc w:val="both"/>
        <w:rPr/>
      </w:pPr>
      <w:r>
        <w:rPr>
          <w:sz w:val="28"/>
          <w:szCs w:val="28"/>
          <w:lang w:val="ru-RU" w:eastAsia="ar-SA" w:bidi="ar-SA"/>
        </w:rPr>
        <w:t>193</w:t>
        <w:tab/>
        <w:t xml:space="preserve">Но затем посмотрите на Пятидесятнический период. После того как Он пришёл туда, Он дал обещание </w:t>
      </w:r>
      <w:r>
        <w:rPr>
          <w:i/>
          <w:iCs/>
          <w:sz w:val="28"/>
          <w:szCs w:val="28"/>
          <w:lang w:val="ru-RU" w:eastAsia="ar-SA" w:bidi="ar-SA"/>
        </w:rPr>
        <w:t xml:space="preserve">Эль Шаддаи - </w:t>
      </w:r>
      <w:r>
        <w:rPr>
          <w:sz w:val="28"/>
          <w:szCs w:val="28"/>
          <w:lang w:val="ru-RU" w:eastAsia="ar-SA" w:bidi="ar-SA"/>
        </w:rPr>
        <w:t>"питайся от Моей груди". Вот вопрос: Вы можете питаться от груди? Это было представлено Пятидесятникам. Видите? Вы можете питаться? Но они этого не сделали; они ухватились за какую-то грудь деноминации, откуда они произошли. Но тогда это Семя, настоящее Семя, продолжает питаться от той груди.</w:t>
      </w:r>
    </w:p>
    <w:p>
      <w:pPr>
        <w:pStyle w:val="Normal"/>
        <w:shd w:fill="FFFFFF" w:val="clear"/>
        <w:spacing w:before="100" w:after="100"/>
        <w:jc w:val="both"/>
        <w:rPr>
          <w:sz w:val="28"/>
          <w:szCs w:val="28"/>
          <w:lang w:val="ru-RU" w:eastAsia="ar-SA" w:bidi="ar-SA"/>
        </w:rPr>
      </w:pPr>
      <w:r>
        <w:rPr>
          <w:sz w:val="28"/>
          <w:szCs w:val="28"/>
          <w:lang w:val="ru-RU" w:eastAsia="ar-SA" w:bidi="ar-SA"/>
        </w:rPr>
        <w:t>194</w:t>
        <w:tab/>
        <w:t>И какой у них был последний знак, перед тем. как тот обещанный сын, которого они ожидали все эти годы, когда Он вернулся? Бог пришёл в виде Человека и мог распознавать мысли, которые были в сердце Сарры (Сарра как Церковь, представляет собою Церковь)—распознавал мысли, которые у Церкви, находившейся даже позади Него. Правильно? И сразу же после этого, она изменилась в молодую женщину, а он — в молодого мужчину; и родился Исаак, обещанный сын.</w:t>
      </w:r>
    </w:p>
    <w:p>
      <w:pPr>
        <w:pStyle w:val="Normal"/>
        <w:shd w:fill="FFFFFF" w:val="clear"/>
        <w:spacing w:before="100" w:after="100"/>
        <w:jc w:val="both"/>
        <w:rPr>
          <w:sz w:val="28"/>
          <w:szCs w:val="28"/>
          <w:lang w:val="ru-RU" w:eastAsia="ar-SA" w:bidi="ar-SA"/>
        </w:rPr>
      </w:pPr>
      <w:r>
        <w:rPr>
          <w:sz w:val="28"/>
          <w:szCs w:val="28"/>
          <w:lang w:val="ru-RU" w:eastAsia="ar-SA" w:bidi="ar-SA"/>
        </w:rPr>
        <w:t>195</w:t>
        <w:tab/>
        <w:t>Я думаю, что вы видите последнее, что произойдёт с Церковью перед восхищением. Это точно. Я в это верю. Этот дождь прошёл. Прочтите первые три главы Книги Откровение, и вы увидите, что обещано Церкви. Вот что обещано. Церковь, как раз там—церковные периоды.</w:t>
      </w:r>
    </w:p>
    <w:p>
      <w:pPr>
        <w:pStyle w:val="Normal"/>
        <w:shd w:fill="FFFFFF" w:val="clear"/>
        <w:spacing w:before="100" w:after="100"/>
        <w:jc w:val="both"/>
        <w:rPr>
          <w:sz w:val="28"/>
          <w:szCs w:val="28"/>
          <w:lang w:val="ru-RU" w:eastAsia="ar-SA" w:bidi="ar-SA"/>
        </w:rPr>
      </w:pPr>
      <w:r>
        <w:rPr>
          <w:sz w:val="28"/>
          <w:szCs w:val="28"/>
          <w:lang w:val="ru-RU" w:eastAsia="ar-SA" w:bidi="ar-SA"/>
        </w:rPr>
        <w:t>196</w:t>
        <w:tab/>
        <w:t>Вы обратили внимание, в тот день, когда мы начинали о тех трубах. Святой Дух сказал: "Это сюда не относится". Видите, видите?</w:t>
      </w:r>
    </w:p>
    <w:p>
      <w:pPr>
        <w:pStyle w:val="Normal"/>
        <w:shd w:fill="FFFFFF" w:val="clear"/>
        <w:spacing w:before="100" w:after="100"/>
        <w:jc w:val="both"/>
        <w:rPr>
          <w:sz w:val="28"/>
          <w:szCs w:val="28"/>
          <w:lang w:val="ru-RU" w:eastAsia="ar-SA" w:bidi="ar-SA"/>
        </w:rPr>
      </w:pPr>
      <w:r>
        <w:rPr>
          <w:sz w:val="28"/>
          <w:szCs w:val="28"/>
          <w:lang w:val="ru-RU" w:eastAsia="ar-SA" w:bidi="ar-SA"/>
        </w:rPr>
        <w:t>197</w:t>
        <w:tab/>
        <w:t>Теперь, поздний дождь, 144000 евреев, нет, это не—это—они не—это—это когда Илия и Моисей... Это когда начнут происходить чудеса. То, чего ищут люди, пятидесятники, ищут чудеса, вот где это произойдёт в том—при них. Видите, при Илии и Моисее. Они будут поражать землю проклятиями, когда только пожелают; они затворят небеса, чтобы не шёл дождь, когда они будут пророчествовать. И Бог встанет и будет сражаться за них, как Он делал, и Он выведет их могучею рукою, в точности как Он сделал в Египте (видите?), из всех "измов" этого мира. И Он сделает это, но это не...</w:t>
      </w:r>
    </w:p>
    <w:p>
      <w:pPr>
        <w:pStyle w:val="Normal"/>
        <w:shd w:fill="FFFFFF" w:val="clear"/>
        <w:spacing w:before="100" w:after="100"/>
        <w:jc w:val="both"/>
        <w:rPr>
          <w:sz w:val="28"/>
          <w:szCs w:val="28"/>
          <w:lang w:val="ru-RU" w:eastAsia="ar-SA" w:bidi="ar-SA"/>
        </w:rPr>
      </w:pPr>
      <w:r>
        <w:rPr>
          <w:sz w:val="28"/>
          <w:szCs w:val="28"/>
          <w:lang w:val="ru-RU" w:eastAsia="ar-SA" w:bidi="ar-SA"/>
        </w:rPr>
        <w:t>198</w:t>
        <w:tab/>
        <w:t>Мы просто ожидаем пришествия Господа. Просто ожидайте; подправьте ваши светильники, все наполненные маслом. Молитесь каждый час, не каждый день, а каждый час. Только будьте готовы; будьте готовы, будьте доброжелательными, и бодрствуйте...</w:t>
      </w:r>
    </w:p>
    <w:p>
      <w:pPr>
        <w:pStyle w:val="Normal"/>
        <w:shd w:fill="FFFFFF" w:val="clear"/>
        <w:ind w:left="1440" w:hanging="0"/>
        <w:jc w:val="both"/>
        <w:rPr>
          <w:sz w:val="28"/>
          <w:szCs w:val="28"/>
          <w:lang w:val="ru-RU" w:eastAsia="ar-SA" w:bidi="ar-SA"/>
        </w:rPr>
      </w:pPr>
      <w:r>
        <w:rPr>
          <w:sz w:val="28"/>
          <w:szCs w:val="28"/>
          <w:lang w:val="ru-RU" w:eastAsia="ar-SA" w:bidi="ar-SA"/>
        </w:rPr>
        <w:t>Ожидаю дня того, когда Господь опять придёт,</w:t>
      </w:r>
    </w:p>
    <w:p>
      <w:pPr>
        <w:pStyle w:val="Normal"/>
        <w:shd w:fill="FFFFFF" w:val="clear"/>
        <w:ind w:left="1440" w:hanging="0"/>
        <w:jc w:val="both"/>
        <w:rPr>
          <w:sz w:val="28"/>
          <w:szCs w:val="28"/>
          <w:lang w:val="ru-RU" w:eastAsia="ar-SA" w:bidi="ar-SA"/>
        </w:rPr>
      </w:pPr>
      <w:r>
        <w:rPr>
          <w:sz w:val="28"/>
          <w:szCs w:val="28"/>
          <w:lang w:val="ru-RU" w:eastAsia="ar-SA" w:bidi="ar-SA"/>
        </w:rPr>
        <w:t>И в Своё Тысячелетие Невесту заберёт.</w:t>
      </w:r>
    </w:p>
    <w:p>
      <w:pPr>
        <w:pStyle w:val="Normal"/>
        <w:shd w:fill="FFFFFF" w:val="clear"/>
        <w:ind w:left="1440" w:hanging="0"/>
        <w:jc w:val="both"/>
        <w:rPr>
          <w:sz w:val="28"/>
          <w:szCs w:val="28"/>
          <w:lang w:val="ru-RU" w:eastAsia="ar-SA" w:bidi="ar-SA"/>
        </w:rPr>
      </w:pPr>
      <w:r>
        <w:rPr>
          <w:sz w:val="28"/>
          <w:szCs w:val="28"/>
          <w:lang w:val="ru-RU" w:eastAsia="ar-SA" w:bidi="ar-SA"/>
        </w:rPr>
        <w:t xml:space="preserve">Ох, моё—ох, моё сердце наполняет восхищение, я тружусь, бодрствую и молюсь. </w:t>
      </w:r>
    </w:p>
    <w:p>
      <w:pPr>
        <w:pStyle w:val="Normal"/>
        <w:shd w:fill="FFFFFF" w:val="clear"/>
        <w:ind w:left="1440" w:hanging="0"/>
        <w:jc w:val="both"/>
        <w:rPr>
          <w:sz w:val="28"/>
          <w:szCs w:val="28"/>
          <w:lang w:val="ru-RU" w:eastAsia="ar-SA" w:bidi="ar-SA"/>
        </w:rPr>
      </w:pPr>
      <w:r>
        <w:rPr>
          <w:sz w:val="28"/>
          <w:szCs w:val="28"/>
          <w:lang w:val="ru-RU" w:eastAsia="ar-SA" w:bidi="ar-SA"/>
        </w:rPr>
        <w:t>Возвращается Господь на землю вновь.</w:t>
      </w:r>
    </w:p>
    <w:p>
      <w:pPr>
        <w:pStyle w:val="Normal"/>
        <w:shd w:fill="FFFFFF" w:val="clear"/>
        <w:spacing w:before="120" w:after="120"/>
        <w:ind w:firstLine="720"/>
        <w:jc w:val="both"/>
        <w:rPr>
          <w:sz w:val="28"/>
          <w:szCs w:val="28"/>
          <w:lang w:val="ru-RU" w:eastAsia="ar-SA" w:bidi="ar-SA"/>
        </w:rPr>
      </w:pPr>
      <w:r>
        <w:rPr>
          <w:sz w:val="28"/>
          <w:szCs w:val="28"/>
          <w:lang w:val="ru-RU" w:eastAsia="ar-SA" w:bidi="ar-SA"/>
        </w:rPr>
        <w:t>Вот оно что; в этом надежда Церкви в сей час.</w:t>
      </w:r>
    </w:p>
    <w:p>
      <w:pPr>
        <w:pStyle w:val="Style16"/>
        <w:rPr/>
      </w:pPr>
      <w:r>
        <w:rPr/>
        <w:t>254.</w:t>
        <w:tab/>
        <w:t>Правильно ли проводить крещение во Имя Иисуса Христа или оно должно быть во Имя Господа Иисуса Христа?</w:t>
      </w:r>
    </w:p>
    <w:p>
      <w:pPr>
        <w:pStyle w:val="Normal"/>
        <w:shd w:fill="FFFFFF" w:val="clear"/>
        <w:spacing w:before="100" w:after="100"/>
        <w:jc w:val="both"/>
        <w:rPr/>
      </w:pPr>
      <w:r>
        <w:rPr>
          <w:sz w:val="28"/>
          <w:szCs w:val="28"/>
          <w:lang w:val="ru-RU" w:eastAsia="ar-SA" w:bidi="ar-SA"/>
        </w:rPr>
        <w:t>199</w:t>
        <w:tab/>
        <w:t xml:space="preserve">Или то, или другое. Я говорю </w:t>
      </w:r>
      <w:r>
        <w:rPr>
          <w:i/>
          <w:iCs/>
          <w:sz w:val="28"/>
          <w:szCs w:val="28"/>
          <w:lang w:val="ru-RU" w:eastAsia="ar-SA" w:bidi="ar-SA"/>
        </w:rPr>
        <w:t xml:space="preserve">Господа Иисуса Христа </w:t>
      </w:r>
      <w:r>
        <w:rPr>
          <w:sz w:val="28"/>
          <w:szCs w:val="28"/>
          <w:lang w:val="ru-RU" w:eastAsia="ar-SA" w:bidi="ar-SA"/>
        </w:rPr>
        <w:t xml:space="preserve">(понимаете?), потому что я думаю, что Он — наш Господь. Так вот, только </w:t>
      </w:r>
      <w:r>
        <w:rPr>
          <w:i/>
          <w:iCs/>
          <w:sz w:val="28"/>
          <w:szCs w:val="28"/>
          <w:lang w:val="ru-RU" w:eastAsia="ar-SA" w:bidi="ar-SA"/>
        </w:rPr>
        <w:t xml:space="preserve">Имя Иисуса, </w:t>
      </w:r>
      <w:r>
        <w:rPr>
          <w:sz w:val="28"/>
          <w:szCs w:val="28"/>
          <w:lang w:val="ru-RU" w:eastAsia="ar-SA" w:bidi="ar-SA"/>
        </w:rPr>
        <w:t xml:space="preserve">как крестят некоторые из наших братьев, я—я с этим не согласен (видите?), потому что у меня много друзей, которых зовут Иисус, много—много друзей-проповедников в Мексике и—и в Италии, и так далее. Их зовут </w:t>
      </w:r>
      <w:r>
        <w:rPr>
          <w:i/>
          <w:iCs/>
          <w:sz w:val="28"/>
          <w:szCs w:val="28"/>
          <w:lang w:val="ru-RU" w:eastAsia="ar-SA" w:bidi="ar-SA"/>
        </w:rPr>
        <w:t xml:space="preserve">Иисус, </w:t>
      </w:r>
      <w:r>
        <w:rPr>
          <w:sz w:val="28"/>
          <w:szCs w:val="28"/>
          <w:lang w:val="ru-RU" w:eastAsia="ar-SA" w:bidi="ar-SA"/>
        </w:rPr>
        <w:t xml:space="preserve">и поэтому </w:t>
      </w:r>
      <w:r>
        <w:rPr>
          <w:i/>
          <w:iCs/>
          <w:sz w:val="28"/>
          <w:szCs w:val="28"/>
          <w:lang w:val="ru-RU" w:eastAsia="ar-SA" w:bidi="ar-SA"/>
        </w:rPr>
        <w:t xml:space="preserve">Иисус - </w:t>
      </w:r>
      <w:r>
        <w:rPr>
          <w:sz w:val="28"/>
          <w:szCs w:val="28"/>
          <w:lang w:val="ru-RU" w:eastAsia="ar-SA" w:bidi="ar-SA"/>
        </w:rPr>
        <w:t xml:space="preserve">это недостаточно. Он родился Христом Спасителем, поскольку Он родился как Спаситель, Христос, помазанный. И спустя восемь дней ему дали имя </w:t>
      </w:r>
      <w:r>
        <w:rPr>
          <w:i/>
          <w:iCs/>
          <w:sz w:val="28"/>
          <w:szCs w:val="28"/>
          <w:lang w:val="ru-RU" w:eastAsia="ar-SA" w:bidi="ar-SA"/>
        </w:rPr>
        <w:t xml:space="preserve">Иисус. </w:t>
      </w:r>
      <w:r>
        <w:rPr>
          <w:sz w:val="28"/>
          <w:szCs w:val="28"/>
          <w:lang w:val="ru-RU" w:eastAsia="ar-SA" w:bidi="ar-SA"/>
        </w:rPr>
        <w:t>Видите? Тогда Он был Господь Иисус Христос. Вот кем Он был. Всё правильно.</w:t>
      </w:r>
    </w:p>
    <w:p>
      <w:pPr>
        <w:pStyle w:val="Style16"/>
        <w:rPr/>
      </w:pPr>
      <w:r>
        <w:rPr/>
        <w:t>255.</w:t>
        <w:tab/>
        <w:t>Брат Бранхам, позволит ли Господь наставить нас по бракоразводному вопросу в этот раз? Вопрос: Может ли мужчина, с которым развелась жена, затем жениться на другой? Если они оба вступили в повторный брак, то и он, и она совершают прелюбодеяние? Вы упоминали, что это как-то связано с семенем змея. Это как?</w:t>
      </w:r>
    </w:p>
    <w:p>
      <w:pPr>
        <w:pStyle w:val="Normal"/>
        <w:shd w:fill="FFFFFF" w:val="clear"/>
        <w:spacing w:before="100" w:after="100"/>
        <w:jc w:val="both"/>
        <w:rPr>
          <w:sz w:val="28"/>
          <w:szCs w:val="28"/>
          <w:lang w:val="ru-RU" w:eastAsia="ar-SA" w:bidi="ar-SA"/>
        </w:rPr>
      </w:pPr>
      <w:r>
        <w:rPr>
          <w:sz w:val="28"/>
          <w:szCs w:val="28"/>
          <w:lang w:val="ru-RU" w:eastAsia="ar-SA" w:bidi="ar-SA"/>
        </w:rPr>
        <w:t>200</w:t>
        <w:tab/>
        <w:t>Ну, это—это один из самых коварных вопросов, которые у нас в этой пачке, и его чаще всего задают в—в—в сегодняшнем мире. Так вот, послушайте меня, у меня есть для этого причины. Если бы я действительно дал этой церкви и на этой ленте в это утро правильные вещи по браку и разводу, это развалило бы каждую церковь в стране, если бы они это послушали. Видите? Это верно.</w:t>
      </w:r>
    </w:p>
    <w:p>
      <w:pPr>
        <w:pStyle w:val="Normal"/>
        <w:shd w:fill="FFFFFF" w:val="clear"/>
        <w:spacing w:before="100" w:after="100"/>
        <w:jc w:val="both"/>
        <w:rPr>
          <w:sz w:val="28"/>
          <w:szCs w:val="28"/>
          <w:lang w:val="ru-RU" w:eastAsia="ar-SA" w:bidi="ar-SA"/>
        </w:rPr>
      </w:pPr>
      <w:r>
        <w:rPr>
          <w:sz w:val="28"/>
          <w:szCs w:val="28"/>
          <w:lang w:val="ru-RU" w:eastAsia="ar-SA" w:bidi="ar-SA"/>
        </w:rPr>
        <w:t>201</w:t>
        <w:tab/>
        <w:t>Хотите - верьте, хотите – нет, вот передо мной лежит Библия, по этому вопросу у меня есть ТАК ГОВОРИТ ГОСПОДЬ! И обе спорящие стороны ошибаются. И те, которые вступают в брак с бывшими в браке и так далее, те и другие не правы в том, что они делают, но Истина находится посередине, в середине дороги. Я не хочу... Я собираюсь записать магнитофонную ленту, что если со мной что-нибудь случится, тогда после моего ухода (понимаете?) братья смогут прокрутить её церквам. Но я—я хочу сделать ленту об этом и просто показать вам, где это; но пока не почувствую водительство Господа, я не буду об этом что-то говорить. Но чувствую, что в этих вещах меня должен вести Господь; если нет — я принесу больше вреда, чем пользы. Видите?</w:t>
      </w:r>
    </w:p>
    <w:p>
      <w:pPr>
        <w:pStyle w:val="Normal"/>
        <w:shd w:fill="FFFFFF" w:val="clear"/>
        <w:spacing w:before="100" w:after="100"/>
        <w:jc w:val="both"/>
        <w:rPr>
          <w:sz w:val="28"/>
          <w:szCs w:val="28"/>
          <w:lang w:val="ru-RU" w:eastAsia="ar-SA" w:bidi="ar-SA"/>
        </w:rPr>
      </w:pPr>
      <w:r>
        <w:rPr>
          <w:sz w:val="28"/>
          <w:szCs w:val="28"/>
          <w:lang w:val="ru-RU" w:eastAsia="ar-SA" w:bidi="ar-SA"/>
        </w:rPr>
        <w:t>202</w:t>
        <w:tab/>
        <w:t>Теперь, я хочу, чтобы вы заметили вот что. Вопрос: "Может ли мужчина, с которым развелась жена, затем жениться на другой; и если они оба вступили в повторный брак, то и он, и она совершают прелюбодеяние?" Друг мой, я не хочу задеть твои чувства, но это Истина. Иисус сказал: "Кто женится на разведённой, совершает прелюбодеяние". Видите? Я—я просто не хотел бы этого говорить, но это Истина.</w:t>
      </w:r>
    </w:p>
    <w:p>
      <w:pPr>
        <w:pStyle w:val="Normal"/>
        <w:shd w:fill="FFFFFF" w:val="clear"/>
        <w:spacing w:before="100" w:after="100"/>
        <w:jc w:val="both"/>
        <w:rPr>
          <w:sz w:val="28"/>
          <w:szCs w:val="28"/>
          <w:lang w:val="ru-RU" w:eastAsia="ar-SA" w:bidi="ar-SA"/>
        </w:rPr>
      </w:pPr>
      <w:r>
        <w:rPr>
          <w:sz w:val="28"/>
          <w:szCs w:val="28"/>
          <w:lang w:val="ru-RU" w:eastAsia="ar-SA" w:bidi="ar-SA"/>
        </w:rPr>
        <w:t>203</w:t>
        <w:tab/>
        <w:t>"Вы упоминали, что это как-то связано с семенем змея". А? Не помню, чтобы я это упоминал, но, возможно, где-нибудь это сделал, что-нибудь об этом сказал.</w:t>
      </w:r>
    </w:p>
    <w:p>
      <w:pPr>
        <w:pStyle w:val="Normal"/>
        <w:shd w:fill="FFFFFF" w:val="clear"/>
        <w:spacing w:before="100" w:after="100"/>
        <w:jc w:val="both"/>
        <w:rPr>
          <w:sz w:val="28"/>
          <w:szCs w:val="28"/>
          <w:lang w:val="ru-RU" w:eastAsia="ar-SA" w:bidi="ar-SA"/>
        </w:rPr>
      </w:pPr>
      <w:r>
        <w:rPr>
          <w:sz w:val="28"/>
          <w:szCs w:val="28"/>
          <w:lang w:val="ru-RU" w:eastAsia="ar-SA" w:bidi="ar-SA"/>
        </w:rPr>
        <w:t>204</w:t>
        <w:tab/>
        <w:t>Как однажды, я что-то спутал, потом услышал это, и это... я сразу же уловил; и это на ленте, и я—я, возможно, услышу об этом. Когда я говорил о тех Семи Трубах, я сказал, что это были семь труб. Я упоминал праздник Пятидесятницы. От праздника Пятидесятницы до семи—до Труб, там было семь суббот. Семь суббот было между Праздником Пасхи и Пятидесятницей (видите?), что составляло пятьдесят дней. Видите? Но к чему я относил это, что было, я сказал: "Это означает Семь Периодов Церкви".</w:t>
      </w:r>
    </w:p>
    <w:p>
      <w:pPr>
        <w:pStyle w:val="Normal"/>
        <w:shd w:fill="FFFFFF" w:val="clear"/>
        <w:spacing w:before="100" w:after="100"/>
        <w:jc w:val="both"/>
        <w:rPr>
          <w:sz w:val="28"/>
          <w:szCs w:val="28"/>
          <w:lang w:val="ru-RU" w:eastAsia="ar-SA" w:bidi="ar-SA"/>
        </w:rPr>
      </w:pPr>
      <w:r>
        <w:rPr>
          <w:sz w:val="28"/>
          <w:szCs w:val="28"/>
          <w:lang w:val="ru-RU" w:eastAsia="ar-SA" w:bidi="ar-SA"/>
        </w:rPr>
        <w:t>205</w:t>
        <w:tab/>
        <w:t>На той ленте (если она попадёт к вам в руки или как-то)—на той ленте должно быть, что на седьмой месяц после этого наступал Праздник Труб, что означало Семь Периодов Церкви—семь месяцев, не семь суббот. Семь суббот вели к... Я объяснил это там. Я сказал "семь суббот", похоже так, но потом я продолжил ту самую мысль, когда это седьмой месяц после Праздника Пасхи—то есть в Праздник Пятидесятницы, затем наступает праздник, после внесения и потрясения снопа. Вы видите тогда—тогда... Помните, после того момента из того снопа делали хлеб, после того. Видите? Когда сноп, один сноп, тогда всё переходит в один хлеб. О-о, это там важное учение; я едва коснулся его. Но если вы встретите это на вашей ленте, запомните, посмотрите в Библию. Видите, после этого как раз семь месяцев. Отсчитайте семь месяцев: январь, февраль, март, апрель, май, июнь и июль—это будет июль, семь месяцев, что представляет полных Семь Периодов Церкви. Какой-нибудь служитель может это обнаружить, и тогда получите это, вы увидите, там. Хорошо.</w:t>
      </w:r>
    </w:p>
    <w:p>
      <w:pPr>
        <w:pStyle w:val="Normal"/>
        <w:shd w:fill="FFFFFF" w:val="clear"/>
        <w:spacing w:before="100" w:after="100"/>
        <w:jc w:val="both"/>
        <w:rPr>
          <w:sz w:val="28"/>
          <w:szCs w:val="28"/>
          <w:lang w:val="ru-RU" w:eastAsia="ar-SA" w:bidi="ar-SA"/>
        </w:rPr>
      </w:pPr>
      <w:r>
        <w:rPr>
          <w:sz w:val="28"/>
          <w:szCs w:val="28"/>
          <w:lang w:val="ru-RU" w:eastAsia="ar-SA" w:bidi="ar-SA"/>
        </w:rPr>
        <w:t>206</w:t>
        <w:tab/>
        <w:t>Теперь об этом, давайте просто как бы... Вы... Я скажу вот что. Я скажу это, не Господь, дайте я скажу это. Если в настоящее время вы в браке, и вы оба спасены, и вы наполнены Святым Духом, и вы любите друг друга, и у вас есть детки (теперь, запомните, это я, не Господь. Видите?), идите дальше и живите вместе; будьте счастливы; потому что ты не мог жить со своей первой женой, иначе ты не женился бы на этой. А если ты оставляешь эту и возвращаешься к своей первой, то ты поступаешь хуже, чем сделал вначале. Видите? Итак, вы видите, у вас всё запутано; никаким образом из этого не выбраться. Воистину там был бы только один способ, который я мог бы назвать из Библии; оба живите одинокими. Видите?</w:t>
      </w:r>
    </w:p>
    <w:p>
      <w:pPr>
        <w:pStyle w:val="Normal"/>
        <w:shd w:fill="FFFFFF" w:val="clear"/>
        <w:spacing w:before="100" w:after="100"/>
        <w:jc w:val="both"/>
        <w:rPr>
          <w:sz w:val="28"/>
          <w:szCs w:val="28"/>
          <w:lang w:val="ru-RU" w:eastAsia="ar-SA" w:bidi="ar-SA"/>
        </w:rPr>
      </w:pPr>
      <w:r>
        <w:rPr>
          <w:sz w:val="28"/>
          <w:szCs w:val="28"/>
          <w:lang w:val="ru-RU" w:eastAsia="ar-SA" w:bidi="ar-SA"/>
        </w:rPr>
        <w:t>207</w:t>
        <w:tab/>
        <w:t>Вот, но... Это единственный путь, который я мог бы теперь указать, но в этом есть ещё и другое, чего я—я не могу вам теперь сказать, и по какой причине я говорю: "Не я, но Господь, продолжайте". Если вы когда-либо запишете это на ленту, если я запишу, то вспомните, каким образом я это сказал. Если вы мудрые, вы это поймёте (поняли?), как я это сказал, и тогда будете знать.</w:t>
      </w:r>
    </w:p>
    <w:p>
      <w:pPr>
        <w:pStyle w:val="Style16"/>
        <w:rPr/>
      </w:pPr>
      <w:r>
        <w:rPr/>
        <w:t>256.</w:t>
        <w:tab/>
        <w:t>Брат Бранхам, можем ли мы ходить в другие церкви, даже если они не согласны с вами?</w:t>
      </w:r>
    </w:p>
    <w:p>
      <w:pPr>
        <w:pStyle w:val="Normal"/>
        <w:shd w:fill="FFFFFF" w:val="clear"/>
        <w:spacing w:before="100" w:after="100"/>
        <w:jc w:val="both"/>
        <w:rPr>
          <w:sz w:val="28"/>
          <w:szCs w:val="28"/>
          <w:lang w:val="ru-RU" w:eastAsia="ar-SA" w:bidi="ar-SA"/>
        </w:rPr>
      </w:pPr>
      <w:r>
        <w:rPr>
          <w:sz w:val="28"/>
          <w:szCs w:val="28"/>
          <w:lang w:val="ru-RU" w:eastAsia="ar-SA" w:bidi="ar-SA"/>
        </w:rPr>
        <w:t>208</w:t>
        <w:tab/>
        <w:t>Да, конечно! Иисус ходил, хотя они с Ним и не соглашались. Ходите. Мы видим, здесь, говорится: "Можем ли мы ходить в другие церкви, которые не согласны с вами?" Конечно, я не... я не единственный камешек на берегу, вы знаете. Там—там повсюду есть другие благочестивые мужи; я надеюсь, что я один из них. Понимаете? Но никогда не надо...</w:t>
      </w:r>
    </w:p>
    <w:p>
      <w:pPr>
        <w:pStyle w:val="Normal"/>
        <w:shd w:fill="FFFFFF" w:val="clear"/>
        <w:spacing w:before="100" w:after="100"/>
        <w:jc w:val="both"/>
        <w:rPr>
          <w:sz w:val="28"/>
          <w:szCs w:val="28"/>
          <w:lang w:val="ru-RU" w:eastAsia="ar-SA" w:bidi="ar-SA"/>
        </w:rPr>
      </w:pPr>
      <w:r>
        <w:rPr>
          <w:sz w:val="28"/>
          <w:szCs w:val="28"/>
          <w:lang w:val="ru-RU" w:eastAsia="ar-SA" w:bidi="ar-SA"/>
        </w:rPr>
        <w:t>209</w:t>
        <w:tab/>
        <w:t>Меня однажды навестили по поводу чего-то такого. Одна—одна группа в Аризоне обратила на это моё внимание. Понимаете? Группа служителей, сказали: "Единственное, что мы имеем против вас, Брат Бранхам, это (одно из этого) — люди, которые идут послушать вас, мы не можем потом заставить ходить в какую-нибудь церковь". Сказали: "У них есть дети и так далее; они не хотят ходить в церковь". И сказали: "Ну что ж. мы говорили им, что их приглашаем ходить—ходить в нашу церковь".</w:t>
      </w:r>
    </w:p>
    <w:p>
      <w:pPr>
        <w:pStyle w:val="Normal"/>
        <w:shd w:fill="FFFFFF" w:val="clear"/>
        <w:spacing w:before="100" w:after="100"/>
        <w:jc w:val="both"/>
        <w:rPr>
          <w:sz w:val="28"/>
          <w:szCs w:val="28"/>
          <w:lang w:val="ru-RU" w:eastAsia="ar-SA" w:bidi="ar-SA"/>
        </w:rPr>
      </w:pPr>
      <w:r>
        <w:rPr>
          <w:sz w:val="28"/>
          <w:szCs w:val="28"/>
          <w:lang w:val="ru-RU" w:eastAsia="ar-SA" w:bidi="ar-SA"/>
        </w:rPr>
        <w:t>210</w:t>
        <w:tab/>
        <w:t>Вот, я знаю, что они давят на вас и хотят, чтобы вы присоединились, но вам не надо присоединяться; дети же пусть ходят куда-нибудь в воскресную школу! И вы ходите в церковь; не сидите дома по воскресеньям и не отправляйтесь на рыбалку или на охоту и тому подобное.</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Вы говорите: "Ну, я не законник".</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Что ж, лучше тебе стать таковым на какое-то время; не почитаешь воскресение Христово. Ходите в какую-нибудь церковь!</w:t>
      </w:r>
    </w:p>
    <w:p>
      <w:pPr>
        <w:pStyle w:val="Normal"/>
        <w:shd w:fill="FFFFFF" w:val="clear"/>
        <w:spacing w:before="100" w:after="100"/>
        <w:jc w:val="both"/>
        <w:rPr/>
      </w:pPr>
      <w:r>
        <w:rPr>
          <w:sz w:val="28"/>
          <w:szCs w:val="28"/>
          <w:lang w:val="ru-RU" w:eastAsia="ar-SA" w:bidi="ar-SA"/>
        </w:rPr>
        <w:t>211</w:t>
        <w:tab/>
        <w:t xml:space="preserve">Если я—я ходил бы... Если не мог бы найти... Я ходил бы в </w:t>
      </w:r>
      <w:r>
        <w:rPr>
          <w:i/>
          <w:iCs/>
          <w:sz w:val="28"/>
          <w:szCs w:val="28"/>
          <w:lang w:val="ru-RU" w:eastAsia="ar-SA" w:bidi="ar-SA"/>
        </w:rPr>
        <w:t xml:space="preserve">какую-нибудь </w:t>
      </w:r>
      <w:r>
        <w:rPr>
          <w:sz w:val="28"/>
          <w:szCs w:val="28"/>
          <w:lang w:val="ru-RU" w:eastAsia="ar-SA" w:bidi="ar-SA"/>
        </w:rPr>
        <w:t>церковь, зная, что там люди верят хотя бы в одно из того, во что верю я, — они говорили бы, что верят, что Иисус - Сын Божий. Они говорили это (я сомневаюсь), но я пошёл бы послушать, как они это скажут. Может, вы скажете... Вот эта церковь, может быть, следующей церковью будет что-то наподобие баптистов. Они говорят: "Да, я верю, что ты должен иметь какое-то переживание". Я—я стану ходить к ним. Таким образом, я верю, что Иисус Христос есть Сын Божий: я верю, что у тебя должно быть какое-то переживание. Всё правильно.</w:t>
      </w:r>
    </w:p>
    <w:p>
      <w:pPr>
        <w:pStyle w:val="Normal"/>
        <w:shd w:fill="FFFFFF" w:val="clear"/>
        <w:spacing w:before="100" w:after="100"/>
        <w:jc w:val="both"/>
        <w:rPr>
          <w:sz w:val="28"/>
          <w:szCs w:val="28"/>
          <w:lang w:val="ru-RU" w:eastAsia="ar-SA" w:bidi="ar-SA"/>
        </w:rPr>
      </w:pPr>
      <w:r>
        <w:rPr>
          <w:sz w:val="28"/>
          <w:szCs w:val="28"/>
          <w:lang w:val="ru-RU" w:eastAsia="ar-SA" w:bidi="ar-SA"/>
        </w:rPr>
        <w:t>212</w:t>
        <w:tab/>
        <w:t>Может быть, ещё и Ассамблеи Бога. Вот, они верят... Видите, я—теперь я могу съесть с ними три или четыре ломтика хлеба (понимаете?), потому что они верят ещё и...</w:t>
      </w:r>
    </w:p>
    <w:p>
      <w:pPr>
        <w:pStyle w:val="Normal"/>
        <w:shd w:fill="FFFFFF" w:val="clear"/>
        <w:spacing w:before="100" w:after="100"/>
        <w:jc w:val="both"/>
        <w:rPr>
          <w:sz w:val="28"/>
          <w:szCs w:val="28"/>
          <w:lang w:val="ru-RU" w:eastAsia="ar-SA" w:bidi="ar-SA"/>
        </w:rPr>
      </w:pPr>
      <w:r>
        <w:rPr>
          <w:sz w:val="28"/>
          <w:szCs w:val="28"/>
          <w:lang w:val="ru-RU" w:eastAsia="ar-SA" w:bidi="ar-SA"/>
        </w:rPr>
        <w:t>213</w:t>
        <w:tab/>
        <w:t>Как однажды тот же самый человек позвонил и захотел об этом узнать, и сказал: "Вы говорили..." (Этот служитель оттуда, этот человек оттуда, который хотел об этом поспорить. Бедный брат, он в таком заблуждении.) Он говорил: "Ну. Брат Бранхам, — видите, он сказал, — он против Ассамблей Бога". И если вдруг какой-нибудь служитель из Ассамблеи будет слушать эту ленту, я хочу, чтобы вы сказали мне, когда же это я был против людей из Ассамблеи Бога или каких-либо других людей! Как же это, когда даже в ваших главных управлениях признают, что я прибавил вам три четверти миллиона из моих детей, которых я родил для Христа? Как же я могу быть против Ассамблей Бога? С какой стати я против единственников? Я не против единственников, Ассамблей Бога. Церкви Божьей или какого-нибудь человека! Я против всякой системы, которая разделяет людей.</w:t>
      </w:r>
    </w:p>
    <w:p>
      <w:pPr>
        <w:pStyle w:val="Normal"/>
        <w:shd w:fill="FFFFFF" w:val="clear"/>
        <w:spacing w:before="100" w:after="100"/>
        <w:jc w:val="both"/>
        <w:rPr>
          <w:sz w:val="28"/>
          <w:szCs w:val="28"/>
          <w:lang w:val="ru-RU" w:eastAsia="ar-SA" w:bidi="ar-SA"/>
        </w:rPr>
      </w:pPr>
      <w:r>
        <w:rPr>
          <w:sz w:val="28"/>
          <w:szCs w:val="28"/>
          <w:lang w:val="ru-RU" w:eastAsia="ar-SA" w:bidi="ar-SA"/>
        </w:rPr>
        <w:t>214</w:t>
        <w:tab/>
        <w:t>Смотрите, я отправил в Ассамблеи, по их собственным подсчётам, три четверти миллиона моих собственных детей. Если они такие плохие, зачем бы я это делал? Зачем? Я думаю, что это лучшее, что есть в стране, куда их можно посылать—или же к единственникам, или—к кому-нибудь из пятидесятнического учения, потому что они верят в Божественное исцеление; они верят в сверхъестественное; они верят в крещение Святым Духом. Это наилучшее... я—я не могу их всех привести сюда; они по всему миру. У меня есть друзья по всему миру, дети, которых я родил для Христа. Я буду посылать их в лучшие... Вы когда-нибудь слышали, как я делаю призыв к алтарю? Я говорю... Когда они приходят туда и полумают спасение, я говорю: "Теперь вы идите в какую-нибудь хорошую церковь полного Евангелия и найдите для себя поместную церковь". Кто из вас когда-либо слышал, как я это говорил? Конечно, конечно. Тогда зачем я их туда посылал? Что я — лицемер, чтобы посылать своих собственных детей на смерть? Упаси меня Бог. Нет, сэр!</w:t>
      </w:r>
    </w:p>
    <w:p>
      <w:pPr>
        <w:pStyle w:val="Normal"/>
        <w:shd w:fill="FFFFFF" w:val="clear"/>
        <w:spacing w:before="100" w:after="100"/>
        <w:jc w:val="both"/>
        <w:rPr>
          <w:sz w:val="28"/>
          <w:szCs w:val="28"/>
          <w:lang w:val="ru-RU" w:eastAsia="ar-SA" w:bidi="ar-SA"/>
        </w:rPr>
      </w:pPr>
      <w:r>
        <w:rPr>
          <w:sz w:val="28"/>
          <w:szCs w:val="28"/>
          <w:lang w:val="ru-RU" w:eastAsia="ar-SA" w:bidi="ar-SA"/>
        </w:rPr>
        <w:t>215</w:t>
        <w:tab/>
        <w:t>Если не можете приезжать... Если не можете приезжать сюда, в скинию, найдите где-нибудь другую церковь; идите туда. Вы не обязаны принимать всё, что они делают. Ту часть хлеба, которую они подают, принимай тот хлеб. Когда они подают чеснок, ну тогда отложи его. Понимаете? Это правильно. Я не могу их к этому принуждать, но это точное... Конечно, вы ходите в церковь. Где только открывается дверь церкви, идите туда немедленно. Если они не верят, что ж... Ну, тебе не надо быть частью. Не присоединяйся к ним, не присоединяйся ни к какой из тех церквей; но ходи туда; общайся с ними. Откуда тебе известно, что это не Господь? Он сказал, что Он делает так, что всё будет содействовать ко благу! И, может быть, там есть какая-нибудь душа, которую нужно спасти, и ты сможешь посветить для них Светом. Понимаете? Ходи туда. Не будь высокомерным, будь приятным; и люди начнут говорить: "Эта женщина такая Христианка, и Христианская пара; этот мальчик и эта девочка - настоящие Христиане. Ого, я хотел бы... Слушай, они так себя ведут, в них действительно есть нечто". Видите? И скажут: "Что это такое?"</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Вот это". Тогда расскажите им. Но будьте солью, и у них возникнет жажда.</w:t>
      </w:r>
    </w:p>
    <w:p>
      <w:pPr>
        <w:pStyle w:val="Style16"/>
        <w:rPr/>
      </w:pPr>
      <w:r>
        <w:rPr/>
        <w:t>257.</w:t>
        <w:tab/>
        <w:t>Дорогой Брат Бранхам, вы верите, что знамения будут сопровождать всех, в ком есть Святой Дух?</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Иисус так сказал. Марка 16.</w:t>
      </w:r>
    </w:p>
    <w:p>
      <w:pPr>
        <w:pStyle w:val="Style16"/>
        <w:rPr/>
      </w:pPr>
      <w:r>
        <w:rPr/>
        <w:t>Если так, что насчёт людей, которые верят этому Посланию всем своим существом, однако у них нет этих знамений? Они неверующие или им нужен Святой Дух? Если так, пожалуйста, дайте сегодня нам наставление, как получить Святой Дух. Мы верим, что вы являетесь Божьими устами для наших дней. Ваш брат.</w:t>
      </w:r>
    </w:p>
    <w:p>
      <w:pPr>
        <w:pStyle w:val="Normal"/>
        <w:shd w:fill="FFFFFF" w:val="clear"/>
        <w:spacing w:before="100" w:after="100"/>
        <w:jc w:val="both"/>
        <w:rPr>
          <w:sz w:val="28"/>
          <w:szCs w:val="28"/>
          <w:lang w:val="ru-RU" w:eastAsia="ar-SA" w:bidi="ar-SA"/>
        </w:rPr>
      </w:pPr>
      <w:r>
        <w:rPr>
          <w:sz w:val="28"/>
          <w:szCs w:val="28"/>
          <w:lang w:val="ru-RU" w:eastAsia="ar-SA" w:bidi="ar-SA"/>
        </w:rPr>
        <w:t>216</w:t>
        <w:tab/>
        <w:t>Благодарю вас, мой брат, за то, что считаете меня своим—своим братом, и я думаю, что это очень хороший вопрос. Друзья, да, в этом проявляют вялость. Я хотел бы остановиться на этом вопросе подольше, если бы мог. Понимаете? Это вялость. Смотрите! Некоторые из вас... Видите? Когда—вы не можете получить Святого Духа без какого-то переживания в тот момент... Теперь, если ты веришь в "каждую крошечку Слова", ты говоришь... Ты говоришь, что веришь в каждую Его частичку, тогда Слово улеглось там, ожидая, когда Святой Дух приведёт Его в действие; но для этого нужно зажечь светильник.</w:t>
      </w:r>
    </w:p>
    <w:p>
      <w:pPr>
        <w:pStyle w:val="Normal"/>
        <w:shd w:fill="FFFFFF" w:val="clear"/>
        <w:spacing w:before="100" w:after="100"/>
        <w:jc w:val="both"/>
        <w:rPr>
          <w:sz w:val="28"/>
          <w:szCs w:val="28"/>
          <w:lang w:val="ru-RU" w:eastAsia="ar-SA" w:bidi="ar-SA"/>
        </w:rPr>
      </w:pPr>
      <w:r>
        <w:rPr>
          <w:sz w:val="28"/>
          <w:szCs w:val="28"/>
          <w:lang w:val="ru-RU" w:eastAsia="ar-SA" w:bidi="ar-SA"/>
        </w:rPr>
        <w:t>217</w:t>
        <w:tab/>
        <w:t>Вот светильник с фитильком, наполнен жиром, всё что надо должно быть в том светильнике; но пока огонь его не зажжёт, он не даст никакого света. Не важно, насколько совершенный светильник и как прекрасно он горит и всё остальное, — он должен быть зажжён, и тогда он горит. И когда ты веришь и наполнен наставлениями того, что содержит Святой Дух - любовь, радость, мир, долготерпение, доброта—плоды, которые Он приносит, но ты ещё не получил Святого Духа, пока Святой Дух не сойдёт с огненным переживанием и не зажжёт тот светильник. Понимаете? У тебя должно быть переживание обладания Святым Духом.</w:t>
      </w:r>
    </w:p>
    <w:p>
      <w:pPr>
        <w:pStyle w:val="Style16"/>
        <w:rPr/>
      </w:pPr>
      <w:r>
        <w:rPr/>
        <w:t>258</w:t>
        <w:tab/>
        <w:t>Я член профсоюза. Это плохо для Христианина? Слово говорит: "Не клянись—не клянись". Нам надо клясться в поддержку конституции профсоюза. С тех пор как я стал Христианином, я не принимаю активного участия, но продолжаю платить взносы.</w:t>
      </w:r>
    </w:p>
    <w:p>
      <w:pPr>
        <w:pStyle w:val="Style16"/>
        <w:rPr/>
      </w:pPr>
      <w:r>
        <w:rPr/>
        <w:t>259</w:t>
        <w:tab/>
        <w:t>Имя Иуды Искариота изглажено из Книги Жизни Агнца или было ли оно в Книге Жизни Агнца?</w:t>
      </w:r>
    </w:p>
    <w:p>
      <w:pPr>
        <w:pStyle w:val="Normal"/>
        <w:shd w:fill="FFFFFF" w:val="clear"/>
        <w:spacing w:before="100" w:after="100"/>
        <w:jc w:val="both"/>
        <w:rPr>
          <w:sz w:val="28"/>
          <w:szCs w:val="28"/>
          <w:lang w:val="ru-RU" w:eastAsia="ar-SA" w:bidi="ar-SA"/>
        </w:rPr>
      </w:pPr>
      <w:r>
        <w:rPr>
          <w:sz w:val="28"/>
          <w:szCs w:val="28"/>
          <w:lang w:val="ru-RU" w:eastAsia="ar-SA" w:bidi="ar-SA"/>
        </w:rPr>
        <w:t>218</w:t>
        <w:tab/>
        <w:t>Хорошо. Участие в профсоюзе, я знаю, вы работаете... У вас есть профсоюзы и то, где вы... Если хотите работать, то приходится к ним принадлежать. Совершенно верно. Вам придётся это делать. Но следите за этим (видите?), потому что однажды это перейдёт из сферы труда в сферу религии. Понимаете? Вот, просто запомните, это предвестник всеобщего соединения в союзы. Не сможете работать: тебе не дадут работать; ты—ты "штрейкбрехер", если ты—если ты не принадлежишь к этому союзу.</w:t>
      </w:r>
    </w:p>
    <w:p>
      <w:pPr>
        <w:pStyle w:val="Normal"/>
        <w:shd w:fill="FFFFFF" w:val="clear"/>
        <w:spacing w:before="100" w:after="100"/>
        <w:jc w:val="both"/>
        <w:rPr>
          <w:sz w:val="28"/>
          <w:szCs w:val="28"/>
          <w:lang w:val="ru-RU" w:eastAsia="ar-SA" w:bidi="ar-SA"/>
        </w:rPr>
      </w:pPr>
      <w:r>
        <w:rPr>
          <w:sz w:val="28"/>
          <w:szCs w:val="28"/>
          <w:lang w:val="ru-RU" w:eastAsia="ar-SA" w:bidi="ar-SA"/>
        </w:rPr>
        <w:t>219</w:t>
        <w:tab/>
        <w:t>Теперь запомните, молодые люди, запомните, что говорит Брат Бранхам. И пусть мои слова будут высечены зубилом на стальной скале! ТАК ГОВОРИТ ГОСПОДЬ, то же самое произойдёт и в религии. Вы будете принадлежать к какому-либо виду деноминации, иначе не сможете ни купить, ни продать. Так что будь очень осторожен. Брат. Пусть это ограничится только профсоюзом. Следите за этим; это предостережение!</w:t>
      </w:r>
    </w:p>
    <w:p>
      <w:pPr>
        <w:pStyle w:val="Normal"/>
        <w:shd w:fill="FFFFFF" w:val="clear"/>
        <w:spacing w:before="100" w:after="100"/>
        <w:jc w:val="both"/>
        <w:rPr>
          <w:sz w:val="28"/>
          <w:szCs w:val="28"/>
          <w:lang w:val="ru-RU" w:eastAsia="ar-SA" w:bidi="ar-SA"/>
        </w:rPr>
      </w:pPr>
      <w:r>
        <w:rPr>
          <w:sz w:val="28"/>
          <w:szCs w:val="28"/>
          <w:lang w:val="ru-RU" w:eastAsia="ar-SA" w:bidi="ar-SA"/>
        </w:rPr>
        <w:t>220</w:t>
        <w:tab/>
        <w:t>"Имя Иуды Искариота изглажено из Книги Жизни Агнца или было ли оно когда-либо в Ней? Да, оно было в Ней и было изглажено. Понимаете? Потому что у Матфея в 10-й главе. Иисус подозвал Иуду и всех остальных, и дал им силу против нечистых духов. Они пошли изгонять бесов, и Иисус сказал: "Я даже видел сатану, упавшего с Небес". Верно? И они возвратились, те ученики, все вместе, и они радовались; и Он сказал: "Не тому радуйтесь, что ваши—что бесы повинуются вам. но радуйтесь, что ваши имена написаны в Книге Жизни". Понимаете? Это верно. И Иуда был как раз с ними! Видите?</w:t>
      </w:r>
    </w:p>
    <w:p>
      <w:pPr>
        <w:pStyle w:val="Normal"/>
        <w:shd w:fill="FFFFFF" w:val="clear"/>
        <w:spacing w:before="100" w:after="100"/>
        <w:jc w:val="both"/>
        <w:rPr>
          <w:sz w:val="28"/>
          <w:szCs w:val="28"/>
          <w:lang w:val="ru-RU" w:eastAsia="ar-SA" w:bidi="ar-SA"/>
        </w:rPr>
      </w:pPr>
      <w:r>
        <w:rPr>
          <w:sz w:val="28"/>
          <w:szCs w:val="28"/>
          <w:lang w:val="ru-RU" w:eastAsia="ar-SA" w:bidi="ar-SA"/>
        </w:rPr>
        <w:t>221</w:t>
        <w:tab/>
        <w:t>Так что помните, на суде, следите, на заседании суда: "Судьи сели; книги были раскрыты; и другая Книга была раскрыта, которая была Книгой Жизни, и так каждый человек был судим".</w:t>
      </w:r>
    </w:p>
    <w:p>
      <w:pPr>
        <w:pStyle w:val="Normal"/>
        <w:shd w:fill="FFFFFF" w:val="clear"/>
        <w:spacing w:before="100" w:after="100"/>
        <w:jc w:val="both"/>
        <w:rPr>
          <w:sz w:val="28"/>
          <w:szCs w:val="28"/>
          <w:lang w:val="ru-RU" w:eastAsia="ar-SA" w:bidi="ar-SA"/>
        </w:rPr>
      </w:pPr>
      <w:r>
        <w:rPr>
          <w:sz w:val="28"/>
          <w:szCs w:val="28"/>
          <w:lang w:val="ru-RU" w:eastAsia="ar-SA" w:bidi="ar-SA"/>
        </w:rPr>
        <w:t>222</w:t>
        <w:tab/>
        <w:t>Вот, пожалуйста, вам, к недавнему вопросу. Видите? На заседании суда. Иисус, Церковь, Невеста — восхищены, ушли во Славу, и были там и заключили брак, вернулись обратно на землю и жили тысячу лет. По окончании тысячи лет сатана был выпущен из своей темницы. Ангел сковал его цепью, не цепью для брёвен, но цепью обстоятельства; все его подчинённые оказались в аду. Все воскресшие на земле были искупленными и Иисус с ними. А этот ничего не мог сделать; но по окончании тысячи лет, второе воскресение... "Благословен и свят имеющий участие в первом воскресении, над ним вторая смерть не имеет силы".</w:t>
      </w:r>
    </w:p>
    <w:p>
      <w:pPr>
        <w:pStyle w:val="Normal"/>
        <w:shd w:fill="FFFFFF" w:val="clear"/>
        <w:spacing w:before="100" w:after="100"/>
        <w:jc w:val="both"/>
        <w:rPr>
          <w:sz w:val="28"/>
          <w:szCs w:val="28"/>
          <w:lang w:val="ru-RU" w:eastAsia="ar-SA" w:bidi="ar-SA"/>
        </w:rPr>
      </w:pPr>
      <w:r>
        <w:rPr>
          <w:sz w:val="28"/>
          <w:szCs w:val="28"/>
          <w:lang w:val="ru-RU" w:eastAsia="ar-SA" w:bidi="ar-SA"/>
        </w:rPr>
        <w:t>223</w:t>
        <w:tab/>
        <w:t>Теперь заметьте, в этом втором воскресении, когда они приходят, тогда сатану выпустят из тюрьмы на короткое время; тогда начинается суд. Теперь смотрите, Иисус с Невестой, как Царь и Царица, усаживаются на престоле, суд Белого Престола; и книги были раскрыты, книги грешников. И другая Книга была раскрыта, которая была Книга Жизни; и так каждый человек был судим Невестою. "Разве не знаете (упоминая о мелочах, представляемых перед судом)—разве не знаете, что святые унаследуют землю?" Видите, видите? Хорошо.</w:t>
      </w:r>
    </w:p>
    <w:p>
      <w:pPr>
        <w:pStyle w:val="Style16"/>
        <w:rPr/>
      </w:pPr>
      <w:r>
        <w:rPr/>
        <w:t>260.</w:t>
        <w:tab/>
        <w:t>Объясните, пожалуйста, кто эта группа из Откровения 20:4? Они являются частью Невесты из прошлого или будущего?</w:t>
      </w:r>
    </w:p>
    <w:p>
      <w:pPr>
        <w:pStyle w:val="Normal"/>
        <w:shd w:fill="FFFFFF" w:val="clear"/>
        <w:spacing w:before="100" w:after="100"/>
        <w:jc w:val="both"/>
        <w:rPr>
          <w:sz w:val="28"/>
          <w:szCs w:val="28"/>
          <w:lang w:val="ru-RU" w:eastAsia="ar-SA" w:bidi="ar-SA"/>
        </w:rPr>
      </w:pPr>
      <w:r>
        <w:rPr>
          <w:sz w:val="28"/>
          <w:szCs w:val="28"/>
          <w:lang w:val="ru-RU" w:eastAsia="ar-SA" w:bidi="ar-SA"/>
        </w:rPr>
        <w:t>224</w:t>
        <w:tab/>
        <w:t>Это Невеста в целом, из прошлого и настоящего. Они — это Невеста в целом, потому что они живут в Тысячелетнем царстве. Всё правильно.</w:t>
      </w:r>
    </w:p>
    <w:p>
      <w:pPr>
        <w:pStyle w:val="Style16"/>
        <w:rPr/>
      </w:pPr>
      <w:r>
        <w:rPr/>
        <w:t>261.</w:t>
        <w:tab/>
        <w:t xml:space="preserve">Вы не могли бы </w:t>
      </w:r>
      <w:r>
        <w:rPr>
          <w:b w:val="false"/>
          <w:bCs w:val="false"/>
        </w:rPr>
        <w:t>(Ну, это точно такой же вопрос.)</w:t>
      </w:r>
      <w:r>
        <w:rPr/>
        <w:t xml:space="preserve">... Откровение 20:4, те души, обезглавленные за свидетельство Христово, которые не поклонялись зверю и не приняли знак на </w:t>
      </w:r>
      <w:r>
        <w:rPr>
          <w:b w:val="false"/>
          <w:bCs w:val="false"/>
        </w:rPr>
        <w:t>(А-а, понимаю, к чему они клонят. Этот только что передали мне, вручили мне.)</w:t>
      </w:r>
      <w:r>
        <w:rPr/>
        <w:t>... поскольку говорится, что они жили и царствовали со Христом тысячу лет? Это озадачивает, что касается преследования Невесты, тогда кем же ещё они могут быть и царствовать со Христом тысячу лет? Может, они—они—может, они те 144000?</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Нет, нет! Они — Невеста. Вот, запомните, запомните, они...</w:t>
      </w:r>
    </w:p>
    <w:p>
      <w:pPr>
        <w:pStyle w:val="Normal"/>
        <w:shd w:fill="FFFFFF" w:val="clear"/>
        <w:spacing w:before="100" w:after="100"/>
        <w:jc w:val="both"/>
        <w:rPr>
          <w:sz w:val="28"/>
          <w:szCs w:val="28"/>
          <w:lang w:val="ru-RU" w:eastAsia="ar-SA" w:bidi="ar-SA"/>
        </w:rPr>
      </w:pPr>
      <w:r>
        <w:rPr>
          <w:sz w:val="28"/>
          <w:szCs w:val="28"/>
          <w:lang w:val="ru-RU" w:eastAsia="ar-SA" w:bidi="ar-SA"/>
        </w:rPr>
        <w:t>225</w:t>
        <w:tab/>
        <w:t>Вы сказали: "Они обезглавлены за свидетельство..." Вот, вы говорите: "За то, что не поклонялись зверю..." Конечно! Вы говорите: "Зверь ещё должен прийти".</w:t>
      </w:r>
    </w:p>
    <w:p>
      <w:pPr>
        <w:pStyle w:val="Normal"/>
        <w:shd w:fill="FFFFFF" w:val="clear"/>
        <w:spacing w:before="100" w:after="100"/>
        <w:jc w:val="both"/>
        <w:rPr>
          <w:sz w:val="28"/>
          <w:szCs w:val="28"/>
          <w:lang w:val="ru-RU" w:eastAsia="ar-SA" w:bidi="ar-SA"/>
        </w:rPr>
      </w:pPr>
      <w:r>
        <w:rPr>
          <w:sz w:val="28"/>
          <w:szCs w:val="28"/>
          <w:lang w:val="ru-RU" w:eastAsia="ar-SA" w:bidi="ar-SA"/>
        </w:rPr>
        <w:t>226</w:t>
        <w:tab/>
        <w:t>Зверь был всё время; как раз зверь скармливал их ещё тогда в львиных рвах, скармливал их ещё там. на арене в Риме. Это был антихрист; это был зверь ещё тогда, воздвигал какую-нибудь форму религии. В точности, как—чуть-ли не образец. Римская церковь взяла своё начало от Библии, и затем... Что они сделали, они организовали это и создали учреждение и из него построили вселенскую церковь, и уничтожали всех, кто не хотел этому кланяться. Видите? Это было.</w:t>
      </w:r>
    </w:p>
    <w:p>
      <w:pPr>
        <w:pStyle w:val="Normal"/>
        <w:numPr>
          <w:ilvl w:val="0"/>
          <w:numId w:val="2"/>
        </w:numPr>
        <w:shd w:fill="FFFFFF" w:val="clear"/>
        <w:tabs>
          <w:tab w:val="clear" w:pos="720"/>
          <w:tab w:val="left" w:pos="0" w:leader="none"/>
        </w:tabs>
        <w:spacing w:before="100" w:after="100"/>
        <w:jc w:val="both"/>
        <w:rPr>
          <w:sz w:val="28"/>
          <w:szCs w:val="28"/>
          <w:lang w:val="ru-RU" w:eastAsia="ar-SA" w:bidi="ar-SA"/>
        </w:rPr>
      </w:pPr>
      <w:r>
        <w:rPr>
          <w:sz w:val="28"/>
          <w:szCs w:val="28"/>
          <w:lang w:val="ru-RU" w:eastAsia="ar-SA" w:bidi="ar-SA"/>
        </w:rPr>
        <w:t xml:space="preserve">И те находились в той части Невесты, которая была тогда... Так вот, это Тело растёт, как дерево, до тех пор. пока Оно не дорастает до Верхушки. Понимаете? И все, и мученики, и гонимые и так далее... </w:t>
      </w:r>
    </w:p>
    <w:p>
      <w:pPr>
        <w:pStyle w:val="Normal"/>
        <w:numPr>
          <w:ilvl w:val="0"/>
          <w:numId w:val="2"/>
        </w:numPr>
        <w:shd w:fill="FFFFFF" w:val="clear"/>
        <w:tabs>
          <w:tab w:val="clear" w:pos="720"/>
          <w:tab w:val="left" w:pos="0" w:leader="none"/>
        </w:tabs>
        <w:spacing w:before="100" w:after="100"/>
        <w:jc w:val="both"/>
        <w:rPr>
          <w:sz w:val="28"/>
          <w:szCs w:val="28"/>
          <w:lang w:val="ru-RU" w:eastAsia="ar-SA" w:bidi="ar-SA"/>
        </w:rPr>
      </w:pPr>
      <w:r>
        <w:rPr>
          <w:sz w:val="28"/>
          <w:szCs w:val="28"/>
          <w:lang w:val="ru-RU" w:eastAsia="ar-SA" w:bidi="ar-SA"/>
        </w:rPr>
        <w:t>Но Иисус дал нам мир по эту сторону реки, точно как Он дал тем племенам, которые... там (понимаете?) не перешли на другой берег. Теперь.</w:t>
      </w:r>
    </w:p>
    <w:p>
      <w:pPr>
        <w:pStyle w:val="Style16"/>
        <w:rPr/>
      </w:pPr>
      <w:r>
        <w:rPr/>
        <w:t>262.</w:t>
        <w:tab/>
        <w:t xml:space="preserve">Что я могу сделать для него? Мне продолжать </w:t>
      </w:r>
      <w:r>
        <w:rPr>
          <w:b w:val="false"/>
          <w:bCs w:val="false"/>
        </w:rPr>
        <w:t>(Ох!)</w:t>
      </w:r>
      <w:r>
        <w:rPr/>
        <w:t xml:space="preserve"> заботиться об отце на ферме? Что я могу сделать... зарабатывать на...? И он подписал своё имя.</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Да, мой Брат... Это—это написано здесь. Я не знаю кто... Здесь сказано: "Брат Бранхам... " Он просто начинается: "Что я могу сделать для него?"</w:t>
      </w:r>
    </w:p>
    <w:p>
      <w:pPr>
        <w:pStyle w:val="Normal"/>
        <w:shd w:fill="FFFFFF" w:val="clear"/>
        <w:spacing w:before="100" w:after="100"/>
        <w:jc w:val="both"/>
        <w:rPr>
          <w:sz w:val="28"/>
          <w:szCs w:val="28"/>
          <w:lang w:val="ru-RU" w:eastAsia="ar-SA" w:bidi="ar-SA"/>
        </w:rPr>
      </w:pPr>
      <w:r>
        <w:rPr>
          <w:sz w:val="28"/>
          <w:szCs w:val="28"/>
          <w:lang w:val="ru-RU" w:eastAsia="ar-SA" w:bidi="ar-SA"/>
        </w:rPr>
        <w:t>229</w:t>
        <w:tab/>
        <w:t>Вот, вероятно какой-то парень о своём папе. Послушай, мой дорогой Брат, ты будешь благословен, когда будешь заботиться о своём отце, потому что твой отец заботился о тебе, когда ты сам не мог позаботиться о себе. И первая заповедь с обещанием, первая заповедь с обещанием: "Почитай отца своего и мать свою, чтобы продлились дни твои на земле, которые Господь Бог твой даёт тебе". Видите? Да. заботься об отце как только можешь. Смотри, чтобы он получал самое лучшее.</w:t>
      </w:r>
    </w:p>
    <w:p>
      <w:pPr>
        <w:pStyle w:val="Style16"/>
        <w:rPr/>
      </w:pPr>
      <w:r>
        <w:rPr/>
        <w:t>263.</w:t>
        <w:tab/>
        <w:t>Вы сказали, что Каин был от семени змея. Почему Ева сказала: "Приобрела я человека от Господа"?</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Ну, вот, пожалуйста. Этот я лучше отложу на послеобеденное время. Да, этот я отложу на послеобеденное время. Ох, чтобы это объяснить, нужно немало времени. Ладно.</w:t>
      </w:r>
    </w:p>
    <w:p>
      <w:pPr>
        <w:pStyle w:val="Style16"/>
        <w:rPr/>
      </w:pPr>
      <w:r>
        <w:rPr/>
        <w:t>264.</w:t>
        <w:tab/>
        <w:t>Дорогой Брат Бранхам, не могли бы вы объяснить мне этот стих, Исайи 2:2: "И будет в последнее время, что гора Господня—гора дома Господня будет поставлена во главу гор, и возвысится над холмами, и потекут к ней все народы".</w:t>
      </w:r>
    </w:p>
    <w:p>
      <w:pPr>
        <w:pStyle w:val="Normal"/>
        <w:shd w:fill="FFFFFF" w:val="clear"/>
        <w:spacing w:before="100" w:after="100"/>
        <w:jc w:val="both"/>
        <w:rPr/>
      </w:pPr>
      <w:r>
        <w:rPr>
          <w:sz w:val="28"/>
          <w:szCs w:val="28"/>
          <w:lang w:val="ru-RU" w:eastAsia="ar-SA" w:bidi="ar-SA"/>
        </w:rPr>
        <w:t>230</w:t>
        <w:tab/>
        <w:t xml:space="preserve">Да я объяснял в позапрошлое воскресенье. Видите? Дом Господень будет воздвигнут на вершине гор, и все народы потекут туда. Большая ... Если вы не получили... Если у вас нет магнитофонной ленты на тему </w:t>
      </w:r>
      <w:r>
        <w:rPr>
          <w:i/>
          <w:iCs/>
          <w:sz w:val="28"/>
          <w:szCs w:val="28"/>
          <w:lang w:val="ru-RU" w:eastAsia="ar-SA" w:bidi="ar-SA"/>
        </w:rPr>
        <w:t xml:space="preserve">"Будущий Дом Жениха и Невесты", </w:t>
      </w:r>
      <w:r>
        <w:rPr>
          <w:sz w:val="28"/>
          <w:szCs w:val="28"/>
          <w:lang w:val="ru-RU" w:eastAsia="ar-SA" w:bidi="ar-SA"/>
        </w:rPr>
        <w:t>именно так там это и объясняется.</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Ой-ой-ой! Может, уже пора остановиться, потому что, смотри-ка, брат, нам никогда этого не закончить. Ого!</w:t>
      </w:r>
    </w:p>
    <w:p>
      <w:pPr>
        <w:pStyle w:val="Style16"/>
        <w:rPr/>
      </w:pPr>
      <w:r>
        <w:rPr/>
        <w:t>265.</w:t>
        <w:tab/>
        <w:t xml:space="preserve">Брат Бранхам, это... </w:t>
      </w:r>
      <w:r>
        <w:rPr>
          <w:b w:val="false"/>
          <w:bCs w:val="false"/>
        </w:rPr>
        <w:t>(Давайте посмотрим, что это такое.)</w:t>
      </w:r>
      <w:r>
        <w:rPr/>
        <w:t xml:space="preserve"> Брат Бранхам, это уже обычное явление, что многие последователи вашего Послания верят, что вы — Мессия сегодняшнего дня. Так ли это?</w:t>
      </w:r>
    </w:p>
    <w:p>
      <w:pPr>
        <w:pStyle w:val="Normal"/>
        <w:shd w:fill="FFFFFF" w:val="clear"/>
        <w:spacing w:before="100" w:after="100"/>
        <w:jc w:val="both"/>
        <w:rPr>
          <w:sz w:val="28"/>
          <w:szCs w:val="28"/>
          <w:lang w:val="ru-RU" w:eastAsia="ar-SA" w:bidi="ar-SA"/>
        </w:rPr>
      </w:pPr>
      <w:r>
        <w:rPr>
          <w:sz w:val="28"/>
          <w:szCs w:val="28"/>
          <w:lang w:val="ru-RU" w:eastAsia="ar-SA" w:bidi="ar-SA"/>
        </w:rPr>
        <w:t>231</w:t>
        <w:tab/>
        <w:t>Никак нет!</w:t>
      </w:r>
    </w:p>
    <w:p>
      <w:pPr>
        <w:pStyle w:val="Style16"/>
        <w:rPr/>
      </w:pPr>
      <w:r>
        <w:rPr/>
        <w:t>Скажите нам откровенно, Брат Бранхам. Кажется, что вы избегаете открыто о себе заявить, и мы понимаем, что при таком служении, какое вам дал Бог, вы должны быть обозначены где-нибудь в Писаниях.</w:t>
      </w:r>
    </w:p>
    <w:p>
      <w:pPr>
        <w:pStyle w:val="Style16"/>
        <w:rPr/>
      </w:pPr>
      <w:r>
        <w:rPr/>
        <w:t>266.</w:t>
        <w:tab/>
        <w:t>Номер 2: В первый раз своего отъезда в Аризону, вы рассказали нам о своей цели. Вы говорили нам, почему едете, и это произошло, но вы не сказали нам, почему вы опять вернулись.</w:t>
      </w:r>
    </w:p>
    <w:p>
      <w:pPr>
        <w:pStyle w:val="Normal"/>
        <w:shd w:fill="FFFFFF" w:val="clear"/>
        <w:spacing w:before="100" w:after="100"/>
        <w:jc w:val="both"/>
        <w:rPr/>
      </w:pPr>
      <w:r>
        <w:rPr>
          <w:sz w:val="28"/>
          <w:szCs w:val="28"/>
          <w:lang w:val="ru-RU" w:eastAsia="ar-SA" w:bidi="ar-SA"/>
        </w:rPr>
        <w:t>232</w:t>
        <w:tab/>
        <w:t xml:space="preserve">На первый вопрос: я — не Мессия! Понимаете? </w:t>
      </w:r>
      <w:r>
        <w:rPr>
          <w:i/>
          <w:iCs/>
          <w:sz w:val="28"/>
          <w:szCs w:val="28"/>
          <w:lang w:val="ru-RU" w:eastAsia="ar-SA" w:bidi="ar-SA"/>
        </w:rPr>
        <w:t xml:space="preserve">Мессия — </w:t>
      </w:r>
      <w:r>
        <w:rPr>
          <w:sz w:val="28"/>
          <w:szCs w:val="28"/>
          <w:lang w:val="ru-RU" w:eastAsia="ar-SA" w:bidi="ar-SA"/>
        </w:rPr>
        <w:t xml:space="preserve">это Иисус Христос, а мы - "Мессиане", каждый из нас. </w:t>
      </w:r>
      <w:r>
        <w:rPr>
          <w:i/>
          <w:iCs/>
          <w:sz w:val="28"/>
          <w:szCs w:val="28"/>
          <w:lang w:val="ru-RU" w:eastAsia="ar-SA" w:bidi="ar-SA"/>
        </w:rPr>
        <w:t xml:space="preserve">Мессия, Мессия </w:t>
      </w:r>
      <w:r>
        <w:rPr>
          <w:sz w:val="28"/>
          <w:szCs w:val="28"/>
          <w:lang w:val="ru-RU" w:eastAsia="ar-SA" w:bidi="ar-SA"/>
        </w:rPr>
        <w:t>означает "Помазанный". И в Нём обитала полнота Божества телесно; во мне обитает часть Его Духа так же, как и в вас. Я получил дар: узнавать кое-что и видеть наперёд. При этом я просто продолжаю оставаться вашим братом. Понимаете? Я не—никакой не Мессия: я - ваш брат (понимаете?), просто пастух для стада. И если бы я сказал вам, что я Мессия — я солгал бы. Понимаете? А я не хочу быть лжецом.</w:t>
      </w:r>
    </w:p>
    <w:p>
      <w:pPr>
        <w:pStyle w:val="Normal"/>
        <w:shd w:fill="FFFFFF" w:val="clear"/>
        <w:spacing w:before="100" w:after="100"/>
        <w:jc w:val="both"/>
        <w:rPr>
          <w:sz w:val="28"/>
          <w:szCs w:val="28"/>
          <w:lang w:val="ru-RU" w:eastAsia="ar-SA" w:bidi="ar-SA"/>
        </w:rPr>
      </w:pPr>
      <w:r>
        <w:rPr>
          <w:sz w:val="28"/>
          <w:szCs w:val="28"/>
          <w:lang w:val="ru-RU" w:eastAsia="ar-SA" w:bidi="ar-SA"/>
        </w:rPr>
        <w:t>233</w:t>
        <w:tab/>
        <w:t>"Теперь, почему я в тот раз поехал в Аризону?" Вы это поняли. Я поехал во Имя Господа, потому что я был послан туда через видение. Я вернулся во второй раз с определённой целью. Но оставим это. Я знаю, для чего я ехал; я не могу рассказывать всего. Когда вы—дьявол не знает—не может узнать это из моего сердца. Если же расскажу об этом, тогда и он знает, но он не узнает—он не может узнать это, когда это находится в моём сердце. Если я говорю: "Ждите, когда это произойдёт!"... Просто помните, сохраните эту ленту: я отправился в Аризону с целью. Уж не сердитесь на меня. Понимаете? Просто делайте то. что я говорю вам (видите?): просто—просто делайте, как я говорю. Понимаете?</w:t>
      </w:r>
    </w:p>
    <w:p>
      <w:pPr>
        <w:pStyle w:val="Style16"/>
        <w:rPr/>
      </w:pPr>
      <w:r>
        <w:rPr>
          <w:b w:val="false"/>
          <w:bCs w:val="false"/>
        </w:rPr>
        <w:t>267.</w:t>
        <w:tab/>
        <w:t>Брат Бранхам, я хочу задать—задать вам некоторые вопросы. Я слышал, люди говорят, что вы советовали людям продавать свои... (Может быть, и этот мне лучше отложить. Посмотрим. Ну, уже время заканчивать. Может быть, возьмём этот после обеда, но я—я отвечу на этот или постараюсь. Я не знаю: это мне только что вручили. Видите? Билли передал мне пачку там—там у дверей. Видите?)</w:t>
      </w:r>
      <w:r>
        <w:rPr/>
        <w:t xml:space="preserve"> Я слышал, люди говорят, что вы советовали людям продавать свои дома и следовать за вами в Аризону, иначе—иначе они не войдут в Восхищение. Это правда?</w:t>
      </w:r>
    </w:p>
    <w:p>
      <w:pPr>
        <w:pStyle w:val="Normal"/>
        <w:shd w:fill="FFFFFF" w:val="clear"/>
        <w:spacing w:before="100" w:after="100"/>
        <w:jc w:val="both"/>
        <w:rPr>
          <w:sz w:val="28"/>
          <w:szCs w:val="28"/>
          <w:lang w:val="ru-RU" w:eastAsia="ar-SA" w:bidi="ar-SA"/>
        </w:rPr>
      </w:pPr>
      <w:r>
        <w:rPr>
          <w:sz w:val="28"/>
          <w:szCs w:val="28"/>
          <w:lang w:val="ru-RU" w:eastAsia="ar-SA" w:bidi="ar-SA"/>
        </w:rPr>
        <w:t>234</w:t>
        <w:tab/>
        <w:t>Это ложь. Понимаете? Ага!</w:t>
      </w:r>
    </w:p>
    <w:p>
      <w:pPr>
        <w:pStyle w:val="Style16"/>
        <w:rPr/>
      </w:pPr>
      <w:r>
        <w:rPr/>
        <w:t>...или мы должны продавать свои дома, то есть вы об этом говорили?</w:t>
      </w:r>
    </w:p>
    <w:p>
      <w:pPr>
        <w:pStyle w:val="Normal"/>
        <w:shd w:fill="FFFFFF" w:val="clear"/>
        <w:spacing w:before="100" w:after="100"/>
        <w:jc w:val="both"/>
        <w:rPr>
          <w:sz w:val="28"/>
          <w:szCs w:val="28"/>
          <w:lang w:val="ru-RU" w:eastAsia="ar-SA" w:bidi="ar-SA"/>
        </w:rPr>
      </w:pPr>
      <w:r>
        <w:rPr>
          <w:sz w:val="28"/>
          <w:szCs w:val="28"/>
          <w:lang w:val="ru-RU" w:eastAsia="ar-SA" w:bidi="ar-SA"/>
        </w:rPr>
        <w:t>235</w:t>
        <w:tab/>
        <w:t>Никак нет! Я этого не говорил! Если что, я советовал людям этого не делать. Да-да! Помните, помните сон "Джуни" Джексона в тот раз, когда я уезжал туда? "Джуни" снилось, что он видел этот... Кто из вас помнит этот сон, и какое Господь дал истолкование. Та великая гора, на которой мы стояли, и старинные размытые буквы там; и я пытался это истолковать, и у меня не получалось. И я—я истолковывал им это. После того как я всё это истолковал, всё из того истолковал, тогда я протянул руки и взял (это в его сне) что-то такое—похожее на лом и просто срезал верхушку горы и заглянул туда внутрь, и всё там было белоснежным подобно мрамору. Но на нём не было написано, и я сказал: "Вы все останьтесь здесь и всматривайтесь теперь в это. а я пока схожу туда".</w:t>
      </w:r>
    </w:p>
    <w:p>
      <w:pPr>
        <w:pStyle w:val="Normal"/>
        <w:shd w:fill="FFFFFF" w:val="clear"/>
        <w:spacing w:before="100" w:after="100"/>
        <w:jc w:val="both"/>
        <w:rPr>
          <w:sz w:val="28"/>
          <w:szCs w:val="28"/>
          <w:lang w:val="ru-RU" w:eastAsia="ar-SA" w:bidi="ar-SA"/>
        </w:rPr>
      </w:pPr>
      <w:r>
        <w:rPr>
          <w:sz w:val="28"/>
          <w:szCs w:val="28"/>
          <w:lang w:val="ru-RU" w:eastAsia="ar-SA" w:bidi="ar-SA"/>
        </w:rPr>
        <w:t>236</w:t>
        <w:tab/>
        <w:t>И "Джуни"... Все они пошли наверх, и все братья, и все смотрели внутрь на это, другой... Они не могли понять; говорили: "Ну. как тут понять? Здесь даже не написано", но ведь он читал с наружной стороны. "Почему же здесь внутри ничего не написано? Мы не понимаем".</w:t>
      </w:r>
    </w:p>
    <w:p>
      <w:pPr>
        <w:pStyle w:val="Normal"/>
        <w:shd w:fill="FFFFFF" w:val="clear"/>
        <w:spacing w:before="100" w:after="100"/>
        <w:jc w:val="both"/>
        <w:rPr/>
      </w:pPr>
      <w:r>
        <w:rPr>
          <w:sz w:val="28"/>
          <w:szCs w:val="28"/>
          <w:lang w:val="ru-RU" w:eastAsia="ar-SA" w:bidi="ar-SA"/>
        </w:rPr>
        <w:t>237</w:t>
        <w:tab/>
        <w:t xml:space="preserve">И Джуниор повернулся и посмотрел, и вот он видел, как я иду в направлении запада, в направлении захода солнца, иду через одну гору, другую гору, очень быстро, становлюсь... И тогда они обернулись и посмотрели, и увидели, что я ушёл; и вся эта большая группа пошла тем путём, и им захотелось идти </w:t>
      </w:r>
      <w:r>
        <w:rPr>
          <w:i/>
          <w:iCs/>
          <w:sz w:val="28"/>
          <w:szCs w:val="28"/>
          <w:lang w:val="ru-RU" w:eastAsia="ar-SA" w:bidi="ar-SA"/>
        </w:rPr>
        <w:t xml:space="preserve">куда-то </w:t>
      </w:r>
      <w:r>
        <w:rPr>
          <w:sz w:val="28"/>
          <w:szCs w:val="28"/>
          <w:lang w:val="ru-RU" w:eastAsia="ar-SA" w:bidi="ar-SA"/>
        </w:rPr>
        <w:t xml:space="preserve">и делать </w:t>
      </w:r>
      <w:r>
        <w:rPr>
          <w:i/>
          <w:iCs/>
          <w:sz w:val="28"/>
          <w:szCs w:val="28"/>
          <w:lang w:val="ru-RU" w:eastAsia="ar-SA" w:bidi="ar-SA"/>
        </w:rPr>
        <w:t xml:space="preserve">что-то, </w:t>
      </w:r>
      <w:r>
        <w:rPr>
          <w:sz w:val="28"/>
          <w:szCs w:val="28"/>
          <w:lang w:val="ru-RU" w:eastAsia="ar-SA" w:bidi="ar-SA"/>
        </w:rPr>
        <w:t>хотя я говорил им оставаться там. Оставайтесь там, оставайтесь именно здесь: это то место.</w:t>
      </w:r>
    </w:p>
    <w:p>
      <w:pPr>
        <w:pStyle w:val="Normal"/>
        <w:shd w:fill="FFFFFF" w:val="clear"/>
        <w:spacing w:before="100" w:after="100"/>
        <w:jc w:val="both"/>
        <w:rPr>
          <w:sz w:val="28"/>
          <w:szCs w:val="28"/>
          <w:lang w:val="ru-RU" w:eastAsia="ar-SA" w:bidi="ar-SA"/>
        </w:rPr>
      </w:pPr>
      <w:r>
        <w:rPr>
          <w:sz w:val="28"/>
          <w:szCs w:val="28"/>
          <w:lang w:val="ru-RU" w:eastAsia="ar-SA" w:bidi="ar-SA"/>
        </w:rPr>
        <w:t>238</w:t>
        <w:tab/>
        <w:t>И затем, когда я это сделал, тогда—и я пошёл именно так; и немного спустя после этого Ангел Господень явился мне и сказал: "Отправляйся туда, в Аризону". Я слышал, как прогремел взрыв, и отправился туда, и что это было? Тот парень видел тот сон совершенно в точности, и Господь дал верное... Помните, я говорил: "Я отправляюсь туда кое за чем". И когда я поехал туда, это была тайна Семи Печатей, что было запечатано изнутри той горы Господней. Вернулся обратно с раскрытием Семи Печатей. Видите?</w:t>
      </w:r>
    </w:p>
    <w:p>
      <w:pPr>
        <w:pStyle w:val="Normal"/>
        <w:shd w:fill="FFFFFF" w:val="clear"/>
        <w:spacing w:before="100" w:after="100"/>
        <w:jc w:val="both"/>
        <w:rPr>
          <w:sz w:val="28"/>
          <w:szCs w:val="28"/>
          <w:lang w:val="ru-RU" w:eastAsia="ar-SA" w:bidi="ar-SA"/>
        </w:rPr>
      </w:pPr>
      <w:r>
        <w:rPr>
          <w:sz w:val="28"/>
          <w:szCs w:val="28"/>
          <w:lang w:val="ru-RU" w:eastAsia="ar-SA" w:bidi="ar-SA"/>
        </w:rPr>
        <w:t>239</w:t>
        <w:tab/>
        <w:t>Нет, вам не надо этого делать. Если хотите уезжать, это ваше дело. Конечно, я не... Ой, для меня не имеет значения, куда вы уедете, но если вы делаете это, думая, что Невеста будет отправляться оттуда, то вы ошибаетесь.</w:t>
      </w:r>
    </w:p>
    <w:p>
      <w:pPr>
        <w:pStyle w:val="Normal"/>
        <w:shd w:fill="FFFFFF" w:val="clear"/>
        <w:spacing w:before="100" w:after="100"/>
        <w:jc w:val="both"/>
        <w:rPr>
          <w:sz w:val="28"/>
          <w:szCs w:val="28"/>
          <w:lang w:val="ru-RU" w:eastAsia="ar-SA" w:bidi="ar-SA"/>
        </w:rPr>
      </w:pPr>
      <w:r>
        <w:rPr>
          <w:sz w:val="28"/>
          <w:szCs w:val="28"/>
          <w:lang w:val="ru-RU" w:eastAsia="ar-SA" w:bidi="ar-SA"/>
        </w:rPr>
        <w:t>240</w:t>
        <w:tab/>
        <w:t>"Также я слушал это... Я (Дайте-ка... Я что-то неправильно здесь прочитал. Давайте посмотрим.)... восхищение. Это правда или мы должны продавать свои дома, то есть вы об этом говорили?" Нет, я никогда этого не говорил. Я никогда... Я всегда советовал людям оставаться там, где они есть, и продолжать двигаться дальше, пока не придёт Иисус. Если я говорил вам много раз, то пусть и эта лента будет напоминанием; пусть этот день будет напоминанием; пусть моё слово будет напоминанием; я никогда, ни разу, никогда никому не говорил, никогда не обращал в свою веру, никогда не пытался заставить кого-то ходить в эту церковь! Я никогда...Равно как не говорил им оставлять свою церковь и распродавать своё добро и остальное; Бог знает, что я всегда советовал людям оставаться Христианами и оставаться там, где ты находишься, пока Бог не позовёт тебя. Это известно всем. Оставайтесь там! Теперь же, рассказывать людям... Кто-нибудь говорит: "Ну, я хочу переехать сюда. Я хочу жить вон там..." Поезжайте туда, куда вы хотите ехать; это нормально. Мне не важно, куда вы едете; это вообще не моё дело.</w:t>
      </w:r>
    </w:p>
    <w:p>
      <w:pPr>
        <w:pStyle w:val="Normal"/>
        <w:shd w:fill="FFFFFF" w:val="clear"/>
        <w:spacing w:before="100" w:after="100"/>
        <w:jc w:val="both"/>
        <w:rPr>
          <w:sz w:val="28"/>
          <w:szCs w:val="28"/>
          <w:lang w:val="ru-RU" w:eastAsia="ar-SA" w:bidi="ar-SA"/>
        </w:rPr>
      </w:pPr>
      <w:r>
        <w:rPr>
          <w:sz w:val="28"/>
          <w:szCs w:val="28"/>
          <w:lang w:val="ru-RU" w:eastAsia="ar-SA" w:bidi="ar-SA"/>
        </w:rPr>
        <w:t>241</w:t>
        <w:tab/>
        <w:t>Но теперь, думать, что... Видите, что это производит? Это начало какого-нибудь культа (видите?), и тогда у меня проблемы. У них там возникает группа, которая довольно скоро начинает жить на пособия и пожертвования. И тогда, чем это становится? "Мы вышли сюда для Восхищения Невесты". Это как раз то, чего ждут газетчики! Они ждут, когда те начнут жить на пособия и пожертвования и не смогут вернуться в свои дома. И что они будут делать тогда?</w:t>
      </w:r>
    </w:p>
    <w:p>
      <w:pPr>
        <w:pStyle w:val="Normal"/>
        <w:shd w:fill="FFFFFF" w:val="clear"/>
        <w:spacing w:before="100" w:after="100"/>
        <w:jc w:val="both"/>
        <w:rPr>
          <w:sz w:val="28"/>
          <w:szCs w:val="28"/>
          <w:lang w:val="ru-RU" w:eastAsia="ar-SA" w:bidi="ar-SA"/>
        </w:rPr>
      </w:pPr>
      <w:r>
        <w:rPr>
          <w:sz w:val="28"/>
          <w:szCs w:val="28"/>
          <w:lang w:val="ru-RU" w:eastAsia="ar-SA" w:bidi="ar-SA"/>
        </w:rPr>
        <w:t>242</w:t>
        <w:tab/>
        <w:t>"Ну, мы последовали сюда за Братом Бранхамом. Должно быть..." А я в том совершенно невиновен. Дорогие милые люди, они—они знают, что я их люблю, и даже в их ошибках. Но они... Ну, это... Они... Я всё равно их люблю. Видите? Я люблю их; они -- мои дети, но они не слушают меня, то, что я им стараюсь объяснить. Я пытаюсь достичь чего-то во Имя Господа, а они не дают мне этого сделать. Видите? В действительности они идут против меня, а не за меня. Они делают...</w:t>
      </w:r>
    </w:p>
    <w:p>
      <w:pPr>
        <w:pStyle w:val="Normal"/>
        <w:shd w:fill="FFFFFF" w:val="clear"/>
        <w:spacing w:before="100" w:after="100"/>
        <w:jc w:val="both"/>
        <w:rPr>
          <w:sz w:val="28"/>
          <w:szCs w:val="28"/>
          <w:lang w:val="ru-RU" w:eastAsia="ar-SA" w:bidi="ar-SA"/>
        </w:rPr>
      </w:pPr>
      <w:r>
        <w:rPr>
          <w:sz w:val="28"/>
          <w:szCs w:val="28"/>
          <w:lang w:val="ru-RU" w:eastAsia="ar-SA" w:bidi="ar-SA"/>
        </w:rPr>
        <w:t>243</w:t>
        <w:tab/>
        <w:t>Разве я не говорил вам, что любое проповедуемое послание будет проповедано здесь в скинии; всё, что мне придётся сделать, что я приеду сюда и сначала скажу это вам, именно из этой скинии? Это моё обещание!</w:t>
      </w:r>
    </w:p>
    <w:p>
      <w:pPr>
        <w:pStyle w:val="Style16"/>
        <w:rPr/>
      </w:pPr>
      <w:r>
        <w:rPr/>
        <w:t>268.</w:t>
        <w:tab/>
        <w:t>Также, я слышал, что ходит такое учение, книга, которую вы написали несколько лет назад о хлебе жизни... Они истолковывают это, что все мы должны находиться с вами, иначе упустим восхищение.</w:t>
      </w:r>
    </w:p>
    <w:p>
      <w:pPr>
        <w:pStyle w:val="Normal"/>
        <w:shd w:fill="FFFFFF" w:val="clear"/>
        <w:spacing w:before="100" w:after="100"/>
        <w:jc w:val="both"/>
        <w:rPr/>
      </w:pPr>
      <w:r>
        <w:rPr>
          <w:sz w:val="28"/>
          <w:szCs w:val="28"/>
          <w:lang w:val="ru-RU" w:eastAsia="ar-SA" w:bidi="ar-SA"/>
        </w:rPr>
        <w:t>244</w:t>
        <w:tab/>
        <w:t xml:space="preserve">Ну что ж, эта книга неверная. Книга </w:t>
      </w:r>
      <w:r>
        <w:rPr>
          <w:i/>
          <w:iCs/>
          <w:sz w:val="28"/>
          <w:szCs w:val="28"/>
          <w:lang w:val="ru-RU" w:eastAsia="ar-SA" w:bidi="ar-SA"/>
        </w:rPr>
        <w:t xml:space="preserve">Хлеб Жизни, </w:t>
      </w:r>
      <w:r>
        <w:rPr>
          <w:sz w:val="28"/>
          <w:szCs w:val="28"/>
          <w:lang w:val="ru-RU" w:eastAsia="ar-SA" w:bidi="ar-SA"/>
        </w:rPr>
        <w:t>теперь я это вспомнил. Это было для питания вселенской церкви, повсюду. Понимаете, тут беда в том, что... Так вот, вы, люди, вы твёрдые, но вам надо это иметь. Это сопровождает каждое собрание. Это—это...</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Я читал недавно о Мартине Лютере, не для того чтобы себя сравнивать с этим; но это — реформация, такая же, как была и та. И—этот—этот вопрос был... Эти—эти—это историки, они говорили: "Это удивительная вещь, представить, как Мартин Лютер смог выразить протест Католической церкви и остаться безнаказанным. Это было удивительно, но, — сказали, — самое удивительное в отношении Мартина Лютера было не это. Как ему удалось остаться выше всего того фанатизма, который последовал за его собраниями, и остаться верным Слову, своему призванию..." Видите?</w:t>
      </w:r>
    </w:p>
    <w:p>
      <w:pPr>
        <w:pStyle w:val="Normal"/>
        <w:shd w:fill="FFFFFF" w:val="clear"/>
        <w:spacing w:before="100" w:after="100"/>
        <w:jc w:val="both"/>
        <w:rPr>
          <w:sz w:val="28"/>
          <w:szCs w:val="28"/>
          <w:lang w:val="ru-RU" w:eastAsia="ar-SA" w:bidi="ar-SA"/>
        </w:rPr>
      </w:pPr>
      <w:r>
        <w:rPr>
          <w:sz w:val="28"/>
          <w:szCs w:val="28"/>
          <w:lang w:val="ru-RU" w:eastAsia="ar-SA" w:bidi="ar-SA"/>
        </w:rPr>
        <w:t>245</w:t>
        <w:tab/>
        <w:t>Никак нет! Не прикладывайте своё собственное... Любой человек, который прикладывает что-то к тому, что я говорю, — не верит тому, что я говорю. Они не... Они говорят... Они...</w:t>
      </w:r>
    </w:p>
    <w:p>
      <w:pPr>
        <w:pStyle w:val="Style16"/>
        <w:rPr/>
      </w:pPr>
      <w:r>
        <w:rPr/>
        <w:t>269.</w:t>
        <w:tab/>
        <w:t xml:space="preserve">Так же насчёт этих семей, которые распродали и переехали в Сьерра-Висту, штат Аризона, когда они истолковали одну из ваших лент под названием </w:t>
      </w:r>
      <w:r>
        <w:rPr>
          <w:b w:val="false"/>
          <w:bCs w:val="false"/>
        </w:rPr>
        <w:t>(одну минуту)</w:t>
      </w:r>
      <w:r>
        <w:rPr/>
        <w:t xml:space="preserve"> "Небольшой Вифлеем"—"Небольшой Вифлеем", что восхищение произойдёт в Аризоне. Вы им советовали отправляться туда?</w:t>
      </w:r>
    </w:p>
    <w:p>
      <w:pPr>
        <w:pStyle w:val="Normal"/>
        <w:shd w:fill="FFFFFF" w:val="clear"/>
        <w:spacing w:before="100" w:after="100"/>
        <w:jc w:val="both"/>
        <w:rPr/>
      </w:pPr>
      <w:r>
        <w:rPr>
          <w:sz w:val="28"/>
          <w:szCs w:val="28"/>
          <w:lang w:val="ru-RU" w:eastAsia="ar-SA" w:bidi="ar-SA"/>
        </w:rPr>
        <w:t>246</w:t>
        <w:tab/>
        <w:t xml:space="preserve">Нет, я не советовал. Когда они написали об этом письмо, кто- то здесь, в Коннектикуте, или где-то, я послал письмо с ответом, где написал: "Вы совершаете самый неудачный переезд в вашей жизни. Не делайте ничего подобного". Видите, ты не можешь... Ну, вы просто запомните, люди... Вот, вы все знаете, что я не говорю тем людям так поступать; я говорю им, чтобы они этого не делали. Но вы видите, это сопровождает наши собрания. Зачем люди называют меня </w:t>
      </w:r>
      <w:r>
        <w:rPr>
          <w:i/>
          <w:iCs/>
          <w:sz w:val="28"/>
          <w:szCs w:val="28"/>
          <w:lang w:val="ru-RU" w:eastAsia="ar-SA" w:bidi="ar-SA"/>
        </w:rPr>
        <w:t xml:space="preserve">Мессией? </w:t>
      </w:r>
      <w:r>
        <w:rPr>
          <w:sz w:val="28"/>
          <w:szCs w:val="28"/>
          <w:lang w:val="ru-RU" w:eastAsia="ar-SA" w:bidi="ar-SA"/>
        </w:rPr>
        <w:t>Зачем люди...? Они ведут себя... Вот, однажды мне там показали одного человека, у него что-то там было, и он начал—вытворял, захотел, чтобы все люди крестились во имя моё. Хотят сделать из меня антихриста! Но я не приветствую такие дела, и вам всем это известно. Но вы видите, это должно... Это только доказывает, что Послание верное.</w:t>
      </w:r>
    </w:p>
    <w:p>
      <w:pPr>
        <w:pStyle w:val="Normal"/>
        <w:shd w:fill="FFFFFF" w:val="clear"/>
        <w:spacing w:before="100" w:after="100"/>
        <w:jc w:val="both"/>
        <w:rPr>
          <w:sz w:val="28"/>
          <w:szCs w:val="28"/>
          <w:lang w:val="ru-RU" w:eastAsia="ar-SA" w:bidi="ar-SA"/>
        </w:rPr>
      </w:pPr>
      <w:r>
        <w:rPr>
          <w:sz w:val="28"/>
          <w:szCs w:val="28"/>
          <w:lang w:val="ru-RU" w:eastAsia="ar-SA" w:bidi="ar-SA"/>
        </w:rPr>
        <w:t>247</w:t>
        <w:tab/>
        <w:t>Разве они не приходили и не говорили Иоанну, что—который предвещал первое пришествие Христа: "Не ты ли Мессия?"</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Он говорил: "Я — нет! Я даже не достоин развязать Его обувь. Я даже не достоин взглянуть на Него". Понимаете? Но он говорил: "Грядущий за мною..."</w:t>
      </w:r>
    </w:p>
    <w:p>
      <w:pPr>
        <w:pStyle w:val="Style16"/>
        <w:rPr/>
      </w:pPr>
      <w:r>
        <w:rPr/>
        <w:t>270.</w:t>
        <w:tab/>
        <w:t xml:space="preserve">Теперь, Брат Бранхам, мы что-нибудь упускаем? Эти люди, которые утверждают, что верят, что каждое произнесённое вами слово — истина. </w:t>
      </w:r>
      <w:r>
        <w:rPr>
          <w:b w:val="false"/>
          <w:bCs w:val="false"/>
        </w:rPr>
        <w:t>(Но они не верят! Они не верят в это. Их собственные поступки доказывают, что они в это не верят.)</w:t>
      </w:r>
      <w:r>
        <w:rPr/>
        <w:t xml:space="preserve"> Пожалуйста, дайте мне узнать по этому поводу ваш прямой ответ: да или нет. </w:t>
      </w:r>
      <w:r>
        <w:rPr>
          <w:b w:val="false"/>
          <w:bCs w:val="false"/>
        </w:rPr>
        <w:t>(Вы получили его! Хорошо.)</w:t>
      </w:r>
      <w:r>
        <w:rPr/>
        <w:t xml:space="preserve"> И если это правда, то мы хотим и готовы присоединиться к тем остальным—к тем остальным. Большое вам спасибо за ваши ответы на эти вопросы, и я буду ожидать ответа на них в это воскресенье, если Господь задержится.</w:t>
      </w:r>
    </w:p>
    <w:p>
      <w:pPr>
        <w:pStyle w:val="Normal"/>
        <w:shd w:fill="FFFFFF" w:val="clear"/>
        <w:spacing w:before="100" w:after="100"/>
        <w:jc w:val="both"/>
        <w:rPr>
          <w:sz w:val="28"/>
          <w:szCs w:val="28"/>
          <w:lang w:val="ru-RU" w:eastAsia="ar-SA" w:bidi="ar-SA"/>
        </w:rPr>
      </w:pPr>
      <w:r>
        <w:rPr>
          <w:sz w:val="28"/>
          <w:szCs w:val="28"/>
          <w:lang w:val="ru-RU" w:eastAsia="ar-SA" w:bidi="ar-SA"/>
        </w:rPr>
        <w:t>248</w:t>
        <w:tab/>
        <w:t>Ой-ой-ой! Ну, Брат, Сестра, я—я надеюсь, что это поняли (а?), что я—что я не, не... Так вот, если люди... Ну, конечно, если вы хотите уехать жить в Аризону... И теперь, я буду там, в Аризоне, может быть, это первое полугодие. Мне надо будет вернуться сюда. Я должен... Я—я хочу оставаться там: для детей здоровее и прочее. Я—я хочу остаться там на какое-то время, у меня есть определённая цель. Теперь запомните, слушающие ленту ТАК ГОВОРИТ ГОСПОДЬ, у меня есть цель в том, что я делаю; вы знаете, что у меня есть; но я не могу вам это рассказать.</w:t>
      </w:r>
    </w:p>
    <w:p>
      <w:pPr>
        <w:pStyle w:val="Normal"/>
        <w:shd w:fill="FFFFFF" w:val="clear"/>
        <w:spacing w:before="100" w:after="100"/>
        <w:jc w:val="both"/>
        <w:rPr>
          <w:sz w:val="28"/>
          <w:szCs w:val="28"/>
          <w:lang w:val="ru-RU" w:eastAsia="ar-SA" w:bidi="ar-SA"/>
        </w:rPr>
      </w:pPr>
      <w:r>
        <w:rPr>
          <w:sz w:val="28"/>
          <w:szCs w:val="28"/>
          <w:lang w:val="ru-RU" w:eastAsia="ar-SA" w:bidi="ar-SA"/>
        </w:rPr>
        <w:t>249</w:t>
        <w:tab/>
        <w:t>Почему я говорю вам не продавать свои дома? Вы потеряете свои возможности, у вас возникнут трудности. Не делайте этого. Я не надолго останусь в Аризоне. Почему? Сейчас этого сказать не могу.</w:t>
      </w:r>
    </w:p>
    <w:p>
      <w:pPr>
        <w:pStyle w:val="Normal"/>
        <w:shd w:fill="FFFFFF" w:val="clear"/>
        <w:spacing w:before="100" w:after="100"/>
        <w:jc w:val="both"/>
        <w:rPr>
          <w:sz w:val="28"/>
          <w:szCs w:val="28"/>
          <w:lang w:val="ru-RU" w:eastAsia="ar-SA" w:bidi="ar-SA"/>
        </w:rPr>
      </w:pPr>
      <w:r>
        <w:rPr>
          <w:sz w:val="28"/>
          <w:szCs w:val="28"/>
          <w:lang w:val="ru-RU" w:eastAsia="ar-SA" w:bidi="ar-SA"/>
        </w:rPr>
        <w:t>250</w:t>
        <w:tab/>
        <w:t>Если я допущу, что те люди останутся там и будут жить на пожертвования, тогда что произойдёт? Тогда это в точности то, чего ждут деноминации и все остальные. "Ага, я вам говорил, что там за ним стояло, ещё одна школа пророков или что-то такое!" Видите? Вот вам, пожалуйста, как раз этого они и ждут! В конце концов, те люди, я за них в ответе; хотя они не поступили так, как я им советовал поступить, но они поступили точно... Вы скажете: "Пусть себе едут; они—они сделали то, что ты говорил им не делать!" У меня на сердце ничего такого нет. Я всё равно хочу идти за ними. Они мои детки. Я могу их немножко пошлёпать, когда они вернутся ко мне, но я—но я—я, конечно, хочу их вернуть. И как же я там смогу жить?</w:t>
      </w:r>
    </w:p>
    <w:p>
      <w:pPr>
        <w:pStyle w:val="Normal"/>
        <w:shd w:fill="FFFFFF" w:val="clear"/>
        <w:spacing w:before="100" w:after="100"/>
        <w:jc w:val="both"/>
        <w:rPr>
          <w:sz w:val="28"/>
          <w:szCs w:val="28"/>
          <w:lang w:val="ru-RU" w:eastAsia="ar-SA" w:bidi="ar-SA"/>
        </w:rPr>
      </w:pPr>
      <w:r>
        <w:rPr>
          <w:sz w:val="28"/>
          <w:szCs w:val="28"/>
          <w:lang w:val="ru-RU" w:eastAsia="ar-SA" w:bidi="ar-SA"/>
        </w:rPr>
        <w:t>251</w:t>
        <w:tab/>
        <w:t>Они сказали: "Мы приехали следовать за Словом". У меня там даже нет церкви, куда я мог бы их направить. Те церкви, куда они могли бы там пойти, — это церкви такого же рода, какие вы оставляете в других местах, а может, и хуже. Понимаете? И они всё равно не будут ходить в церковь, а у меня нет церкви, где я мог бы им проповедовать. Потом на мне моральная обязанность забрать моих детей из Аризоны, где...</w:t>
      </w:r>
    </w:p>
    <w:p>
      <w:pPr>
        <w:pStyle w:val="Normal"/>
        <w:shd w:fill="FFFFFF" w:val="clear"/>
        <w:spacing w:before="100" w:after="100"/>
        <w:jc w:val="both"/>
        <w:rPr>
          <w:sz w:val="28"/>
          <w:szCs w:val="28"/>
          <w:lang w:val="ru-RU" w:eastAsia="ar-SA" w:bidi="ar-SA"/>
        </w:rPr>
      </w:pPr>
      <w:r>
        <w:rPr>
          <w:sz w:val="28"/>
          <w:szCs w:val="28"/>
          <w:lang w:val="ru-RU" w:eastAsia="ar-SA" w:bidi="ar-SA"/>
        </w:rPr>
        <w:t>252</w:t>
        <w:tab/>
        <w:t>Я спрошу у вас кое-что. В прошлом году я проповедовал в этой церкви больше тридцати посланий. И за пять лет после отъезда, с тех пор как я в Аризоне, я за один год проповедовал в этой церкви больше, чем за пять лет в какое-либо другое время (конечно!), здесь в церкви. Это моя база; это моя штаб-квартира. Вот где мы разместились. Так вот, держите это в памяти, что бы ни происходило. Теперь, если вы мудрые, вы нечто уловите. Что бы ни произошло, это наш генеральный штаб, именно здесь! Держите это в памяти, и однажды вспомните, что на этой ленте вы слышали, как я пророчествовал. Хорошо, запомните это!</w:t>
      </w:r>
    </w:p>
    <w:p>
      <w:pPr>
        <w:pStyle w:val="Normal"/>
        <w:shd w:fill="FFFFFF" w:val="clear"/>
        <w:spacing w:before="100" w:after="100"/>
        <w:jc w:val="both"/>
        <w:rPr>
          <w:sz w:val="28"/>
          <w:szCs w:val="28"/>
          <w:lang w:val="ru-RU" w:eastAsia="ar-SA" w:bidi="ar-SA"/>
        </w:rPr>
      </w:pPr>
      <w:r>
        <w:rPr>
          <w:sz w:val="28"/>
          <w:szCs w:val="28"/>
          <w:lang w:val="ru-RU" w:eastAsia="ar-SA" w:bidi="ar-SA"/>
        </w:rPr>
        <w:t>253</w:t>
        <w:tab/>
        <w:t>Если вы хотите—если вы должны уехать и отправиться в церковь, не отправляйтесь за ней туда, потому что меня там даже нет. Мне некуда ходить; мне там негде проповедовать. Они не дают мне проповедовать в своих церквах. У меня даже нет какого-нибудь места, и я обещал тому человеку, когда приеду туда... Они все перепугались, что я приеду туда и построю большое здание,—перебегут из церквей. Но это не является целью моей жизни. Понимаете? Я привожу—я привожу людей ко спасению. Это же - их дело. Как тот самарянин приехал и доставил человека в гостиницу, и дальше пусть они заботятся о нём. Я здесь не для того, чтобы разбивать церкви, я здесь для того, чтобы обращать ко Христу! Понимаете? Из-за этого люди неправильно меня понимают (видите?), когда—когда они истолковывают на свой собственный лад, и не—и—говорят не то, что я говорю. Понимаете?</w:t>
      </w:r>
    </w:p>
    <w:p>
      <w:pPr>
        <w:pStyle w:val="Normal"/>
        <w:shd w:fill="FFFFFF" w:val="clear"/>
        <w:spacing w:before="100" w:after="100"/>
        <w:jc w:val="both"/>
        <w:rPr>
          <w:sz w:val="28"/>
          <w:szCs w:val="28"/>
          <w:lang w:val="ru-RU" w:eastAsia="ar-SA" w:bidi="ar-SA"/>
        </w:rPr>
      </w:pPr>
      <w:r>
        <w:rPr>
          <w:sz w:val="28"/>
          <w:szCs w:val="28"/>
          <w:lang w:val="ru-RU" w:eastAsia="ar-SA" w:bidi="ar-SA"/>
        </w:rPr>
        <w:t>254</w:t>
        <w:tab/>
        <w:t>Разве не помните это видение? Кто из вас помнит сон Джуниора Джексона? И все те следуют за ним в точности. Что там было? Оставайтесь здесь, пока я туда отлучусь! Понимаете? И получу истолкование и вернусь назад.</w:t>
      </w:r>
    </w:p>
    <w:p>
      <w:pPr>
        <w:pStyle w:val="Normal"/>
        <w:shd w:fill="FFFFFF" w:val="clear"/>
        <w:spacing w:before="100" w:after="100"/>
        <w:jc w:val="both"/>
        <w:rPr>
          <w:sz w:val="28"/>
          <w:szCs w:val="28"/>
          <w:lang w:val="ru-RU" w:eastAsia="ar-SA" w:bidi="ar-SA"/>
        </w:rPr>
      </w:pPr>
      <w:r>
        <w:rPr>
          <w:sz w:val="28"/>
          <w:szCs w:val="28"/>
          <w:lang w:val="ru-RU" w:eastAsia="ar-SA" w:bidi="ar-SA"/>
        </w:rPr>
        <w:t>255</w:t>
        <w:tab/>
        <w:t>Так вот ещё кое-что у меня на сердце, что я должен выполнять по предостережению Господа, некоторое действие в отношении этой скинии и этой церкви; чтобы я мог отправляться туда или ещё куда-то на короткое время. Это с целью, с великой целью, о которой вам не известно. Но запомните, я не просто "бегаю с места на место", хотя выглядит таким образом. Я исполняю волю Господа, насколько я знаю, как исполнять её. Понимаете? По этой причине, если вы верите тому, что я говорю, тогда делайте то, что я говорю делать (понимаете?), тогда слушайте меня и верьте мне как своему брату. Если вы верите, что я пророк, тогда не искажайте мои слова!</w:t>
      </w:r>
    </w:p>
    <w:p>
      <w:pPr>
        <w:pStyle w:val="Normal"/>
        <w:shd w:fill="FFFFFF" w:val="clear"/>
        <w:spacing w:before="100" w:after="100"/>
        <w:jc w:val="both"/>
        <w:rPr>
          <w:sz w:val="28"/>
          <w:szCs w:val="28"/>
          <w:lang w:val="ru-RU" w:eastAsia="ar-SA" w:bidi="ar-SA"/>
        </w:rPr>
      </w:pPr>
      <w:r>
        <w:rPr>
          <w:sz w:val="28"/>
          <w:szCs w:val="28"/>
          <w:lang w:val="ru-RU" w:eastAsia="ar-SA" w:bidi="ar-SA"/>
        </w:rPr>
        <w:t>256</w:t>
        <w:tab/>
        <w:t>Если что-то есть, да поможет мне Бог. если что-то вы должны узнать, что Бог скажет мне. Бог знает, что я передам вам в точности! И не добавляйте к этому и не отнимайте от этого; просто исполняйте это таким образом, как я вам это говорю (поняли?), потому что я от сердца говорю вам лучшее, что я знаю. Понимаете? Вы только верьте этому. Просто—просто принимайте просто—просто то, что я говорю об этом, и пусть это будет таким образом. Хорошо.</w:t>
      </w:r>
    </w:p>
    <w:p>
      <w:pPr>
        <w:pStyle w:val="Normal"/>
        <w:shd w:fill="FFFFFF" w:val="clear"/>
        <w:spacing w:before="100" w:after="100"/>
        <w:jc w:val="both"/>
        <w:rPr>
          <w:sz w:val="28"/>
          <w:szCs w:val="28"/>
          <w:lang w:val="ru-RU" w:eastAsia="ar-SA" w:bidi="ar-SA"/>
        </w:rPr>
      </w:pPr>
      <w:r>
        <w:rPr>
          <w:sz w:val="28"/>
          <w:szCs w:val="28"/>
          <w:lang w:val="ru-RU" w:eastAsia="ar-SA" w:bidi="ar-SA"/>
        </w:rPr>
        <w:t>257</w:t>
        <w:tab/>
        <w:t>И теперь, я должен привезти тем деткам что-нибудь поесть. Они там в пустыне умирают от голода.</w:t>
      </w:r>
    </w:p>
    <w:p>
      <w:pPr>
        <w:pStyle w:val="Normal"/>
        <w:shd w:fill="FFFFFF" w:val="clear"/>
        <w:spacing w:before="100" w:after="100"/>
        <w:jc w:val="both"/>
        <w:rPr>
          <w:sz w:val="28"/>
          <w:szCs w:val="28"/>
          <w:lang w:val="ru-RU" w:eastAsia="ar-SA" w:bidi="ar-SA"/>
        </w:rPr>
      </w:pPr>
      <w:r>
        <w:rPr>
          <w:sz w:val="28"/>
          <w:szCs w:val="28"/>
          <w:lang w:val="ru-RU" w:eastAsia="ar-SA" w:bidi="ar-SA"/>
        </w:rPr>
        <w:t>258</w:t>
        <w:tab/>
        <w:t>Один служитель пришёл ко мне однажды, сказал: "Брат Бранхам, у них там начался такой ужасный культ, которого вы ещё не видели". Сказал: "Каждое утро они все куда-то расходятся погулять; и они говорят, что они не собираются работать — слишком скоро Восхищение". Они не собираются работать. Что ж, это показывает, что вы даже не понимаете. Видите? Верно. (Эта магнитофонная лента направится туда!) Вот, так точно! Вы можете поучиться у муравья, в Библии сказано, вы знаете. Кто не работает, тот не ест. Это совершенно верно.</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Здесь есть—здесь, взял ещё один из этих.</w:t>
      </w:r>
    </w:p>
    <w:p>
      <w:pPr>
        <w:pStyle w:val="Style16"/>
        <w:rPr/>
      </w:pPr>
      <w:r>
        <w:rPr/>
        <w:t>271.</w:t>
        <w:tab/>
        <w:t xml:space="preserve">Будет... </w:t>
      </w:r>
      <w:r>
        <w:rPr>
          <w:b w:val="false"/>
          <w:bCs w:val="false"/>
        </w:rPr>
        <w:t>(Не понимаю. Видите, это какой-то—этот отличается—этот почерк отличается от того. Просто показать вам, я думаю, там этих около восьми или десяти. Видите?)</w:t>
      </w:r>
      <w:r>
        <w:rPr/>
        <w:t xml:space="preserve"> Будет более—будет более совершенная церковь в Тусоне, в Аризоне? Я хочу быть в совершенной воле Божьей. Нам переезжать в Тусон?</w:t>
      </w:r>
    </w:p>
    <w:p>
      <w:pPr>
        <w:pStyle w:val="Normal"/>
        <w:shd w:fill="FFFFFF" w:val="clear"/>
        <w:spacing w:before="100" w:after="100"/>
        <w:jc w:val="both"/>
        <w:rPr>
          <w:sz w:val="28"/>
          <w:szCs w:val="28"/>
          <w:lang w:val="ru-RU" w:eastAsia="ar-SA" w:bidi="ar-SA"/>
        </w:rPr>
      </w:pPr>
      <w:r>
        <w:rPr>
          <w:sz w:val="28"/>
          <w:szCs w:val="28"/>
          <w:lang w:val="ru-RU" w:eastAsia="ar-SA" w:bidi="ar-SA"/>
        </w:rPr>
        <w:t>259</w:t>
        <w:tab/>
        <w:t>Это уже не тот—другой почерк. Это... я... Просто взгляните сюда; я покажу вам, сколько их здесь по тому же самому вопросу. Я не... Я—я не мог их найти, вроде бы. Вот здесь—вот здесь... Тут у меня некоторые помечены: "Сообщу вам".</w:t>
      </w:r>
    </w:p>
    <w:p>
      <w:pPr>
        <w:pStyle w:val="Style16"/>
        <w:rPr/>
      </w:pPr>
      <w:r>
        <w:rPr/>
        <w:t>272.</w:t>
        <w:tab/>
        <w:t xml:space="preserve">Брат Бранхам, пожалуйста... </w:t>
      </w:r>
      <w:r>
        <w:rPr>
          <w:b w:val="false"/>
          <w:bCs w:val="false"/>
        </w:rPr>
        <w:t>(Давайте посмотрим.)</w:t>
      </w:r>
      <w:r>
        <w:rPr/>
        <w:t xml:space="preserve"> Зная, что вы пророк, и этот час, в который мы живём, будет ли—и пророк для этого часа, в котором мы живём. </w:t>
      </w:r>
      <w:r>
        <w:rPr>
          <w:b w:val="false"/>
          <w:bCs w:val="false"/>
        </w:rPr>
        <w:t>(Вот что это такое.)</w:t>
      </w:r>
      <w:r>
        <w:rPr/>
        <w:t>, наступит ли такое время, когда Божьему народу придётся бежать вместе с вами в Аризону? Если так, дадите ли вы нам знать, когда наступит это время?</w:t>
      </w:r>
    </w:p>
    <w:p>
      <w:pPr>
        <w:pStyle w:val="Normal"/>
        <w:shd w:fill="FFFFFF" w:val="clear"/>
        <w:spacing w:before="100" w:after="100"/>
        <w:jc w:val="both"/>
        <w:rPr>
          <w:sz w:val="28"/>
          <w:szCs w:val="28"/>
          <w:lang w:val="ru-RU" w:eastAsia="ar-SA" w:bidi="ar-SA"/>
        </w:rPr>
      </w:pPr>
      <w:r>
        <w:rPr>
          <w:sz w:val="28"/>
          <w:szCs w:val="28"/>
          <w:lang w:val="ru-RU" w:eastAsia="ar-SA" w:bidi="ar-SA"/>
        </w:rPr>
        <w:t>260</w:t>
        <w:tab/>
        <w:t>Конечно, наступит. Я скажу вам. Я скажу вам. Смотрите, два разных почерка, два разных человека. Видите? Там один почерк, а здесь другой. Видите? Вот что это такое, вот о чём думает церковь. Видите? Ну, давайте в этом разберёмся. Посмотрим, смогу ли я найти... Посмотрим.</w:t>
      </w:r>
    </w:p>
    <w:p>
      <w:pPr>
        <w:pStyle w:val="Style16"/>
        <w:rPr/>
      </w:pPr>
      <w:r>
        <w:rPr/>
        <w:t xml:space="preserve">273. Брат Бранхам... </w:t>
      </w:r>
      <w:r>
        <w:rPr>
          <w:b w:val="false"/>
          <w:bCs w:val="false"/>
        </w:rPr>
        <w:t>(Здесь другой, совершенно другой.)</w:t>
      </w:r>
      <w:r>
        <w:rPr/>
        <w:t xml:space="preserve"> Брат Бранхам, некоторые поняли, что вы говорите в вашей проповеди "Будущий Дом Невесты и Жениха" будет </w:t>
      </w:r>
      <w:r>
        <w:rPr>
          <w:b w:val="false"/>
          <w:bCs w:val="false"/>
        </w:rPr>
        <w:t>(Нет, это другой.)</w:t>
      </w:r>
      <w:r>
        <w:rPr/>
        <w:t xml:space="preserve">—будет пятнадцать сотен миль от скинии— квадрат—семьсот в каждую сторону </w:t>
      </w:r>
      <w:r>
        <w:rPr>
          <w:b w:val="false"/>
          <w:bCs w:val="false"/>
        </w:rPr>
        <w:t>(Иными словами, скиния располагается прямо в середине и будет семьсот в каждую сторону—будет пятнадцать сотен миль. Ох!)</w:t>
      </w:r>
      <w:r>
        <w:rPr/>
        <w:t>—в каждую сторону. Это правда? Я живу за пределами этого пространства; мне надо переехать туда?</w:t>
      </w:r>
    </w:p>
    <w:p>
      <w:pPr>
        <w:pStyle w:val="Normal"/>
        <w:shd w:fill="FFFFFF" w:val="clear"/>
        <w:spacing w:before="100" w:after="100"/>
        <w:jc w:val="both"/>
        <w:rPr>
          <w:sz w:val="28"/>
          <w:szCs w:val="28"/>
          <w:lang w:val="ru-RU" w:eastAsia="ar-SA" w:bidi="ar-SA"/>
        </w:rPr>
      </w:pPr>
      <w:r>
        <w:rPr>
          <w:sz w:val="28"/>
          <w:szCs w:val="28"/>
          <w:lang w:val="ru-RU" w:eastAsia="ar-SA" w:bidi="ar-SA"/>
        </w:rPr>
        <w:t>261</w:t>
        <w:tab/>
        <w:t>Нет, дорогие, не делайте этого. Слушайте! Вот, видите, как для людей это легко? Кто из вас был здесь, когда я произносил ту проповедь? Я говорил, что когда я прикидывал размеры Нового Иерусалима, что это будет пятнадцать сотен квадратных миль. Я сказал, что это протянулось бы приблизительно от Мэна до Флориды и шестьсот миль на запад от Миссисипи; что это было бы пятнадцать сотен квадратных миль. Я сказал, этот Город, по моему мнению, будет располагаться на той земле, где пророк Авраам разыскивал тот Город, где уже не будет моря. В Библии сказано, что там уже не будет моря, а три четверти земли покрыты водой. А там моря уже не будет; и поэтому, Город не будет слишком большим, располагаясь в подобном месте. Я думаю, что будет находиться в том местечке, о котором они так много спорят, и где родился Бог, там, в Вифлееме. Я думаю, это будет как раз там, в Палестине, где он поднимется из земли, как раз там, и будет та гора.</w:t>
      </w:r>
    </w:p>
    <w:p>
      <w:pPr>
        <w:pStyle w:val="Normal"/>
        <w:shd w:fill="FFFFFF" w:val="clear"/>
        <w:spacing w:before="100" w:after="100"/>
        <w:jc w:val="both"/>
        <w:rPr>
          <w:sz w:val="28"/>
          <w:szCs w:val="28"/>
          <w:lang w:val="ru-RU" w:eastAsia="ar-SA" w:bidi="ar-SA"/>
        </w:rPr>
      </w:pPr>
      <w:r>
        <w:rPr>
          <w:sz w:val="28"/>
          <w:szCs w:val="28"/>
          <w:lang w:val="ru-RU" w:eastAsia="ar-SA" w:bidi="ar-SA"/>
        </w:rPr>
        <w:t>262</w:t>
        <w:tab/>
        <w:t>Но, дорогой друг, это не имеет никакого отношения к этой скинии. Понимаете? Авраам, Исаак, Иаков, Павел, все святые, они умирали по всему миру, их сжигали, топили, отдавали на съедение львам и тому подобное; и они придут из каждой расселины, расщелины, и уголка земли. Я надеюсь, что буду там. Я не знаю, где я буду, но где бы это ни было, если я в той группе, то ничто не воспрепятствует мне быть там! Понимаете? И мне необязательно находиться в каком-то определённом месте. Единственное место, где я должен быть, — это во Христе, ибо тех, которые во Христе, Бог приведёт с Ним. Меня не волнует, где это будет. Он приведёт... Хороню себя в Иисусе.</w:t>
      </w:r>
    </w:p>
    <w:p>
      <w:pPr>
        <w:pStyle w:val="Normal"/>
        <w:shd w:fill="FFFFFF" w:val="clear"/>
        <w:spacing w:before="100" w:after="100"/>
        <w:jc w:val="both"/>
        <w:rPr>
          <w:sz w:val="28"/>
          <w:szCs w:val="28"/>
          <w:lang w:val="ru-RU" w:eastAsia="ar-SA" w:bidi="ar-SA"/>
        </w:rPr>
      </w:pPr>
      <w:r>
        <w:rPr>
          <w:sz w:val="28"/>
          <w:szCs w:val="28"/>
          <w:lang w:val="ru-RU" w:eastAsia="ar-SA" w:bidi="ar-SA"/>
        </w:rPr>
        <w:t>263</w:t>
        <w:tab/>
        <w:t>Взгляните на тех древних пророков. Они знали в буквальном смысле, вот, что первое воскресение, первые плоды будут в Палестине. Авраам купил место, и он—не—и он похоронил Сарру. И он родил Исаака. Исаак был погребён рядом со своим отцом и матерью. Исаак родил Иакова: Иаков умер в Израиле—в Египте, перевезли обратно в Палестину. И затем, Иосиф тоже умер там. И они перевезли кости Иосифа, потому что он сказал: "Сделайте...". Иосиф поклялся в этом—Иакову, что он не похоронит его там, но вернёт его обратно на обетованную землю. Иосиф сказал: "Однажды Господь Бог ваш посетит вас. Пусть мои—мои кости отвезут и захоронят с моим отцом". И они исполнили, потому что, будучи пророками, они понимали, что первые плоды воскресения будут в Палестине.</w:t>
      </w:r>
    </w:p>
    <w:p>
      <w:pPr>
        <w:pStyle w:val="Normal"/>
        <w:shd w:fill="FFFFFF" w:val="clear"/>
        <w:spacing w:before="100" w:after="100"/>
        <w:jc w:val="both"/>
        <w:rPr>
          <w:sz w:val="28"/>
          <w:szCs w:val="28"/>
          <w:lang w:val="ru-RU" w:eastAsia="ar-SA" w:bidi="ar-SA"/>
        </w:rPr>
      </w:pPr>
      <w:r>
        <w:rPr>
          <w:sz w:val="28"/>
          <w:szCs w:val="28"/>
          <w:lang w:val="ru-RU" w:eastAsia="ar-SA" w:bidi="ar-SA"/>
        </w:rPr>
        <w:t>264</w:t>
        <w:tab/>
        <w:t>Так вот, в Библии сказано... И если вы называете меня пророком, я не говорю, что я пророк; но если вы меня так называете, то запомните, я говорю вам во имя пророка (видите?) — во имя пророка, воскресение и восхищение будет повсеместно, по всему миру! Не важно, где вы будете находиться, когда тот час наступит, вы будете взяты для встречи с Ним! Вот и всё! Ничто не остановит вас, не важно, где вы будете находиться. И я только надеюсь, что я буду там, одним из них. Я просто доверяю и надеюсь на Бога, что я буду одним из них и что каждый из вас будет в—в том числе.</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Теперь, у нас есть время ещё на один? Тогда будет как раз (видите?)—почти час дня.</w:t>
      </w:r>
    </w:p>
    <w:p>
      <w:pPr>
        <w:pStyle w:val="Style16"/>
        <w:rPr/>
      </w:pPr>
      <w:r>
        <w:rPr/>
        <w:t>274.</w:t>
        <w:tab/>
        <w:t xml:space="preserve">Дорогой Брат Бранхам, мы с женой разъехались. Она подала на меня в суд на развод. Она не Христианка, а я верю Посланию и хочу, чтобы она была спасена </w:t>
      </w:r>
      <w:r>
        <w:rPr>
          <w:b w:val="false"/>
          <w:bCs w:val="false"/>
        </w:rPr>
        <w:t>(Разве это не приятно? Это действительно Христианский дух. Видите?)</w:t>
      </w:r>
      <w:r>
        <w:rPr/>
        <w:t xml:space="preserve"> и верила. Что мне делать? У нас два сына. </w:t>
      </w:r>
      <w:r>
        <w:rPr>
          <w:b w:val="false"/>
          <w:bCs w:val="false"/>
        </w:rPr>
        <w:t>(Подписаны их имена.)</w:t>
      </w:r>
    </w:p>
    <w:p>
      <w:pPr>
        <w:pStyle w:val="Normal"/>
        <w:shd w:fill="FFFFFF" w:val="clear"/>
        <w:spacing w:before="100" w:after="100"/>
        <w:jc w:val="both"/>
        <w:rPr>
          <w:sz w:val="28"/>
          <w:szCs w:val="28"/>
          <w:lang w:val="ru-RU" w:eastAsia="ar-SA" w:bidi="ar-SA"/>
        </w:rPr>
      </w:pPr>
      <w:r>
        <w:rPr>
          <w:sz w:val="28"/>
          <w:szCs w:val="28"/>
          <w:lang w:val="ru-RU" w:eastAsia="ar-SA" w:bidi="ar-SA"/>
        </w:rPr>
        <w:t>265</w:t>
        <w:tab/>
        <w:t>Брат, послушай, я тебе скажу, она собирается подать в суд на развод с тобой; это сатана. Видишь? Не должна это делать, но если ты — Христианин и не сделал ничего плохого, что могло бы причинять неудобства этой женщине, тогда это делает сатана. Он просто пытается потрепать тебя.</w:t>
      </w:r>
    </w:p>
    <w:p>
      <w:pPr>
        <w:pStyle w:val="Normal"/>
        <w:shd w:fill="FFFFFF" w:val="clear"/>
        <w:spacing w:before="100" w:after="100"/>
        <w:jc w:val="both"/>
        <w:rPr>
          <w:sz w:val="28"/>
          <w:szCs w:val="28"/>
          <w:lang w:val="ru-RU" w:eastAsia="ar-SA" w:bidi="ar-SA"/>
        </w:rPr>
      </w:pPr>
      <w:r>
        <w:rPr>
          <w:sz w:val="28"/>
          <w:szCs w:val="28"/>
          <w:lang w:val="ru-RU" w:eastAsia="ar-SA" w:bidi="ar-SA"/>
        </w:rPr>
        <w:t>266</w:t>
        <w:tab/>
        <w:t>Теперь, если она — одна из избранных Божьих, она придёт к Нему. Если она не такова, то она недостойна, чтобы о ней волноваться. Тогда, если это... Если ты будешь беспокоиться, это подорвёт твоё здоровье, именно этого сатана и добивается. Он работает, я знаю, против тебя. Так что просто отдай всё целиком Богу и продолжай служить Богу, и будь счастливым, насколько сможешь. Бог позаботится об остальном. "Все, кого дал Мне Отец, придут ко Мне". Встань на колени; я помолюсь с тобой или ещё что-нибудь. Я буду молиться об этом деле. Просто скажи: "Господь Бог. я люблю её; она — мать моих детей" (если это она), — и скажи, — "я—я—я просто всё целиком отдаю Тебе, Господь. Я желаю, чтобы они спаслись. Ты знаешь, я желаю; но дальше я не могу идти. Она всё равно хочет со мной развестись. Я ничего не сделал; если я сделал, открой это мне; я пойду это исправлять. Я сделаю что угодно". Затем вручи это Господу и тогда оставь в покое, просто оставь в покое. Продолжай дальше так же жить, как будто ничего не случилось. И Бог позаботится об остальном.</w:t>
      </w:r>
    </w:p>
    <w:p>
      <w:pPr>
        <w:pStyle w:val="Style16"/>
        <w:rPr/>
      </w:pPr>
      <w:r>
        <w:rPr/>
        <w:t>275.</w:t>
        <w:tab/>
      </w:r>
      <w:r>
        <w:rPr>
          <w:b w:val="false"/>
          <w:bCs w:val="false"/>
        </w:rPr>
        <w:t>Теперь:</w:t>
      </w:r>
      <w:r>
        <w:rPr/>
        <w:t xml:space="preserve"> Брат Бранхам, в чём дело с этими людьми </w:t>
      </w:r>
      <w:r>
        <w:rPr>
          <w:b w:val="false"/>
          <w:bCs w:val="false"/>
        </w:rPr>
        <w:t>(Ох, опять!),</w:t>
      </w:r>
      <w:r>
        <w:rPr/>
        <w:t xml:space="preserve"> переезжающими в Аризону? Объясните это. </w:t>
      </w:r>
      <w:r>
        <w:rPr>
          <w:b w:val="false"/>
          <w:bCs w:val="false"/>
        </w:rPr>
        <w:t>Здесь уже другой почерк. Видите, видите?</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Ну, мы это уже объясняли (видите?), что это такое.</w:t>
      </w:r>
    </w:p>
    <w:p>
      <w:pPr>
        <w:pStyle w:val="Style16"/>
        <w:rPr/>
      </w:pPr>
      <w:r>
        <w:rPr/>
        <w:t>276.</w:t>
        <w:tab/>
        <w:t>Брат Бранхам, предстоит ли Невесте пройти через гонение, как это было с первоапостольской церковью?</w:t>
      </w:r>
    </w:p>
    <w:p>
      <w:pPr>
        <w:pStyle w:val="Normal"/>
        <w:shd w:fill="FFFFFF" w:val="clear"/>
        <w:spacing w:before="100" w:after="100"/>
        <w:jc w:val="both"/>
        <w:rPr>
          <w:sz w:val="28"/>
          <w:szCs w:val="28"/>
          <w:lang w:val="ru-RU" w:eastAsia="ar-SA" w:bidi="ar-SA"/>
        </w:rPr>
      </w:pPr>
      <w:r>
        <w:rPr>
          <w:sz w:val="28"/>
          <w:szCs w:val="28"/>
          <w:lang w:val="ru-RU" w:eastAsia="ar-SA" w:bidi="ar-SA"/>
        </w:rPr>
        <w:t>267</w:t>
        <w:tab/>
        <w:t>Нет, я как раз объяснял это несколько минут назад. Нет, следующее, что будет, - это восхищение. Запомните, мы у обетованной земли; мы у границы. Вы понимаете переход Израиля?</w:t>
      </w:r>
    </w:p>
    <w:p>
      <w:pPr>
        <w:pStyle w:val="Style16"/>
        <w:rPr/>
      </w:pPr>
      <w:r>
        <w:rPr/>
        <w:t>277.</w:t>
        <w:tab/>
        <w:t>Законно ли применять какой-либо способ регулирования рождаемости?</w:t>
      </w:r>
    </w:p>
    <w:p>
      <w:pPr>
        <w:pStyle w:val="Normal"/>
        <w:shd w:fill="FFFFFF" w:val="clear"/>
        <w:spacing w:before="100" w:after="100"/>
        <w:jc w:val="both"/>
        <w:rPr>
          <w:sz w:val="28"/>
          <w:szCs w:val="28"/>
          <w:lang w:val="ru-RU" w:eastAsia="ar-SA" w:bidi="ar-SA"/>
        </w:rPr>
      </w:pPr>
      <w:r>
        <w:rPr>
          <w:sz w:val="28"/>
          <w:szCs w:val="28"/>
          <w:lang w:val="ru-RU" w:eastAsia="ar-SA" w:bidi="ar-SA"/>
        </w:rPr>
        <w:t>268</w:t>
        <w:tab/>
        <w:t>Этот я лучше оставлю на послеобеденное время (понимаете?), потому что это... Я хочу—я хочу кое-что рассказать об этом.</w:t>
      </w:r>
    </w:p>
    <w:p>
      <w:pPr>
        <w:pStyle w:val="Style16"/>
        <w:rPr/>
      </w:pPr>
      <w:r>
        <w:rPr/>
        <w:t>278.</w:t>
        <w:tab/>
        <w:t xml:space="preserve">Брат Бранхам, я просто... </w:t>
      </w:r>
      <w:r>
        <w:rPr>
          <w:b w:val="false"/>
          <w:bCs w:val="false"/>
        </w:rPr>
        <w:t>(Я подожду ещё минуты три, если можно. Может быть, мне попадётся что-нибудь покороче.)</w:t>
      </w:r>
      <w:r>
        <w:rPr/>
        <w:t xml:space="preserve"> Я не могу полностью отдать себя Иисусу. Может, во мне злой дух?</w:t>
      </w:r>
    </w:p>
    <w:p>
      <w:pPr>
        <w:pStyle w:val="Normal"/>
        <w:shd w:fill="FFFFFF" w:val="clear"/>
        <w:spacing w:before="100" w:after="100"/>
        <w:jc w:val="both"/>
        <w:rPr>
          <w:sz w:val="28"/>
          <w:szCs w:val="28"/>
          <w:lang w:val="ru-RU" w:eastAsia="ar-SA" w:bidi="ar-SA"/>
        </w:rPr>
      </w:pPr>
      <w:r>
        <w:rPr>
          <w:sz w:val="28"/>
          <w:szCs w:val="28"/>
          <w:lang w:val="ru-RU" w:eastAsia="ar-SA" w:bidi="ar-SA"/>
        </w:rPr>
        <w:t>269</w:t>
        <w:tab/>
        <w:t>Давайте оставшееся время я потрачу на этот. Вы не можете отдать себя Иисусу? Они не могут... Вот, я не знаю, мужчина это или женщина; не могу сказать это. Бог знает это.</w:t>
      </w:r>
    </w:p>
    <w:p>
      <w:pPr>
        <w:pStyle w:val="Normal"/>
        <w:shd w:fill="FFFFFF" w:val="clear"/>
        <w:spacing w:before="100" w:after="100"/>
        <w:jc w:val="both"/>
        <w:rPr>
          <w:sz w:val="28"/>
          <w:szCs w:val="28"/>
          <w:lang w:val="ru-RU" w:eastAsia="ar-SA" w:bidi="ar-SA"/>
        </w:rPr>
      </w:pPr>
      <w:r>
        <w:rPr>
          <w:sz w:val="28"/>
          <w:szCs w:val="28"/>
          <w:lang w:val="ru-RU" w:eastAsia="ar-SA" w:bidi="ar-SA"/>
        </w:rPr>
        <w:t>270</w:t>
        <w:tab/>
        <w:t>Вы не можете отдать себя Иисусу. Почему? В чём дело? Если это женщина, разве ты не должна отдать себя своему мужу как верная жена, отдать себя полностью? Дамочка, когда вы поженились, добродетельная, всю жизнь защищала это, чтобы остаться целомудренной; но однажды ты встретила мужчину, которого полюбила. Ты стала полностью принадлежать ему. То, с чем ты боролась всю свою жизнь и старалась вести порядочный образ жизни, и быть добродетельной; теперь, каждую частичку этого ты посвятила одному человеку. Правильно? Ты полностью отдала себя в его руки; ты принадлежишь ему. Всё, чего ты придерживалась, приличие и мораль и тому подобное, теперь передала одному человеку, потому что ты полностью отдала себя этому человеку. Разве ты не можешь сделать того же самого для Иисуса Христа? Просто отдай себя таким образом—всё, чем я являюсь, весь мой разум, все мои мысли. Конечно.</w:t>
      </w:r>
    </w:p>
    <w:p>
      <w:pPr>
        <w:pStyle w:val="Normal"/>
        <w:shd w:fill="FFFFFF" w:val="clear"/>
        <w:spacing w:before="100" w:after="100"/>
        <w:jc w:val="both"/>
        <w:rPr/>
      </w:pPr>
      <w:r>
        <w:rPr>
          <w:sz w:val="28"/>
          <w:szCs w:val="28"/>
          <w:lang w:val="ru-RU" w:eastAsia="ar-SA" w:bidi="ar-SA"/>
        </w:rPr>
        <w:t>271</w:t>
        <w:tab/>
        <w:t xml:space="preserve">Я не думаю, что у вас злой дух; я думаю, что злой дух навязывает вам подобные мысли, пытаясь заставить вас думать, что вы не можете полностью отдать себя Богу. Когда... Позвольте вам кое-что показать. Почему вы </w:t>
      </w:r>
      <w:r>
        <w:rPr>
          <w:i/>
          <w:iCs/>
          <w:sz w:val="28"/>
          <w:szCs w:val="28"/>
          <w:lang w:val="ru-RU" w:eastAsia="ar-SA" w:bidi="ar-SA"/>
        </w:rPr>
        <w:t xml:space="preserve">хотите </w:t>
      </w:r>
      <w:r>
        <w:rPr>
          <w:sz w:val="28"/>
          <w:szCs w:val="28"/>
          <w:lang w:val="ru-RU" w:eastAsia="ar-SA" w:bidi="ar-SA"/>
        </w:rPr>
        <w:t>отдать себя Ему? Потому что есть нечто, призывающее вас отдать себя полностью. Это очень хороший знак того, что вы должны отдать себя.</w:t>
      </w:r>
    </w:p>
    <w:p>
      <w:pPr>
        <w:pStyle w:val="Normal"/>
        <w:shd w:fill="FFFFFF" w:val="clear"/>
        <w:spacing w:before="100" w:after="100"/>
        <w:jc w:val="both"/>
        <w:rPr>
          <w:sz w:val="28"/>
          <w:szCs w:val="28"/>
          <w:lang w:val="ru-RU" w:eastAsia="ar-SA" w:bidi="ar-SA"/>
        </w:rPr>
      </w:pPr>
      <w:r>
        <w:rPr>
          <w:sz w:val="28"/>
          <w:szCs w:val="28"/>
          <w:lang w:val="ru-RU" w:eastAsia="ar-SA" w:bidi="ar-SA"/>
        </w:rPr>
        <w:t>272</w:t>
        <w:tab/>
        <w:t>Теперь, всё, что вы делаете, Брат или Сестра (может быть, молодой человек или пожилой, кто бы это ни был), вы сказали... Не могут найти в себе силы для полной самоотдачи. Просто передайте себя. "Господь, моё мышление, всё, чем я являюсь, я—я хочу целиком посвятить Тебе. Я отдаю свою жизнь для служения. Возьми меня. Господь, и используй меня таким, каков я есть". И это настолько простая вещь; я хотел бы, чтобы церковь могла бы действительно... Я думаю, если—если—если эта скиния сейчас, воспользовавшись этими вопросами... Они вам нравятся? Хорошо. Это немного поможет.</w:t>
      </w:r>
    </w:p>
    <w:p>
      <w:pPr>
        <w:pStyle w:val="Normal"/>
        <w:shd w:fill="FFFFFF" w:val="clear"/>
        <w:spacing w:before="100" w:after="100"/>
        <w:jc w:val="both"/>
        <w:rPr/>
      </w:pPr>
      <w:r>
        <w:rPr>
          <w:sz w:val="28"/>
          <w:szCs w:val="28"/>
          <w:lang w:val="ru-RU" w:eastAsia="ar-SA" w:bidi="ar-SA"/>
        </w:rPr>
        <w:t>273</w:t>
        <w:tab/>
        <w:t xml:space="preserve">Теперь смотрите, об этом, если церковь спрашивает об этих вещах (вы видите?), спрашивают об этих вещах; можно ли им делать </w:t>
      </w:r>
      <w:r>
        <w:rPr>
          <w:i/>
          <w:iCs/>
          <w:sz w:val="28"/>
          <w:szCs w:val="28"/>
          <w:lang w:val="ru-RU" w:eastAsia="ar-SA" w:bidi="ar-SA"/>
        </w:rPr>
        <w:t xml:space="preserve">это </w:t>
      </w:r>
      <w:r>
        <w:rPr>
          <w:sz w:val="28"/>
          <w:szCs w:val="28"/>
          <w:lang w:val="ru-RU" w:eastAsia="ar-SA" w:bidi="ar-SA"/>
        </w:rPr>
        <w:t xml:space="preserve">или делать </w:t>
      </w:r>
      <w:r>
        <w:rPr>
          <w:i/>
          <w:iCs/>
          <w:sz w:val="28"/>
          <w:szCs w:val="28"/>
          <w:lang w:val="ru-RU" w:eastAsia="ar-SA" w:bidi="ar-SA"/>
        </w:rPr>
        <w:t xml:space="preserve">то </w:t>
      </w:r>
      <w:r>
        <w:rPr>
          <w:sz w:val="28"/>
          <w:szCs w:val="28"/>
          <w:lang w:val="ru-RU" w:eastAsia="ar-SA" w:bidi="ar-SA"/>
        </w:rPr>
        <w:t>и всякое другое, я постараюсь сделать всё, что смогу. Если я неправильно вам посоветовал, то в сердце своём я этого не хотел. Если я сказал что-нибудь неправильно, просто чтобы отстоять какие-нибудь собственные мысли и прочее, не—зная—понимая, что этого делать нельзя, то есть говорить вам это, то я был бы презренным лицемером. Это верно. Но от всего своего сердца, если я ошибаюсь. Бог знает (видите?), я старался как мог отвечать на ваши вопросы.</w:t>
      </w:r>
    </w:p>
    <w:p>
      <w:pPr>
        <w:pStyle w:val="Normal"/>
        <w:shd w:fill="FFFFFF" w:val="clear"/>
        <w:spacing w:before="100" w:after="100"/>
        <w:jc w:val="both"/>
        <w:rPr>
          <w:sz w:val="28"/>
          <w:szCs w:val="28"/>
          <w:lang w:val="ru-RU" w:eastAsia="ar-SA" w:bidi="ar-SA"/>
        </w:rPr>
      </w:pPr>
      <w:r>
        <w:rPr>
          <w:sz w:val="28"/>
          <w:szCs w:val="28"/>
          <w:lang w:val="ru-RU" w:eastAsia="ar-SA" w:bidi="ar-SA"/>
        </w:rPr>
        <w:t>274</w:t>
        <w:tab/>
        <w:t>А для вас, служители, по стране, куда попадёт эта магнитофонная лента, я говорил это не для того, чтобы вас обидеть. Я говорил это потому, что я вас люблю. Понимаете? И я действительно всем своим сердцем... Это... Так вот, я не пытаюсь показать, что—что я—я знаю нечто такое, чего вы не знаете, совсем не так, мой брат. Я делаю это лишь потому, что я люблю вас, и я—я—вы любите меня, я верю.</w:t>
      </w:r>
    </w:p>
    <w:p>
      <w:pPr>
        <w:pStyle w:val="Normal"/>
        <w:shd w:fill="FFFFFF" w:val="clear"/>
        <w:spacing w:before="100" w:after="100"/>
        <w:jc w:val="both"/>
        <w:rPr>
          <w:sz w:val="28"/>
          <w:szCs w:val="28"/>
          <w:lang w:val="ru-RU" w:eastAsia="ar-SA" w:bidi="ar-SA"/>
        </w:rPr>
      </w:pPr>
      <w:r>
        <w:rPr>
          <w:sz w:val="28"/>
          <w:szCs w:val="28"/>
          <w:lang w:val="ru-RU" w:eastAsia="ar-SA" w:bidi="ar-SA"/>
        </w:rPr>
        <w:t>275</w:t>
        <w:tab/>
        <w:t>Что если бы вы увидели, как я плыву по реке на старой лодке, вот здесь по этой реке, рядом с которой мы сейчас находимся, здесь возле скинии, река Огайо; и река поднялась бы и разлилась; и вниз по течению водопад. И вы понимаете, что лодка не сможет преодолеть тот водопад; она просто не пройдёт через него. А я сижу там, откинувшись, и напеваю себе, и отдыхаю, и плыву вниз по течению—течение несёт вниз—медленно вниз по реке; и вы знаете, что там, внизу, меня ожидает крушение. Если вы меня любите—вы будете кричать или вы прыгнете в лодку и поплывёте туда, зацепите меня чем-нибудь за голову и затащите туда. "Брат Бранхам, ты не в своём уме! Ты не в своём уме; там же водопад!"</w:t>
      </w:r>
    </w:p>
    <w:p>
      <w:pPr>
        <w:pStyle w:val="Normal"/>
        <w:shd w:fill="FFFFFF" w:val="clear"/>
        <w:spacing w:before="100" w:after="100"/>
        <w:jc w:val="both"/>
        <w:rPr>
          <w:sz w:val="28"/>
          <w:szCs w:val="28"/>
          <w:lang w:val="ru-RU" w:eastAsia="ar-SA" w:bidi="ar-SA"/>
        </w:rPr>
      </w:pPr>
      <w:r>
        <w:rPr>
          <w:sz w:val="28"/>
          <w:szCs w:val="28"/>
          <w:lang w:val="ru-RU" w:eastAsia="ar-SA" w:bidi="ar-SA"/>
        </w:rPr>
        <w:t>276</w:t>
        <w:tab/>
        <w:t>А я скажу: "А-а, заткнитесь! Оставьте меня в покое!" Но однако же вы любите меня. Вы сделаете всё что угодно; вы схватите меня. Даже если вам придётся—даже если вам придётся проломить ту лодку, чтобы меня вытащить оттуда, потому что вы меня любите: вам известно, какие будут последствия.</w:t>
      </w:r>
    </w:p>
    <w:p>
      <w:pPr>
        <w:pStyle w:val="Normal"/>
        <w:shd w:fill="FFFFFF" w:val="clear"/>
        <w:spacing w:before="100" w:after="100"/>
        <w:jc w:val="both"/>
        <w:rPr>
          <w:sz w:val="28"/>
          <w:szCs w:val="28"/>
          <w:lang w:val="ru-RU" w:eastAsia="ar-SA" w:bidi="ar-SA"/>
        </w:rPr>
      </w:pPr>
      <w:r>
        <w:rPr>
          <w:sz w:val="28"/>
          <w:szCs w:val="28"/>
          <w:lang w:val="ru-RU" w:eastAsia="ar-SA" w:bidi="ar-SA"/>
        </w:rPr>
        <w:t>277</w:t>
        <w:tab/>
        <w:t>Так что, брат, я знаю, что будет с той деноминацией. Она не сможет преодолеть течение. Понимаете? Вы направляетесь прямиком во Всемирный Совет Церквей; и теперь, вам придётся либо это принять, или это закончится таким образом, как сейчас с нами. Так что это совершенно верно, вам придётся сделать свой выбор. И я—я не хочу быть... Я предпочёл бы проломить лодку, всё верно; я предпочёл бы сделать всё, что смог бы, не для того, чтобы тебя обидеть, брат, но разбудить тебя, потому что ты ошибаешься. Не делай этого!</w:t>
      </w:r>
    </w:p>
    <w:p>
      <w:pPr>
        <w:pStyle w:val="Normal"/>
        <w:shd w:fill="FFFFFF" w:val="clear"/>
        <w:spacing w:before="100" w:after="100"/>
        <w:jc w:val="both"/>
        <w:rPr>
          <w:sz w:val="28"/>
          <w:szCs w:val="28"/>
          <w:lang w:val="ru-RU" w:eastAsia="ar-SA" w:bidi="ar-SA"/>
        </w:rPr>
      </w:pPr>
      <w:r>
        <w:rPr>
          <w:sz w:val="28"/>
          <w:szCs w:val="28"/>
          <w:lang w:val="ru-RU" w:eastAsia="ar-SA" w:bidi="ar-SA"/>
        </w:rPr>
        <w:t>278</w:t>
        <w:tab/>
        <w:t>И это водное крещение во Имя Иисуса Христа, ни один человек на земле не смог бы осудить это с помощью Писания. Никакой человек не сможет это осудить. Нет ни одного места Писания... Вы, люди, братья—вы, братья, запомните, просто запомните, исследуйте Библию: найдите хоть одно место, где кого-либо когда-либо в Новом Завете крестили (в Ветхом не крестили, но только в Новом Завете)—где кого-либо когда-либо крестили иначе, чем во Имя Господа Иисуса Христа; и тогда придите и покажите это мне. Или разыскивайте по историческим книгам, где хоть кого-нибудь крестили сотни лет после смерти последних апостолов... Католическая церковь начала это крещение. Их катехизис утверждает то же самое, используют имя Отца. Сына и Святого Духа.</w:t>
      </w:r>
    </w:p>
    <w:p>
      <w:pPr>
        <w:pStyle w:val="Normal"/>
        <w:shd w:fill="FFFFFF" w:val="clear"/>
        <w:spacing w:before="100" w:after="100"/>
        <w:jc w:val="both"/>
        <w:rPr>
          <w:sz w:val="28"/>
          <w:szCs w:val="28"/>
          <w:lang w:val="ru-RU" w:eastAsia="ar-SA" w:bidi="ar-SA"/>
        </w:rPr>
      </w:pPr>
      <w:r>
        <w:rPr>
          <w:sz w:val="28"/>
          <w:szCs w:val="28"/>
          <w:lang w:val="ru-RU" w:eastAsia="ar-SA" w:bidi="ar-SA"/>
        </w:rPr>
        <w:t>279</w:t>
        <w:tab/>
        <w:t>В беседе с одним священником, прямо здесь, в Церкви Святого Сердца, он рассказывал мне то же самое. Сказал, что Католическая церковь когда-то крестила подобным образом, когда я сказал ему, что я крестил эту дочку Фрейзера, когда епископ захотел узнать. Он сказал: "Можете подтвердить клятвой эти утверждения?"</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Я сказал: "Я вообще не клянусь".</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Он сказал: "Епископ хочет, чтобы вы поклялись!"</w:t>
      </w:r>
    </w:p>
    <w:p>
      <w:pPr>
        <w:pStyle w:val="Normal"/>
        <w:shd w:fill="FFFFFF" w:val="clear"/>
        <w:spacing w:before="100" w:after="100"/>
        <w:jc w:val="both"/>
        <w:rPr>
          <w:sz w:val="28"/>
          <w:szCs w:val="28"/>
          <w:lang w:val="ru-RU" w:eastAsia="ar-SA" w:bidi="ar-SA"/>
        </w:rPr>
      </w:pPr>
      <w:r>
        <w:rPr>
          <w:sz w:val="28"/>
          <w:szCs w:val="28"/>
          <w:lang w:val="ru-RU" w:eastAsia="ar-SA" w:bidi="ar-SA"/>
        </w:rPr>
        <w:t>280</w:t>
        <w:tab/>
        <w:t>Я сказал: "Епископу придётся либо поверить мне на слово, либо не поверить этому, это уже как он пожелает". Понимаете? Я сказал: "В Библии сказано: не клянитесь вовсе".</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И он сказал: "Ну, э—э..." Он сказал: "Это..."</w:t>
      </w:r>
    </w:p>
    <w:p>
      <w:pPr>
        <w:pStyle w:val="Normal"/>
        <w:shd w:fill="FFFFFF" w:val="clear"/>
        <w:spacing w:before="100" w:after="100"/>
        <w:jc w:val="both"/>
        <w:rPr>
          <w:sz w:val="28"/>
          <w:szCs w:val="28"/>
          <w:lang w:val="ru-RU" w:eastAsia="ar-SA" w:bidi="ar-SA"/>
        </w:rPr>
      </w:pPr>
      <w:r>
        <w:rPr>
          <w:sz w:val="28"/>
          <w:szCs w:val="28"/>
          <w:lang w:val="ru-RU" w:eastAsia="ar-SA" w:bidi="ar-SA"/>
        </w:rPr>
        <w:t>281</w:t>
        <w:tab/>
        <w:t>Я сказал: "Я крестил её Христианским водным крещением, погружением, там, где начинается Спринг Стрит, во Имя Господа Иисуса Христа".</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И когда священник это записал, он сказал: "Таким образом Католическая церковь когда-то крестила".</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Я сказал: "Когда?"</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Он сказал: "Во времена апостолов".</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Я сказал: "Вы считаете их католиками?"</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Он сказал: "Конечно, они таковыми были".</w:t>
      </w:r>
    </w:p>
    <w:p>
      <w:pPr>
        <w:pStyle w:val="Normal"/>
        <w:shd w:fill="FFFFFF" w:val="clear"/>
        <w:spacing w:before="100" w:after="100"/>
        <w:jc w:val="both"/>
        <w:rPr>
          <w:sz w:val="28"/>
          <w:szCs w:val="28"/>
          <w:lang w:val="ru-RU" w:eastAsia="ar-SA" w:bidi="ar-SA"/>
        </w:rPr>
      </w:pPr>
      <w:r>
        <w:rPr>
          <w:sz w:val="28"/>
          <w:szCs w:val="28"/>
          <w:lang w:val="ru-RU" w:eastAsia="ar-SA" w:bidi="ar-SA"/>
        </w:rPr>
        <w:t>282</w:t>
        <w:tab/>
        <w:t>Я сказал: "Тогда я ещё больший католик, чем вы. Я последователь их учения". Это верно. Видите, видите? Они это заявляют, но это не так.</w:t>
      </w:r>
    </w:p>
    <w:p>
      <w:pPr>
        <w:pStyle w:val="Normal"/>
        <w:shd w:fill="FFFFFF" w:val="clear"/>
        <w:spacing w:before="100" w:after="100"/>
        <w:jc w:val="both"/>
        <w:rPr>
          <w:sz w:val="28"/>
          <w:szCs w:val="28"/>
          <w:lang w:val="ru-RU" w:eastAsia="ar-SA" w:bidi="ar-SA"/>
        </w:rPr>
      </w:pPr>
      <w:r>
        <w:rPr>
          <w:sz w:val="28"/>
          <w:szCs w:val="28"/>
          <w:lang w:val="ru-RU" w:eastAsia="ar-SA" w:bidi="ar-SA"/>
        </w:rPr>
        <w:t>283</w:t>
        <w:tab/>
        <w:t>Католическая церковь была утверждена в Никее, в Риме, при правлении Константина, когда церковь и государство и—соединились. и—и государство наделило церковь собственностью и прочим: они в действительности думали, что наступило Тысячелетнее царство. Они думали, что достигли Царствия. Это было сатанинское царствие. Совершенно верно. Не верьте в подобную чепуху. Ни за что!</w:t>
      </w:r>
    </w:p>
    <w:p>
      <w:pPr>
        <w:pStyle w:val="Normal"/>
        <w:shd w:fill="FFFFFF" w:val="clear"/>
        <w:spacing w:before="100" w:after="100"/>
        <w:jc w:val="both"/>
        <w:rPr>
          <w:sz w:val="28"/>
          <w:szCs w:val="28"/>
          <w:lang w:val="ru-RU" w:eastAsia="ar-SA" w:bidi="ar-SA"/>
        </w:rPr>
      </w:pPr>
      <w:r>
        <w:rPr>
          <w:sz w:val="28"/>
          <w:szCs w:val="28"/>
          <w:lang w:val="ru-RU" w:eastAsia="ar-SA" w:bidi="ar-SA"/>
        </w:rPr>
        <w:t>284</w:t>
        <w:tab/>
        <w:t>Вот, но... Затем, когда они устроили—то есть вместо какого-то идола, они сняли—они сняли Венеру, а поставили Марию; сняли Юпитера, а водрузили Павла или Петра. Прямо там, в—в Ватикане, прямо там в—в Риме, прямо в городе Ватикане, девятнадцатифутовая статуя Петра, говорят, что поцелуями они стёрли уже три пальца на ногах той статуи. Видите? И всё это...</w:t>
      </w:r>
    </w:p>
    <w:p>
      <w:pPr>
        <w:pStyle w:val="Normal"/>
        <w:shd w:fill="FFFFFF" w:val="clear"/>
        <w:spacing w:before="100" w:after="100"/>
        <w:jc w:val="both"/>
        <w:rPr/>
      </w:pPr>
      <w:r>
        <w:rPr>
          <w:sz w:val="28"/>
          <w:szCs w:val="28"/>
          <w:lang w:val="ru-RU" w:eastAsia="ar-SA" w:bidi="ar-SA"/>
        </w:rPr>
        <w:t>285</w:t>
        <w:tab/>
        <w:t xml:space="preserve">Повсюду... Там однажды утром мы с Билли зашли в какую-то церковь, спустились там в подвал, где они хоронят всех монахов и всё такое, и чтобы их кости сгнили в том прахе—там одна кость загнивает от другой—и затем берут эти кости и делают зажимные приспособления из лёгкой арматуры, чтобы кости рук </w:t>
      </w:r>
      <w:r>
        <w:rPr>
          <w:i/>
          <w:iCs/>
          <w:sz w:val="28"/>
          <w:szCs w:val="28"/>
          <w:lang w:val="ru-RU" w:eastAsia="ar-SA" w:bidi="ar-SA"/>
        </w:rPr>
        <w:t xml:space="preserve">вот так </w:t>
      </w:r>
      <w:r>
        <w:rPr>
          <w:sz w:val="28"/>
          <w:szCs w:val="28"/>
          <w:lang w:val="ru-RU" w:eastAsia="ar-SA" w:bidi="ar-SA"/>
        </w:rPr>
        <w:t>висели, и черепа; и люди приходят туда и уже вытерли те черепа до белизны, прикасаясь к ним, чтобы получить благословения от черепов тех мертвецов. Это один из видов спиритизма. Понимаете?</w:t>
      </w:r>
    </w:p>
    <w:p>
      <w:pPr>
        <w:pStyle w:val="Normal"/>
        <w:shd w:fill="FFFFFF" w:val="clear"/>
        <w:spacing w:before="100" w:after="100"/>
        <w:jc w:val="both"/>
        <w:rPr>
          <w:sz w:val="28"/>
          <w:szCs w:val="28"/>
          <w:lang w:val="ru-RU" w:eastAsia="ar-SA" w:bidi="ar-SA"/>
        </w:rPr>
      </w:pPr>
      <w:r>
        <w:rPr>
          <w:sz w:val="28"/>
          <w:szCs w:val="28"/>
          <w:lang w:val="ru-RU" w:eastAsia="ar-SA" w:bidi="ar-SA"/>
        </w:rPr>
        <w:t>286</w:t>
        <w:tab/>
        <w:t>И вот где это началось, именно там, в Риме, как раз там и находится престол зверя, и оттуда происходит эта старая мать-шлюха. А её дочери — точно такие же блудницы, как и она, потому что она весь мир напоила возмущением из своей чаши—из чаши своего свидетельства, что было замешено там на желчи этой земли. И вот в чём было её свидетельство. Она сказала: "Я сижу, как дева, и я—я сижу, как вдова (я имею в виду), и ни в чём не имею нужды": и она не знает, что она ничтожная, жалкая, слепая, бедная и не знает об этом. Вот оно что. И это относится к Католической церкви плюс к каждой Протестантской деноминации! Но при всём том беспорядке, что царит там, это - дорогие люди, которые любят Господа Бога всем своим сердцем, душой и разумом. И они думают, что они правы. Они думают, что они поступают правильно. Бог да будет Верховным Судьёй.</w:t>
      </w:r>
    </w:p>
    <w:p>
      <w:pPr>
        <w:pStyle w:val="Normal"/>
        <w:shd w:fill="FFFFFF" w:val="clear"/>
        <w:spacing w:before="100" w:after="100"/>
        <w:jc w:val="both"/>
        <w:rPr>
          <w:sz w:val="28"/>
          <w:szCs w:val="28"/>
          <w:lang w:val="ru-RU" w:eastAsia="ar-SA" w:bidi="ar-SA"/>
        </w:rPr>
      </w:pPr>
      <w:r>
        <w:rPr>
          <w:sz w:val="28"/>
          <w:szCs w:val="28"/>
          <w:lang w:val="ru-RU" w:eastAsia="ar-SA" w:bidi="ar-SA"/>
        </w:rPr>
        <w:t>287</w:t>
        <w:tab/>
        <w:t>Что касается меня, если Бог будет судить церковь миром—Католическая церковь так говорит—тогда я спросил того человека, с которым я беседовал... Он сказал: "Бог будет судить этот мир по церкви".</w:t>
      </w:r>
    </w:p>
    <w:p>
      <w:pPr>
        <w:pStyle w:val="Normal"/>
        <w:shd w:fill="FFFFFF" w:val="clear"/>
        <w:spacing w:before="100" w:after="100"/>
        <w:jc w:val="both"/>
        <w:rPr>
          <w:sz w:val="28"/>
          <w:szCs w:val="28"/>
          <w:lang w:val="ru-RU" w:eastAsia="ar-SA" w:bidi="ar-SA"/>
        </w:rPr>
      </w:pPr>
      <w:r>
        <w:rPr>
          <w:sz w:val="28"/>
          <w:szCs w:val="28"/>
          <w:lang w:val="ru-RU" w:eastAsia="ar-SA" w:bidi="ar-SA"/>
        </w:rPr>
        <w:tab/>
        <w:t>Я сказал: "По какой же?"</w:t>
      </w:r>
    </w:p>
    <w:p>
      <w:pPr>
        <w:pStyle w:val="Normal"/>
        <w:shd w:fill="FFFFFF" w:val="clear"/>
        <w:spacing w:before="100" w:after="100"/>
        <w:jc w:val="both"/>
        <w:rPr>
          <w:sz w:val="28"/>
          <w:szCs w:val="28"/>
          <w:lang w:val="ru-RU" w:eastAsia="ar-SA" w:bidi="ar-SA"/>
        </w:rPr>
      </w:pPr>
      <w:r>
        <w:rPr>
          <w:sz w:val="28"/>
          <w:szCs w:val="28"/>
          <w:lang w:val="ru-RU" w:eastAsia="ar-SA" w:bidi="ar-SA"/>
        </w:rPr>
        <w:tab/>
        <w:t>Он сказал: "По католической церкви".</w:t>
      </w:r>
    </w:p>
    <w:p>
      <w:pPr>
        <w:pStyle w:val="Normal"/>
        <w:shd w:fill="FFFFFF" w:val="clear"/>
        <w:spacing w:before="100" w:after="100"/>
        <w:jc w:val="both"/>
        <w:rPr>
          <w:sz w:val="28"/>
          <w:szCs w:val="28"/>
          <w:lang w:val="ru-RU" w:eastAsia="ar-SA" w:bidi="ar-SA"/>
        </w:rPr>
      </w:pPr>
      <w:r>
        <w:rPr>
          <w:sz w:val="28"/>
          <w:szCs w:val="28"/>
          <w:lang w:val="ru-RU" w:eastAsia="ar-SA" w:bidi="ar-SA"/>
        </w:rPr>
        <w:t>288</w:t>
        <w:tab/>
        <w:t>Я сказал: "По какой Католической церкви? Они ведь отличаются одна от другой". По какой же церкви? Греческой, Православной или Римской? По которой же Он собирается судить? Если Он собирается судить по Протестантской церкви, то по которой? Методистская, Баптистская, Лютеранская, Пятидесятническая; по чему Он собирается её судить? В Библии сказано, что Он будет судить этот мир по Иисусу Христу, а Иисус Христос — это есть Слово. Поэтому, что касается меня, то это — Слово Божье, по которому Он будет судить этот мир. Это верно. И я верю, что Его суды уже сейчас на земле, и я верю... Давайте же от всего сердца будем стараться избежать ярости проклятия Божьего гнева, который изольётся на этот неверующий мир; и нет вообще никакой возможности избежать его—избежать его тогда.</w:t>
      </w:r>
    </w:p>
    <w:p>
      <w:pPr>
        <w:pStyle w:val="Normal"/>
        <w:shd w:fill="FFFFFF" w:val="clear"/>
        <w:spacing w:before="100" w:after="100"/>
        <w:jc w:val="both"/>
        <w:rPr>
          <w:sz w:val="28"/>
          <w:szCs w:val="28"/>
          <w:lang w:val="ru-RU" w:eastAsia="ar-SA" w:bidi="ar-SA"/>
        </w:rPr>
      </w:pPr>
      <w:r>
        <w:rPr>
          <w:sz w:val="28"/>
          <w:szCs w:val="28"/>
          <w:lang w:val="ru-RU" w:eastAsia="ar-SA" w:bidi="ar-SA"/>
        </w:rPr>
        <w:t>289</w:t>
        <w:tab/>
        <w:t>Тогда уже никогда, никогда, никогда больше не будет спасения этому миру. Они переступили границу между благодатью и судом. Есть... Даже если в каждом округе Соединённых Штатов вы поставите Авраама Линкольна, это всё равно уже не обратит к Богу эту толпу "Рикки" и "Элвисов".</w:t>
      </w:r>
    </w:p>
    <w:p>
      <w:pPr>
        <w:pStyle w:val="Normal"/>
        <w:shd w:fill="FFFFFF" w:val="clear"/>
        <w:spacing w:before="100" w:after="100"/>
        <w:jc w:val="both"/>
        <w:rPr>
          <w:sz w:val="28"/>
          <w:szCs w:val="28"/>
          <w:lang w:val="ru-RU" w:eastAsia="ar-SA" w:bidi="ar-SA"/>
        </w:rPr>
      </w:pPr>
      <w:r>
        <w:rPr>
          <w:sz w:val="28"/>
          <w:szCs w:val="28"/>
          <w:lang w:val="ru-RU" w:eastAsia="ar-SA" w:bidi="ar-SA"/>
        </w:rPr>
        <w:t>290</w:t>
        <w:tab/>
        <w:t>Если вы видели в газете (У меня она есть. Принесу её вам днём, если захотите вечером посмотреть, если пожелаете), там одна пресвитерианская церковь (многие из вас, должно быть, это видели)—в одной пресвитерианской церкви совершают мессу или же совершают причастие под рок-н-ролл. Пастор там стоит и вот так хлопает в ладоши; и это в тот момент, когда они говорили о распятии и все "весело танцевали" рок-н-ролл в пресвитерианской церкви.</w:t>
      </w:r>
    </w:p>
    <w:p>
      <w:pPr>
        <w:pStyle w:val="Normal"/>
        <w:shd w:fill="FFFFFF" w:val="clear"/>
        <w:spacing w:before="100" w:after="100"/>
        <w:jc w:val="both"/>
        <w:rPr/>
      </w:pPr>
      <w:r>
        <w:rPr>
          <w:sz w:val="28"/>
          <w:szCs w:val="28"/>
          <w:lang w:val="ru-RU" w:eastAsia="ar-SA" w:bidi="ar-SA"/>
        </w:rPr>
        <w:t>291</w:t>
        <w:tab/>
        <w:t xml:space="preserve">И когда эта позорная, вопящая, нечестивая группа "Битлз", так называемая, опустились ниже человеческого достоинства и стали называться жуками... Они отказались от контракта в сто тысяч долларов в Сент-Луисе несколько недель назад; ради этого не стали заезжать. Приехали сюда, группа ничтожных отступников англичан с чёлками до глаз. И вот сейчас они начинают свою собственную религию. Вы читали об этом в журнале </w:t>
      </w:r>
      <w:r>
        <w:rPr>
          <w:i/>
          <w:iCs/>
          <w:sz w:val="28"/>
          <w:szCs w:val="28"/>
          <w:lang w:val="ru-RU" w:eastAsia="ar-SA" w:bidi="ar-SA"/>
        </w:rPr>
        <w:t xml:space="preserve">"Взгляд". </w:t>
      </w:r>
      <w:r>
        <w:rPr>
          <w:sz w:val="28"/>
          <w:szCs w:val="28"/>
          <w:lang w:val="ru-RU" w:eastAsia="ar-SA" w:bidi="ar-SA"/>
        </w:rPr>
        <w:t>Видите?</w:t>
      </w:r>
    </w:p>
    <w:p>
      <w:pPr>
        <w:pStyle w:val="Normal"/>
        <w:shd w:fill="FFFFFF" w:val="clear"/>
        <w:spacing w:before="100" w:after="100"/>
        <w:jc w:val="both"/>
        <w:rPr>
          <w:sz w:val="28"/>
          <w:szCs w:val="28"/>
          <w:lang w:val="ru-RU" w:eastAsia="ar-SA" w:bidi="ar-SA"/>
        </w:rPr>
      </w:pPr>
      <w:r>
        <w:rPr>
          <w:sz w:val="28"/>
          <w:szCs w:val="28"/>
          <w:lang w:val="ru-RU" w:eastAsia="ar-SA" w:bidi="ar-SA"/>
        </w:rPr>
        <w:t>292</w:t>
        <w:tab/>
        <w:t>Ох, насколько разложился этот мир. Для него вообще не осталось никакой надежды; они уже давно перешагнули границу благоразумия и здравого смысла, не говоря уже о спасении.</w:t>
      </w:r>
    </w:p>
    <w:p>
      <w:pPr>
        <w:pStyle w:val="Normal"/>
        <w:shd w:fill="FFFFFF" w:val="clear"/>
        <w:spacing w:before="100" w:after="100"/>
        <w:jc w:val="both"/>
        <w:rPr>
          <w:sz w:val="28"/>
          <w:szCs w:val="28"/>
          <w:lang w:val="ru-RU" w:eastAsia="ar-SA" w:bidi="ar-SA"/>
        </w:rPr>
      </w:pPr>
      <w:r>
        <w:rPr>
          <w:sz w:val="28"/>
          <w:szCs w:val="28"/>
          <w:lang w:val="ru-RU" w:eastAsia="ar-SA" w:bidi="ar-SA"/>
        </w:rPr>
        <w:t>293</w:t>
        <w:tab/>
        <w:t>Человек даже не может рассудить. У нас нет больше таких мужей, которые были когда-то. Где такие, как Патрик Генри? Где такие, как Авраам Линкольн? — человек, который твёрдо стоит за свои убеждения.</w:t>
      </w:r>
    </w:p>
    <w:p>
      <w:pPr>
        <w:pStyle w:val="Normal"/>
        <w:shd w:fill="FFFFFF" w:val="clear"/>
        <w:spacing w:before="100" w:after="100"/>
        <w:jc w:val="both"/>
        <w:rPr>
          <w:sz w:val="28"/>
          <w:szCs w:val="28"/>
          <w:lang w:val="ru-RU" w:eastAsia="ar-SA" w:bidi="ar-SA"/>
        </w:rPr>
      </w:pPr>
      <w:r>
        <w:rPr>
          <w:sz w:val="28"/>
          <w:szCs w:val="28"/>
          <w:lang w:val="ru-RU" w:eastAsia="ar-SA" w:bidi="ar-SA"/>
        </w:rPr>
        <w:t>294</w:t>
        <w:tab/>
        <w:t>Где такой человек, который может подняться и разобрался бы с этими сумасшедшими женщинами, которые раздеваются с—ходят перед этими мужчинами; а потом—бегают там, как толпа стриптизёрш, а потом отправляют в тюрьму парня, который изнасиловал какую-нибудь из них? Где ваше благоразумие? Где здравый смысл? Если она выставляет себя там, тогда с ней и обращаются, как с собакой. Да, сэр! Если она ведёт себя не более, чем... у неё не больше приличия, чем... Где законы, которые остановили бы это?</w:t>
      </w:r>
    </w:p>
    <w:p>
      <w:pPr>
        <w:pStyle w:val="Normal"/>
        <w:shd w:fill="FFFFFF" w:val="clear"/>
        <w:spacing w:before="100" w:after="100"/>
        <w:jc w:val="both"/>
        <w:rPr>
          <w:sz w:val="28"/>
          <w:szCs w:val="28"/>
          <w:lang w:val="ru-RU" w:eastAsia="ar-SA" w:bidi="ar-SA"/>
        </w:rPr>
      </w:pPr>
      <w:r>
        <w:rPr>
          <w:sz w:val="28"/>
          <w:szCs w:val="28"/>
          <w:lang w:val="ru-RU" w:eastAsia="ar-SA" w:bidi="ar-SA"/>
        </w:rPr>
        <w:t>295</w:t>
        <w:tab/>
        <w:t>Как раз здесь, в Луисвилле, штат Кентукки, две недели тому назад, когда та женщина в—пыталась создать—чтобы её имя попало в газету, надела полиэтиленовый купальник, вышла там из гостиницы "Браун"; и полицейский пытался её остановить, но она не остановилась: рассмеялась ему в лицо. И он направил на неё пистолет, чтобы задержать её; он посадил её в машину и доставил её в полицейский участок за неприличную одежду и тому подобное, и она пошла на приём к... Вы знаете, что они тогда сделали по этому поводу? Уволили этого полицейского.</w:t>
      </w:r>
    </w:p>
    <w:p>
      <w:pPr>
        <w:pStyle w:val="Normal"/>
        <w:shd w:fill="FFFFFF" w:val="clear"/>
        <w:spacing w:before="100" w:after="100"/>
        <w:jc w:val="both"/>
        <w:rPr>
          <w:sz w:val="28"/>
          <w:szCs w:val="28"/>
          <w:lang w:val="ru-RU" w:eastAsia="ar-SA" w:bidi="ar-SA"/>
        </w:rPr>
      </w:pPr>
      <w:r>
        <w:rPr>
          <w:sz w:val="28"/>
          <w:szCs w:val="28"/>
          <w:lang w:val="ru-RU" w:eastAsia="ar-SA" w:bidi="ar-SA"/>
        </w:rPr>
        <w:t>296</w:t>
        <w:tab/>
        <w:t>Боже, смилуйся над этим прогнившим народом! Творят мерзость - всё сходит с рук. Нам не простили бы, но мы вознесёмся; вот чего мы ожидаем. Давайте склоним головы.</w:t>
      </w:r>
    </w:p>
    <w:p>
      <w:pPr>
        <w:pStyle w:val="Normal"/>
        <w:shd w:fill="FFFFFF" w:val="clear"/>
        <w:spacing w:before="100" w:after="100"/>
        <w:jc w:val="both"/>
        <w:rPr>
          <w:sz w:val="28"/>
          <w:szCs w:val="28"/>
          <w:lang w:val="ru-RU" w:eastAsia="ar-SA" w:bidi="ar-SA"/>
        </w:rPr>
      </w:pPr>
      <w:r>
        <w:rPr>
          <w:sz w:val="28"/>
          <w:szCs w:val="28"/>
          <w:lang w:val="ru-RU" w:eastAsia="ar-SA" w:bidi="ar-SA"/>
        </w:rPr>
        <w:t>297</w:t>
        <w:tab/>
        <w:t>Господь Иисус, пусть великий Пастырь придёт и заберёт нас из всего этого, Господь. Мы ожидаем Его. Мы ждём того часа. Когда мы видим этот мир настолько растленным. Ты говорил, что Он таковым будет. Твои великие пророки пророчествовали, что здесь наступят такие времена. Мы верим этим пророкам. Господь; мы верим этому.</w:t>
      </w:r>
    </w:p>
    <w:p>
      <w:pPr>
        <w:pStyle w:val="Normal"/>
        <w:shd w:fill="FFFFFF" w:val="clear"/>
        <w:spacing w:before="100" w:after="100"/>
        <w:jc w:val="both"/>
        <w:rPr>
          <w:sz w:val="28"/>
          <w:szCs w:val="28"/>
          <w:lang w:val="ru-RU" w:eastAsia="ar-SA" w:bidi="ar-SA"/>
        </w:rPr>
      </w:pPr>
      <w:r>
        <w:rPr>
          <w:sz w:val="28"/>
          <w:szCs w:val="28"/>
          <w:lang w:val="ru-RU" w:eastAsia="ar-SA" w:bidi="ar-SA"/>
        </w:rPr>
        <w:t>298</w:t>
        <w:tab/>
        <w:t>И ныне, мы молим, Боже, чтобы Ты дал нам пророков истолковать нам это Слово, чтобы нам знать, правы мы или не правы. Мы видим, как поднимаются лжепророки; они в пустынных местах, в Солт-Лейк-Сити, в разных частях страны, в разных пустынях, и в разных потаённых комнатах, всякого рода святые отцы, и так далее, повсюду.</w:t>
      </w:r>
    </w:p>
    <w:p>
      <w:pPr>
        <w:pStyle w:val="Normal"/>
        <w:shd w:fill="FFFFFF" w:val="clear"/>
        <w:spacing w:before="100" w:after="100"/>
        <w:jc w:val="both"/>
        <w:rPr>
          <w:sz w:val="28"/>
          <w:szCs w:val="28"/>
          <w:lang w:val="ru-RU" w:eastAsia="ar-SA" w:bidi="ar-SA"/>
        </w:rPr>
      </w:pPr>
      <w:r>
        <w:rPr>
          <w:sz w:val="28"/>
          <w:szCs w:val="28"/>
          <w:lang w:val="ru-RU" w:eastAsia="ar-SA" w:bidi="ar-SA"/>
        </w:rPr>
        <w:t>299</w:t>
        <w:tab/>
        <w:t>Глядя на тех бедных братьев негров и на сестёр, которые там; они хотели интеграции. Как только они её получили... Это правильно; у них это должно быть; они — братья и сестры. А теперь, когда они этого добились, они стали хуже, чем были. Из этого видно, что это дело рук коммунистов. О Боже, смогут ли эти бедняги понять это? Что это было сделано только... Что ж, этому надлежало произойти. Господь.</w:t>
      </w:r>
    </w:p>
    <w:p>
      <w:pPr>
        <w:pStyle w:val="Normal"/>
        <w:shd w:fill="FFFFFF" w:val="clear"/>
        <w:spacing w:before="100" w:after="100"/>
        <w:jc w:val="both"/>
        <w:rPr>
          <w:sz w:val="28"/>
          <w:szCs w:val="28"/>
          <w:lang w:val="ru-RU" w:eastAsia="ar-SA" w:bidi="ar-SA"/>
        </w:rPr>
      </w:pPr>
      <w:r>
        <w:rPr>
          <w:sz w:val="28"/>
          <w:szCs w:val="28"/>
          <w:lang w:val="ru-RU" w:eastAsia="ar-SA" w:bidi="ar-SA"/>
        </w:rPr>
        <w:t>300</w:t>
        <w:tab/>
        <w:t>Приди, именно этого мы желаем. Приди же, Отец. Мы ожидаем. Приди, Господь, возьми нас под Своё покровительство. Прости нам наши грехи. Там нет—нет больше справедливости в этом мире. Одно восстаёт против другого, и при этом он уже настолько изъеден червями, что уже не осталось здорового места. Ты говорил, что всё тело покрылось гноящимися ранами. Истинно, все столы полны блевотины. Ты сказал: "Кого Я научу учению? Кому Я дам уразуметь в тот день?" Стол Господень наполнен блевотиной. Мы видим это. Господь. Мы видим, что этот час настал. Помоги нам, пожалуйста.</w:t>
      </w:r>
    </w:p>
    <w:p>
      <w:pPr>
        <w:pStyle w:val="Normal"/>
        <w:shd w:fill="FFFFFF" w:val="clear"/>
        <w:spacing w:before="100" w:after="100"/>
        <w:jc w:val="both"/>
        <w:rPr>
          <w:sz w:val="28"/>
          <w:szCs w:val="28"/>
          <w:lang w:val="ru-RU" w:eastAsia="ar-SA" w:bidi="ar-SA"/>
        </w:rPr>
      </w:pPr>
      <w:r>
        <w:rPr>
          <w:sz w:val="28"/>
          <w:szCs w:val="28"/>
          <w:lang w:val="ru-RU" w:eastAsia="ar-SA" w:bidi="ar-SA"/>
        </w:rPr>
        <w:t>301</w:t>
        <w:tab/>
        <w:t xml:space="preserve">Дорогой Боже, так много здесь вопросов о переезде людей в Аризону. О-о, дорогой Боже, пусть эти дорогие, драгоценные люди... Они будут слушать там эту магнитофонную ленту. Пусть они поймут, что я не какой-нибудь диктатор, чтобы им указывать, где им жить и что делать. И пусть они это ясно уразумеют. Если им нравится та местность, как и мне, то пусть живут там, Отец. Но когда они учат, что Восхищение произойдёт оттуда и только оттуда, и что они должны быть со мной, с бедным недостойным, грязным грешником, спасённым по Божьей благодати,—что должны находиться рядом со мной... Господь, я хочу быть рядом—я хочу быть рядом с Павлом; я знаю, что он придёт. И Пётр и Иаков, и Иоанн, они похоронены где-то там, в Палестине. Я знаю, что я уйду с ними, если моё имя находится там у Тебя в той Книге от основания мира. Я буду там. И я молю, Боже, чтобы каждый из них оказался там. Помоги мне, Господь, собрать их всех где-нибудь здесь, где они смогут... Они хотят слушать проповедь с такими великими учителями, как Брат Невилл и Брат Кэппс, и—и все эти другие братья: "Джуни", и Брат Руделл, и о-о, Дж. Т., и все они—все они: Брат Коллинз и Брат Биллер, и Брат Палмер, и... Боже, я молю, чтобы Ты это даровал этим... </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Пусть—пусть—пусть они приезжают сюда, где они действительно смогут Это услышать, если они хотят Это услышать, а не бежать туда, в ту пустыню. Они хотят сделать как раз то, что вот это Писание говорит им не делать. "Вот, это в пустыне; не верьте этому! Вот, это в потаённой комнате; не верьте этому!" Господь, я изо всех сил пытаюсь предостеречь их, но всё это показывает, что приближается этот час. Ложатся вечерние тени.</w:t>
      </w:r>
    </w:p>
    <w:p>
      <w:pPr>
        <w:pStyle w:val="Normal"/>
        <w:shd w:fill="FFFFFF" w:val="clear"/>
        <w:spacing w:before="100" w:after="100"/>
        <w:jc w:val="both"/>
        <w:rPr>
          <w:sz w:val="28"/>
          <w:szCs w:val="28"/>
          <w:lang w:val="ru-RU" w:eastAsia="ar-SA" w:bidi="ar-SA"/>
        </w:rPr>
      </w:pPr>
      <w:r>
        <w:rPr>
          <w:sz w:val="28"/>
          <w:szCs w:val="28"/>
          <w:lang w:val="ru-RU" w:eastAsia="ar-SA" w:bidi="ar-SA"/>
        </w:rPr>
        <w:t>302</w:t>
        <w:tab/>
        <w:t>Я молю о милости, Господь. Смилуйся надо мной; помоги мне. Я от этого нервничаю, Отец. Я молю, чтобы Ты помог мне. Я не хочу, чтобы на моей жизни стояла печать... Весь мой труд здесь окажется напрасен, если какой-нибудь фанатик уведёт какую-нибудь группу или культ куда-то в пустыню. Не допусти, чтобы моё имя было связано с чем-либо подобным, Господь. Я боролся против этого. Я искренен в этом, насколько только могу. Боже, не дай этому произойти. Помоги мне каким-то образом. Я не знаю, что делать; я зависим от Тебя, но Ты помоги мне. Я сделаю всё, что Ты повелишь мне сделать. Я Твой слуга; они - дети Твои. Господь, эти... Большинство из этих людей, девяносто девять из ста, Господь, действительно благоразумны. Они верят; они знают; они понимают. И они знают, что это не я; но я понимаю, что такие вещи сопровождают каждое пробуждение, и это не защищено от этого. Поэтому я молю, чтобы Ты помог нам сейчас.</w:t>
      </w:r>
    </w:p>
    <w:p>
      <w:pPr>
        <w:pStyle w:val="Normal"/>
        <w:shd w:fill="FFFFFF" w:val="clear"/>
        <w:spacing w:before="100" w:after="100"/>
        <w:jc w:val="both"/>
        <w:rPr>
          <w:sz w:val="28"/>
          <w:szCs w:val="28"/>
          <w:lang w:val="ru-RU" w:eastAsia="ar-SA" w:bidi="ar-SA"/>
        </w:rPr>
      </w:pPr>
      <w:r>
        <w:rPr>
          <w:sz w:val="28"/>
          <w:szCs w:val="28"/>
          <w:lang w:val="ru-RU" w:eastAsia="ar-SA" w:bidi="ar-SA"/>
        </w:rPr>
        <w:t>303</w:t>
        <w:tab/>
        <w:t>Помоги нам, когда мы пойдём сегодня на обед, Господь. Благослови наши совместные общения. Сегодня днём собери нас здесь пораньше. Многим из них предстоит сейчас отправиться домой, Господь. Им надо будет отправляться по своим—своим домам, и я молю, чтобы Ты помог им. Чтобы они смогли каким-то образом, Господь, достать эти магнитофонные ленты, чтобы дослушать оставшиеся вопросы. Может быть, на свои вопросы ещё не получили ответов. Я молю, чтобы Ты им помог, Господь.</w:t>
      </w:r>
    </w:p>
    <w:p>
      <w:pPr>
        <w:pStyle w:val="Normal"/>
        <w:shd w:fill="FFFFFF" w:val="clear"/>
        <w:spacing w:before="100" w:after="100"/>
        <w:jc w:val="both"/>
        <w:rPr>
          <w:sz w:val="28"/>
          <w:szCs w:val="28"/>
          <w:lang w:val="ru-RU" w:eastAsia="ar-SA" w:bidi="ar-SA"/>
        </w:rPr>
      </w:pPr>
      <w:r>
        <w:rPr>
          <w:sz w:val="28"/>
          <w:szCs w:val="28"/>
          <w:lang w:val="ru-RU" w:eastAsia="ar-SA" w:bidi="ar-SA"/>
        </w:rPr>
        <w:t>304</w:t>
        <w:tab/>
        <w:t>Помоги мне сегодня вечером быстро ответить на эти вопросы и растолковать каждый из них, если я смогу. Благослови нас, доколе мы опять не встретимся здесь днём. Я молю во Имя Иисуса. Аминь.</w:t>
      </w:r>
    </w:p>
    <w:p>
      <w:pPr>
        <w:pStyle w:val="Normal"/>
        <w:shd w:fill="FFFFFF" w:val="clear"/>
        <w:ind w:left="1440" w:hanging="0"/>
        <w:jc w:val="both"/>
        <w:rPr>
          <w:sz w:val="28"/>
          <w:szCs w:val="28"/>
          <w:lang w:val="ru-RU" w:eastAsia="ar-SA" w:bidi="ar-SA"/>
        </w:rPr>
      </w:pPr>
      <w:r>
        <w:rPr>
          <w:sz w:val="28"/>
          <w:szCs w:val="28"/>
          <w:lang w:val="ru-RU" w:eastAsia="ar-SA" w:bidi="ar-SA"/>
        </w:rPr>
        <w:t xml:space="preserve">Люблю Его, люблю Его, </w:t>
      </w:r>
    </w:p>
    <w:p>
      <w:pPr>
        <w:pStyle w:val="Normal"/>
        <w:shd w:fill="FFFFFF" w:val="clear"/>
        <w:ind w:left="1440" w:hanging="0"/>
        <w:jc w:val="both"/>
        <w:rPr>
          <w:sz w:val="28"/>
          <w:szCs w:val="28"/>
          <w:lang w:val="ru-RU" w:eastAsia="ar-SA" w:bidi="ar-SA"/>
        </w:rPr>
      </w:pPr>
      <w:r>
        <w:rPr>
          <w:sz w:val="28"/>
          <w:szCs w:val="28"/>
          <w:lang w:val="ru-RU" w:eastAsia="ar-SA" w:bidi="ar-SA"/>
        </w:rPr>
        <w:t xml:space="preserve">Он первый возлюбил </w:t>
      </w:r>
    </w:p>
    <w:p>
      <w:pPr>
        <w:pStyle w:val="Normal"/>
        <w:shd w:fill="FFFFFF" w:val="clear"/>
        <w:ind w:left="1440" w:hanging="0"/>
        <w:jc w:val="both"/>
        <w:rPr>
          <w:sz w:val="28"/>
          <w:szCs w:val="28"/>
          <w:lang w:val="ru-RU" w:eastAsia="ar-SA" w:bidi="ar-SA"/>
        </w:rPr>
      </w:pPr>
      <w:r>
        <w:rPr>
          <w:sz w:val="28"/>
          <w:szCs w:val="28"/>
          <w:lang w:val="ru-RU" w:eastAsia="ar-SA" w:bidi="ar-SA"/>
        </w:rPr>
        <w:t xml:space="preserve">И на Голгофе искупил </w:t>
      </w:r>
    </w:p>
    <w:p>
      <w:pPr>
        <w:pStyle w:val="Normal"/>
        <w:shd w:fill="FFFFFF" w:val="clear"/>
        <w:ind w:left="1440" w:hanging="0"/>
        <w:jc w:val="both"/>
        <w:rPr>
          <w:sz w:val="28"/>
          <w:szCs w:val="28"/>
          <w:lang w:val="ru-RU" w:eastAsia="ar-SA" w:bidi="ar-SA"/>
        </w:rPr>
      </w:pPr>
      <w:r>
        <w:rPr>
          <w:sz w:val="28"/>
          <w:szCs w:val="28"/>
          <w:lang w:val="ru-RU" w:eastAsia="ar-SA" w:bidi="ar-SA"/>
        </w:rPr>
        <w:t>Спасенье мне.</w:t>
      </w:r>
    </w:p>
    <w:p>
      <w:pPr>
        <w:pStyle w:val="BodyText2"/>
        <w:rPr/>
      </w:pPr>
      <w:r>
        <w:rPr/>
        <w:t>305</w:t>
        <w:tab/>
        <w:t>Хут написано, я написал это. чтобы это всегда было передо мной: "Христос впереди меня, когда я отвечаю на эти вопросы". Вы верите, что я сказал это от всего сердца? Всё это от всего моего сердца, чтобы помочь.</w:t>
      </w:r>
    </w:p>
    <w:p>
      <w:pPr>
        <w:pStyle w:val="Normal"/>
        <w:shd w:fill="FFFFFF" w:val="clear"/>
        <w:spacing w:before="100" w:after="100"/>
        <w:ind w:firstLine="720"/>
        <w:jc w:val="both"/>
        <w:rPr>
          <w:sz w:val="28"/>
          <w:szCs w:val="28"/>
          <w:lang w:val="ru-RU" w:eastAsia="ar-SA" w:bidi="ar-SA"/>
        </w:rPr>
      </w:pPr>
      <w:r>
        <w:rPr>
          <w:sz w:val="28"/>
          <w:szCs w:val="28"/>
          <w:lang w:val="ru-RU" w:eastAsia="ar-SA" w:bidi="ar-SA"/>
        </w:rPr>
        <w:t>Некоторые могут подойти и взять здесь свои пакетики.</w:t>
      </w:r>
    </w:p>
    <w:p>
      <w:pPr>
        <w:pStyle w:val="Normal"/>
        <w:shd w:fill="FFFFFF" w:val="clear"/>
        <w:spacing w:before="100" w:after="100"/>
        <w:jc w:val="both"/>
        <w:rPr>
          <w:sz w:val="28"/>
          <w:szCs w:val="28"/>
          <w:lang w:val="ru-RU" w:eastAsia="ar-SA" w:bidi="ar-SA"/>
        </w:rPr>
      </w:pPr>
      <w:r>
        <w:rPr>
          <w:sz w:val="28"/>
          <w:szCs w:val="28"/>
          <w:lang w:val="ru-RU" w:eastAsia="ar-SA" w:bidi="ar-SA"/>
        </w:rPr>
        <w:t>306</w:t>
        <w:tab/>
        <w:t>Дорогой Боже, здесь лежат носовые платки, пакетики. Это предназначается больным и немощным. Пусть великий Истолкователь Слова, Святой Дух, который Его написал, пусть Он теперь приблизится для этой части служения и благословит эти кусочки ткани. Господи, если подумаю о себе, кто я такой, чтобы прикасаться своим нечистым, грязным телом к этим платочкам для тех многих, находящихся между жизнью и смертью? О Боже, я трепещу. Когда же подумаю, что... Ты не смотришь на меня, Ты только слышишь мой голос. Он проходит там через Кровь Господа Иисуса. Теперь, я верю, что Ты ответишь мне точно так, как Ты отвечал Ему. потому что Он прежде меня пошёл и воссел одесную Величия там. в вышине. И Его Кровь находится там как искупление, и я под покрытием той Крови.</w:t>
      </w:r>
    </w:p>
    <w:p>
      <w:pPr>
        <w:pStyle w:val="Normal"/>
        <w:shd w:fill="FFFFFF" w:val="clear"/>
        <w:spacing w:before="100" w:after="100"/>
        <w:jc w:val="both"/>
        <w:rPr>
          <w:sz w:val="28"/>
          <w:szCs w:val="28"/>
          <w:lang w:val="ru-RU" w:eastAsia="ar-SA" w:bidi="ar-SA"/>
        </w:rPr>
      </w:pPr>
      <w:r>
        <w:rPr>
          <w:sz w:val="28"/>
          <w:szCs w:val="28"/>
          <w:lang w:val="ru-RU" w:eastAsia="ar-SA" w:bidi="ar-SA"/>
        </w:rPr>
        <w:t>307</w:t>
        <w:tab/>
        <w:t>Я верю, Господь, что Ты исцелишь их, ибо они нуждаются. Иначе они не положили бы это сюда. Я молю, чтобы Ты исцелил каждого из них. Когда я простираюсь над ними. как... Сказано, что они брали с тела Павла... Он тоже был просто грешником, спасённым Твоею благодатью. Люди верили ему, хотя он ругал их, всё остальное, но они знали, что он был пастырем. Они знали, что он—послан от Тебя, потому что Ты доказывал Себя через его служение. Боже, эти люди и сегодня верят таким же образом. Я молю, чтобы Ты помог им сейчас и исцелил каждого во Имя Иисуса Христа. Аминь.</w:t>
      </w:r>
    </w:p>
    <w:p>
      <w:pPr>
        <w:pStyle w:val="BodyText2"/>
        <w:rPr/>
      </w:pPr>
      <w:r>
        <w:rPr/>
        <w:t>308</w:t>
        <w:tab/>
        <w:t>Вы проголодались? Хорошо. Я жажду больше вопросов. "Не хлебом единым будет жив человек, но каждым Словом, исходящим из уст Божьих". Теперь, я могу быть... По некоторым вопросам я могу не дать правильного ответа; я отвечал, как мог. Вечером я постараюсь начать в 7 часов. Так, церковь откроют в 6:30. И те, которые смогут остаться... Кто не сможет, мы понимаем: это всё нормально. Но я постараюсь ответить на каждый из них сегодня вечером, по возможности. Благословит вас Бог. доколе свидимся.</w:t>
      </w:r>
    </w:p>
    <w:p>
      <w:pPr>
        <w:pStyle w:val="Normal"/>
        <w:shd w:fill="FFFFFF" w:val="clear"/>
        <w:spacing w:before="100" w:after="100"/>
        <w:ind w:firstLine="720"/>
        <w:jc w:val="both"/>
        <w:rPr/>
      </w:pPr>
      <w:r>
        <w:rPr>
          <w:sz w:val="28"/>
          <w:szCs w:val="28"/>
          <w:lang w:val="ru-RU" w:eastAsia="ar-SA" w:bidi="ar-SA"/>
        </w:rPr>
        <w:t xml:space="preserve">Теперь, давайте поднимемся и споём этот добрый старый гимн, нашу песню перед тем как разойтись: </w:t>
      </w:r>
      <w:r>
        <w:rPr>
          <w:i/>
          <w:iCs/>
          <w:sz w:val="28"/>
          <w:szCs w:val="28"/>
          <w:lang w:val="ru-RU" w:eastAsia="ar-SA" w:bidi="ar-SA"/>
        </w:rPr>
        <w:t xml:space="preserve">Имя Иисуса ты возьми. </w:t>
      </w:r>
      <w:r>
        <w:rPr>
          <w:sz w:val="28"/>
          <w:szCs w:val="28"/>
          <w:lang w:val="ru-RU" w:eastAsia="ar-SA" w:bidi="ar-SA"/>
        </w:rPr>
        <w:t>Хорошо.</w:t>
      </w:r>
    </w:p>
    <w:p>
      <w:pPr>
        <w:pStyle w:val="Normal"/>
        <w:shd w:fill="FFFFFF" w:val="clear"/>
        <w:ind w:left="1440" w:hanging="0"/>
        <w:jc w:val="both"/>
        <w:rPr>
          <w:sz w:val="28"/>
          <w:szCs w:val="28"/>
          <w:lang w:val="ru-RU" w:eastAsia="ar-SA" w:bidi="ar-SA"/>
        </w:rPr>
      </w:pPr>
      <w:r>
        <w:rPr>
          <w:sz w:val="28"/>
          <w:szCs w:val="28"/>
          <w:lang w:val="ru-RU" w:eastAsia="ar-SA" w:bidi="ar-SA"/>
        </w:rPr>
        <w:t xml:space="preserve">Имя Иисуса ныне </w:t>
      </w:r>
    </w:p>
    <w:p>
      <w:pPr>
        <w:pStyle w:val="Normal"/>
        <w:shd w:fill="FFFFFF" w:val="clear"/>
        <w:ind w:left="1440" w:hanging="0"/>
        <w:jc w:val="both"/>
        <w:rPr>
          <w:sz w:val="28"/>
          <w:szCs w:val="28"/>
          <w:lang w:val="ru-RU" w:eastAsia="ar-SA" w:bidi="ar-SA"/>
        </w:rPr>
      </w:pPr>
      <w:r>
        <w:rPr>
          <w:sz w:val="28"/>
          <w:szCs w:val="28"/>
          <w:lang w:val="ru-RU" w:eastAsia="ar-SA" w:bidi="ar-SA"/>
        </w:rPr>
        <w:t xml:space="preserve">Ты возьми, дитя скорбей. </w:t>
      </w:r>
    </w:p>
    <w:p>
      <w:pPr>
        <w:pStyle w:val="Normal"/>
        <w:shd w:fill="FFFFFF" w:val="clear"/>
        <w:ind w:left="1440" w:hanging="0"/>
        <w:jc w:val="both"/>
        <w:rPr>
          <w:sz w:val="28"/>
          <w:szCs w:val="28"/>
          <w:lang w:val="ru-RU" w:eastAsia="ar-SA" w:bidi="ar-SA"/>
        </w:rPr>
      </w:pPr>
      <w:r>
        <w:rPr>
          <w:sz w:val="28"/>
          <w:szCs w:val="28"/>
          <w:lang w:val="ru-RU" w:eastAsia="ar-SA" w:bidi="ar-SA"/>
        </w:rPr>
        <w:t xml:space="preserve">И неси в земной долине, </w:t>
      </w:r>
    </w:p>
    <w:p>
      <w:pPr>
        <w:pStyle w:val="Normal"/>
        <w:shd w:fill="FFFFFF" w:val="clear"/>
        <w:ind w:left="1440" w:hanging="0"/>
        <w:jc w:val="both"/>
        <w:rPr>
          <w:sz w:val="28"/>
          <w:szCs w:val="28"/>
          <w:lang w:val="ru-RU" w:eastAsia="ar-SA" w:bidi="ar-SA"/>
        </w:rPr>
      </w:pPr>
      <w:r>
        <w:rPr>
          <w:sz w:val="28"/>
          <w:szCs w:val="28"/>
          <w:lang w:val="ru-RU" w:eastAsia="ar-SA" w:bidi="ar-SA"/>
        </w:rPr>
        <w:t xml:space="preserve">Он даст мир душе твоей. </w:t>
      </w:r>
    </w:p>
    <w:p>
      <w:pPr>
        <w:pStyle w:val="Normal"/>
        <w:shd w:fill="FFFFFF" w:val="clear"/>
        <w:spacing w:before="100" w:after="0"/>
        <w:ind w:left="1440" w:hanging="0"/>
        <w:jc w:val="both"/>
        <w:rPr>
          <w:sz w:val="28"/>
          <w:szCs w:val="28"/>
          <w:lang w:val="ru-RU" w:eastAsia="ar-SA" w:bidi="ar-SA"/>
        </w:rPr>
      </w:pPr>
      <w:r>
        <w:rPr>
          <w:sz w:val="28"/>
          <w:szCs w:val="28"/>
          <w:lang w:val="ru-RU" w:eastAsia="ar-SA" w:bidi="ar-SA"/>
        </w:rPr>
        <w:t xml:space="preserve">Имя то сладко мне, </w:t>
      </w:r>
    </w:p>
    <w:p>
      <w:pPr>
        <w:pStyle w:val="Normal"/>
        <w:shd w:fill="FFFFFF" w:val="clear"/>
        <w:ind w:left="1440" w:hanging="0"/>
        <w:jc w:val="both"/>
        <w:rPr>
          <w:sz w:val="28"/>
          <w:szCs w:val="28"/>
          <w:lang w:val="ru-RU" w:eastAsia="ar-SA" w:bidi="ar-SA"/>
        </w:rPr>
      </w:pPr>
      <w:r>
        <w:rPr>
          <w:sz w:val="28"/>
          <w:szCs w:val="28"/>
          <w:lang w:val="ru-RU" w:eastAsia="ar-SA" w:bidi="ar-SA"/>
        </w:rPr>
        <w:t xml:space="preserve">Радость здесь и в вышине. </w:t>
      </w:r>
    </w:p>
    <w:p>
      <w:pPr>
        <w:pStyle w:val="Normal"/>
        <w:shd w:fill="FFFFFF" w:val="clear"/>
        <w:ind w:left="1440" w:hanging="0"/>
        <w:jc w:val="both"/>
        <w:rPr>
          <w:sz w:val="28"/>
          <w:szCs w:val="28"/>
          <w:lang w:val="ru-RU" w:eastAsia="ar-SA" w:bidi="ar-SA"/>
        </w:rPr>
      </w:pPr>
      <w:r>
        <w:rPr>
          <w:sz w:val="28"/>
          <w:szCs w:val="28"/>
          <w:lang w:val="ru-RU" w:eastAsia="ar-SA" w:bidi="ar-SA"/>
        </w:rPr>
        <w:t xml:space="preserve">Имя то сладко мне. </w:t>
      </w:r>
    </w:p>
    <w:p>
      <w:pPr>
        <w:pStyle w:val="Normal"/>
        <w:shd w:fill="FFFFFF" w:val="clear"/>
        <w:ind w:left="1440" w:hanging="0"/>
        <w:jc w:val="both"/>
        <w:rPr>
          <w:sz w:val="28"/>
          <w:szCs w:val="28"/>
          <w:lang w:val="ru-RU" w:eastAsia="ar-SA" w:bidi="ar-SA"/>
        </w:rPr>
      </w:pPr>
      <w:r>
        <w:rPr>
          <w:sz w:val="28"/>
          <w:szCs w:val="28"/>
          <w:lang w:val="ru-RU" w:eastAsia="ar-SA" w:bidi="ar-SA"/>
        </w:rPr>
        <w:t>Радость здесь и в вышине.</w:t>
      </w:r>
    </w:p>
    <w:p>
      <w:pPr>
        <w:pStyle w:val="BodyText2"/>
        <w:spacing w:before="0" w:after="0"/>
        <w:rPr/>
      </w:pPr>
      <w:r>
        <w:rPr/>
        <w:t>309</w:t>
        <w:tab/>
        <w:t>Я хочу сделать объявление. Билли только что сказал, что утром собрали добровольные пожертвования (видите?), и сказал, что собрали большие пожертвования. Я сказал, чтобы он прошёл туда в конец помещения и стоял там. И чтобы тем людям, которые оказались не готовы, которые не взяли с собой денег на обед, чтобы Билли давал вам деньги на обед и на—чтобы оплатить счёт за гостиницу или за мотель, или за что-то ещё. Теперь возьмите и заплатите. Если вы... Если можете остаться... Билли встретится там с вами и запишет ваше имя и где вы остановились, и мы оплатим ваш счёт за обед и за мотель из добровольных пожертвований, которые собрали для меня сегодня утром.</w:t>
      </w:r>
    </w:p>
    <w:p>
      <w:pPr>
        <w:pStyle w:val="Normal"/>
        <w:shd w:fill="FFFFFF" w:val="clear"/>
        <w:ind w:left="1440" w:hanging="0"/>
        <w:jc w:val="both"/>
        <w:rPr>
          <w:sz w:val="28"/>
          <w:szCs w:val="28"/>
          <w:lang w:val="ru-RU" w:eastAsia="ar-SA" w:bidi="ar-SA"/>
        </w:rPr>
      </w:pPr>
      <w:r>
        <w:rPr>
          <w:sz w:val="28"/>
          <w:szCs w:val="28"/>
          <w:lang w:val="ru-RU" w:eastAsia="ar-SA" w:bidi="ar-SA"/>
        </w:rPr>
        <w:t>Доколе мы свидимся!</w:t>
      </w:r>
    </w:p>
    <w:p>
      <w:pPr>
        <w:pStyle w:val="Normal"/>
        <w:shd w:fill="FFFFFF" w:val="clear"/>
        <w:ind w:left="1440" w:hanging="0"/>
        <w:jc w:val="both"/>
        <w:rPr>
          <w:sz w:val="28"/>
          <w:szCs w:val="28"/>
          <w:lang w:val="ru-RU" w:eastAsia="ar-SA" w:bidi="ar-SA"/>
        </w:rPr>
      </w:pPr>
      <w:r>
        <w:rPr>
          <w:sz w:val="28"/>
          <w:szCs w:val="28"/>
          <w:lang w:val="ru-RU" w:eastAsia="ar-SA" w:bidi="ar-SA"/>
        </w:rPr>
        <w:t>Мы свидимся у ног Христа;</w:t>
      </w:r>
    </w:p>
    <w:sectPr>
      <w:headerReference w:type="even" r:id="rId2"/>
      <w:headerReference w:type="default" r:id="rId3"/>
      <w:headerReference w:type="first" r:id="rId4"/>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t>Вопросы и ответы</w:t>
    </w:r>
    <w:r>
      <mc:AlternateContent>
        <mc:Choice Requires="wps">
          <w:drawing>
            <wp:anchor behindDoc="0" distT="0" distB="0" distL="0" distR="0" simplePos="0" locked="0" layoutInCell="0" allowOverlap="1" relativeHeight="59">
              <wp:simplePos x="0" y="0"/>
              <wp:positionH relativeFrom="page">
                <wp:posOffset>5783580</wp:posOffset>
              </wp:positionH>
              <wp:positionV relativeFrom="paragraph">
                <wp:posOffset>635</wp:posOffset>
              </wp:positionV>
              <wp:extent cx="105537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55.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lang w:val="ru-RU"/>
      </w:rPr>
    </w:pPr>
    <w:r>
      <w:rPr>
        <w:lang w:val="ru-RU"/>
      </w:rPr>
      <w:t>23 августа 1964 года, утро</w:t>
    </w:r>
    <w:r>
      <mc:AlternateContent>
        <mc:Choice Requires="wps">
          <w:drawing>
            <wp:anchor behindDoc="0" distT="0" distB="0" distL="0" distR="0" simplePos="0" locked="0" layoutInCell="0" allowOverlap="1" relativeHeight="30">
              <wp:simplePos x="0" y="0"/>
              <wp:positionH relativeFrom="page">
                <wp:posOffset>720090</wp:posOffset>
              </wp:positionH>
              <wp:positionV relativeFrom="paragraph">
                <wp:posOffset>635</wp:posOffset>
              </wp:positionV>
              <wp:extent cx="105537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7"/>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Style13"/>
    <w:next w:val="TextBody"/>
    <w:qFormat/>
    <w:pPr>
      <w:numPr>
        <w:ilvl w:val="0"/>
        <w:numId w:val="1"/>
      </w:numPr>
      <w:ind w:left="0" w:right="0" w:hanging="0"/>
      <w:outlineLvl w:val="0"/>
    </w:pPr>
    <w:rPr>
      <w:b/>
      <w:bCs/>
      <w:sz w:val="32"/>
      <w:szCs w:val="32"/>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sz w:val="20"/>
      <w:szCs w:val="20"/>
      <w:lang w:val="ru-RU"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widowControl w:val="false"/>
      <w:suppressAutoHyphens w:val="true"/>
      <w:autoSpaceDE w:val="false"/>
      <w:spacing w:before="240" w:after="120"/>
    </w:pPr>
    <w:rPr>
      <w:rFonts w:ascii="Arial" w:hAnsi="Arial" w:eastAsia="Arial Unicode MS" w:cs="Tahoma"/>
      <w:sz w:val="28"/>
      <w:szCs w:val="28"/>
      <w:lang w:val="ru-RU" w:bidi="ar-SA"/>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before="100" w:after="100"/>
      <w:ind w:left="720" w:right="0" w:hanging="0"/>
      <w:jc w:val="both"/>
    </w:pPr>
    <w:rPr>
      <w:b/>
      <w:bCs/>
      <w:color w:val="000000"/>
      <w:sz w:val="28"/>
      <w:szCs w:val="28"/>
      <w:lang w:val="ru-RU" w:bidi="ar-SA"/>
    </w:rPr>
  </w:style>
  <w:style w:type="paragraph" w:styleId="Style16">
    <w:name w:val="Вопрос"/>
    <w:basedOn w:val="TextBodyIndent"/>
    <w:qFormat/>
    <w:pPr/>
    <w:rPr/>
  </w:style>
  <w:style w:type="paragraph" w:styleId="Style17">
    <w:name w:val="Содержимое врезки"/>
    <w:basedOn w:val="TextBody"/>
    <w:qFormat/>
    <w:pPr/>
    <w:rPr/>
  </w:style>
  <w:style w:type="paragraph" w:styleId="BodyText2">
    <w:name w:val="Body Text 2"/>
    <w:basedOn w:val="Normal"/>
    <w:qFormat/>
    <w:pPr>
      <w:shd w:fill="FFFFFF" w:val="clear"/>
      <w:spacing w:before="100" w:after="100"/>
      <w:jc w:val="both"/>
    </w:pPr>
    <w:rPr>
      <w:sz w:val="28"/>
      <w:szCs w:val="28"/>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0:13:00Z</dcterms:created>
  <dc:creator>alexandr</dc:creator>
  <dc:description/>
  <dc:language>en-US</dc:language>
  <cp:lastModifiedBy>alexandr</cp:lastModifiedBy>
  <cp:lastPrinted>2113-01-01T00:00:00Z</cp:lastPrinted>
  <dcterms:modified xsi:type="dcterms:W3CDTF">2007-09-20T06:02:00Z</dcterms:modified>
  <cp:revision>2</cp:revision>
  <dc:subject/>
  <dc:title>ВОПРОСЫ И ОТВЕТЫ</dc:title>
</cp:coreProperties>
</file>