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rFonts w:ascii="Arial CYR" w:hAnsi="Arial CYR" w:cs="Arial CYR"/>
          <w:color w:val="FFFFFF"/>
          <w:sz w:val="2"/>
          <w:szCs w:val="2"/>
          <w:lang w:eastAsia="ru-RU"/>
        </w:rPr>
      </w:pPr>
      <w:r>
        <w:rPr>
          <w:rFonts w:cs="Arial CYR" w:ascii="Arial CYR" w:hAnsi="Arial CYR"/>
          <w:color w:val="3366FF"/>
          <w:sz w:val="18"/>
          <w:szCs w:val="18"/>
          <w:u w:val="single"/>
          <w:lang w:eastAsia="ru-RU"/>
        </w:rPr>
        <w:t xml:space="preserve">ШЕСТИКРАТНАЯ ЦЕЛЬ ПОСЕЩЕНИЯ ДАНИИЛА ГАВРИИЛОМ - В30.07.1961 ДЖЕФФЕРСОНВИЛЛ, ИНДИАН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Но так изумлён нашими подростками в это утро, маленькие, вы знаете, такие “дамочки” и “барышни”, маленькие…вы знаете, шестнадцатилетние. И они приходят в церковь, знаете, около… Девочки, примерно такого возраста, хотят выглядеть хорошенькими, знаете. Эти, знаете, завитушечки на макушечке (я обратил внимание, когда проповедовал) сникали ниже, ниже. И через некоторое время они сдували их с лица, все завитушки выпрямили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Доченька Сестры Доунинг, и—и я обратил на неё внимание. И маленькая—маленькая—маленькая…Брата Коллинза маленькая…Как её зовут? Маленькая…</w:t>
      </w:r>
      <w:r>
        <w:rPr>
          <w:rFonts w:cs="Arial CYR" w:ascii="Arial CYR" w:hAnsi="Arial CYR"/>
          <w:color w:val="008000"/>
          <w:sz w:val="20"/>
          <w:szCs w:val="20"/>
          <w:lang w:eastAsia="ru-RU"/>
        </w:rPr>
        <w:t>[Кто-то говорит: “Бетти”.—Ред.]</w:t>
      </w:r>
      <w:r>
        <w:rPr>
          <w:rFonts w:cs="Arial CYR" w:ascii="Arial CYR" w:hAnsi="Arial CYR"/>
          <w:color w:val="000000"/>
          <w:sz w:val="24"/>
          <w:szCs w:val="24"/>
          <w:lang w:eastAsia="ru-RU"/>
        </w:rPr>
        <w:t xml:space="preserve"> Бетти, маленькая Бетти. Я даже сам себе немного рассмеялся. Но я видел, что все прихорошились, знаете, прибраны, а потом это просто вот та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то ж, благословенны ваши сердечки, дорогие, для меня вы так и так привлекательны. Это верно. </w:t>
      </w:r>
      <w:r>
        <w:rPr>
          <w:rFonts w:cs="Arial CYR" w:ascii="Arial CYR" w:hAnsi="Arial CYR"/>
          <w:i/>
          <w:iCs/>
          <w:color w:val="000000"/>
          <w:sz w:val="24"/>
          <w:szCs w:val="24"/>
          <w:lang w:eastAsia="ru-RU"/>
        </w:rPr>
        <w:t>Привлекательный</w:t>
      </w:r>
      <w:r>
        <w:rPr>
          <w:rFonts w:cs="Arial CYR" w:ascii="Arial CYR" w:hAnsi="Arial CYR"/>
          <w:color w:val="000000"/>
          <w:sz w:val="24"/>
          <w:szCs w:val="24"/>
          <w:lang w:eastAsia="ru-RU"/>
        </w:rPr>
        <w:t xml:space="preserve"> — это—это привлекательный дух, который приходит и вот так находится на собраниях, и слушает Благовестие. Вот что делает девочку привлекательной. И я думаю, что всякий настоящий парень, достойный женитьбы, думает таким же образом. </w:t>
      </w:r>
      <w:r>
        <w:rPr>
          <w:rFonts w:cs="Arial CYR" w:ascii="Arial CYR" w:hAnsi="Arial CYR"/>
          <w:color w:val="008000"/>
          <w:sz w:val="20"/>
          <w:szCs w:val="20"/>
          <w:lang w:eastAsia="ru-RU"/>
        </w:rPr>
        <w:t>[Брат Невилл говорит: “Аминь”.—Ред.]</w:t>
      </w:r>
      <w:r>
        <w:rPr>
          <w:rFonts w:cs="Arial CYR" w:ascii="Arial CYR" w:hAnsi="Arial CYR"/>
          <w:color w:val="000000"/>
          <w:sz w:val="24"/>
          <w:szCs w:val="24"/>
          <w:lang w:eastAsia="ru-RU"/>
        </w:rPr>
        <w:t xml:space="preserve"> Спасибо, сэр. Это хорошо. Кто-то со мной согласился. Это, это верно. Всё правильно. Я верю, что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Вот, разве это не странно? Открыл свою Библию и попал прямо на Даниила 9. Так вот, я обычно всем говорю, чтобы не снимали пиджак, если рубашка с дыркой, надеюсь, что у меня нет. Но—но были времена, когда я не мог его снять, в рубашке была дырка, ясное дело. Надеюсь, что в этой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о-о, я сам, мы…я думаю, что и аудитория, мы ценим Присутствие Святого Духа на собрании в это утр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ы ценим это общение и присутствие друг друга. “Как хорошо и как приятно жить братьям вместе, в единении. Это как драгоценный елей, стекающий на бороду Ааронову, стекающий на края одежды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шёл сегодня поесть в “Голубом кабане”, и я нашёл там Брата Билла и Сестру Даух, сидели там и просто—просто вкушали такого аппетитно поджаренного цыплёнка, каких я и не видел, прекрасно проводили время, с таким усердием за этим делом, вы знаете. Поднялся по ступенькам и там встретил целую гурьбу из нашей церкви, и они даже захотели заплатить за мой обед. Да, это было действительно приятно, я это очень це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пришёл домой, а тут меня встречает Билли с ящиком помидоров, которые кто-то мне принёс, оттуда, с того замечательного прохладного штата Джорджия, мне говорили, что в это время там так прохла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Потом встретил на улице одного приятеля. Я возвращался днём после своих бесед, и, проходя где-то часа полтора назад мимо церкви, и один…довольно-таки молодой парень, стоял там, он сказал… Я сказал: “Жарк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Он сказал: “</w:t>
      </w:r>
      <w:r>
        <w:rPr>
          <w:rFonts w:cs="Arial CYR" w:ascii="Arial CYR" w:hAnsi="Arial CYR"/>
          <w:i/>
          <w:iCs/>
          <w:color w:val="000000"/>
          <w:sz w:val="24"/>
          <w:szCs w:val="24"/>
          <w:lang w:eastAsia="ru-RU"/>
        </w:rPr>
        <w:t>Кешно</w:t>
      </w:r>
      <w:r>
        <w:rPr>
          <w:rFonts w:cs="Arial CYR" w:ascii="Arial CYR" w:hAnsi="Arial CYR"/>
          <w:color w:val="000000"/>
          <w:sz w:val="24"/>
          <w:szCs w:val="24"/>
          <w:lang w:eastAsia="ru-RU"/>
        </w:rPr>
        <w:t>, жарко!” Я знал, что он из Джорджии, это он сказал: “Конечно, там в Джорджии жарк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 мы стараемся избежать ещё более горячих мест, не так 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Мы здесь как раз для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льшое вам спасибо, друзья, за всю вашу доброту. Что я делал бы без вас? Просто что—что я делал бы без вас? Если бы не было никого, кто меня любил бы, никого, кто слушал бы Послание, то не было бы никакой пользы от всех моих Посланий. И я не могу проповедовать это телеграфным столбам и деревьям. Они этого не поняли бы. Это должны быть люди, подобные вам, которые придут и послушают это. И когда вы приходите и сидите в таком жарком месте, как это, это… Моя жена сказала, что сегодня утром она здесь чуть не сжарилась. И видеть людей, а иногда больных людей, которые вот так сидят на собраниях, я молю, чтобы Бог дал вам прекрасный, замечательный дом во Славе. И я надеюсь и верю, что Он это с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w:t>
        <w:tab/>
        <w:t xml:space="preserve">Теперь, давайте посмотрим. Мой пиджак, кто-то взял его сюда. Сегодня вечером мне придётся немного читать. Кто из вас порадовался первой части это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 если бы не было так жарко, то мы продолжали бы идти дальше, целую неделю, по Книге Откровения. Я просто люблю Это. Я просто живу в Этом. И вы молитесь за меня на этой неделе, потому что в следующее воскресенье я…Если воля Господа, то мне придётся взяться за это, размещая все эти седьмины вместе. И как раз об этом я ничего не знаю. Итак, я просто доверюсь Господу, чтобы Он дал мне от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я читал разных мужей, которые—которые говорили об этом, которые писали об этом. Я читал здесь примечания д-ра Скоуфилда, великого учёного, но, конечно, не мог с ним согласиться по многим его примечаниям, потому что не вижу этого. Где…Из этого должна составляться правильная карти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т, если ты собираешь составную картинку, и говоришь первое, что приходит тебе в голову: “О, это идё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Нет, это точно подходит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Что ж, ты должен смотреть сюда, на свой образец, чтобы видеть, что ты делаешь. А если ты—если ты не смотришь, то твоя картина перепут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если бы ты взял…собрал бы картинку красивого деревенского пейзажа, а корова щипала бы траву на макушке дерева? Вот, это было бы неправильно (не так ли?), потому что она не щиплет траву на верхушке дерева. Вот таким образом и у вас, если вы, если только Святой Дух не соединит это Писание вместе. Тогда у вас будет цельная, великая картина искупления. Вот чего мы желаем — Истину. И до тех пор, пока не знаем Истину, мы не касаемся этого. А потом, когда Бог даёт нам Истину, что ж, тогда я буду говорить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w:t>
        <w:tab/>
        <w:t xml:space="preserve">Знаете, что? Я думаю, что Брат Рой Слотер и—и некоторые из здешних старожилов, которые начинали ещё в те давние времена… Было где-то, я думаю, первые три или четыре года моего служения, именно здесь в этой скинии, я даже не проповедовал на тему ада, потому что я—я не мог разобраться, или это пылающее место, или это могила. И всякий раз, когда в Слове было сказано </w:t>
      </w:r>
      <w:r>
        <w:rPr>
          <w:rFonts w:cs="Arial CYR" w:ascii="Arial CYR" w:hAnsi="Arial CYR"/>
          <w:i/>
          <w:iCs/>
          <w:color w:val="000000"/>
          <w:sz w:val="24"/>
          <w:szCs w:val="24"/>
          <w:lang w:eastAsia="ru-RU"/>
        </w:rPr>
        <w:t>могила</w:t>
      </w:r>
      <w:r>
        <w:rPr>
          <w:rFonts w:cs="Arial CYR" w:ascii="Arial CYR" w:hAnsi="Arial CYR"/>
          <w:color w:val="000000"/>
          <w:sz w:val="24"/>
          <w:szCs w:val="24"/>
          <w:lang w:eastAsia="ru-RU"/>
        </w:rPr>
        <w:t xml:space="preserve">, я находил, что перевод говорил </w:t>
      </w:r>
      <w:r>
        <w:rPr>
          <w:rFonts w:cs="Arial CYR" w:ascii="Arial CYR" w:hAnsi="Arial CYR"/>
          <w:i/>
          <w:iCs/>
          <w:color w:val="000000"/>
          <w:sz w:val="24"/>
          <w:szCs w:val="24"/>
          <w:lang w:eastAsia="ru-RU"/>
        </w:rPr>
        <w:t>“Гадес”. Гадес</w:t>
      </w:r>
      <w:r>
        <w:rPr>
          <w:rFonts w:cs="Arial CYR" w:ascii="Arial CYR" w:hAnsi="Arial CYR"/>
          <w:color w:val="000000"/>
          <w:sz w:val="24"/>
          <w:szCs w:val="24"/>
          <w:lang w:eastAsia="ru-RU"/>
        </w:rPr>
        <w:t xml:space="preserve"> — это “могила”. Всякий раз, когда говорилось об аде, — “</w:t>
      </w:r>
      <w:r>
        <w:rPr>
          <w:rFonts w:cs="Arial CYR" w:ascii="Arial CYR" w:hAnsi="Arial CYR"/>
          <w:i/>
          <w:iCs/>
          <w:color w:val="000000"/>
          <w:sz w:val="24"/>
          <w:szCs w:val="24"/>
          <w:lang w:eastAsia="ru-RU"/>
        </w:rPr>
        <w:t>Гадес</w:t>
      </w:r>
      <w:r>
        <w:rPr>
          <w:rFonts w:cs="Arial CYR" w:ascii="Arial CYR" w:hAnsi="Arial CYR"/>
          <w:color w:val="000000"/>
          <w:sz w:val="24"/>
          <w:szCs w:val="24"/>
          <w:lang w:eastAsia="ru-RU"/>
        </w:rPr>
        <w:t>, могила”. И я просто оставил это, пока не разобрался, о чём тут на самом деле говорилось, тогда уже проповедовал об аде: итак, когда я действительно разобрался во всей картине и увидел, где это было. Потому что я чувствую, что служитель ответственен пред Богом, что он рассказывает собранию, потому что они будут за это держаться. И таким образом, тогда, что, если из-за меня они будут придерживаться чего-то неверного, а потом настанет время, когда это не устоит?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 том видении, которое дал мне Господь некоторое время назад, когда те миллионы…когда Один говорил со мной и сказал: “Во-первых, тебя будут судить по тому Евангелию, которое ты проповеду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проповедую то же самое, что Павел проповедовал и остальные из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 миллионы голосов закричали: “Мы покоимся на этом”. Вот о чём речь. Видите?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Итак сегодня вечером я хочу продолжить, чтобы нам долго не затягивать. И теперь не забудьте…Теперь, сегодня утром…Я сделал тут заметки. В это утро я говорил о Данииле в пленении, к нему является Гавриил и наставляет его о будущем. Вот что у нас было в это утро: наставление о будуще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в этот вечер мы говорим о </w:t>
      </w:r>
      <w:r>
        <w:rPr>
          <w:rFonts w:cs="Arial CYR" w:ascii="Arial CYR" w:hAnsi="Arial CYR"/>
          <w:i/>
          <w:iCs/>
          <w:color w:val="000000"/>
          <w:sz w:val="24"/>
          <w:szCs w:val="24"/>
          <w:lang w:eastAsia="ru-RU"/>
        </w:rPr>
        <w:t>Шестикратной цели посещения Даниила Гавриилом</w:t>
      </w:r>
      <w:r>
        <w:rPr>
          <w:rFonts w:cs="Arial CYR" w:ascii="Arial CYR" w:hAnsi="Arial CYR"/>
          <w:color w:val="000000"/>
          <w:sz w:val="24"/>
          <w:szCs w:val="24"/>
          <w:lang w:eastAsia="ru-RU"/>
        </w:rPr>
        <w:t>. В следующее воскресенье, если воля Господа, размещение семидесяти седьмин, где они располагаются, по временным отрезкам. И где мы находимся? Теперь, если бы мы только смогли найти это, и абсолютно убедиться, тогда мы узнаем тот час, в который мы живём. Вот, мы не узнаем, когда Его Пришествие; никто этого не узнает. Сам Иисус этого не знает. Он сказал, что не знает. Он сказал, что только Отец знает это. Даже Ангелы этого не знают. Никто из нас не знает, когда Он придёт, но мы можем назвать час, в который…время, в которое мы живём, понимая, насколько мы близко наход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чтобы частично повториться, потому что ребята записывают на ленту эти…Там в комнате включена аппаратура. И эти ленты, конечно, их рассылают повсю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Теперь, на утреннем уроке, после того, как сделали ссылки на 4-ю и 5-ю главу, затем мы приостановились на…начале 9-й главы Даниила. И теперь, вечером, мы продолжаем с 9-й главы. Прежде, чем займёмся этим, давайте на минуту склоним наши головы и обратимся к Автору этого Сл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ш милостивый Бог, мы уверены, что Ты знаешь намерение нашего сердца. Ты знаешь, для чего мы здесь. И Ты знаешь, что мы пришли сюда не потому, что думаем, что это замечательное место для посещения, чтобы немного расслабиться под вечер. Отец, я не верю, чтобы хоть один человек пришёл сюда с такой целью. Я верю, что мы здесь сегодня, потому что мы предельно искренни, честны и желаем узнать ТАК ГОВОР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любим Тебя, Господь, и мы любим Твоё Слово. И если это место, которое Ты приготовил нам, просто крыша над головой и эти бетонные блоки, мы благодарны Тебе за это место. Ибо мы верим, что там в Небесах есть Дом, куда мы направляемся. И мы думаем о наших праотцах, у которых не было даже этой возможности, и мы стыдливо смиряемся в наших сердцах, Господь, без всякой жало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Теперь, Отец, мы молим, чтобы Ты в этот вечер открыл нам Писание. Приди, пройдись возле каждого из нас, когда мы пойдём в этот вечер по этой дороге. Говори нам, как Ты говорил тем идущим из Иерусалима в Эммаус. Чтобы, когда вечером закончится служение, мы могли, расходясь по домам, говорить: “Разве не горели в нас наши сердца, когда мы слышали, как Он говорил через Слово Сво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лагослови чтение. Благослови мои немощные усилия, Господь. Открой мои уста к истине, и закрой их к чему-нибудь неверному. Прославься Сам и прославься в людях Твоих, чтобы они увидели час, в который мы живём, и близкое Пришествие Господа Иисуса. Ибо мы просим это во Имя Его, во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Теперь на несколько минут повторим наши места Писания, мы видим, что шестьдесят восемь долгих лет Даниил находился в пленении. Подумать только! Теперь вы, кто не имел бумаги и карандаша утром, можете приготовить их сейчас. С 606-го до н. э. и до 538-го. От 606-го до 538-го получается шестьдесят восемь лет, которые Даниил находился в…пленении; без посещения церкви, без слышания проповеди, без ничего. Но у него были книги, свитки, которые до него пророчествовал пророк, это был—был Иерем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вот, изучая эти Писания, он увидел, что время истекает, что это время в семьдесят лет…И Даниил свято верил каждому слову, сказанному пророком Иеремией. И я на это скажу, сегодня вечером своему классу: Должны ли мы верить нашим пророка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а, сэр. Ибо Слово Господне приходит к пророкам. У них есть ТАК ГОВОРИТ ГОСПОДЬ. А настоящий пророк никогда не разойдётся со Словом другого пророка. Они ни за что не исказят То, что Оно говорит. Они скажут в точности, что сказал истинный пророк. Тогда они становятся пророком. И тогда, заимев это, тогда они предсказывают, что произойдёт, осознавая это, со страхом в сердце своём, чтобы не сказать чего-то неверного и не сбить кого-то с пути. Мы не должны этого делать. Мы должны быть абсолютно уверены, что имеем Слово Господне, прежде чем мы говорим ТАК ГОВОРИТ ГОСПОДЬ. Видите? Это должно быть абсолютным, прямым посланием с Престола Божьего, или мы не должны так гово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Теперь, во время изучения Писаний, он увидел, что семьдесят лет истекали. Итак, раз он находился там шестьдесят восемь лет, впереди оставалось два года, и Бог вернёт Свой народ на их родин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во время его молитвы, как мы видим, с Небес сошёл сильный Ангел. Кто может назвать Его имя? </w:t>
      </w:r>
      <w:r>
        <w:rPr>
          <w:rFonts w:cs="Arial CYR" w:ascii="Arial CYR" w:hAnsi="Arial CYR"/>
          <w:color w:val="008000"/>
          <w:sz w:val="20"/>
          <w:szCs w:val="20"/>
          <w:lang w:eastAsia="ru-RU"/>
        </w:rPr>
        <w:t>[Собравшиеся: “Гавриил”.—Ред.]</w:t>
      </w:r>
      <w:r>
        <w:rPr>
          <w:rFonts w:cs="Arial CYR" w:ascii="Arial CYR" w:hAnsi="Arial CYR"/>
          <w:color w:val="000000"/>
          <w:sz w:val="24"/>
          <w:szCs w:val="24"/>
          <w:lang w:eastAsia="ru-RU"/>
        </w:rPr>
        <w:t xml:space="preserve"> Гавриил. Он — Ангел к Еврейской церкви. Кто из вас знает это? Везде это Гавриил. Гавриил — посланник к церкви, к Еврейской церкви; приходил к Марии; Он приходил к Захарии. Всегда это был Гавриил. А Он — один из великих Ангелов Небесных. И какое замечательное приветствие Он принёс от Бога нашему Брату Даниилу! “О, Даниил, сильно возлюбленны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едь как приятно становится, когда задумываешься, что Бог возлюбил тебя? Если я не очень сильно возлюблен, то с удовольствием узнал бы, что меня Там хоть чуточку любят, а вы?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Конечно. Просто как бы…Он иногда думает обо мне, от этого мне просто захотелось бы закричать, подумать только — Он даже заботится обо мне. А у нас есть гарантия, что Он заботится о нас, потому что, “Когда мы были ещё грешниками, Христос умер вместо нас”, брат. И теперь нас, отчуждённых от Бога, теперь приблизил нас к Богу и дал нам залог спасения нашего, то есть Духа Святого. И с верою, поднимающей нас выше всего земного, и мы проходим выше этого. Это славно. Разве нет?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сё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Находился в молитве, к нему пришёл Гавриил и рассказал ему, что не только осталось два года до их возвращения на родину, но рассказал ему всё предназначение этого народа. Подумать только! Всё предназначение, всё путешествие на земле, Гавриил это объяснил Даниилу. Сказал, что Он был послан рассказать Даниилу эту великую вещь. Как, должно быть, почувствовал себя тот пророк! И Он рассказал ему, что народу определены семьдесят седьмин, до завершения; это последнее время, это когда всё окончится, завершение. Он сказал: “Есть семьдесят седьм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которые относят это к месяцам, некоторые к дням, некоторые… Ох! Если это буквально недели, тогда только около двух с четвертью лет, или один с четвертью год. И, видите, вы… Вот что мы должны обнаружить, чтобы было правиль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емьдесят седьмин определены народу твоему”. Для какой цели? Для чего? Какому народу это было определено? Народу Даниила, евреям. И для чего это было определено? И не только для Даниила, но для святого города Даниила; видите, святого города Даниила. Теперь, класс, что это был за святой город Даниила? </w:t>
      </w:r>
      <w:r>
        <w:rPr>
          <w:rFonts w:cs="Arial CYR" w:ascii="Arial CYR" w:hAnsi="Arial CYR"/>
          <w:color w:val="008000"/>
          <w:sz w:val="20"/>
          <w:szCs w:val="20"/>
          <w:lang w:eastAsia="ru-RU"/>
        </w:rPr>
        <w:t>[Собрание говорит: “Иерусалим”.—Ред.]</w:t>
      </w:r>
      <w:r>
        <w:rPr>
          <w:rFonts w:cs="Arial CYR" w:ascii="Arial CYR" w:hAnsi="Arial CYR"/>
          <w:color w:val="000000"/>
          <w:sz w:val="24"/>
          <w:szCs w:val="24"/>
          <w:lang w:eastAsia="ru-RU"/>
        </w:rPr>
        <w:t xml:space="preserve"> Иерусал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И теперь мы собираемся взять, может быть, приняться за это сегодня: Где находился Иерусалим? Кто основал Иерусалим? Вы когда-нибудь думали об этом? Кто основал Иерусалим? Когда он был основан? Мы обратимся к этому, через некоторое время. Кто основал Иерусалим? Ещё бы, этот штришок хорошенько спрятан, но об этом здесь говорится. Да, сэр. Кто основал Иерусалим, и когда он был основан? Хорошо. И это святой город Дании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ы понимаем, что тот город, который теперь уже две тысячи лет был под проклятием, будет отстроен и снова восстановлен. И будет установлено поклонение в храме, точно как оно было вначале. Это верно. Иерусалим будет, вот, и там будет жертвоприношение, снова будет ежедневное приношение, точно как это было вначале. Сегодня вечером мы коснёмся большей части этих вещей, или, я полагаю, мног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хочу, чтобы вы знали, друзья, что, касаясь этих вещей, я, конечно, опускаю недели обучения. Но просто как бы затрагиваю это, чтобы когда погода станет попрохладнее, или немного позднее, когда мы возьмём те Семь Печатей, Семь Чаш, Семь Труб, все эти вещи, чтобы я мог сослаться и сказать: “Вы помните о семидесяти седьминах Даниила? Вы помните эпоху Церкви, когда она вознеслась, и что произошло?” И эти семьдесят седьмин Даниила покрывают от вознесения Церкви и до возвращения Церкви. Они перекрывают тот период времени. Так вот, не все семьдесят седьмин Даниила; часть её. “Семьдесят седьмин определ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Так вот, в Его визите находится шестикратная цель, рассказывая ему, что должно произойти. Вот, была шестикратная причина Его прихода. Теперь, сегодня вечером, я думаю, мы перейдём здесь в Писании к тому, что мы проходили сегодня утром, где указана шестикратная цель. Вот мы где. И вот мы находим, что там была шестикратная цель, одна из этого. Теперь давайте возьмём четвёртый этой главы, четвёртый стих…24-й стих 9-й главы Даниил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Семьдесят седьмин определены для народа тв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мните, это всё оставшееся странствование израильтян на этой земле. Им определено. Определены семьдесят седьмин. Это всё, что было отпущено еврея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ля народа твоего и святого города тв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эти семьдесят седьмин, теперь не упустите это, они раскроют с того времени и до конца евреев, и также до конца Иерусалима, пока не будет построен новый город. Теперь, ох, я надеюсь, что мы сегодня вечером в это вникнем, глубоко и серьёз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определены для народа твоего и святого города твоего.… </w:t>
      </w:r>
      <w:r>
        <w:rPr>
          <w:rFonts w:cs="Arial CYR" w:ascii="Arial CYR" w:hAnsi="Arial CYR"/>
          <w:color w:val="000000"/>
          <w:sz w:val="24"/>
          <w:szCs w:val="24"/>
          <w:lang w:eastAsia="ru-RU"/>
        </w:rPr>
        <w:t>(Для чего?)</w:t>
      </w:r>
      <w:r>
        <w:rPr>
          <w:rFonts w:cs="Times New Roman CYR" w:ascii="Times New Roman CYR" w:hAnsi="Times New Roman CYR"/>
          <w:i/>
          <w:iCs/>
          <w:color w:val="800000"/>
          <w:sz w:val="25"/>
          <w:szCs w:val="25"/>
          <w:lang w:eastAsia="ru-RU"/>
        </w:rPr>
        <w:t xml:space="preserve"> …чтобы прекратить преступ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Он ему рассказывал? Он пытался выяснить, как долго это продлится. “Я знаю, что мы в конце времени”. Подобно как мы сейчас.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8</w:t>
        <w:tab/>
        <w:t xml:space="preserve">Сколько человек сегодня в этом классе верят, что мы в конце времени? Скажит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Благодарю вас. Мы и есть в конце. Теперь мы пытаемся узнать, у Бога, сколько ещё это продлится. В какой день мы живём? Вот почему мы обращаемся назад и берём этих пророков, и так далее, и пытаемся выяснить, где же 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это то, что сделал Даниил. Он обратил лицо своё к Богу. Кто из вас читал сегодня Даниила 9, поднимите руки. Хорошо. Вы видите его молитву, как он исповедовался за свой народ, и как он исповедовался за себя самого. Он хотел увериться в том, что выяснил, когда им возвращаться, потому что он хотел, чтобы люди были готовы к возвраще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что я пытаюсь сделать, — это выяснить, когда мы вознесёмся, чтобы люди приготовились взойти, чтобы были готовы. И мы обратили лицо своё к Богу, в молитвах и молениях, чтобы выяснить: “Господь, в который час мы жив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видели, как происходят все эти разные вещи; мы видим мир в хаосе. Мы видим, что время близко. Пи-…рукописание на стене, всё что сказал Бог. Мы видим, как наш президент говорит о следующей войне, что вот-вот начнётся. Мы слышим предсказания: “Через, о-о, через несколько часов после войны, предсказывают, что страны превратятся в вулканическую пыль”. И мы знаем, что так и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мы знаем, перед тем как это произойдёт, Церковь должна уйти. Итак: “Господь, где же мы?” Поэтому я верю, что Он позволит нам узнать. Мы обращаем лица свои, чтобы узнать. Теперь, давайте узнаем, во-первы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емьдесят седьмин определены для народа твоего…святого города твоего, чтобы прекратить преступление, …положить конец </w:t>
      </w:r>
      <w:r>
        <w:rPr>
          <w:rFonts w:cs="Arial CYR" w:ascii="Arial CYR" w:hAnsi="Arial CYR"/>
          <w:color w:val="000000"/>
          <w:sz w:val="24"/>
          <w:szCs w:val="24"/>
          <w:lang w:eastAsia="ru-RU"/>
        </w:rPr>
        <w:t>греху</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загладить</w:t>
      </w:r>
      <w:r>
        <w:rPr>
          <w:rFonts w:cs="Times New Roman CYR" w:ascii="Times New Roman CYR" w:hAnsi="Times New Roman CYR"/>
          <w:i/>
          <w:iCs/>
          <w:color w:val="800000"/>
          <w:sz w:val="25"/>
          <w:szCs w:val="25"/>
          <w:lang w:eastAsia="ru-RU"/>
        </w:rPr>
        <w:t xml:space="preserve"> беззакония,…привести вечную праведность…запечатать видение и пророчество, и помазать Наисвятейш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была шестикратная цель посещения Гаврии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Теперь давайте начнём, номер один. Если хотите пометить, у кого есть карандаши. Номер один: “Закончить преступление”, — это первая вещь. Теперь, “закончить преступление” Израиля, который преступил против Бога — будет отклонением бесчестия от Иак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чтобы это найти, обратимся к Римлянам. К Римлянам 11-я, и начнём с 21-го стиха 11-й главы к Римлянам. Что мы теперь берём? “Прекратить преступления”. К Римлянам 11:21.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бо, если Бог не пощадил природной ветви,…</w:t>
      </w:r>
      <w:r>
        <w:rPr>
          <w:rFonts w:cs="Arial CYR" w:ascii="Arial CYR" w:hAnsi="Arial CYR"/>
          <w:color w:val="000000"/>
          <w:sz w:val="24"/>
          <w:szCs w:val="24"/>
          <w:lang w:eastAsia="ru-RU"/>
        </w:rPr>
        <w:t>(Которою был кто? Израиль.)</w:t>
      </w:r>
      <w:r>
        <w:rPr>
          <w:rFonts w:cs="Times New Roman CYR" w:ascii="Times New Roman CYR" w:hAnsi="Times New Roman CYR"/>
          <w:i/>
          <w:iCs/>
          <w:color w:val="800000"/>
          <w:sz w:val="25"/>
          <w:szCs w:val="25"/>
          <w:lang w:eastAsia="ru-RU"/>
        </w:rPr>
        <w:t>…то смотри…пощадит ли и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хочу, когда вы придёте домой, чтобы вы прочитали эту всю 11-ю главу. Я просто читаю это…Пометьте всю 11-ю главу, и прочтите е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щадит ли и теб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так, видишь благость…строгость Божию: строгость к отпадшим,…но благость к тебе, если пребудешь в благости: иначе и ты…</w:t>
      </w:r>
      <w:r>
        <w:rPr>
          <w:rFonts w:cs="Arial CYR" w:ascii="Arial CYR" w:hAnsi="Arial CYR"/>
          <w:color w:val="000000"/>
          <w:sz w:val="24"/>
          <w:szCs w:val="24"/>
          <w:lang w:eastAsia="ru-RU"/>
        </w:rPr>
        <w:t>будешь</w:t>
      </w:r>
      <w:r>
        <w:rPr>
          <w:rFonts w:cs="Times New Roman CYR" w:ascii="Times New Roman CYR" w:hAnsi="Times New Roman CYR"/>
          <w:i/>
          <w:iCs/>
          <w:color w:val="800000"/>
          <w:sz w:val="25"/>
          <w:szCs w:val="25"/>
          <w:lang w:eastAsia="ru-RU"/>
        </w:rPr>
        <w:t xml:space="preserve"> отсечён, </w:t>
      </w:r>
      <w:r>
        <w:rPr>
          <w:rFonts w:cs="Arial CYR" w:ascii="Arial CYR" w:hAnsi="Arial CYR"/>
          <w:color w:val="000000"/>
          <w:sz w:val="24"/>
          <w:szCs w:val="24"/>
          <w:lang w:eastAsia="ru-RU"/>
        </w:rPr>
        <w:t>также</w:t>
      </w:r>
      <w:r>
        <w:rPr>
          <w:rFonts w:cs="Times New Roman CYR" w:ascii="Times New Roman CYR" w:hAnsi="Times New Roman CYR"/>
          <w:i/>
          <w:iCs/>
          <w:color w:val="800000"/>
          <w:sz w:val="25"/>
          <w:szCs w:val="25"/>
          <w:lang w:eastAsia="ru-RU"/>
        </w:rPr>
        <w:t xml:space="preserve"> отсечён.</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и те, если не пребудут в не-…если не пребудут в неверии, привьются, потому что Бог силен опять привить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говорится, что будет время, что когда Язычники будут отсечены, а Израиль снова войдё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если ты отсечён от дикой по природе маслины </w:t>
      </w:r>
      <w:r>
        <w:rPr>
          <w:rFonts w:cs="Arial CYR" w:ascii="Arial CYR" w:hAnsi="Arial CYR"/>
          <w:color w:val="000000"/>
          <w:sz w:val="24"/>
          <w:szCs w:val="24"/>
          <w:lang w:eastAsia="ru-RU"/>
        </w:rPr>
        <w:t>(Язычники)</w:t>
      </w:r>
      <w:r>
        <w:rPr>
          <w:rFonts w:cs="Times New Roman CYR" w:ascii="Times New Roman CYR" w:hAnsi="Times New Roman CYR"/>
          <w:i/>
          <w:iCs/>
          <w:color w:val="800000"/>
          <w:sz w:val="25"/>
          <w:szCs w:val="25"/>
          <w:lang w:eastAsia="ru-RU"/>
        </w:rPr>
        <w:t>, и не по природе привил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были не по природе, чужими, без милости, без Бога, вообще без надежды. Но Бог милостью Своей дал нам шанс, отсёк праведный Израиль из-за преступлений и отложил их в сторону, ди-…ухоженную маслину, и привил дикую маслину, не по природ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к</w:t>
      </w:r>
      <w:r>
        <w:rPr>
          <w:rFonts w:cs="Times New Roman CYR" w:ascii="Times New Roman CYR" w:hAnsi="Times New Roman CYR"/>
          <w:i/>
          <w:iCs/>
          <w:color w:val="800000"/>
          <w:sz w:val="25"/>
          <w:szCs w:val="25"/>
          <w:lang w:eastAsia="ru-RU"/>
        </w:rPr>
        <w:t xml:space="preserve"> хорошей маслине, то тем более сии природные привьются к своей масл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прочтём дальш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не хочу оставить </w:t>
      </w:r>
      <w:r>
        <w:rPr>
          <w:rFonts w:cs="Arial CYR" w:ascii="Arial CYR" w:hAnsi="Arial CYR"/>
          <w:color w:val="000000"/>
          <w:sz w:val="24"/>
          <w:szCs w:val="24"/>
          <w:lang w:eastAsia="ru-RU"/>
        </w:rPr>
        <w:t>вас</w:t>
      </w:r>
      <w:r>
        <w:rPr>
          <w:rFonts w:cs="Times New Roman CYR" w:ascii="Times New Roman CYR" w:hAnsi="Times New Roman CYR"/>
          <w:i/>
          <w:iCs/>
          <w:color w:val="800000"/>
          <w:sz w:val="25"/>
          <w:szCs w:val="25"/>
          <w:lang w:eastAsia="ru-RU"/>
        </w:rPr>
        <w:t xml:space="preserve">, братия, в неведении о тайне сей, — чтобы вы не мечтали о себе; что ожесточение произошло в Израиле отчасти, </w:t>
      </w:r>
      <w:r>
        <w:rPr>
          <w:rFonts w:cs="Arial CYR" w:ascii="Arial CYR" w:hAnsi="Arial CYR"/>
          <w:color w:val="000000"/>
          <w:sz w:val="24"/>
          <w:szCs w:val="24"/>
          <w:lang w:eastAsia="ru-RU"/>
        </w:rPr>
        <w:t>происходит</w:t>
      </w:r>
      <w:r>
        <w:rPr>
          <w:rFonts w:cs="Times New Roman CYR" w:ascii="Times New Roman CYR" w:hAnsi="Times New Roman CYR"/>
          <w:i/>
          <w:iCs/>
          <w:color w:val="800000"/>
          <w:sz w:val="25"/>
          <w:szCs w:val="25"/>
          <w:lang w:eastAsia="ru-RU"/>
        </w:rPr>
        <w:t xml:space="preserve"> в </w:t>
      </w:r>
      <w:r>
        <w:rPr>
          <w:rFonts w:cs="Arial CYR" w:ascii="Arial CYR" w:hAnsi="Arial CYR"/>
          <w:color w:val="000000"/>
          <w:sz w:val="24"/>
          <w:szCs w:val="24"/>
          <w:lang w:eastAsia="ru-RU"/>
        </w:rPr>
        <w:t>Израиле</w:t>
      </w:r>
      <w:r>
        <w:rPr>
          <w:rFonts w:cs="Times New Roman CYR" w:ascii="Times New Roman CYR" w:hAnsi="Times New Roman CYR"/>
          <w:i/>
          <w:iCs/>
          <w:color w:val="800000"/>
          <w:sz w:val="25"/>
          <w:szCs w:val="25"/>
          <w:lang w:eastAsia="ru-RU"/>
        </w:rPr>
        <w:t>, до времени, пока войдёт полное число Язычник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3</w:t>
        <w:tab/>
        <w:t xml:space="preserve">Пока Бог не закончит с Язычниками, Израиль ослеплён. Они ушли в грех и в преступления против Бога, потому что Бог ослепил их глаза, чтобы привить нас. Вы понимаете это?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Теперь 26-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так весь Израиль спасё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намеренно ослепил их, ради вас и меня. Они не могут увидеть, потому что Бог ослепил их. И весь Израиль, истинный Израиль спасётся. Что сказал Ангел? Слава! “Прекратить преступление Израиля! Я пришёл сказать тебе, что наступит время, когда прекратится преступление Израиля”. Бог отсечёт ту дикую ветвь и снова привьёт туда настоящую вет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моё сердце иногда колотится, когда вижу этих бедных, несчастных людей, которые отсечены, не зная, куда они идут; и подумайте, что Бог, в Своей милости, сделал это, чтобы я мог спастись. Ослепил их глаза к Их Мессии, закрыл их уши, чтобы они не услышали Его, хотя смотрели прямо на Его чудеса, и смотрели на Его чудеса и всё то, что Он 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Матфей, я думаю, 12-я глава, или 8-я или 12-я глава, сказал: “Хотя многие чудеса Иисус совершил, но они всё равно не поверили”. Потому что Бог сказал: “Глазами смотрят и не видят, и ушами слушают и не слышат: не увидят глазами и не услышат ушами, чтобы Я не обратил их”. Но чтобы мы получили шанс. Он задвинул завесу перед глазами Своих Собственных детей, прогнал от стола Своих собственных детей и обрёк их на Духовную бедность, чтобы Он смог найти…чтобы мы получили шанс на жизнь, даруя нам Жизнь. 26-й стих, снов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так весь Израиль спасётся, как написано: “приидет от Сиона Избавитель и отвратит нечестие от Иак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однажды Он придёт к Горе Сион. На Елеонскую Гору, они узнают Его, и весь Израиль узнает, что это Он. С Язычниками тогда будет закончено. С той привитой веткой. Бог возьмёт собранные с неё плоды. И та дикая ветка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И теперь помните, если здесь читать дальше, Он сказал: “Если те корни были святы, и те корни были святым Корнем, также и плод, который произрастёт от того святого Корня, будет святым плодом”. И если тем Корнем был Иисус Христос, Кто есть и Корень и Отрасль Давида: если та Жизнь, бывшая в Нём, прошла через Еврейский род, и была отсечена от них, и их глаза были ослеплены, чтобы мы могли видеть, то наши жизни должны соответствовать образцу той благословенной Ветви. О-о, да, брат. Эт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отсёк их, намеренно, и ослепил их глаза, чтобы мы получили шанс увидеть, предоставил нам возможность, а мы ходим вокруг, как будто мы что-то из себя представляем. Павел говорит им здесь: “Смотрите, как вы делаете это. Смотрите! Ибо если Бог не пощадил природной ветви, как же Он смилуется над дикой веткой, которая у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мы ходим вокруг, говорим: “Я пресвитерианин! Я методист! Я баптист! Я пятидесятник!” Это ничего не значит для Бога. Ты должен быть рождён заново от того Святого Духа, идущего от Корня. Но Он при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помните, Он говорит не о Язычниках. Я просто привожу это здесь, чтобы вы видели, где Язычники получили свой шан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Но, Он пришёл “закончить преступление”, покончить с этим. Теперь, если мы опять обратимся к Даниилу, и мы узнаем это у Даниила, мы найдём здесь в 24-м стихе. Хорошо. “Прекратить преступление”. Прекратить что? Прекратить преступление Израил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то такое </w:t>
      </w:r>
      <w:r>
        <w:rPr>
          <w:rFonts w:cs="Arial CYR" w:ascii="Arial CYR" w:hAnsi="Arial CYR"/>
          <w:i/>
          <w:iCs/>
          <w:color w:val="000000"/>
          <w:sz w:val="24"/>
          <w:szCs w:val="24"/>
          <w:lang w:eastAsia="ru-RU"/>
        </w:rPr>
        <w:t>преступление</w:t>
      </w:r>
      <w:r>
        <w:rPr>
          <w:rFonts w:cs="Arial CYR" w:ascii="Arial CYR" w:hAnsi="Arial CYR"/>
          <w:color w:val="000000"/>
          <w:sz w:val="24"/>
          <w:szCs w:val="24"/>
          <w:lang w:eastAsia="ru-RU"/>
        </w:rPr>
        <w:t>? Это значит идти против чего-то. Преступление против меня, это значит сделать мне что-то плохое. Преступление против вас — это сделать вам что-то плох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Израиль делал плохое Богу. И что произойдёт в этой семидесятой седьмине? Бог собирается покончить с преступлением Израиля. “Прекратить преступление” — это значит “отвратить нечестие от Иакова”. И тогда весь Израиль родится вновь. Они все примут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Теперь, номер два, запишите у себя на листоч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могли бы остановиться на этом подольше, но я не хочу начать проповедовать это. Просто хочу разговаривать с вами, чтобы вы могли как следует усвоить. Когда мы обратимся к этим Семи Печатям, тогда мы просто пройдём Церковь, Печати, Язвы, и будем знать, где мы находимся.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мер два, “Положить конец грехам”. Давайте снова прочтём, у Даниил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кончить…преступление, и—и положить конец гре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вторая цель Его прихода. Первая — это покончить с преступлением Израиля; и положить конец грехам. Где согрешил Израиль? Где они сделали свой гибельный грех? Где они отделились от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лушайте внимательно. Давайте обратимся к 24-й гл. Святого Матфея. Вот где Израиль совершил свою роковую ошибку. Вот где он совершил свой последний грех, и по этой причине они сегодня в таком состоянии. Матфей, 27-я глава Евангелия от Святого Матфея, 25-й стих 27-й главы. Давайте начнём где-то с 21-го сти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огда правитель спросил их: кого из двух хотите, чтобы я отпустил вам? Они сказали: Варав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мните, это Израиль. “Варавв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илат </w:t>
      </w:r>
      <w:r>
        <w:rPr>
          <w:rFonts w:cs="Arial CYR" w:ascii="Arial CYR" w:hAnsi="Arial CYR"/>
          <w:color w:val="000000"/>
          <w:sz w:val="24"/>
          <w:szCs w:val="24"/>
          <w:lang w:eastAsia="ru-RU"/>
        </w:rPr>
        <w:t>говорит</w:t>
      </w:r>
      <w:r>
        <w:rPr>
          <w:rFonts w:cs="Times New Roman CYR" w:ascii="Times New Roman CYR" w:hAnsi="Times New Roman CYR"/>
          <w:i/>
          <w:iCs/>
          <w:color w:val="800000"/>
          <w:sz w:val="25"/>
          <w:szCs w:val="25"/>
          <w:lang w:eastAsia="ru-RU"/>
        </w:rPr>
        <w:t xml:space="preserve"> им: что же я сделаю Иисусу, называемому Христом? </w:t>
      </w:r>
      <w:r>
        <w:rPr>
          <w:rFonts w:cs="Arial CYR" w:ascii="Arial CYR" w:hAnsi="Arial CYR"/>
          <w:color w:val="000000"/>
          <w:sz w:val="24"/>
          <w:szCs w:val="24"/>
          <w:lang w:eastAsia="ru-RU"/>
        </w:rPr>
        <w:t>(Послушайте их!) Говорят</w:t>
      </w:r>
      <w:r>
        <w:rPr>
          <w:rFonts w:cs="Times New Roman CYR" w:ascii="Times New Roman CYR" w:hAnsi="Times New Roman CYR"/>
          <w:i/>
          <w:iCs/>
          <w:color w:val="800000"/>
          <w:sz w:val="25"/>
          <w:szCs w:val="25"/>
          <w:lang w:eastAsia="ru-RU"/>
        </w:rPr>
        <w:t xml:space="preserve"> ему все: да будет распя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Помните, это их Мессия, о приходе которого говорил Даниил. Помните утренний урок, “Он будет предан смерти, не из-за Себя”, не из-за того, что Он сдел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а будет распя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авитель сказал: какое же зло сделал Он? Но они ещё сильнее кричали: Да будет распя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огда</w:t>
      </w:r>
      <w:r>
        <w:rPr>
          <w:rFonts w:cs="Times New Roman CYR" w:ascii="Times New Roman CYR" w:hAnsi="Times New Roman CYR"/>
          <w:i/>
          <w:iCs/>
          <w:color w:val="800000"/>
          <w:sz w:val="25"/>
          <w:szCs w:val="25"/>
          <w:lang w:eastAsia="ru-RU"/>
        </w:rPr>
        <w:t xml:space="preserve"> Пилат, видя, что ничто не помогает, но…смятение увеличивается, взял воды и умыл руки пред народом, и сказал: не виновен я в крови праведника сего; смотрите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ушайте! Вот их ошибка. Вот их гре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твечая…народ сказал: кровь Его на нас и на детях наш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где они это сделали. Он полагал конец греху для них. Как Он мог сделать что-нибудь другое, кроме как простить их, зная, что Ему пришлось ослепить их глаза, чтобы мы смогли войти. Это подобно, как Его собственные дети требовали Его Крови. И они были слепы, и Он знал, что они слепы. Вот почему Он взывал об их прощении. “Прости их, Отец, ибо они не знают, что делают”. Они были слепы. Их ослепили ради нас. Они сделали это в своём неверии. Но когда они снова увидят Его…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Положить конец греху”. Что есть грех? Неверие. Они не поверили, что это был Мессия. Они не смогли увидеть в Нём Мессию, хотя Он сделал каждое знамение, которое требовалось от Мессии. Но они не смогли этого увидеть. Они были слеп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когда вы видите, как люди говорят: “Я не верю в Божественное исцеление. Я не вижу этого. Я не вижу этого крещения Святым Духом”. Не сердитесь на них; они слепы. Они говорят: “Я не вижу этого Послания Его Пришествия. Я не вижу этого крещения Святым Духом. Я не вижу семени змея. Я не вижу этих вещей”. Они слепы и не знают об этом. Просто молитесь за них.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своём неверии: но, когда увидят Его, когда Он снова придёт, это положит конец их неверию. Вот это да! Давайте сейчас обратимся к Бытие, к 25-й, к 45-й главе и найдём прообраз этого. Я тут кое-что пометил, из Бытие 45, для тех, кто делает заметки. О-о, как я люблю это доброе старое Евангелие! Хорошо. Теперь, мы знаем, куда мы обрат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ам хорошо меня слышно, там в конце зала? Поднимите руки, если слышите меня. Я пододвинул это побли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Теперь мы будем читать часть из этого Писания. Я хочу, чтобы вы слушали, те, которые не имеют Библий. А у кого есть Библия, откройте Бытие. Сначала давайте начнём с 44-й главы, начиная с 27-го сти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Это Иосиф, а Иосиф был совершенным прообразом Христа. Мы знаем это. Кто из вас знает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енавидимый своими же братьями (почему?), потому что он был духовным, он видел видения, истолковывал сны. Он был духовным человеком среди своих братьев, и они возненавидели его. А отец люби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же и Иисус был ненавидим деноминационными церквями, но любим Своим Отцом, Богом. Почему они ненавидели Его? Потому что Он был духовным. Потому что…Они говорили, они сказали: “Он гадатель, какой-то бе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помните, что Иосифу сказали его братья? “Вот, идёт сновидец”. Видите? Видите, то же самое. И они продали Иосифа почти за такую же цену, за какую Иуда продал Иисуса, тридцать Серебреников. </w:t>
      </w:r>
      <w:r>
        <w:rPr>
          <w:rFonts w:cs="Arial CYR" w:ascii="Arial CYR" w:hAnsi="Arial CYR"/>
          <w:color w:val="008000"/>
          <w:sz w:val="20"/>
          <w:szCs w:val="20"/>
          <w:lang w:eastAsia="ru-RU"/>
        </w:rPr>
        <w:t>[Брат Бранхам несколько раз стучит по кафедре,—Ред.]</w:t>
      </w:r>
      <w:r>
        <w:rPr>
          <w:rFonts w:cs="Arial CYR" w:ascii="Arial CYR" w:hAnsi="Arial CYR"/>
          <w:color w:val="000000"/>
          <w:sz w:val="24"/>
          <w:szCs w:val="24"/>
          <w:lang w:eastAsia="ru-RU"/>
        </w:rPr>
        <w:t xml:space="preserve"> Бросили его в ров и пошли, и рассказали отцу, что кто-то убил его, что он мёртв. Но его вытащили изо рва. Христос был брошен в ров и был поднят. И оттуда он попал на высочайшее место на земле. Аминь! Иосиф оказался по правую руку фараона; и Иисус оказался по правую руку Божью. В своём искушении, перед своим возвышением. Иисус, перед тем, как Он был возвышен, прошёл через искуш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Ещё бы, кажется, Билли Сандей, известный евангелист, сказал: “В тот день, когда происходило распятие, на каждом—каждом дереве сидело по миллиону Ангелов, говорили: ‘Только освободи Свою руку и укажи нам. Мы изменим эту ситуацию’.” Но Он не мог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иафа сказал: “Себя он спас; других не может спасти”. Он и не знал, что он комментировал происходящее. Если бы Он спас Себя, то Он не смог бы спасти других. Итак, Он отдал Себя, чтобы спасти других. Видите, настолько слепы к этому. Теперь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тем, когда он был возвышен, то есть перед его возвышением, было искушение. Помните, Иосиф был брошен в тюрьму, потому что он был невиновен. Римский, то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зраильский генерал по имени Потифар; Потифар ушёл и отправился в поездку. У него была красивая жена, и она позвала Иосифа в дом что-то сделать; и она пыталась заставить Иосифа сделать что-то неверное. А он был верен Богу. Я говорю вам, они 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Я ругал вас, женщины: теперь я хочу немного за вас заступиться. Понимаете? Женщина — это слабый сосуд. Я знаю, что нет плохого мужчины без плохой женщины. Но мужчина, который знает это, мужчина, который знает, что он — сын Божий, но злоупотребляет женщиной, позор вам; неважно, что она делает. Она слабый сосуд, и ты это знаешь. Если она выходит, ведёт себя не так, как дама, возьми её за руку и поговори с ней как с сестрой. Ты — сын Божий. Не делайте им вреда. Посмотрите на Иосифа, он был для вас приме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жена Потифара, эта красивая женщина, почётная, с высоким положением среди женщин той страны, умоляла его и уговаривала его. А он отвернулся, но она схватила его и пыталась обнять. Но он вырвался и убежал от неё, оставив одежду. Да, сэр. А когда тот вернулся, они рассказали ему ложь, сказали, что он пытался изнасиловать её, и оставила свою…и оставил там свою одежду. И за это его отправили в темницу. Но в темнице Бог находился с ним, не важно, куда они его отправ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был прообразом Сына процветания. Иосиф был успешен во всём, что бы он ни делал. И когда Иисус вернётся в Миллениуме, вот почему пустыни расцветут, как роза. Всё, что Он делает, будет процветать. Он — Сын процветания. Куда бы ни поместили Иосифа, он был благословен. И там, где Иисус — благословение. Вот, примите Его в сердце ваше и будьте благословен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Итак мы узнаём, что Иосифа затем поместили в тюрьму. И в тюрьме было два человека: один из них погиб, а другой был спасён. Иисус, в Его искушении на кресте, один разбойник погиб, а другой был спас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Он был возвышен, Он воссел по правую руку Бога. Когда Иосиф был возвышен, он воссел по правую руку фараона, и никто не мог обратиться к фараону, прежде не поговорив с Иосифом и не получив разреш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когда Иосиф покидал дворец…О, да! </w:t>
      </w:r>
      <w:r>
        <w:rPr>
          <w:rFonts w:cs="Arial CYR" w:ascii="Arial CYR" w:hAnsi="Arial CYR"/>
          <w:color w:val="008000"/>
          <w:sz w:val="20"/>
          <w:szCs w:val="20"/>
          <w:lang w:eastAsia="ru-RU"/>
        </w:rPr>
        <w:t>[Брат Бранхам хлопает в ладоши.—Ред.]</w:t>
      </w:r>
      <w:r>
        <w:rPr>
          <w:rFonts w:cs="Arial CYR" w:ascii="Arial CYR" w:hAnsi="Arial CYR"/>
          <w:color w:val="000000"/>
          <w:sz w:val="24"/>
          <w:szCs w:val="24"/>
          <w:lang w:eastAsia="ru-RU"/>
        </w:rPr>
        <w:t xml:space="preserve"> Когда Иосиф покидал дворец, звучали трубы, и впереди него бежал человек и говорил: “Преклоните колено! Иосиф идёт!”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Иисус сойдёт, оставив место по правую руку Величества, зазвучат трубы. И всякое колено преклонится, и всякий язык исповедует: “Идёт Иисус!” Конечно! Но ес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мните, когда он был отвержен своими братьями, что он сделал? Он взял жену из язычников; он взял в жёны египтянку. Когда Иисус там был отрезан от своих братьев, евреев, Он женился на Языческой Невесте. Но теперь, спустя годы, когда родились дети, Ефрем и Манассия, у него была сем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Затем, однажды, его посетили его братья. Следите. Мы знаем эту историю, как он положил туда эту штучку, отправил обратно. И вёл себя, будто даже не говорил на их языке: взял переводчика на еврейский язык, тогда как сам был евреем. И пришёл их брат. Они не узнали его. Он был великим княз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теперь, Христос посещает евреев, исцеляет больных и остальное, а они всё равно не узнают, Кто же Он, этот Месс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начнём с 27-го стиха 44-й глав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казал нам раб твой, отец наш: “Вы знаете, что жена моя родила мне—жена моя родила мне двух сын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дин пошёл от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был Иосиф, как раз тот, с которым они говори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я сказал: верно он растерзан; и я не видал его донын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Если и сего возьмёте от глаз моих, и случится с ним несчастие, то сведёте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 xml:space="preserve"> седину мою с горестью во гроб”.</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Там у них был Вениамин, его младший брат. Вы знаете, кого представляет Вениамин? Эту новую ветвь настоящих, подлинных евреев, которые теперь собираются там, чтобы составить те сто сорок четыре тысячи, эту—эту поднимающуюся расу. Не те плуты с Уолл-Стрит, нет-нет; это, скорее, пушечное мясо. Они не евреи. Они не евреи. Настоящие евреи — это вот эти собирающиеся там Вениамины, которые никогда даже не слышали и Слова об Иисусе Хрис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еперь, если </w:t>
      </w:r>
      <w:r>
        <w:rPr>
          <w:rFonts w:cs="Arial CYR" w:ascii="Arial CYR" w:hAnsi="Arial CYR"/>
          <w:color w:val="000000"/>
          <w:sz w:val="24"/>
          <w:szCs w:val="24"/>
          <w:lang w:eastAsia="ru-RU"/>
        </w:rPr>
        <w:t>я приду к…и отцу твоему…и</w:t>
      </w:r>
      <w:r>
        <w:rPr>
          <w:rFonts w:cs="Times New Roman CYR" w:ascii="Times New Roman CYR" w:hAnsi="Times New Roman CYR"/>
          <w:i/>
          <w:iCs/>
          <w:color w:val="800000"/>
          <w:sz w:val="25"/>
          <w:szCs w:val="25"/>
          <w:lang w:eastAsia="ru-RU"/>
        </w:rPr>
        <w:t xml:space="preserve"> моему отцу, и не будет с нами отрока, с жизнью которого связана жизн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Сама Божья Жизнь связана с Израилем. Они с Ним в браке. Мы рассмотрим это через несколько минут, если воля Господа. Он в браке с Израилем. Его Жизнь связана с ним. Точно так же, как я связан со своей женой миссис Бранхам, а ты связан со своей женой. В этом заключена твоя жизнь. И Бог в браке с Израилем. И что это было? Иаков сказал: “Вся жизнь моя состоит и заключена в этом дитя. Я буд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о</w:t>
      </w:r>
      <w:r>
        <w:rPr>
          <w:rFonts w:cs="Times New Roman CYR" w:ascii="Times New Roman CYR" w:hAnsi="Times New Roman CYR"/>
          <w:i/>
          <w:iCs/>
          <w:color w:val="800000"/>
          <w:sz w:val="25"/>
          <w:szCs w:val="25"/>
          <w:lang w:eastAsia="ru-RU"/>
        </w:rPr>
        <w:t xml:space="preserve"> он, увидев, что нет отро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осиф собирался оставить отрока, вы знаете. Мы знаем эту историю.</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он умрёт, </w:t>
      </w:r>
      <w:r>
        <w:rPr>
          <w:rFonts w:cs="Arial CYR" w:ascii="Arial CYR" w:hAnsi="Arial CYR"/>
          <w:color w:val="000000"/>
          <w:sz w:val="24"/>
          <w:szCs w:val="24"/>
          <w:lang w:eastAsia="ru-RU"/>
        </w:rPr>
        <w:t>его папа</w:t>
      </w:r>
      <w:r>
        <w:rPr>
          <w:rFonts w:cs="Times New Roman CYR" w:ascii="Times New Roman CYR" w:hAnsi="Times New Roman CYR"/>
          <w:i/>
          <w:iCs/>
          <w:color w:val="800000"/>
          <w:sz w:val="25"/>
          <w:szCs w:val="25"/>
          <w:lang w:eastAsia="ru-RU"/>
        </w:rPr>
        <w:t>: и сведут рабы твои седину раба твоего, отца нашего, с печалию во гроб.</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ушайте эту мольбу, которую теперь говорит Рув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ритом я, раб твой, </w:t>
      </w:r>
      <w:r>
        <w:rPr>
          <w:rFonts w:cs="Arial CYR" w:ascii="Arial CYR" w:hAnsi="Arial CYR"/>
          <w:color w:val="000000"/>
          <w:sz w:val="24"/>
          <w:szCs w:val="24"/>
          <w:lang w:eastAsia="ru-RU"/>
        </w:rPr>
        <w:t>взялся</w:t>
      </w:r>
      <w:r>
        <w:rPr>
          <w:rFonts w:cs="Times New Roman CYR" w:ascii="Times New Roman CYR" w:hAnsi="Times New Roman CYR"/>
          <w:i/>
          <w:iCs/>
          <w:color w:val="800000"/>
          <w:sz w:val="25"/>
          <w:szCs w:val="25"/>
          <w:lang w:eastAsia="ru-RU"/>
        </w:rPr>
        <w:t xml:space="preserve"> отвечать за отрока…отцу моему, сказав: “если не приведу…не приведу его к тебе, то останусь я виновным пред отцом моим навсег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так пусть я, раб твой, вместо отрока остану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так-так! Видите, он стоит прямо перед Иосифом, братом его. Это Иосиф, а он не узнаёт его. О, брат, подожди, когда начнётся Миллениу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теперь</w:t>
      </w:r>
      <w:r>
        <w:rPr>
          <w:rFonts w:cs="Times New Roman CYR" w:ascii="Times New Roman CYR" w:hAnsi="Times New Roman CYR"/>
          <w:i/>
          <w:iCs/>
          <w:color w:val="800000"/>
          <w:sz w:val="25"/>
          <w:szCs w:val="25"/>
          <w:lang w:eastAsia="ru-RU"/>
        </w:rPr>
        <w:t xml:space="preserve"> вместо отрока останусь рабом у господина м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ушайте его, признаёт его “господин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 отрок пусть идёт с братьями свои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как я пойду к отцу моему, когда отрока не будет со мною? Я увидел бы бедствие, которое постигло бы отца мо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Умоляет, отдавая свою собственную жизнь! Как предстанут там те евреи, подняв руки! Следите. Теперь смотрим 45-ю, стих… Слушайте внимательно, не пропустите. “Когда Иосиф не мог…”</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огда Иосиф не мог более…-живаться—удерживаться при всех стоявших около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вот когда греху будет положен конец. Неверие рассеет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закричал: удалите от меня всех. И не оставалось при Иосифе никого, когда он открылся братьям сво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это? Даже его собственная жена ушла во дворец. Вот это да! Невеста во Славе, в то время как Иисус возвращается (мы вникнем в это), чтобы открыть Себ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громко зарыдал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осиф просто не мог больше сдерживаться, и он зарыд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услышали египтяне и услышал дом фараон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ж во дворце они услышали, как вопиял Иосиф. Вот, это было прообразом Христа при встрече с Евреями, что Он знает, что Он ослепил их, чтобы мы получили шанс. Но когда Он снова приходит к ним, с грехом Израиля будет поконче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казал Иосиф братьям своим: я Иосиф:…</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вы думаете, что скажет Иисус? “Я — ваш Мессия. Я — Тот, Которого вы распя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жив ли ещё отец мой? Но </w:t>
      </w:r>
      <w:r>
        <w:rPr>
          <w:rFonts w:cs="Arial CYR" w:ascii="Arial CYR" w:hAnsi="Arial CYR"/>
          <w:color w:val="000000"/>
          <w:sz w:val="24"/>
          <w:szCs w:val="24"/>
          <w:lang w:eastAsia="ru-RU"/>
        </w:rPr>
        <w:t>братья</w:t>
      </w:r>
      <w:r>
        <w:rPr>
          <w:rFonts w:cs="Times New Roman CYR" w:ascii="Times New Roman CYR" w:hAnsi="Times New Roman CYR"/>
          <w:i/>
          <w:iCs/>
          <w:color w:val="800000"/>
          <w:sz w:val="25"/>
          <w:szCs w:val="25"/>
          <w:lang w:eastAsia="ru-RU"/>
        </w:rPr>
        <w:t xml:space="preserve"> его не могли отвечать ему: потому что они смутились пред н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О-о, здесь я должен на минуту остановиться. Давайте обратимся к 12-й главе Захарии. Откройте вместе со мной Книгу Захарии, 12-я глава Захарии. Может быть, я отвожу слишком много времени, начиная проповедовать об этом, но я—я надеюсь, что нет. И я—я так сильно хочу, чтобы вы это по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хария, давайте возьмём 12-ю главу Захарии и посмотрим, что Он скажет теперь, когда Он предстанет пред Своими братьями. Захарии 12, 10-й. “Положить конец греху”, вот. Хорошо, 12-я глава, 10-й ст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братите внимание. Теперь он говорит здесь об остатке; осада Иерусалима; зверь и армии убраны, и так далее; теперь всё приходит к концу; это почти у Миллениума, именно здесь вот-вот начнётся Миллениу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на дом Давида и на жителей Иерусалима изолью дух </w:t>
      </w:r>
      <w:r>
        <w:rPr>
          <w:rFonts w:cs="Arial CYR" w:ascii="Arial CYR" w:hAnsi="Arial CYR"/>
          <w:color w:val="000000"/>
          <w:sz w:val="24"/>
          <w:szCs w:val="24"/>
          <w:lang w:eastAsia="ru-RU"/>
        </w:rPr>
        <w:t>(чего?)</w:t>
      </w:r>
      <w:r>
        <w:rPr>
          <w:rFonts w:cs="Times New Roman CYR" w:ascii="Times New Roman CYR" w:hAnsi="Times New Roman CYR"/>
          <w:i/>
          <w:iCs/>
          <w:color w:val="800000"/>
          <w:sz w:val="25"/>
          <w:szCs w:val="25"/>
          <w:lang w:eastAsia="ru-RU"/>
        </w:rPr>
        <w:t xml:space="preserve"> благод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минь! Восхитительная благода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а дом…жителей Иерусалима, </w:t>
      </w:r>
      <w:r>
        <w:rPr>
          <w:rFonts w:cs="Arial CYR" w:ascii="Arial CYR" w:hAnsi="Arial CYR"/>
          <w:color w:val="000000"/>
          <w:sz w:val="24"/>
          <w:szCs w:val="24"/>
          <w:lang w:eastAsia="ru-RU"/>
        </w:rPr>
        <w:t>(“святой город” Даниила)</w:t>
      </w:r>
      <w:r>
        <w:rPr>
          <w:rFonts w:cs="Times New Roman CYR" w:ascii="Times New Roman CYR" w:hAnsi="Times New Roman CYR"/>
          <w:i/>
          <w:iCs/>
          <w:color w:val="800000"/>
          <w:sz w:val="25"/>
          <w:szCs w:val="25"/>
          <w:lang w:eastAsia="ru-RU"/>
        </w:rPr>
        <w:t>, изолью дух благодати и мольбы, и они воззрят на Меня, Которого они пронзили, и они будут рыдать о Нём, как рыдают о единственном сыне, и скорбеть, как скорбят о первенц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Слушайте, какие это будут рыдания, когда Он предстанет там, открыв Себя им, подобно как сделал Иосиф!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тот день поднимется большой плач в Иерусалиме, как плач Гад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могу произнести это название, Га-дад-рим-м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Гададриммон в…Мегиддонской—Мегиддонско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будет рыдать</w:t>
      </w:r>
      <w:r>
        <w:rPr>
          <w:rFonts w:cs="Times New Roman CYR" w:ascii="Times New Roman CYR" w:hAnsi="Times New Roman CYR"/>
          <w:i/>
          <w:iCs/>
          <w:color w:val="800000"/>
          <w:sz w:val="25"/>
          <w:szCs w:val="25"/>
          <w:lang w:eastAsia="ru-RU"/>
        </w:rPr>
        <w:t xml:space="preserve"> земля, каждое племя особо; племя дома Давидова особо, и жёны их особо: племя дома Нафанова особо, и </w:t>
      </w:r>
      <w:r>
        <w:rPr>
          <w:rFonts w:cs="Arial CYR" w:ascii="Arial CYR" w:hAnsi="Arial CYR"/>
          <w:color w:val="000000"/>
          <w:sz w:val="24"/>
          <w:szCs w:val="24"/>
          <w:lang w:eastAsia="ru-RU"/>
        </w:rPr>
        <w:t>семьи</w:t>
      </w:r>
      <w:r>
        <w:rPr>
          <w:rFonts w:cs="Times New Roman CYR" w:ascii="Times New Roman CYR" w:hAnsi="Times New Roman CYR"/>
          <w:i/>
          <w:iCs/>
          <w:color w:val="800000"/>
          <w:sz w:val="25"/>
          <w:szCs w:val="25"/>
          <w:lang w:eastAsia="ru-RU"/>
        </w:rPr>
        <w:t xml:space="preserve"> их особ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лемя дома Левиина…и жёны их </w:t>
      </w:r>
      <w:r>
        <w:rPr>
          <w:rFonts w:cs="Arial CYR" w:ascii="Arial CYR" w:hAnsi="Arial CYR"/>
          <w:color w:val="000000"/>
          <w:sz w:val="24"/>
          <w:szCs w:val="24"/>
          <w:lang w:eastAsia="ru-RU"/>
        </w:rPr>
        <w:t>и семьи</w:t>
      </w:r>
      <w:r>
        <w:rPr>
          <w:rFonts w:cs="Times New Roman CYR" w:ascii="Times New Roman CYR" w:hAnsi="Times New Roman CYR"/>
          <w:i/>
          <w:iCs/>
          <w:color w:val="800000"/>
          <w:sz w:val="25"/>
          <w:szCs w:val="25"/>
          <w:lang w:eastAsia="ru-RU"/>
        </w:rPr>
        <w:t xml:space="preserve"> особо;…</w:t>
      </w:r>
      <w:r>
        <w:rPr>
          <w:rFonts w:cs="Arial CYR" w:ascii="Arial CYR" w:hAnsi="Arial CYR"/>
          <w:color w:val="000000"/>
          <w:sz w:val="24"/>
          <w:szCs w:val="24"/>
          <w:lang w:eastAsia="ru-RU"/>
        </w:rPr>
        <w:t>и Симеон и его</w:t>
      </w:r>
      <w:r>
        <w:rPr>
          <w:rFonts w:cs="Times New Roman CYR" w:ascii="Times New Roman CYR" w:hAnsi="Times New Roman CYR"/>
          <w:i/>
          <w:iCs/>
          <w:color w:val="800000"/>
          <w:sz w:val="25"/>
          <w:szCs w:val="25"/>
          <w:lang w:eastAsia="ru-RU"/>
        </w:rPr>
        <w:t xml:space="preserve"> особ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се остальные племена, каждое племя…и жёны их осо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м будет так стыдно за себя, когда будут стоять там и увидят, что там стоит именно Тот, Которого они распяли и отвергли, их собственный дорогой Иосиф. Там поднимется такой плач! И они скажут: “Где Ты получил эти шра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т: “В доме Моих друзей”. Вы понимаете меня? Положить конец греху, неверию, вот для чего Он и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этот семидесятый год Даниила, вернее, семидесятая седьмина, чтобы положить конец греху, убрать его. Теперь вы понимаете? Что первое? “Покончить с преступлением”. “Положить конец греху”. Номер три. “Загладить беззаконие”. Для тех, кто записыв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меня там есть около шести других мест Писания, но я просто пропускаю, потому что жарко. Мы не хотим занимать слишком много времени. Я хочу затронуть как можно больше, сколько могу, но не задержать вас слишком долг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6</w:t>
        <w:tab/>
        <w:t xml:space="preserve">“Загладить беззаконие”. </w:t>
      </w:r>
      <w:r>
        <w:rPr>
          <w:rFonts w:cs="Arial CYR" w:ascii="Arial CYR" w:hAnsi="Arial CYR"/>
          <w:i/>
          <w:iCs/>
          <w:color w:val="000000"/>
          <w:sz w:val="24"/>
          <w:szCs w:val="24"/>
          <w:lang w:eastAsia="ru-RU"/>
        </w:rPr>
        <w:t>Беззаконие</w:t>
      </w:r>
      <w:r>
        <w:rPr>
          <w:rFonts w:cs="Arial CYR" w:ascii="Arial CYR" w:hAnsi="Arial CYR"/>
          <w:color w:val="000000"/>
          <w:sz w:val="24"/>
          <w:szCs w:val="24"/>
          <w:lang w:eastAsia="ru-RU"/>
        </w:rPr>
        <w:t xml:space="preserve"> — это “делать неправильно”, как они сделали у креста. Он совершил примирение, но оно к ним не относилось. Оно не стало к ним относиться. Почему? Потому что они были ослеплены и не могли этого увидеть. А почему они были слеп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говоришь: “Ну, может быть, сегодня…потому что я слеп”. Ты добровольно слеп. Они были слепы, потому что Бог ослепил их. Но ты слеп, потому что ты слеп добровольно. Для тебя нет примирения. “Если вы не поверите, что Я есть Он, — сказал Иисус, — то вы умрёте в своём грехе”.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снова обратимся к Захарии, 13-я глава. Давайте послушаем здесь. “Сделать примирение”. Теперь, где эта…Я тут искал, чтобы кто-то услышал—услышал это, но, может быть, Господь донесёт каким-то образ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тот день откро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тот день”. У доктора Скоуфилда здесь в сносках, то есть в подзаголовке параграфа стоит: “Остатку…Раскаявшемуся остатку указано на крес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делать примирения за беззаконие”. Беззаконие — это сделанное тобой что-то неправильное, когда ты хорошо знал, что этого делать нельзя. “Если беззаконие войдёт в сердце моё, Бог не услышит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Теперь, в 13-й главе Захарии, давайте начнём с 1-го, с 1-го сти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тот день откроется источник в доме Давидовом и жителям Иерусалима для омытия греха и нечисто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м откроется дом. Идём дальше; мы могли бы прочитать это дальше. Я хочу, чтобы вы пометили, чтобы вам прочесть это. Но теперь, я здесь пометил начать с 6-го стиха и читать до 10-го. Хорошо, давайте теперь прочтём и посмотрим, вернее, прочтём до 9-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Ему скажут, что где…Что это за раны у Тебя на руках? И Он ответит: “Это те…это Меня били… </w:t>
      </w:r>
      <w:r>
        <w:rPr>
          <w:rFonts w:cs="Arial CYR" w:ascii="Arial CYR" w:hAnsi="Arial CYR"/>
          <w:color w:val="000000"/>
          <w:sz w:val="24"/>
          <w:szCs w:val="24"/>
          <w:lang w:eastAsia="ru-RU"/>
        </w:rPr>
        <w:t>(Давайте взглянем.)</w:t>
      </w:r>
      <w:r>
        <w:rPr>
          <w:rFonts w:cs="Times New Roman CYR" w:ascii="Times New Roman CYR" w:hAnsi="Times New Roman CYR"/>
          <w:i/>
          <w:iCs/>
          <w:color w:val="800000"/>
          <w:sz w:val="25"/>
          <w:szCs w:val="25"/>
          <w:lang w:eastAsia="ru-RU"/>
        </w:rPr>
        <w:t xml:space="preserve"> …ответит: “Это Меня били в доме Моих друз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 меч! Поднимись на пастыря Моего и на ближнего Моего, говорит ГОСПОДЬ Саваоф: порази пастыря, и рассеются овцы! И Я обращу руку Мою на мал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Иисус процитировал то Писание. Видите: “Порази Пастыря и рассеются овцы”. Но взгляните на следующий параграф. Он процитировал только досюда. Но взгляните, что говорит следующее предложение, его следующая часть. “И Я обращу руку Мою на малых”. Что? Группа Вениамина, которая теперь появляется. “Я обращу руку Мою на мал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Порази Пастыря”. Израиль, сначала Израиль; поразил Пастыря, овцы рассеялись по всему миру. Но Бог сказал: “Я обращу руку Мою и возьму тех малых в последние дни”. Когда? Когда было сделано умилостивление за беззако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зраиль спасётся, каждый из них. Давайте обратимся к Исайе. Исайя, 66-я глава Исайи, и минутку почитаем. И увидим, что говорит Бог о спасении Израиля, сколько займёт спасение Израиля. Смотрите, как быстро это произойдёт. В Исайе, 66-я глава и 8-й стих. Если хотите прочесть всё,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то слыхал таковое? кто видал подобное этому? Возникала ли страна в…один день…в один день?…Как Сион, едва начал </w:t>
      </w:r>
      <w:r>
        <w:rPr>
          <w:rFonts w:cs="Arial CYR" w:ascii="Arial CYR" w:hAnsi="Arial CYR"/>
          <w:color w:val="000000"/>
          <w:sz w:val="24"/>
          <w:szCs w:val="24"/>
          <w:lang w:eastAsia="ru-RU"/>
        </w:rPr>
        <w:t>родами мучиться</w:t>
      </w:r>
      <w:r>
        <w:rPr>
          <w:rFonts w:cs="Times New Roman CYR" w:ascii="Times New Roman CYR" w:hAnsi="Times New Roman CYR"/>
          <w:i/>
          <w:iCs/>
          <w:color w:val="800000"/>
          <w:sz w:val="25"/>
          <w:szCs w:val="25"/>
          <w:lang w:eastAsia="ru-RU"/>
        </w:rPr>
        <w:t>, родил сынов сво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только Сион увидел, что это был их Мессия, они родились заново в один день. “Сделать примирение за грехи, и сделать примирения за беззаконие, за нечистоту”. Вот так! Хм. Они сделали злое, они поступили дурно. За их беззаконие было сделано примир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Номер четыре. “Ввести вечную праведность”. Это четвёртое, для чего Он пришёл. Четвёртое, что Он пришёл сделать: “Ввести вечную праведность”. “Положить конец греху; примирение; и ввести вечную праведность”. Когда преступления Израиля подошли к концу…Когда преступление Израил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Теперь мы собираемся…Я хочу, чтобы вы это уловили, потому что когда мы приведём о той женщине, и о низвержении дракона, вы снова вернётесь прямо к этому месту Писания. Обязательно пометьте Это. Когда преступление Израиля подошло к концу, сатана, который их обвинитель и наш обвинитель, сатана будет скован в бездне. Когда что? Когда будет приведена вечная праведность, нечто бесконечное, будет покончено со всем, от чего произошла неправед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на минуту возьмём Откровения, 20-ю главу и 13-й стих, и давайте одну минуту почитаем. Откровения 20, и 13-й… Нет, прошу прощения. Откровения…с 1-го по 3-й, вот. Я не заметил маленького знака между ними. Пот попадает в глаза. Откровения 20-я глава, давайте посмотр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увидел я Ангела, сходящего с неба, который имел </w:t>
      </w:r>
      <w:r>
        <w:rPr>
          <w:rFonts w:cs="Arial CYR" w:ascii="Arial CYR" w:hAnsi="Arial CYR"/>
          <w:color w:val="000000"/>
          <w:sz w:val="24"/>
          <w:szCs w:val="24"/>
          <w:lang w:eastAsia="ru-RU"/>
        </w:rPr>
        <w:t>ключи</w:t>
      </w:r>
      <w:r>
        <w:rPr>
          <w:rFonts w:cs="Times New Roman CYR" w:ascii="Times New Roman CYR" w:hAnsi="Times New Roman CYR"/>
          <w:i/>
          <w:iCs/>
          <w:color w:val="800000"/>
          <w:sz w:val="25"/>
          <w:szCs w:val="25"/>
          <w:lang w:eastAsia="ru-RU"/>
        </w:rPr>
        <w:t xml:space="preserve"> от бездны и большую цепь в руке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н взял дракона, змия древнего, который есть дьявол и сатана, и сковал его на тысячу ле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изверг его в бездну, и заключил его, и положил над ним печать, дабы не прельщал уже </w:t>
      </w:r>
      <w:r>
        <w:rPr>
          <w:rFonts w:cs="Arial CYR" w:ascii="Arial CYR" w:hAnsi="Arial CYR"/>
          <w:color w:val="000000"/>
          <w:sz w:val="24"/>
          <w:szCs w:val="24"/>
          <w:lang w:eastAsia="ru-RU"/>
        </w:rPr>
        <w:t>народы, доколе</w:t>
      </w:r>
      <w:r>
        <w:rPr>
          <w:rFonts w:cs="Times New Roman CYR" w:ascii="Times New Roman CYR" w:hAnsi="Times New Roman CYR"/>
          <w:i/>
          <w:iCs/>
          <w:color w:val="800000"/>
          <w:sz w:val="25"/>
          <w:szCs w:val="25"/>
          <w:lang w:eastAsia="ru-RU"/>
        </w:rPr>
        <w:t xml:space="preserve"> не окончится тысяча лет; после же сего…должно быть освобождённым на малое врем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Сделать вечную… “Ввести вечную праведность”, — сатана в бездне. И когда Он это сделал, то положил на дьявола, который обольщал народы, печ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давайте обратимся к Аввакуму, 2-я глава. Аввакум, 2-я глава. Теперь мы посмотрим, почему Он запечатал этого древнего змия, и для чего это было сделано, и что происходит немедленно после того, как тот запечатан. Мне это нравится, а вам?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Это—это даёт нам знание кое о чём. Аввакум, Аввакум, 2-я глава, по-моему, 14-й стих, я хочу прочитать. Когда это происходит…Смотр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земля наполнится познанием славы ГОСПОДА, как воды наполняют мор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У-у-ух ты! </w:t>
      </w:r>
      <w:r>
        <w:rPr>
          <w:rFonts w:cs="Arial CYR" w:ascii="Arial CYR" w:hAnsi="Arial CYR"/>
          <w:color w:val="008000"/>
          <w:sz w:val="20"/>
          <w:szCs w:val="20"/>
          <w:lang w:eastAsia="ru-RU"/>
        </w:rPr>
        <w:t>[Брат Бранхам хлопает в ладоши.—Ред.]</w:t>
      </w:r>
      <w:r>
        <w:rPr>
          <w:rFonts w:cs="Arial CYR" w:ascii="Arial CYR" w:hAnsi="Arial CYR"/>
          <w:color w:val="000000"/>
          <w:sz w:val="24"/>
          <w:szCs w:val="24"/>
          <w:lang w:eastAsia="ru-RU"/>
        </w:rPr>
        <w:t xml:space="preserve"> Ого! Другими словами, когда враг будет убран, наступит конец греха, будет введена вечная праведность, сатана запечатан в бездне, и земля наполнится познанием Господа, как воды наполняют море. Аминь! Слава Богу! Это грядёт, брат, это грядёт! Женщины будут дамами, а мужчины будут джентльменами. Амин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удет Божие познанье небо, море, землю наполня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ожидаю возвращенья, что избавит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Иисус придёт на землю вн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минь! Всё верно. Вот, тогда начинается Миллениум. Вот когда Миллениум, когда будет построен Город. Четвёртое…У меня есть ещё около шести мест Писаний, но мы поспешим. Когда мы вернёмся, я приведу другие места Писаний; но просто, чтобы дать вам общее понят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Номер пять. “Запечатать видение и пророчество”. Видите, тот Ангел пришёл запечатать видение и пророче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не—мне не хочется это говорить. Но один великий писатель, которого я однажды читал, если б ему удалось не запутать! Он говорил, что это такое. Вот, просто показать, насколько глуп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извините меня. Я не хотел сказать этого. Простите мне. Я не это имею в виду. Действительно, нет.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еловек без помазания, видите, этот человек сказал: “Вы здесь видите, что видения и пророчество всегда давались Еврейской церкви”. И сказал: “Со времени Даниила, когда пришёл Даниил, это означало, что у них больше не будет ни видений, ни пророчества”. Сказал: “Все эти вещи, о которых они сегодня говорят, об этих видениях и пророчестве, всё это от дьявола, нет такой штуки как видения и пророче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после Даниила были десятки пророков. И был Иоанн Креститель. Там был Иисус Христос. Там были пророки Нового Завета. Там были видения. Там были Ангел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как же человек может такое сказать? Но, вы видите, это эгоистичные мотивы, пытаясь людям что-то навязать, сделать церковное ученьице, или какую-то мелочь, чтобы это стало для людей чем-то реальным. И если люди не имеют Святого Духа, их это обма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давайте не будем брать, что сказал какой-то человек. Вот, нет места Писания, чтобы это доказать. Так как же я могу это принять? Что ж, давайте выясним, чем действительно является это запечатание. Внимание! Он пришёл сделать это, запечатать видение и пророче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Теперь, давайте просто обратимся к Книге Даниила, где мы были. Там в Книге Даниила мы узнаем, о чём Это сказано. Теперь обратимся к 12-й главе Даниила. Так, открыли Даниила 12, можем начать. И прочтём с…Когда придёте домой, я хочу, чтобы вы прочли с 1-го стиха. Давайте прочтём с 1-го стиха до 4-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станет в то время </w:t>
      </w:r>
      <w:r>
        <w:rPr>
          <w:rFonts w:cs="Arial CYR" w:ascii="Arial CYR" w:hAnsi="Arial CYR"/>
          <w:color w:val="000000"/>
          <w:sz w:val="24"/>
          <w:szCs w:val="24"/>
          <w:lang w:eastAsia="ru-RU"/>
        </w:rPr>
        <w:t>Михаил</w:t>
      </w:r>
      <w:r>
        <w:rPr>
          <w:rFonts w:cs="Times New Roman CYR" w:ascii="Times New Roman CYR" w:hAnsi="Times New Roman CYR"/>
          <w:i/>
          <w:iCs/>
          <w:color w:val="800000"/>
          <w:sz w:val="25"/>
          <w:szCs w:val="25"/>
          <w:lang w:eastAsia="ru-RU"/>
        </w:rPr>
        <w:t xml:space="preserve"> князь великий, </w:t>
      </w:r>
      <w:r>
        <w:rPr>
          <w:rFonts w:cs="Arial CYR" w:ascii="Arial CYR" w:hAnsi="Arial CYR"/>
          <w:color w:val="000000"/>
          <w:sz w:val="24"/>
          <w:szCs w:val="24"/>
          <w:lang w:eastAsia="ru-RU"/>
        </w:rPr>
        <w:t>стоящий</w:t>
      </w:r>
      <w:r>
        <w:rPr>
          <w:rFonts w:cs="Times New Roman CYR" w:ascii="Times New Roman CYR" w:hAnsi="Times New Roman CYR"/>
          <w:i/>
          <w:iCs/>
          <w:color w:val="800000"/>
          <w:sz w:val="25"/>
          <w:szCs w:val="25"/>
          <w:lang w:eastAsia="ru-RU"/>
        </w:rPr>
        <w:t xml:space="preserve"> за сынов народа тв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это в последнее врем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наступит время тяжкое, какого не бывало с тех пор…лю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когда антихрист, выходит всадник этой Первой Печати, когда он появляет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даже до сего</w:t>
      </w:r>
      <w:r>
        <w:rPr>
          <w:rFonts w:cs="Times New Roman CYR" w:ascii="Times New Roman CYR" w:hAnsi="Times New Roman CYR"/>
          <w:i/>
          <w:iCs/>
          <w:color w:val="800000"/>
          <w:sz w:val="25"/>
          <w:szCs w:val="25"/>
          <w:lang w:eastAsia="ru-RU"/>
        </w:rPr>
        <w:t xml:space="preserve">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в то время, когда Тит взял стены Иерусалима. Это было только в одном месте. Следите, когда этот антихрист, этот князь, который должен прийти, следите когда он приход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аже до сего времени; но спасутся в то время из народа твоего все, которые найдены будут записанными в книг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ллилуйя! “Из народа твоего”, — Израиля, — “будут записанными в книг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многие из спящих в прахе земли пробудятся, одни для жизни вечной, другие на вечное </w:t>
      </w:r>
      <w:r>
        <w:rPr>
          <w:rFonts w:cs="Arial CYR" w:ascii="Arial CYR" w:hAnsi="Arial CYR"/>
          <w:color w:val="000000"/>
          <w:sz w:val="24"/>
          <w:szCs w:val="24"/>
          <w:lang w:eastAsia="ru-RU"/>
        </w:rPr>
        <w:t>поругание и посрамлени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как же это могло произойти тогда, когда Тит взял стены Иерусалима? Как это могло быть? Это не могло быть. Видите, он говорит о последнем времени, при воскресении. Правильно? 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разумные будут сиять, как светила на тверди, и обратившие многих…обратившие многих к праведности …как звёзды,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ушайте! Вот оно, настоящее, подлинное запечатыв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 ты, Даниил, сокрой слова сии и запечатай книгу сию до последнего време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Что это? О-о, аллилуйя! Вы видите это, класс? Это откровение Иисуса Христа, и Его Силы, Его Пришествия, последнего времени, было запечатано до сего времени. Вот что Он пришёл сделать. Это сокрыто от учёных: неудивительно, что они хотят отнести это “запечатание” куда-то туда, что “не было пророков” и всё такое в далёком прошлом. Такое воды не удержит. Но видение, вот это видение было запечатано до этой поры. И вот на чём я полагаюсь своей верой, что Бог откроет эти семьдесят седьмин. Аминь! “Запечатай это, — сказал Он, — до последнего времени. Сокрой Слова и запечатай Книгу до последнего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он сделал? Запечатал видение и пророчество! Даниил пророчествовал эти вещи. Он увидел это в видении, и Ангел сошёл запечатать это видение, и запечатать это пророчество. Они могут его прочитать, но не могут уразуметь его, до последнего времени. Последнее время, что такое последнее время? Конец семидесятой седьмины, когда тот князь, антихрист, откроется, в это время, делая себя Богом. Откуда мы знаем, что это запечатано до времени? Даниил как раз закончил: это последняя глава Дании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Сестра Симпсон рассказала мне сегодня днём, она сказала: “Брат Бранхам, я полностью прочитала Книгу Даниила. И когда я закончила, всю прошла, я—я узнала не больше, чем когда я начала”. Вот, Сестра Симпсон, если вы сегодня здесь. По-моему, я её вижу, сидит вон там. Я ничего не сказал там в трейлере. Я воздержался, потому что подумал, что, может быть, я к этому подой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видение, которое увидел Даниил там, у реки, было запечатано “до последнего времени”. Это…Давайте я просто возьму и прочитаю здесь.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ты, Даниил, сокрой слова сии и запечатай книгу сию до </w:t>
      </w:r>
      <w:r>
        <w:rPr>
          <w:rFonts w:cs="Arial CYR" w:ascii="Arial CYR" w:hAnsi="Arial CYR"/>
          <w:color w:val="000000"/>
          <w:sz w:val="24"/>
          <w:szCs w:val="24"/>
          <w:lang w:eastAsia="ru-RU"/>
        </w:rPr>
        <w:t>последнего времени</w:t>
      </w:r>
      <w:r>
        <w:rPr>
          <w:rFonts w:cs="Times New Roman CYR" w:ascii="Times New Roman CYR" w:hAnsi="Times New Roman CYR"/>
          <w:i/>
          <w:iCs/>
          <w:color w:val="800000"/>
          <w:sz w:val="25"/>
          <w:szCs w:val="25"/>
          <w:lang w:eastAsia="ru-RU"/>
        </w:rPr>
        <w:t xml:space="preserve">; многие будут ходить туда и сюда и </w:t>
      </w:r>
      <w:r>
        <w:rPr>
          <w:rFonts w:cs="Arial CYR" w:ascii="Arial CYR" w:hAnsi="Arial CYR"/>
          <w:color w:val="000000"/>
          <w:sz w:val="24"/>
          <w:szCs w:val="24"/>
          <w:lang w:eastAsia="ru-RU"/>
        </w:rPr>
        <w:t>умножится</w:t>
      </w:r>
      <w:r>
        <w:rPr>
          <w:rFonts w:cs="Times New Roman CYR" w:ascii="Times New Roman CYR" w:hAnsi="Times New Roman CYR"/>
          <w:i/>
          <w:iCs/>
          <w:color w:val="800000"/>
          <w:sz w:val="25"/>
          <w:szCs w:val="25"/>
          <w:lang w:eastAsia="ru-RU"/>
        </w:rPr>
        <w:t xml:space="preserve"> ведени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огда</w:t>
      </w:r>
      <w:r>
        <w:rPr>
          <w:rFonts w:cs="Times New Roman CYR" w:ascii="Times New Roman CYR" w:hAnsi="Times New Roman CYR"/>
          <w:i/>
          <w:iCs/>
          <w:color w:val="800000"/>
          <w:sz w:val="25"/>
          <w:szCs w:val="25"/>
          <w:lang w:eastAsia="ru-RU"/>
        </w:rPr>
        <w:t xml:space="preserve"> я, Даниил, посмотрел, и вот, стоят…двое…один на </w:t>
      </w:r>
      <w:r>
        <w:rPr>
          <w:rFonts w:cs="Arial CYR" w:ascii="Arial CYR" w:hAnsi="Arial CYR"/>
          <w:color w:val="000000"/>
          <w:sz w:val="24"/>
          <w:szCs w:val="24"/>
          <w:lang w:eastAsia="ru-RU"/>
        </w:rPr>
        <w:t>этом</w:t>
      </w:r>
      <w:r>
        <w:rPr>
          <w:rFonts w:cs="Times New Roman CYR" w:ascii="Times New Roman CYR" w:hAnsi="Times New Roman CYR"/>
          <w:i/>
          <w:iCs/>
          <w:color w:val="800000"/>
          <w:sz w:val="25"/>
          <w:szCs w:val="25"/>
          <w:lang w:eastAsia="ru-RU"/>
        </w:rPr>
        <w:t xml:space="preserve"> берегу реки, и </w:t>
      </w:r>
      <w:r>
        <w:rPr>
          <w:rFonts w:cs="Arial CYR" w:ascii="Arial CYR" w:hAnsi="Arial CYR"/>
          <w:color w:val="000000"/>
          <w:sz w:val="24"/>
          <w:szCs w:val="24"/>
          <w:lang w:eastAsia="ru-RU"/>
        </w:rPr>
        <w:t>другой на том</w:t>
      </w:r>
      <w:r>
        <w:rPr>
          <w:rFonts w:cs="Times New Roman CYR" w:ascii="Times New Roman CYR" w:hAnsi="Times New Roman CYR"/>
          <w:i/>
          <w:iCs/>
          <w:color w:val="800000"/>
          <w:sz w:val="25"/>
          <w:szCs w:val="25"/>
          <w:lang w:eastAsia="ru-RU"/>
        </w:rPr>
        <w:t xml:space="preserve"> берегу рек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дин сказал мужу в льняной одежде, который стоял над водами реки: “Когда будет конец этих чудных происшеств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лушай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слышал я, как муж в льняной одежде, находившийся над водами реки, подняв правую и левую руку к небу, клялся Живущим вовеки, что к концу времени </w:t>
      </w:r>
      <w:r>
        <w:rPr>
          <w:rFonts w:cs="Arial CYR" w:ascii="Arial CYR" w:hAnsi="Arial CYR"/>
          <w:color w:val="000000"/>
          <w:sz w:val="24"/>
          <w:szCs w:val="24"/>
          <w:lang w:eastAsia="ru-RU"/>
        </w:rPr>
        <w:t>и времён</w:t>
      </w:r>
      <w:r>
        <w:rPr>
          <w:rFonts w:cs="Times New Roman CYR" w:ascii="Times New Roman CYR" w:hAnsi="Times New Roman CYR"/>
          <w:i/>
          <w:iCs/>
          <w:color w:val="800000"/>
          <w:sz w:val="25"/>
          <w:szCs w:val="25"/>
          <w:lang w:eastAsia="ru-RU"/>
        </w:rPr>
        <w:t>, и полу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тут у нас совершенно—совершенно точно, “Времени, времён и полувремени”. Теперь следите, когда мы обратимся к семидесяти седьминам Даниила, как всё это выйдет. Вот когда откроются тайны. Хорошо. “Времени, времён и полувреме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 когда он…(“он” — личное местоимение, антихрист) …совер-</w:t>
      </w:r>
      <w:r>
        <w:rPr>
          <w:rFonts w:cs="Times New Roman CYR" w:ascii="Times New Roman CYR" w:hAnsi="Times New Roman CYR"/>
          <w:i/>
          <w:iCs/>
          <w:color w:val="800000"/>
          <w:sz w:val="25"/>
          <w:szCs w:val="25"/>
          <w:lang w:eastAsia="ru-RU"/>
        </w:rPr>
        <w:t xml:space="preserve">…совершенно—совершенно низложит силу народа святого, </w:t>
      </w:r>
      <w:r>
        <w:rPr>
          <w:rFonts w:cs="Arial CYR" w:ascii="Arial CYR" w:hAnsi="Arial CYR"/>
          <w:color w:val="000000"/>
          <w:sz w:val="24"/>
          <w:szCs w:val="24"/>
          <w:lang w:eastAsia="ru-RU"/>
        </w:rPr>
        <w:t>(то есть, когда он нарушит свой договор в середине седьмины)</w:t>
      </w:r>
      <w:r>
        <w:rPr>
          <w:rFonts w:cs="Times New Roman CYR" w:ascii="Times New Roman CYR" w:hAnsi="Times New Roman CYR"/>
          <w:i/>
          <w:iCs/>
          <w:color w:val="800000"/>
          <w:sz w:val="25"/>
          <w:szCs w:val="25"/>
          <w:lang w:eastAsia="ru-RU"/>
        </w:rPr>
        <w:t xml:space="preserve">, всё это </w:t>
      </w:r>
      <w:r>
        <w:rPr>
          <w:rFonts w:cs="Arial CYR" w:ascii="Arial CYR" w:hAnsi="Arial CYR"/>
          <w:color w:val="000000"/>
          <w:sz w:val="24"/>
          <w:szCs w:val="24"/>
          <w:lang w:eastAsia="ru-RU"/>
        </w:rPr>
        <w:t>совершится. (Амин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Я слышал это, но не понял, и потому сказал:… Господин, что же после этого буд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твечал он: Иди Даниил: ибо сокрыты и запечатаны слова сии до време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делает паузу. Собрание заканчивает фразу: “Последнего!”—Ред.]</w:t>
      </w:r>
      <w:r>
        <w:rPr>
          <w:rFonts w:cs="Arial CYR" w:ascii="Arial CYR" w:hAnsi="Arial CYR"/>
          <w:color w:val="000000"/>
          <w:sz w:val="24"/>
          <w:szCs w:val="24"/>
          <w:lang w:eastAsia="ru-RU"/>
        </w:rPr>
        <w:t xml:space="preserve"> О, не забудьте эт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о времени последн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Многие будут очищены, убелены и переплавлены: но нечестивые будут поступать нечестиво, и не уразумеет сего никто из нечестивых, а мудрые уразумею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Это откроет Послание последнего времени; последний церковный период. Слава! Ого! Вот вам, пожалуйста! Вот это да! Представить себе, это потрясает; тайна! Вещи, на которые церковный мир хлопает глазами и говорит: “Это чепуха”. Тайна того, Кем был Иисус Христос; не третьей Личностью, не второй Личностью, не третьей Личностью, но Самой Личностью Бога. Все эти и другие тайны Божьи будут раскрыты, потому что это написано здесь в этой Книге, и будут раскрыты поколению последнего времени. Они не могут увидеть этого в семинариях, школах и в деноминациях, так же, как Евреи не смогли увидеть Иисуса как Мессию. Не удивительно, что они считают тебя за сумасшедш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удивительно, что они считают тебя глупым. Неудивительно, что они не могут понять, почему ты не кудахчешь вместе с ними. Потому что за этим стоит Сила и видение, открывающееся Слово Божье, чтобы привести Церковь в порядок для Восхищения и ухода Домой. Да. “Многие будут ходить туда и сюда и умножится ведение”.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Теперь, что ещё должно стать известным? Посмотрите на сегодняшний день, на эти церкви. Вот оно что. Я надеюсь, что это не обидит, но я должен это сказать. Дел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тот день поднимется антихрис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запомните, когда мы вникнем в Печати, тот антихрист выезжает и скачет в тех Печатях. Даниил здесь об этом сказал: “Владыка придёт”. Он будет предан смерти, Иисус, для примирения за народ. Но: “Тот князь, что восстанет, из-за которого будет мерзость запустения”, это был Рим, через Тита. И в этот раз это сделает князь, выходящий из Рима. И он откроется в последний день, теперь слушайте, “выдавая себя за Бога”, как Святой Дух предостерегает нас во Втором Фессалоникийцам, 2-я гла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обратимся к этому. Второе Фессалоникийцам, и тогда у вас будет не моё слово, но Божье Слово. Второе Фессалоникийцам, 2-я глава и 12-й стих. Посмотрим. Второе Фессалоникийцам, 2-я глава и 12-й стих. Посмотрим. Давайте начнём повыше, 7-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бо тайна беззакония уже в действии,…</w:t>
      </w:r>
      <w:r>
        <w:rPr>
          <w:rFonts w:cs="Arial CYR" w:ascii="Arial CYR" w:hAnsi="Arial CYR"/>
          <w:color w:val="000000"/>
          <w:sz w:val="24"/>
          <w:szCs w:val="24"/>
          <w:lang w:eastAsia="ru-RU"/>
        </w:rPr>
        <w:t>(Это говорит Павел, Святым Духом.)</w:t>
      </w:r>
      <w:r>
        <w:rPr>
          <w:rFonts w:cs="Times New Roman CYR" w:ascii="Times New Roman CYR" w:hAnsi="Times New Roman CYR"/>
          <w:i/>
          <w:iCs/>
          <w:color w:val="800000"/>
          <w:sz w:val="25"/>
          <w:szCs w:val="25"/>
          <w:lang w:eastAsia="ru-RU"/>
        </w:rPr>
        <w:t>…только-только пока не будет взят от среды тот, кто удерживает теп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 это здесь “Тот”? Кто-нибудь знает? Святой Дух. “Тот, кто удерживае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тогда </w:t>
      </w:r>
      <w:r>
        <w:rPr>
          <w:rFonts w:cs="Arial CYR" w:ascii="Arial CYR" w:hAnsi="Arial CYR"/>
          <w:color w:val="000000"/>
          <w:sz w:val="24"/>
          <w:szCs w:val="24"/>
          <w:lang w:eastAsia="ru-RU"/>
        </w:rPr>
        <w:t>(когда)</w:t>
      </w:r>
      <w:r>
        <w:rPr>
          <w:rFonts w:cs="Times New Roman CYR" w:ascii="Times New Roman CYR" w:hAnsi="Times New Roman CYR"/>
          <w:i/>
          <w:iCs/>
          <w:color w:val="800000"/>
          <w:sz w:val="25"/>
          <w:szCs w:val="25"/>
          <w:lang w:eastAsia="ru-RU"/>
        </w:rPr>
        <w:t xml:space="preserve"> откроется тот беззакон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Когда? Как раз в то время, когда будет забран Святой Дух, Который прямо теперь уже готовится уйти. Для чего Он уходит? Забирает с Собой Церковь. “Откроется!” Павел говорит под вдохновени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которого Господь убьёт духом уст Своих и истребит явлением пришествия Своего: </w:t>
      </w:r>
      <w:r>
        <w:rPr>
          <w:rFonts w:cs="Arial CYR" w:ascii="Arial CYR" w:hAnsi="Arial CYR"/>
          <w:color w:val="000000"/>
          <w:sz w:val="24"/>
          <w:szCs w:val="24"/>
          <w:lang w:eastAsia="ru-RU"/>
        </w:rPr>
        <w:t>(того беззаконника, конеч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ого, которого пришествие, по действию сатаны, будет со всякою силою и знамениями, и чудесами ложны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ы — самая великая церковь. У нас ес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У нас ес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Сплачивайтесь все вместе, видите. Мы самые великие”. Ложные чудес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о всяким…неправедным обольщением погибающих; потому что они не приняли любви истины для своего спасени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за сие </w:t>
      </w:r>
      <w:r>
        <w:rPr>
          <w:rFonts w:cs="Arial CYR" w:ascii="Arial CYR" w:hAnsi="Arial CYR"/>
          <w:color w:val="000000"/>
          <w:sz w:val="24"/>
          <w:szCs w:val="24"/>
          <w:lang w:eastAsia="ru-RU"/>
        </w:rPr>
        <w:t>пошлёт</w:t>
      </w:r>
      <w:r>
        <w:rPr>
          <w:rFonts w:cs="Times New Roman CYR" w:ascii="Times New Roman CYR" w:hAnsi="Times New Roman CYR"/>
          <w:i/>
          <w:iCs/>
          <w:color w:val="800000"/>
          <w:sz w:val="25"/>
          <w:szCs w:val="25"/>
          <w:lang w:eastAsia="ru-RU"/>
        </w:rPr>
        <w:t xml:space="preserve"> им Бог действие </w:t>
      </w:r>
      <w:r>
        <w:rPr>
          <w:rFonts w:cs="Arial CYR" w:ascii="Arial CYR" w:hAnsi="Arial CYR"/>
          <w:color w:val="000000"/>
          <w:sz w:val="24"/>
          <w:szCs w:val="24"/>
          <w:lang w:eastAsia="ru-RU"/>
        </w:rPr>
        <w:t>заблуждения</w:t>
      </w:r>
      <w:r>
        <w:rPr>
          <w:rFonts w:cs="Times New Roman CYR" w:ascii="Times New Roman CYR" w:hAnsi="Times New Roman CYR"/>
          <w:i/>
          <w:iCs/>
          <w:color w:val="800000"/>
          <w:sz w:val="25"/>
          <w:szCs w:val="25"/>
          <w:lang w:eastAsia="ru-RU"/>
        </w:rPr>
        <w:t>, так что они будут верить лжи—будут верить лж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что они будут осуждены…не поверившие истине, но возлюбившие неправеднос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4</w:t>
        <w:tab/>
        <w:t xml:space="preserve">Вы понимаете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го! Вот, говорит Павел. Время, когда становится известной Печать Божья, Его Дух, Его Имя, Его милость, все эти другие великие тайны, которые теперь исходят, план ухода Его Церкви в Восхищение: всё это произведено излиянием Святого Духа. Вот что Он сделал в последние д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давайте взглянем. У нас ещё есть время для этого последн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Шестое. “Помазать Всевышнего”. Вот оно что! Вот эта штука! Последнее, что Он должен сделать? Вот, давайте просто обратимся к Даниилу, узнаем, что Он должен сделать, вот здесь. “Семьдесят седьмин”. Что должно совершиться в это время?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определены для народа твоего и святого города твоего, чтобы покончить </w:t>
      </w:r>
      <w:r>
        <w:rPr>
          <w:rFonts w:cs="Arial CYR" w:ascii="Arial CYR" w:hAnsi="Arial CYR"/>
          <w:color w:val="000000"/>
          <w:sz w:val="24"/>
          <w:szCs w:val="24"/>
          <w:lang w:eastAsia="ru-RU"/>
        </w:rPr>
        <w:t>с преступлениями (преступлениями народа)</w:t>
      </w:r>
      <w:r>
        <w:rPr>
          <w:rFonts w:cs="Times New Roman CYR" w:ascii="Times New Roman CYR" w:hAnsi="Times New Roman CYR"/>
          <w:i/>
          <w:iCs/>
          <w:color w:val="800000"/>
          <w:sz w:val="25"/>
          <w:szCs w:val="25"/>
          <w:lang w:eastAsia="ru-RU"/>
        </w:rPr>
        <w:t xml:space="preserve">,…положить конец </w:t>
      </w:r>
      <w:r>
        <w:rPr>
          <w:rFonts w:cs="Arial CYR" w:ascii="Arial CYR" w:hAnsi="Arial CYR"/>
          <w:color w:val="000000"/>
          <w:sz w:val="24"/>
          <w:szCs w:val="24"/>
          <w:lang w:eastAsia="ru-RU"/>
        </w:rPr>
        <w:t>греху (для людей)</w:t>
      </w:r>
      <w:r>
        <w:rPr>
          <w:rFonts w:cs="Times New Roman CYR" w:ascii="Times New Roman CYR" w:hAnsi="Times New Roman CYR"/>
          <w:i/>
          <w:iCs/>
          <w:color w:val="800000"/>
          <w:sz w:val="25"/>
          <w:szCs w:val="25"/>
          <w:lang w:eastAsia="ru-RU"/>
        </w:rPr>
        <w:t xml:space="preserve">, и загладить их беззакония, и ввести вечную праведность </w:t>
      </w:r>
      <w:r>
        <w:rPr>
          <w:rFonts w:cs="Arial CYR" w:ascii="Arial CYR" w:hAnsi="Arial CYR"/>
          <w:color w:val="000000"/>
          <w:sz w:val="24"/>
          <w:szCs w:val="24"/>
          <w:lang w:eastAsia="ru-RU"/>
        </w:rPr>
        <w:t>(для Евреев)</w:t>
      </w:r>
      <w:r>
        <w:rPr>
          <w:rFonts w:cs="Times New Roman CYR" w:ascii="Times New Roman CYR" w:hAnsi="Times New Roman CYR"/>
          <w:i/>
          <w:iCs/>
          <w:color w:val="800000"/>
          <w:sz w:val="25"/>
          <w:szCs w:val="25"/>
          <w:lang w:eastAsia="ru-RU"/>
        </w:rPr>
        <w:t xml:space="preserve">, и запечатать видение и пророчество </w:t>
      </w:r>
      <w:r>
        <w:rPr>
          <w:rFonts w:cs="Arial CYR" w:ascii="Arial CYR" w:hAnsi="Arial CYR"/>
          <w:color w:val="000000"/>
          <w:sz w:val="24"/>
          <w:szCs w:val="24"/>
          <w:lang w:eastAsia="ru-RU"/>
        </w:rPr>
        <w:t>(до последнего времени)</w:t>
      </w:r>
      <w:r>
        <w:rPr>
          <w:rFonts w:cs="Times New Roman CYR" w:ascii="Times New Roman CYR" w:hAnsi="Times New Roman CYR"/>
          <w:i/>
          <w:iCs/>
          <w:color w:val="800000"/>
          <w:sz w:val="25"/>
          <w:szCs w:val="25"/>
          <w:lang w:eastAsia="ru-RU"/>
        </w:rPr>
        <w:t>, и помазать Наисвятейш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шестикратная цель Его прих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Теперь, “помазать Наисвятейшее”. Теперь, это может показаться вам странным, на какое-то время, многим из учителей, но теперь просто потерпите одну минуту, посмотрите, как это получае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Это помазание не какого-нибудь человека. Иисус уже помазан. Правильно?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В Книге Деяний сказано, что Бог помазал Иисуса Святым Духом: и Он пошёл творя добро, исцеляя больных и так далее. Иисус уже помазан. Он Мессия. А </w:t>
      </w:r>
      <w:r>
        <w:rPr>
          <w:rFonts w:cs="Arial CYR" w:ascii="Arial CYR" w:hAnsi="Arial CYR"/>
          <w:i/>
          <w:iCs/>
          <w:color w:val="000000"/>
          <w:sz w:val="24"/>
          <w:szCs w:val="24"/>
          <w:lang w:eastAsia="ru-RU"/>
        </w:rPr>
        <w:t>Мессия</w:t>
      </w:r>
      <w:r>
        <w:rPr>
          <w:rFonts w:cs="Arial CYR" w:ascii="Arial CYR" w:hAnsi="Arial CYR"/>
          <w:color w:val="000000"/>
          <w:sz w:val="24"/>
          <w:szCs w:val="24"/>
          <w:lang w:eastAsia="ru-RU"/>
        </w:rPr>
        <w:t xml:space="preserve"> означает: “Помазанный”. Правильно? Но здесь в последнее время Он должен помазать Наисвятейш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такое “Наисвятейшее”? Как я это вижу, и думаю, что могу доказать это Писанием, помазать “Наисвятейшее” — это будет Скиния, которая будет использована во время Миллениума. Теперь слушайте, смотрите, почему у меня это так. Описано у Иезекииля, 4-я глава… Нет, я имею в виду 43-ю главу, с 1-го по 6-й стих. Давайте обратимся к Иезекиилю и узнаем, как Он показывает Миллениум, как они помажут… Иезекииля 43, и давайте здесь немного прочтём и посмотрим, что Он сделает в этом Миллениуме, помазание. В Иезекииля 43, всё правильно, и давайте теперь начнём с 1-го, по 6-й стих. Вы можете прочесть полностью, когда вернётесь домой, конечно, те которые помечают, Иезекииля 43. “Пос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Теперь следите, описание Храма, который будет построен в Миллениуме. Так вот, всякий, любой читатель, который знает, что с 40-й главы Иезекииля и до примерно 44-й главы — ничто иное как воздвигнутый на земле Храм Тысячелетия, (это знает каждый), когда слава Господня наполняет его, и так далее и тому подобное. Теперь мы…собираемся просто описать этот Храм из 43-й главы, с 1-го по 6-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После</w:t>
      </w:r>
      <w:r>
        <w:rPr>
          <w:rFonts w:cs="Times New Roman CYR" w:ascii="Times New Roman CYR" w:hAnsi="Times New Roman CYR"/>
          <w:i/>
          <w:iCs/>
          <w:color w:val="800000"/>
          <w:sz w:val="25"/>
          <w:szCs w:val="25"/>
          <w:lang w:eastAsia="ru-RU"/>
        </w:rPr>
        <w:t xml:space="preserve"> он привёл меня к воротам, к тем воротам, которые </w:t>
      </w:r>
      <w:r>
        <w:rPr>
          <w:rFonts w:cs="Arial CYR" w:ascii="Arial CYR" w:hAnsi="Arial CYR"/>
          <w:color w:val="000000"/>
          <w:sz w:val="24"/>
          <w:szCs w:val="24"/>
          <w:lang w:eastAsia="ru-RU"/>
        </w:rPr>
        <w:t>обращены</w:t>
      </w:r>
      <w:r>
        <w:rPr>
          <w:rFonts w:cs="Times New Roman CYR" w:ascii="Times New Roman CYR" w:hAnsi="Times New Roman CYR"/>
          <w:i/>
          <w:iCs/>
          <w:color w:val="800000"/>
          <w:sz w:val="25"/>
          <w:szCs w:val="25"/>
          <w:lang w:eastAsia="ru-RU"/>
        </w:rPr>
        <w:t xml:space="preserve"> к восток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от, слава…Бога Израилева шла от востока и голос был подобен </w:t>
      </w:r>
      <w:r>
        <w:rPr>
          <w:rFonts w:cs="Arial CYR" w:ascii="Arial CYR" w:hAnsi="Arial CYR"/>
          <w:color w:val="000000"/>
          <w:sz w:val="24"/>
          <w:szCs w:val="24"/>
          <w:lang w:eastAsia="ru-RU"/>
        </w:rPr>
        <w:t>голосу</w:t>
      </w:r>
      <w:r>
        <w:rPr>
          <w:rFonts w:cs="Times New Roman CYR" w:ascii="Times New Roman CYR" w:hAnsi="Times New Roman CYR"/>
          <w:i/>
          <w:iCs/>
          <w:color w:val="800000"/>
          <w:sz w:val="25"/>
          <w:szCs w:val="25"/>
          <w:lang w:eastAsia="ru-RU"/>
        </w:rPr>
        <w:t xml:space="preserve"> вод многих, и земля осветилась от славы.</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Это видение было такое же, какое я видел прежде, точно такое, какое я видел, когда приходил возвестить гибель городу, и </w:t>
      </w:r>
      <w:r>
        <w:rPr>
          <w:rFonts w:cs="Arial CYR" w:ascii="Arial CYR" w:hAnsi="Arial CYR"/>
          <w:color w:val="000000"/>
          <w:sz w:val="24"/>
          <w:szCs w:val="24"/>
          <w:lang w:eastAsia="ru-RU"/>
        </w:rPr>
        <w:t>видение</w:t>
      </w:r>
      <w:r>
        <w:rPr>
          <w:rFonts w:cs="Times New Roman CYR" w:ascii="Times New Roman CYR" w:hAnsi="Times New Roman CYR"/>
          <w:i/>
          <w:iCs/>
          <w:color w:val="800000"/>
          <w:sz w:val="25"/>
          <w:szCs w:val="25"/>
          <w:lang w:eastAsia="ru-RU"/>
        </w:rPr>
        <w:t xml:space="preserve"> было подобно видению, какое я видел у реки Ховара; и я пал на лице мо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лава ГОСПОДА—слава ГОСПОДА вошла в храм путём ворот, обращённых к восток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однял меня дух и ввёл меня во внутренний двор, и вот, слава ГОСПОДА наполнила весь хра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я слышал кого-то, </w:t>
      </w:r>
      <w:r>
        <w:rPr>
          <w:rFonts w:cs="Arial CYR" w:ascii="Arial CYR" w:hAnsi="Arial CYR"/>
          <w:color w:val="000000"/>
          <w:sz w:val="24"/>
          <w:szCs w:val="24"/>
          <w:lang w:eastAsia="ru-RU"/>
        </w:rPr>
        <w:t>говорящего</w:t>
      </w:r>
      <w:r>
        <w:rPr>
          <w:rFonts w:cs="Times New Roman CYR" w:ascii="Times New Roman CYR" w:hAnsi="Times New Roman CYR"/>
          <w:i/>
          <w:iCs/>
          <w:color w:val="800000"/>
          <w:sz w:val="25"/>
          <w:szCs w:val="25"/>
          <w:lang w:eastAsia="ru-RU"/>
        </w:rPr>
        <w:t xml:space="preserve"> мне из храма, а тот муж стоял подл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мазание, помазание того Храма для Тысячелетнего Царства. Теперь заметьте в Книге Левит. Теперь проследите, как он посвящался в Книге Левит. Если мы обратимся к Левит, мы обнаружим, что Моисей помазал храм. Давайте обратимся пока мы здесь. На это у нас есть время. Давайте обратимся к Левит и узнаем, когда Моисей помазал храм, Левит 8-я глав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 мне нравится сравнивать одни места Писаний с другими. Вам нравится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тогда у вас—у вас появляется какое-то понятие о том, что мы ищем и что мы делаем. Вот, все вы понимаете, что мы, периодически, используем для этого Пис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Теперь, 8-я глава Книги Левит, и я здесь отметил 10-й стих. Пометьте, Левит 8:10. Давайте посмотр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зял Моисей елей помазания, и… </w:t>
      </w:r>
      <w:r>
        <w:rPr>
          <w:rFonts w:cs="Arial CYR" w:ascii="Arial CYR" w:hAnsi="Arial CYR"/>
          <w:color w:val="000000"/>
          <w:sz w:val="24"/>
          <w:szCs w:val="24"/>
          <w:lang w:eastAsia="ru-RU"/>
        </w:rPr>
        <w:t>излил</w:t>
      </w:r>
      <w:r>
        <w:rPr>
          <w:rFonts w:cs="Times New Roman CYR" w:ascii="Times New Roman CYR" w:hAnsi="Times New Roman CYR"/>
          <w:i/>
          <w:iCs/>
          <w:color w:val="800000"/>
          <w:sz w:val="25"/>
          <w:szCs w:val="25"/>
          <w:lang w:eastAsia="ru-RU"/>
        </w:rPr>
        <w:t xml:space="preserve"> елей помазания… и помазал скинию и всё, что в ней, и освятил э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покропил им на жертвенник семь раз,…и помазал жертвенник и все принадлежности его, и умывальницу, и подножие её, чтобы освятить 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озлил елей помазания на голову Аарона, и помазал его, чтобы освяти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исей, в пустыне, освящает или же помазывает скинию поклонения для детей Израиля, когда они были в своём пути. Она была помаза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о Второй Книге Паралипоменон, обратимся и увидим посвящение, когда Святой Дух занял Своё место в скинии и посмотрим, что теперь произошло. Во Второй Паралипоменон 5-я глава, и давайте начнём с 13-го стиха. Вторая Паралипоменон 5-я глава, начнём с 13-го стих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было…</w:t>
      </w:r>
      <w:r>
        <w:rPr>
          <w:rFonts w:cs="Arial CYR" w:ascii="Arial CYR" w:hAnsi="Arial CYR"/>
          <w:color w:val="000000"/>
          <w:sz w:val="24"/>
          <w:szCs w:val="24"/>
          <w:lang w:eastAsia="ru-RU"/>
        </w:rPr>
        <w:t>трубящие</w:t>
      </w:r>
      <w:r>
        <w:rPr>
          <w:rFonts w:cs="Times New Roman CYR" w:ascii="Times New Roman CYR" w:hAnsi="Times New Roman CYR"/>
          <w:i/>
          <w:iCs/>
          <w:color w:val="800000"/>
          <w:sz w:val="25"/>
          <w:szCs w:val="25"/>
          <w:lang w:eastAsia="ru-RU"/>
        </w:rPr>
        <w:t xml:space="preserve"> и поющие…издавая один голос к восхвалению и </w:t>
      </w:r>
      <w:r>
        <w:rPr>
          <w:rFonts w:cs="Arial CYR" w:ascii="Arial CYR" w:hAnsi="Arial CYR"/>
          <w:color w:val="000000"/>
          <w:sz w:val="24"/>
          <w:szCs w:val="24"/>
          <w:lang w:eastAsia="ru-RU"/>
        </w:rPr>
        <w:t>благодарению</w:t>
      </w:r>
      <w:r>
        <w:rPr>
          <w:rFonts w:cs="Times New Roman CYR" w:ascii="Times New Roman CYR" w:hAnsi="Times New Roman CYR"/>
          <w:i/>
          <w:iCs/>
          <w:color w:val="800000"/>
          <w:sz w:val="25"/>
          <w:szCs w:val="25"/>
          <w:lang w:eastAsia="ru-RU"/>
        </w:rPr>
        <w:t xml:space="preserve"> ГОСПОДА; и когда загремел </w:t>
      </w:r>
      <w:r>
        <w:rPr>
          <w:rFonts w:cs="Arial CYR" w:ascii="Arial CYR" w:hAnsi="Arial CYR"/>
          <w:color w:val="000000"/>
          <w:sz w:val="24"/>
          <w:szCs w:val="24"/>
          <w:lang w:eastAsia="ru-RU"/>
        </w:rPr>
        <w:t>звук труб</w:t>
      </w:r>
      <w:r>
        <w:rPr>
          <w:rFonts w:cs="Times New Roman CYR" w:ascii="Times New Roman CYR" w:hAnsi="Times New Roman CYR"/>
          <w:i/>
          <w:iCs/>
          <w:color w:val="800000"/>
          <w:sz w:val="25"/>
          <w:szCs w:val="25"/>
          <w:lang w:eastAsia="ru-RU"/>
        </w:rPr>
        <w:t xml:space="preserve"> и кимвалов и музыкальных инструментов, и </w:t>
      </w:r>
      <w:r>
        <w:rPr>
          <w:rFonts w:cs="Arial CYR" w:ascii="Arial CYR" w:hAnsi="Arial CYR"/>
          <w:color w:val="000000"/>
          <w:sz w:val="24"/>
          <w:szCs w:val="24"/>
          <w:lang w:eastAsia="ru-RU"/>
        </w:rPr>
        <w:t>восхваляли</w:t>
      </w:r>
      <w:r>
        <w:rPr>
          <w:rFonts w:cs="Times New Roman CYR" w:ascii="Times New Roman CYR" w:hAnsi="Times New Roman CYR"/>
          <w:i/>
          <w:iCs/>
          <w:color w:val="800000"/>
          <w:sz w:val="25"/>
          <w:szCs w:val="25"/>
          <w:lang w:eastAsia="ru-RU"/>
        </w:rPr>
        <w:t xml:space="preserve"> ГОСПОДА и пели, ибо Он благ, ибо вовек </w:t>
      </w:r>
      <w:r>
        <w:rPr>
          <w:rFonts w:cs="Arial CYR" w:ascii="Arial CYR" w:hAnsi="Arial CYR"/>
          <w:color w:val="000000"/>
          <w:sz w:val="24"/>
          <w:szCs w:val="24"/>
          <w:lang w:eastAsia="ru-RU"/>
        </w:rPr>
        <w:t>милость</w:t>
      </w:r>
      <w:r>
        <w:rPr>
          <w:rFonts w:cs="Times New Roman CYR" w:ascii="Times New Roman CYR" w:hAnsi="Times New Roman CYR"/>
          <w:i/>
          <w:iCs/>
          <w:color w:val="800000"/>
          <w:sz w:val="25"/>
          <w:szCs w:val="25"/>
          <w:lang w:eastAsia="ru-RU"/>
        </w:rPr>
        <w:t xml:space="preserve"> Его: тогда дом, дом ГОСПОДЕНЬ, наполнило облак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 могли священники </w:t>
      </w:r>
      <w:r>
        <w:rPr>
          <w:rFonts w:cs="Arial CYR" w:ascii="Arial CYR" w:hAnsi="Arial CYR"/>
          <w:color w:val="000000"/>
          <w:sz w:val="24"/>
          <w:szCs w:val="24"/>
          <w:lang w:eastAsia="ru-RU"/>
        </w:rPr>
        <w:t>стоять</w:t>
      </w:r>
      <w:r>
        <w:rPr>
          <w:rFonts w:cs="Times New Roman CYR" w:ascii="Times New Roman CYR" w:hAnsi="Times New Roman CYR"/>
          <w:i/>
          <w:iCs/>
          <w:color w:val="800000"/>
          <w:sz w:val="25"/>
          <w:szCs w:val="25"/>
          <w:lang w:eastAsia="ru-RU"/>
        </w:rPr>
        <w:t>…не могли священники стоять на служении по причине облака; потому что слава ГОСПОДНЯ наполнила дом Божи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Бог пришёл в святилище, которое было помазано и отдано Ему, чтобы народ приходил и поклонялся. Итак, помазать не “Твоё святое” место, но помазать место “Наисвятейшее”. А мы видим, что “Наисвятейшее” место — это Новый Иерусалим. И помазание будет на Новом Иерусалиме, который сходит от Бога с Небес, приготовленный, как невеста, украшенная для мужа своего. На них будет помаз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огда Зоровавель посвящал свой храм, после его восстановления, его снова не помазывали, потому что он уже был помазан: и был разрушен, и его просто вновь восстановили. С ним произошло разрушение. Он вновь был восстановлен, так что ещё раз его не помазывали. Когда он был однажды помазан, это действовало и дальше, и это действует до сего времени. Но когда Бог устанавливает Скинию Миллениума, Он помажет Наисвятейшее: не “святое Твоё”, но “Наисвятейш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когда Царь занимает Свой Престол на тысячу лет, (слава!) это заканчивается. Помазание Наисвятейшего — это будет последним, что произойдёт. Когда Скиния воздвигнута, произошло воскресение, евреи вернулись, пришёл Христос со Своей Невестой, Евреи, сто сорок четыре тысячи, запечатлены, наступает Тысячелетнее Царство — тогда произойдёт помазание, когда будет помазываться Наисвятейшее место; святое. Святое святых, и Наисвятейшее. В то время как местом Святое святых было святилище, где жил Бог, между Херувимами. А на этот раз Христос воссядет в Наисвятейшем месте, с помазанием на Нём. И там им не нужно будет никакое солнце, потому что Агнец будет Светом посреди того Города. Солнце никогда не зайдёт в том Городе, как говаривал старина дядюшка Джим. Никогда не зайдёт, потому что тем Светом будет Христос, Помазанник. И придёт Царь и займёт Свой Престол на тысячу лет царство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Иеремии 3:12-18, включительно, давайте прочтём это. У Иеремии в 18-й главе, я думаю. Н-да. Нет, 12-я глава, простите меня, 12-я глава Иеремии, и начнём с…Иеремии 3, простите меня. Иеремии 3, я тут записал, где, когда изучал. Святой Дух вёл меня с места на место, я просто отмечал здесь, как мог. Иеремии 3, и затем с 12-го до 18-го включительно. Давайте прочтё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ди и провозгласи слова сии к северу, и скажи: Возвратись, </w:t>
      </w:r>
      <w:r>
        <w:rPr>
          <w:rFonts w:cs="Arial CYR" w:ascii="Arial CYR" w:hAnsi="Arial CYR"/>
          <w:color w:val="000000"/>
          <w:sz w:val="24"/>
          <w:szCs w:val="24"/>
          <w:lang w:eastAsia="ru-RU"/>
        </w:rPr>
        <w:t>отступница</w:t>
      </w:r>
      <w:r>
        <w:rPr>
          <w:rFonts w:cs="Times New Roman CYR" w:ascii="Times New Roman CYR" w:hAnsi="Times New Roman CYR"/>
          <w:i/>
          <w:iCs/>
          <w:color w:val="800000"/>
          <w:sz w:val="25"/>
          <w:szCs w:val="25"/>
          <w:lang w:eastAsia="ru-RU"/>
        </w:rPr>
        <w:t xml:space="preserve">, дочь Израилева, говорит ГОСПОДЬ; и Я не изолью на вас Моего—Моего…изолью на вас гнева </w:t>
      </w:r>
      <w:r>
        <w:rPr>
          <w:rFonts w:cs="Arial CYR" w:ascii="Arial CYR" w:hAnsi="Arial CYR"/>
          <w:color w:val="000000"/>
          <w:sz w:val="24"/>
          <w:szCs w:val="24"/>
          <w:lang w:eastAsia="ru-RU"/>
        </w:rPr>
        <w:t>Моего</w:t>
      </w:r>
      <w:r>
        <w:rPr>
          <w:rFonts w:cs="Times New Roman CYR" w:ascii="Times New Roman CYR" w:hAnsi="Times New Roman CYR"/>
          <w:i/>
          <w:iCs/>
          <w:color w:val="800000"/>
          <w:sz w:val="25"/>
          <w:szCs w:val="25"/>
          <w:lang w:eastAsia="ru-RU"/>
        </w:rPr>
        <w:t>; ибо Я милостив, говорит ГОСПОДЬ, — не вечно буду негодова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олько признай свою вину, ибо ты преступила против ГОСПОДА Бога твоего, и распутствовала с </w:t>
      </w:r>
      <w:r>
        <w:rPr>
          <w:rFonts w:cs="Arial CYR" w:ascii="Arial CYR" w:hAnsi="Arial CYR"/>
          <w:color w:val="000000"/>
          <w:sz w:val="24"/>
          <w:szCs w:val="24"/>
          <w:lang w:eastAsia="ru-RU"/>
        </w:rPr>
        <w:t>чужими</w:t>
      </w:r>
      <w:r>
        <w:rPr>
          <w:rFonts w:cs="Times New Roman CYR" w:ascii="Times New Roman CYR" w:hAnsi="Times New Roman CYR"/>
          <w:i/>
          <w:iCs/>
          <w:color w:val="800000"/>
          <w:sz w:val="25"/>
          <w:szCs w:val="25"/>
          <w:lang w:eastAsia="ru-RU"/>
        </w:rPr>
        <w:t xml:space="preserve"> под всяким ветвистым дерев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что они сделали, от востока до запада, во всех народах.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а голоса</w:t>
      </w:r>
      <w:r>
        <w:rPr>
          <w:rFonts w:cs="Times New Roman CYR" w:ascii="Times New Roman CYR" w:hAnsi="Times New Roman CYR"/>
          <w:i/>
          <w:iCs/>
          <w:color w:val="800000"/>
          <w:sz w:val="25"/>
          <w:szCs w:val="25"/>
          <w:lang w:eastAsia="ru-RU"/>
        </w:rPr>
        <w:t>, голоса Моего вы не послушались, говор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звратитесь!” Послушай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озвратитесь, дети-отступники, говорит ГОСПОДЬ; потому что Я </w:t>
      </w:r>
      <w:r>
        <w:rPr>
          <w:rFonts w:cs="Arial CYR" w:ascii="Arial CYR" w:hAnsi="Arial CYR"/>
          <w:color w:val="000000"/>
          <w:sz w:val="24"/>
          <w:szCs w:val="24"/>
          <w:lang w:eastAsia="ru-RU"/>
        </w:rPr>
        <w:t>(со-че-та)</w:t>
      </w:r>
      <w:r>
        <w:rPr>
          <w:rFonts w:cs="Times New Roman CYR" w:ascii="Times New Roman CYR" w:hAnsi="Times New Roman CYR"/>
          <w:i/>
          <w:iCs/>
          <w:color w:val="800000"/>
          <w:sz w:val="25"/>
          <w:szCs w:val="25"/>
          <w:lang w:eastAsia="ru-RU"/>
        </w:rPr>
        <w:t>…Я сочетался с в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х глаза были ослеплены, потому что Я даю Язычникам шанс. Но вы возвратитесь, потому что Я сочетался с ва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озьму вас по одному из города, по два из пл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йдут не все, называющие себя евреями. Но войдёт избранная группа, тот маленький Вениамин, который предстал там перед Иосифом, та группа из каждого народа, по одному из города, по два из племе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риведу вас на Сион.</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дам вам </w:t>
      </w:r>
      <w:r>
        <w:rPr>
          <w:rFonts w:cs="Arial CYR" w:ascii="Arial CYR" w:hAnsi="Arial CYR"/>
          <w:color w:val="000000"/>
          <w:sz w:val="24"/>
          <w:szCs w:val="24"/>
          <w:lang w:eastAsia="ru-RU"/>
        </w:rPr>
        <w:t>пастыря</w:t>
      </w:r>
      <w:r>
        <w:rPr>
          <w:rFonts w:cs="Times New Roman CYR" w:ascii="Times New Roman CYR" w:hAnsi="Times New Roman CYR"/>
          <w:i/>
          <w:iCs/>
          <w:color w:val="800000"/>
          <w:sz w:val="25"/>
          <w:szCs w:val="25"/>
          <w:lang w:eastAsia="ru-RU"/>
        </w:rPr>
        <w:t>, по сердцу Моему, который будет пасти вас с знанием и благоразуми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удет, когда вы размножитесь и сделаетесь многоплодными на земле, в те дни, говорит ГОСПОДЬ, не будут говорить более: “Ковчег завета ГОСПОДНЯ”: он и на ум не придёт, и не вспомнит о нём, и не будут приходить к нему, и его уже не буде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 то время назовут Иерусалим престолом ГОСПОДА; </w:t>
      </w:r>
      <w:r>
        <w:rPr>
          <w:rFonts w:cs="Arial CYR" w:ascii="Arial CYR" w:hAnsi="Arial CYR"/>
          <w:color w:val="000000"/>
          <w:sz w:val="24"/>
          <w:szCs w:val="24"/>
          <w:lang w:eastAsia="ru-RU"/>
        </w:rPr>
        <w:t>(так как Он будет там, видите)</w:t>
      </w:r>
      <w:r>
        <w:rPr>
          <w:rFonts w:cs="Times New Roman CYR" w:ascii="Times New Roman CYR" w:hAnsi="Times New Roman CYR"/>
          <w:i/>
          <w:iCs/>
          <w:color w:val="800000"/>
          <w:sz w:val="25"/>
          <w:szCs w:val="25"/>
          <w:lang w:eastAsia="ru-RU"/>
        </w:rPr>
        <w:t xml:space="preserve">, и все народы соберутся (аллилуйя) в него, ради имени ГОСПОДА, в Иерусалим; и не будут более поступать по </w:t>
      </w:r>
      <w:r>
        <w:rPr>
          <w:rFonts w:cs="Arial CYR" w:ascii="Arial CYR" w:hAnsi="Arial CYR"/>
          <w:color w:val="000000"/>
          <w:sz w:val="24"/>
          <w:szCs w:val="24"/>
          <w:lang w:eastAsia="ru-RU"/>
        </w:rPr>
        <w:t>своим собственным воображениям</w:t>
      </w:r>
      <w:r>
        <w:rPr>
          <w:rFonts w:cs="Times New Roman CYR" w:ascii="Times New Roman CYR" w:hAnsi="Times New Roman CYR"/>
          <w:i/>
          <w:iCs/>
          <w:color w:val="800000"/>
          <w:sz w:val="25"/>
          <w:szCs w:val="25"/>
          <w:lang w:eastAsia="ru-RU"/>
        </w:rPr>
        <w:t xml:space="preserve"> по упорству злого сердца </w:t>
      </w:r>
      <w:r>
        <w:rPr>
          <w:rFonts w:cs="Arial CYR" w:ascii="Arial CYR" w:hAnsi="Arial CYR"/>
          <w:color w:val="000000"/>
          <w:sz w:val="24"/>
          <w:szCs w:val="24"/>
          <w:lang w:eastAsia="ru-RU"/>
        </w:rPr>
        <w:t>своего</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Вот когда будет помазан тот Город. Вот когда будет помазан Новый Иерусалим. И все народы Города…Там в Откровениях, в 22-й главе сказано, что ворота его не будут запираться ночью, потому что ночи там не будет. И все цари земные принесут в этот Город славу и честь свою. Его стены украшены драгоценными камнями: ясписом и сардониксом, двенадцать видов камней: и двенадцать ворот из цельной жемчужины, каждые ворота. Не будут иметь нужды в светильнике. Там больше не будет солнечного света, ибо Светом будет Агнец посреди того Города. И Он поведёт народ Свой в вечную Жизнь. Там будут стоять два дерева, по ту и по другую сторону реки, для исцеления народа. Вот это тот Помазанный, что придёт, Святой Град, спускающийся от Бога с Небес, сходящий на земл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вайте возьмём теперь, что произойдёт в течение того времени. Ох, вам это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авайте обратимся к Исайи 65, на минуту. Так замечательно, что не хочется перескакивать. Так замечательно, не хочется оставлять. Немножко жарковато, но давайте продолжать двигаться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Исайя 65, послушайте, что произойдёт в то время. И просто спроси себя, грешный друг, неужели ты позволишь себе это упустить. Исайи 65, давайте начнём около 17-го стиха. Теперь каждый внимательно слушает. Это во времена Миллениума, когда помазано Наисвятейше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вот, Я творю новое небо и…новую землю, и прежние уже не будут вспоминаемы и не придут на разу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вы будете…веселиться и радоваться…о том, что Я творю: ибо, вот, Я творю Иерусалим…Я творю Иерусалим, </w:t>
      </w:r>
      <w:r>
        <w:rPr>
          <w:rFonts w:cs="Arial CYR" w:ascii="Arial CYR" w:hAnsi="Arial CYR"/>
          <w:color w:val="000000"/>
          <w:sz w:val="24"/>
          <w:szCs w:val="24"/>
          <w:lang w:eastAsia="ru-RU"/>
        </w:rPr>
        <w:t>(это Новый Иерусалим), веселием,</w:t>
      </w:r>
      <w:r>
        <w:rPr>
          <w:rFonts w:cs="Times New Roman CYR" w:ascii="Times New Roman CYR" w:hAnsi="Times New Roman CYR"/>
          <w:i/>
          <w:iCs/>
          <w:color w:val="800000"/>
          <w:sz w:val="25"/>
          <w:szCs w:val="25"/>
          <w:lang w:eastAsia="ru-RU"/>
        </w:rPr>
        <w:t xml:space="preserve"> и народ его радос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ое помазание? Радость Госпо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ворю Иерусалим веселием и народ его радостью. И буду радоваться об Иерусали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Царь на Престоле, на Престоле царственного величия, Вечный Престол, и Вечные люди с Вечной радостью в Вечном Городе! Вот это 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уду радоваться об Иерусалиме и веселиться в народе Моём: и не услышится в нём более голос плача и голос вопл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ам не будет более…малолетнего и старца, который не достигал бы полноты дней своих; ибо столетний будет умирать юношею, но столетний грешник будет проклина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удут строить дома и жить в них, и насаждать виноградники и есть плоды 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е будут строить, чтобы другой жил, </w:t>
      </w:r>
      <w:r>
        <w:rPr>
          <w:rFonts w:cs="Arial CYR" w:ascii="Arial CYR" w:hAnsi="Arial CYR"/>
          <w:color w:val="000000"/>
          <w:sz w:val="24"/>
          <w:szCs w:val="24"/>
          <w:lang w:eastAsia="ru-RU"/>
        </w:rPr>
        <w:t>(то есть, ты умираешь, а твой сын занимает твоё место)</w:t>
      </w:r>
      <w:r>
        <w:rPr>
          <w:rFonts w:cs="Times New Roman CYR" w:ascii="Times New Roman CYR" w:hAnsi="Times New Roman CYR"/>
          <w:i/>
          <w:iCs/>
          <w:color w:val="800000"/>
          <w:sz w:val="25"/>
          <w:szCs w:val="25"/>
          <w:lang w:eastAsia="ru-RU"/>
        </w:rPr>
        <w:t xml:space="preserve">…строить, чтобы другой жил; не будут насаждать, чтобы другой ел; ибо дни народа Моего будут, как дни дерева, и избранные </w:t>
      </w:r>
      <w:r>
        <w:rPr>
          <w:rFonts w:cs="Arial CYR" w:ascii="Arial CYR" w:hAnsi="Arial CYR"/>
          <w:color w:val="000000"/>
          <w:sz w:val="24"/>
          <w:szCs w:val="24"/>
          <w:lang w:eastAsia="ru-RU"/>
        </w:rPr>
        <w:t>Мои долго будут</w:t>
      </w:r>
      <w:r>
        <w:rPr>
          <w:rFonts w:cs="Times New Roman CYR" w:ascii="Times New Roman CYR" w:hAnsi="Times New Roman CYR"/>
          <w:i/>
          <w:iCs/>
          <w:color w:val="800000"/>
          <w:sz w:val="25"/>
          <w:szCs w:val="25"/>
          <w:lang w:eastAsia="ru-RU"/>
        </w:rPr>
        <w:t xml:space="preserve"> пользоваться </w:t>
      </w:r>
      <w:r>
        <w:rPr>
          <w:rFonts w:cs="Arial CYR" w:ascii="Arial CYR" w:hAnsi="Arial CYR"/>
          <w:color w:val="000000"/>
          <w:sz w:val="24"/>
          <w:szCs w:val="24"/>
          <w:lang w:eastAsia="ru-RU"/>
        </w:rPr>
        <w:t>изделиями</w:t>
      </w:r>
      <w:r>
        <w:rPr>
          <w:rFonts w:cs="Times New Roman CYR" w:ascii="Times New Roman CYR" w:hAnsi="Times New Roman CYR"/>
          <w:i/>
          <w:iCs/>
          <w:color w:val="800000"/>
          <w:sz w:val="25"/>
          <w:szCs w:val="25"/>
          <w:lang w:eastAsia="ru-RU"/>
        </w:rPr>
        <w:t xml:space="preserve"> рук сво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е будут трудиться напрасно и рождать детей на горе; ибо будут семенем благословенным от ГОСПОДА, и </w:t>
      </w:r>
      <w:r>
        <w:rPr>
          <w:rFonts w:cs="Arial CYR" w:ascii="Arial CYR" w:hAnsi="Arial CYR"/>
          <w:color w:val="000000"/>
          <w:sz w:val="24"/>
          <w:szCs w:val="24"/>
          <w:lang w:eastAsia="ru-RU"/>
        </w:rPr>
        <w:t>потомки</w:t>
      </w:r>
      <w:r>
        <w:rPr>
          <w:rFonts w:cs="Times New Roman CYR" w:ascii="Times New Roman CYR" w:hAnsi="Times New Roman CYR"/>
          <w:i/>
          <w:iCs/>
          <w:color w:val="800000"/>
          <w:sz w:val="25"/>
          <w:szCs w:val="25"/>
          <w:lang w:eastAsia="ru-RU"/>
        </w:rPr>
        <w:t xml:space="preserve"> их с ним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будет…прежде, нежели они воззовут, — Я отвечу;… </w:t>
      </w:r>
      <w:r>
        <w:rPr>
          <w:rFonts w:cs="Arial CYR" w:ascii="Arial CYR" w:hAnsi="Arial CYR"/>
          <w:color w:val="000000"/>
          <w:sz w:val="24"/>
          <w:szCs w:val="24"/>
          <w:lang w:eastAsia="ru-RU"/>
        </w:rPr>
        <w:t>(То славное помазание, за Херувимом!)</w:t>
      </w:r>
      <w:r>
        <w:rPr>
          <w:rFonts w:cs="Times New Roman CYR" w:ascii="Times New Roman CYR" w:hAnsi="Times New Roman CYR"/>
          <w:i/>
          <w:iCs/>
          <w:color w:val="800000"/>
          <w:sz w:val="25"/>
          <w:szCs w:val="25"/>
          <w:lang w:eastAsia="ru-RU"/>
        </w:rPr>
        <w:t xml:space="preserve"> …Я отвечу: они ещё будут говорить, и Я уже услыш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олк и ягнёнок будут пастись вместе,…лев будет есть солому, как вол, а для змея прах будет пищею. Они не будут причинять зла и вреда на всей святой горе Моей, говорит ГОСПОДЬ. </w:t>
      </w:r>
      <w:r>
        <w:rPr>
          <w:rFonts w:cs="Arial CYR" w:ascii="Arial CYR" w:hAnsi="Arial CYR"/>
          <w:color w:val="000000"/>
          <w:sz w:val="24"/>
          <w:szCs w:val="24"/>
          <w:lang w:eastAsia="ru-RU"/>
        </w:rPr>
        <w:t>(Можешь ли это упустить? Н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Теперь быстренько прыгнем сюда, снова говорит Исайя, в 11-й главе, с 1-го по 9-й стих. Послушайте, что он тут опять говорит, когда ухватывает видение, после того как он видит женщин, как они будут вести себя в последние дни.…Так. Исайи 11, с 1-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произойдёт отрасль от корня Иессеева,…и Ветвь произрастёт от корня его; </w:t>
      </w:r>
      <w:r>
        <w:rPr>
          <w:rFonts w:cs="Arial CYR" w:ascii="Arial CYR" w:hAnsi="Arial CYR"/>
          <w:color w:val="000000"/>
          <w:sz w:val="24"/>
          <w:szCs w:val="24"/>
          <w:lang w:eastAsia="ru-RU"/>
        </w:rPr>
        <w:t>(Кто это был? Христос.)</w:t>
      </w:r>
      <w:r>
        <w:rPr>
          <w:rFonts w:cs="Times New Roman CYR" w:ascii="Times New Roman CYR" w:hAnsi="Times New Roman CYR"/>
          <w:i/>
          <w:iCs/>
          <w:color w:val="800000"/>
          <w:sz w:val="25"/>
          <w:szCs w:val="25"/>
          <w:lang w:eastAsia="ru-RU"/>
        </w:rPr>
        <w:t>…от корня 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очиёт на Нём Дух ГОСПОДА, дух премудрости и разума, дух совета…крепости, дух ведения и…страха ГОСПОД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трахом ГОСПОДНИМ исполнится, и будет судить не по взгляду очей Своих, и не…по слуху ушей Сво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н будет судить бедных по праведности, и дела страдальцев земли решать по истине; и жезлом уст Своих поразит землю, и духом уст Своих убьёт нечестив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будет </w:t>
      </w:r>
      <w:r>
        <w:rPr>
          <w:rFonts w:cs="Arial CYR" w:ascii="Arial CYR" w:hAnsi="Arial CYR"/>
          <w:color w:val="000000"/>
          <w:sz w:val="24"/>
          <w:szCs w:val="24"/>
          <w:lang w:eastAsia="ru-RU"/>
        </w:rPr>
        <w:t>препоясанием чресл</w:t>
      </w:r>
      <w:r>
        <w:rPr>
          <w:rFonts w:cs="Times New Roman CYR" w:ascii="Times New Roman CYR" w:hAnsi="Times New Roman CYR"/>
          <w:i/>
          <w:iCs/>
          <w:color w:val="800000"/>
          <w:sz w:val="25"/>
          <w:szCs w:val="25"/>
          <w:lang w:eastAsia="ru-RU"/>
        </w:rPr>
        <w:t xml:space="preserve"> Его правда, и </w:t>
      </w:r>
      <w:r>
        <w:rPr>
          <w:rFonts w:cs="Arial CYR" w:ascii="Arial CYR" w:hAnsi="Arial CYR"/>
          <w:color w:val="000000"/>
          <w:sz w:val="24"/>
          <w:szCs w:val="24"/>
          <w:lang w:eastAsia="ru-RU"/>
        </w:rPr>
        <w:t>препоясанием</w:t>
      </w:r>
      <w:r>
        <w:rPr>
          <w:rFonts w:cs="Times New Roman CYR" w:ascii="Times New Roman CYR" w:hAnsi="Times New Roman CYR"/>
          <w:i/>
          <w:iCs/>
          <w:color w:val="800000"/>
          <w:sz w:val="25"/>
          <w:szCs w:val="25"/>
          <w:lang w:eastAsia="ru-RU"/>
        </w:rPr>
        <w:t xml:space="preserve"> бёдр Его истин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огда волк будет жить вместе с ягнёнком, и барс будет лежать вместе с козлёнком </w:t>
      </w:r>
      <w:r>
        <w:rPr>
          <w:rFonts w:cs="Arial CYR" w:ascii="Arial CYR" w:hAnsi="Arial CYR"/>
          <w:color w:val="000000"/>
          <w:sz w:val="24"/>
          <w:szCs w:val="24"/>
          <w:lang w:eastAsia="ru-RU"/>
        </w:rPr>
        <w:t>(то есть с козлом);</w:t>
      </w:r>
      <w:r>
        <w:rPr>
          <w:rFonts w:cs="Times New Roman CYR" w:ascii="Times New Roman CYR" w:hAnsi="Times New Roman CYR"/>
          <w:i/>
          <w:iCs/>
          <w:color w:val="800000"/>
          <w:sz w:val="25"/>
          <w:szCs w:val="25"/>
          <w:lang w:eastAsia="ru-RU"/>
        </w:rPr>
        <w:t xml:space="preserve"> и телёнок, и молодой лев, и вол…</w:t>
      </w:r>
      <w:r>
        <w:rPr>
          <w:rFonts w:cs="Arial CYR" w:ascii="Arial CYR" w:hAnsi="Arial CYR"/>
          <w:color w:val="000000"/>
          <w:sz w:val="24"/>
          <w:szCs w:val="24"/>
          <w:lang w:eastAsia="ru-RU"/>
        </w:rPr>
        <w:t>то есть телёнок, или лев</w:t>
      </w:r>
      <w:r>
        <w:rPr>
          <w:rFonts w:cs="Times New Roman CYR" w:ascii="Times New Roman CYR" w:hAnsi="Times New Roman CYR"/>
          <w:i/>
          <w:iCs/>
          <w:color w:val="800000"/>
          <w:sz w:val="25"/>
          <w:szCs w:val="25"/>
          <w:lang w:eastAsia="ru-RU"/>
        </w:rPr>
        <w:t xml:space="preserve"> и вол будут вместе; и малое дитя будет водить 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рова будет пастись с медведицею…детёныши их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будут лежать вместе; и лев будет есть солому, подобно вол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младенец будет играть над норою аспида, и дитя протянет руку свою на гнездо зме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Не будут делать зла и</w:t>
      </w:r>
      <w:r>
        <w:rPr>
          <w:rFonts w:cs="Times New Roman CYR" w:ascii="Times New Roman CYR" w:hAnsi="Times New Roman CYR"/>
          <w:i/>
          <w:iCs/>
          <w:color w:val="800000"/>
          <w:sz w:val="25"/>
          <w:szCs w:val="25"/>
          <w:lang w:eastAsia="ru-RU"/>
        </w:rPr>
        <w:t xml:space="preserve"> вреда на всей святой горе Моей; ибо земля будет наполнена ведением…как </w:t>
      </w:r>
      <w:r>
        <w:rPr>
          <w:rFonts w:cs="Arial CYR" w:ascii="Arial CYR" w:hAnsi="Arial CYR"/>
          <w:color w:val="000000"/>
          <w:sz w:val="24"/>
          <w:szCs w:val="24"/>
          <w:lang w:eastAsia="ru-RU"/>
        </w:rPr>
        <w:t>воды наполняют</w:t>
      </w:r>
      <w:r>
        <w:rPr>
          <w:rFonts w:cs="Times New Roman CYR" w:ascii="Times New Roman CYR" w:hAnsi="Times New Roman CYR"/>
          <w:i/>
          <w:iCs/>
          <w:color w:val="800000"/>
          <w:sz w:val="25"/>
          <w:szCs w:val="25"/>
          <w:lang w:eastAsia="ru-RU"/>
        </w:rPr>
        <w:t xml:space="preserve"> мор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Гм! Это в том Новом Иерусалиме. Это “новый”. </w:t>
      </w:r>
      <w:r>
        <w:rPr>
          <w:rFonts w:cs="Arial CYR" w:ascii="Arial CYR" w:hAnsi="Arial CYR"/>
          <w:i/>
          <w:iCs/>
          <w:color w:val="000000"/>
          <w:sz w:val="24"/>
          <w:szCs w:val="24"/>
          <w:lang w:eastAsia="ru-RU"/>
        </w:rPr>
        <w:t>Ветвь</w:t>
      </w:r>
      <w:r>
        <w:rPr>
          <w:rFonts w:cs="Arial CYR" w:ascii="Arial CYR" w:hAnsi="Arial CYR"/>
          <w:color w:val="000000"/>
          <w:sz w:val="24"/>
          <w:szCs w:val="24"/>
          <w:lang w:eastAsia="ru-RU"/>
        </w:rPr>
        <w:t>, здесь, это ссылка на Ветвь Давида. “Он есть Ветвь и Отрас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Теперь, после этого появляется Невеста. После семидесяти седьмин, Невеста появляется в 19-й главе Откровений, с 1-го по 16-й стих. Она прибывает со Своим Женихом, великим Царём. Вот это да! Я не знаю, удастся ли нам всё это захватить. Просто взять, что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во всяком случае давайте прочтём часть этого. Вот где, после этого, появляется Невеста. Видите? После установления Миллениума, тогда Христос возвращается с Невестой. Верно, с 1-го по 16-й, 19-я глав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с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е этих Скорбей; после Горя; после Печатей; после Язв; после низвержения сатаны; после установления Миллениума. Смотр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сего я услышал на небе громкий голос как бы многочисленного народа, который говорил: Аллилуйя! Спасение и слава,…честь,…сила Господу нашему Бог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истинны и праведны суды Его! потому что Он осудил ту великую любодейцу, которая растлила землю блудодейством своим, и взыскал кровь рабов Своих от руки е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нова он…они…И снова они сказали: Аллилуйя! И дым её восходил вовеки ве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Это старая развратная церковь, “дым её восходи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Тогда двадцать четыре старца и четыре животных пали и поклонились Богу, сидящему на Престоле, говоря: Аминь! </w:t>
      </w:r>
      <w:r>
        <w:rPr>
          <w:rFonts w:cs="Arial CYR" w:ascii="Arial CYR" w:hAnsi="Arial CYR"/>
          <w:color w:val="000000"/>
          <w:sz w:val="24"/>
          <w:szCs w:val="24"/>
          <w:lang w:eastAsia="ru-RU"/>
        </w:rPr>
        <w:t>Аллилуй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голос от Престола исшёл говорящий: Хвалите Бога нашего—Хвалите Бога нашего, все рабы Его и боящиеся Его, малые и велик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лышал я как бы голос многочисленного нар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ушайте! Вот вы где, Церковь. После того, как Она взошла в 3-й главе, вот Она приходит. Видите? И теперь 6-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слышал я как бы голос многочисленного народа, как бы шум вод многих, как бы голос </w:t>
      </w:r>
      <w:r>
        <w:rPr>
          <w:rFonts w:cs="Arial CYR" w:ascii="Arial CYR" w:hAnsi="Arial CYR"/>
          <w:color w:val="000000"/>
          <w:sz w:val="24"/>
          <w:szCs w:val="24"/>
          <w:lang w:eastAsia="ru-RU"/>
        </w:rPr>
        <w:t>громов</w:t>
      </w:r>
      <w:r>
        <w:rPr>
          <w:rFonts w:cs="Times New Roman CYR" w:ascii="Times New Roman CYR" w:hAnsi="Times New Roman CYR"/>
          <w:i/>
          <w:iCs/>
          <w:color w:val="800000"/>
          <w:sz w:val="25"/>
          <w:szCs w:val="25"/>
          <w:lang w:eastAsia="ru-RU"/>
        </w:rPr>
        <w:t xml:space="preserve"> сильных, говорящих: Аллилуйя! ибо воцарился Господь Бог Вседержи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ллилуйя! Следите! Вот наступает брак Агнца. Вот Она идё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озрадуемся и возвеселимся и воздадим Ему славу; ибо наступил брак Агнца, и жена Его приготовила себя. </w:t>
      </w:r>
      <w:r>
        <w:rPr>
          <w:rFonts w:cs="Arial CYR" w:ascii="Arial CYR" w:hAnsi="Arial CYR"/>
          <w:color w:val="000000"/>
          <w:sz w:val="24"/>
          <w:szCs w:val="24"/>
          <w:lang w:eastAsia="ru-RU"/>
        </w:rPr>
        <w:t>(Вот Она идёт, оба, Невеста и Жен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дано было ей облечься в виссон чистый и светлый; виссон же есть…праведность святы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xml:space="preserve"> мне: Напиши: Блаженны званные на </w:t>
      </w:r>
      <w:r>
        <w:rPr>
          <w:rFonts w:cs="Arial CYR" w:ascii="Arial CYR" w:hAnsi="Arial CYR"/>
          <w:color w:val="000000"/>
          <w:sz w:val="24"/>
          <w:szCs w:val="24"/>
          <w:lang w:eastAsia="ru-RU"/>
        </w:rPr>
        <w:t>брачную</w:t>
      </w:r>
      <w:r>
        <w:rPr>
          <w:rFonts w:cs="Times New Roman CYR" w:ascii="Times New Roman CYR" w:hAnsi="Times New Roman CYR"/>
          <w:i/>
          <w:iCs/>
          <w:color w:val="800000"/>
          <w:sz w:val="25"/>
          <w:szCs w:val="25"/>
          <w:lang w:eastAsia="ru-RU"/>
        </w:rPr>
        <w:t xml:space="preserve"> вечерю Агнца. И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xml:space="preserve"> мне: Сии суть…истинные слова Божи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Я пал к ногам его, чтобы поклониться ему. И он сказал мне: Смотри не делай сего; я сослужитель тебе,…братьям твоим, имеющим…братьям твоим, имеющим свидетельство Иисуса; Богу поклоняйся, ибо свидетельство </w:t>
      </w:r>
      <w:r>
        <w:rPr>
          <w:rFonts w:cs="Arial CYR" w:ascii="Arial CYR" w:hAnsi="Arial CYR"/>
          <w:color w:val="000000"/>
          <w:sz w:val="24"/>
          <w:szCs w:val="24"/>
          <w:lang w:eastAsia="ru-RU"/>
        </w:rPr>
        <w:t>(Христа)</w:t>
      </w:r>
      <w:r>
        <w:rPr>
          <w:rFonts w:cs="Times New Roman CYR" w:ascii="Times New Roman CYR" w:hAnsi="Times New Roman CYR"/>
          <w:i/>
          <w:iCs/>
          <w:color w:val="800000"/>
          <w:sz w:val="25"/>
          <w:szCs w:val="25"/>
          <w:lang w:eastAsia="ru-RU"/>
        </w:rPr>
        <w:t xml:space="preserve"> Иисуса есть дух пророчеств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увидел я раскрытое небо, и…конь белый,… </w:t>
      </w:r>
      <w:r>
        <w:rPr>
          <w:rFonts w:cs="Arial CYR" w:ascii="Arial CYR" w:hAnsi="Arial CYR"/>
          <w:color w:val="000000"/>
          <w:sz w:val="24"/>
          <w:szCs w:val="24"/>
          <w:lang w:eastAsia="ru-RU"/>
        </w:rPr>
        <w:t>(ух ты!)</w:t>
      </w:r>
      <w:r>
        <w:rPr>
          <w:rFonts w:cs="Times New Roman CYR" w:ascii="Times New Roman CYR" w:hAnsi="Times New Roman CYR"/>
          <w:i/>
          <w:iCs/>
          <w:color w:val="800000"/>
          <w:sz w:val="25"/>
          <w:szCs w:val="25"/>
          <w:lang w:eastAsia="ru-RU"/>
        </w:rPr>
        <w:t xml:space="preserve"> …и сидящий на нём…называется Верный и Истинный, Который праведно судит и воинствуе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Очи у Него, как </w:t>
      </w:r>
      <w:r>
        <w:rPr>
          <w:rFonts w:cs="Arial CYR" w:ascii="Arial CYR" w:hAnsi="Arial CYR"/>
          <w:color w:val="000000"/>
          <w:sz w:val="24"/>
          <w:szCs w:val="24"/>
          <w:lang w:eastAsia="ru-RU"/>
        </w:rPr>
        <w:t>пламень</w:t>
      </w:r>
      <w:r>
        <w:rPr>
          <w:rFonts w:cs="Times New Roman CYR" w:ascii="Times New Roman CYR" w:hAnsi="Times New Roman CYR"/>
          <w:i/>
          <w:iCs/>
          <w:color w:val="800000"/>
          <w:sz w:val="25"/>
          <w:szCs w:val="25"/>
          <w:lang w:eastAsia="ru-RU"/>
        </w:rPr>
        <w:t xml:space="preserve"> огненный, и на голове Его много диад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ем Он был коронован? “Царём цар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н имел имя написанное, которого никто не знал, кроме Его Сам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н был облечён в одежду, обагрённую кровию: имя Ему — Слово Бож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начале было Слово, и Слово было Бог. И Слово стало плотью и обитало среди нас”. Кто Это был? Иису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я Ему — Слово Бож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воинства небесные следовали за Ним на конях белых, облечённые в виссон белый и чистый. </w:t>
      </w:r>
      <w:r>
        <w:rPr>
          <w:rFonts w:cs="Arial CYR" w:ascii="Arial CYR" w:hAnsi="Arial CYR"/>
          <w:color w:val="000000"/>
          <w:sz w:val="24"/>
          <w:szCs w:val="24"/>
          <w:lang w:eastAsia="ru-RU"/>
        </w:rPr>
        <w:t>(Слава! Вот Она идё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з уст Его исходит острый меч, чтобы…</w:t>
      </w:r>
      <w:r>
        <w:rPr>
          <w:rFonts w:cs="Arial CYR" w:ascii="Arial CYR" w:hAnsi="Arial CYR"/>
          <w:color w:val="000000"/>
          <w:sz w:val="24"/>
          <w:szCs w:val="24"/>
          <w:lang w:eastAsia="ru-RU"/>
        </w:rPr>
        <w:t>чтобы им</w:t>
      </w:r>
      <w:r>
        <w:rPr>
          <w:rFonts w:cs="Times New Roman CYR" w:ascii="Times New Roman CYR" w:hAnsi="Times New Roman CYR"/>
          <w:i/>
          <w:iCs/>
          <w:color w:val="800000"/>
          <w:sz w:val="25"/>
          <w:szCs w:val="25"/>
          <w:lang w:eastAsia="ru-RU"/>
        </w:rPr>
        <w:t xml:space="preserve"> поражать </w:t>
      </w:r>
      <w:r>
        <w:rPr>
          <w:rFonts w:cs="Arial CYR" w:ascii="Arial CYR" w:hAnsi="Arial CYR"/>
          <w:color w:val="000000"/>
          <w:sz w:val="24"/>
          <w:szCs w:val="24"/>
          <w:lang w:eastAsia="ru-RU"/>
        </w:rPr>
        <w:t>народы</w:t>
      </w:r>
      <w:r>
        <w:rPr>
          <w:rFonts w:cs="Times New Roman CYR" w:ascii="Times New Roman CYR" w:hAnsi="Times New Roman CYR"/>
          <w:i/>
          <w:iCs/>
          <w:color w:val="800000"/>
          <w:sz w:val="25"/>
          <w:szCs w:val="25"/>
          <w:lang w:eastAsia="ru-RU"/>
        </w:rPr>
        <w:t>: Он пасёт их жезлом железным; Он топчет точило вина ярости и гнева Бога Вседержител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а одежде и на бедре Его написано имя: ЦАРЬ ЦАРЕЙ И ГОСПОДЬ ГОСПОДСТВУЮЩ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Что это? Его народ короновал Его Царём царей и Господом господствующих. Возвращаются в святой Его Храм, помазанный Присутствием Божьим, чтобы жить и царствовать в Миллениуме со Своей Церковью. Аминь! Появление с могущественным Царём, чтобы Ей занять место возле Него, новый королевский помазанный Хр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так исполняется шестикратная цель Откровения 6:1 до Откровения 19:21.</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слушайте, в заключение. Семь Печатей, Семь Труб, Семь Чаш, Три Горя, женщина в солнце, низвержение дьявола, то есть красного дракона — наступает между этими временами во время периода Скорби. Не забудьте этого. Все эти события происходят в течение этого време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вот эта шестикратная цель Его Пришествия. Вы верите этому?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Что за славное время ждёт впереди любящих Господа! Я говорю тебе, друг, нам не позволительно это упустить. Не упусти этого ни за что на свете. Ни в коем случа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 следующее воскресенье, если воля Господа, я хочу представить, если Он поможет мне, показать, где в точности каждый из тех семи дней, где они происходят, приводя то же—то же самое, что я приводил сегодня, и поместить те семь времён, семь седьмин, семьдесят седьмин, как раз на месте того Еврейского святилища, и в точности показать, где мы живём здесь в конце, если воля Госпо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любите 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еужели можете себе позволить упустить Небеса? </w:t>
      </w:r>
      <w:r>
        <w:rPr>
          <w:rFonts w:cs="Arial CYR" w:ascii="Arial CYR" w:hAnsi="Arial CYR"/>
          <w:color w:val="008000"/>
          <w:sz w:val="20"/>
          <w:szCs w:val="20"/>
          <w:lang w:eastAsia="ru-RU"/>
        </w:rPr>
        <w:t>[“Нет”.]</w:t>
      </w:r>
      <w:r>
        <w:rPr>
          <w:rFonts w:cs="Arial CYR" w:ascii="Arial CYR" w:hAnsi="Arial CYR"/>
          <w:color w:val="000000"/>
          <w:sz w:val="24"/>
          <w:szCs w:val="24"/>
          <w:lang w:eastAsia="ru-RU"/>
        </w:rPr>
        <w:t xml:space="preserve"> Мы в последнем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Для чего Он приходит? Первое, что произойдёт, перед тем как Иисус приходит на землю, что произойдёт сначала? Церковь будет (что?) восхищена! Разве Иисус придёт на землю и пойдёт по кладбищу, пожимая руки папе и маме, поговорит с нами здесь, и вознесёмся?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же это будет? Мы говорим это вам Словом Господним: “Что мы, живущие и оставшиеся…” Второе Фессалоникийцам, 5-я глава: “Мы живущие, оставшиеся до пришествия Господня, не воспрепятствуем или не предупредим умерших. Потому что прозвучит труба Божья: мёртвые во Христе воскреснут прежде; и мы, оставшиеся в живых, вместе с ними будем захвачены на облака встретить Господа в воздухе”. Мы будем схвачены в один момент, во мгновение ока. На этом завершается Церковная Эпо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тем здесь на земле Бог начнёт заниматься Евреями. Там будут два пророка. 11-я глава, мы это будем брать. Два помазанных пророка, подобные Илии и Моисею, я думаю, это будут они. Они сведут те великие проклятия, после того как увидят, что те сплотились, и Рим нарушил свой договор, тот вож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середине этой семидесятой седьмины будет нарушится договор с Римом, или Рим нарушит договор с Израилем, и по этой причине распространится мерзость. И будет великое наводнение, когда Языческий остаток, спящая дева…Дракон, Рим, пустил из пасти своей воду, чтобы вступить в брань с прочими от семени жены, сохраняющими заповеди Божии. Это сделает Р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Конфедерация церкви сплотит их вместе, и втянет евреев в эту конфедерацию, и вернёт их снова к их поклонению в их собственном храме, в ТАК ГОВОРИТ ГОСПОДЬ из Библии, и у них будет их собственная церковь. </w:t>
      </w:r>
      <w:r>
        <w:rPr>
          <w:rFonts w:cs="Arial CYR" w:ascii="Arial CYR" w:hAnsi="Arial CYR"/>
          <w:color w:val="008000"/>
          <w:sz w:val="20"/>
          <w:szCs w:val="20"/>
          <w:lang w:eastAsia="ru-RU"/>
        </w:rPr>
        <w:t>[Брат Бранхам несколько раз стучит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 xml:space="preserve">Чем они являются теперь? Я сейчас это уловил, по-свежему. Теперь они признаны как нация.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о у них ещё нет храмового поклонения. И когда они установят храмовое поклонение, Церкви уже не будет. Бог будет иметь дело с Евреями как с нацией. И затем, когда их введут в эту конфедерацию, Рим нарушит это в середине семидесятого года— трёх с половиной лет, он нарушит свой завет с ними, и от этого мерзость запустения распространится до самого завершения. Тогда он возьмёт и станет преследовать и протестантов и евреев. В то время поднимутся эти два пророка и проклянут землю, что не будет дождя в дни их пророчествования. И будут вызывать огонь с неба и всё остальное. Только подождите. Многому мы здесь ещё научимся. </w:t>
      </w:r>
      <w:r>
        <w:rPr>
          <w:rFonts w:cs="Arial CYR" w:ascii="Arial CYR" w:hAnsi="Arial CYR"/>
          <w:color w:val="008000"/>
          <w:sz w:val="20"/>
          <w:szCs w:val="20"/>
          <w:lang w:eastAsia="ru-RU"/>
        </w:rPr>
        <w:t>[Брат Бранхам три раза стучит по кафед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какой Он великий Бог! Какой милосердный Отец! Друзья, позвольте я скажу вам это как ваш пастор. Вы не осознаёте этих привилегий, которыми вы располагаете. Вы не осознаёте. Многие великие мужи, многие святые, тысячи святых мужей, которые умерли в прошлые времена, исполненные Духом мужи, которые желали бы увидеть этот день, в который живёте вы. Давайте же мы с вами воспользуемся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3</w:t>
        <w:tab/>
        <w:t xml:space="preserve">На что нам ещё надеяться? Что мы можем сделать после этого? Куда мы направляемся? Что же произойдёт? Мы должны куда-то перейти. Всё время здесь не сможешь оставаться. Пострижёшь траву, через неделю её опять надо будет постригать: да, а то и два раза до того времени. Растишь своих детей: покормишь их обедом, к ужину они снова голодные. Покормите их ужином, на следующее утро они опять голодные. Купите им пару ботинок, если они </w:t>
      </w:r>
      <w:r>
        <w:rPr>
          <w:rFonts w:cs="Arial CYR" w:ascii="Arial CYR" w:hAnsi="Arial CYR"/>
          <w:color w:val="008000"/>
          <w:sz w:val="20"/>
          <w:szCs w:val="20"/>
          <w:lang w:eastAsia="ru-RU"/>
        </w:rPr>
        <w:t>[дети—Пер.]</w:t>
      </w:r>
      <w:r>
        <w:rPr>
          <w:rFonts w:cs="Arial CYR" w:ascii="Arial CYR" w:hAnsi="Arial CYR"/>
          <w:color w:val="000000"/>
          <w:sz w:val="24"/>
          <w:szCs w:val="24"/>
          <w:lang w:eastAsia="ru-RU"/>
        </w:rPr>
        <w:t xml:space="preserve"> такие, как мои, то вам через два или три месяца придётся покупать новую пару. В этом месяце купите какую-то одежду, через месяц-другой надо покупать новую одежду. Видите? Нет ничего постоянного. Нет ничего стабильного. Нет ничего, что может устоя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сокровища мирск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чезают без сле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богатства неземны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бретай ты на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земле всё скоротеч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мирское не взир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стоит лишь то, что веч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ушай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пройдёшь Его тропою, (Он даст нам знать, когда это закончит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у верность сохранишь,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несённою душ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Славе светлый дом узришь (тот помазанный Горо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сокровища мирск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чезают без сле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богатства неземны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бретай ты на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лоним наши головы. Если вы ещё не взялись за Его Руку, то придите, сделайте это тепер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Девочка, сейчас ты милая, хорошенькая девочка. У тебя красивые волосы, у тебя розовые щёчки. Но, ты знаешь, наступит завтра и начнётся увядание. Откуда мы знаем, что на следующей неделе черви не начнут поедать, там в земле, те красивые, розовые щёч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лодой брат, ты сильный, большие, сильные мускулы; у тебя великие планы. Но спустя какое-то время, наступает завтра, эти красивые кудри выпадут, а то, что останется, поседеет. Могучие, сильные плечи ссутулятся, и черви начнут поедать и руки и плоть. Они превратят тебя обратно в пр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богатства неземны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бретай ты на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чешь ли ты подойти и взяться за Его рук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пройдёшь Его тропою, (однажды это случит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у верность сохраниш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несённою душ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Славе светлый дом узриш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 (Почему бы не сделать э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Я видел разные сцены, находясь тридцать один год за кафедрой. Я видел печальные сцены; я видел славные сцены. Самое печальное, что я видел в своей жизни… Хотя я видел много голодающих детей на улицах; я видел матерей, просящих кусочек хлеба. Самое печальное, что я видел, это как человеческое существо, которому надлежит быть сыном Божьим, умирает, не зная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поминаю одну женщину, как однажды вечером она стояла у двери этой церкви и смеялась надо мной. И сказала: “Я не отдала бы свою корову в такую религию, как у него”. Не прошло и часа, как меня позвали в больницу. Красивая женщина, в возрасте около двадцати двух лет, она громко кричала: “Приведите сюда этого проповедника!” По вере она была католич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я пришёл, пожилая сестра сказала: “Вы опоздали, Брат Бранхам. Она умерла около пяти минут наз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Могу я взглянуть на н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а: “Она кричала и звала вас, её последние слова были: ‘Приведи того проповедника, Брата Бранх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м был её муж, взывал: “Помолитесь за неё! Помолитесь!” Я сказал: “Теперь слишком поз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иоткрыл покрывало. У неё были большие карие глаза. Красивая женщина; веснушечки на лице; золотисто-каштановые волосы: очень привлекательная. Она так тяжело страдала, что веснушки выступили на её лице, как прыщики. Её глаза вот так выкатились из глазниц. Потому что кишечник и почки действовали, которые в—в… Так с каждым бывает во время смерти, в большинстве случаев. И вот она лежала там в таком состоянии, с открытым ртом. Её веки наполовину закрывали её карие глаза. Не смогу этого забыть. Мне в голову пришла эта пес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сокровища мирские; (красоты, пышнос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Я стоял возле одного умирающего человека, здесь в Порт-Фултоне. Они позвали меня к его постели. Однажды вечером мы молились с ним здесь у алтаря. Он обнял какую-то женщину. Я сказал: “Убери свою руку с этой женщ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хочу привести её к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олько не обняв её”. Я не верю в такую чепуху. Он рассердился на меня. Он зашагал к две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ишёл к нему, немного позже, когда он умирал. Он взглянул мне в глаза, сказал: “Не молись за меня, Брат Билл. Я погиб. Со мной кончено”. Сказал: “Всё, чего когда-то добился, пропа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днажды прямо здесь на углу, недалеко отсюда, меня позвал к постели один умирающий человек. Он сказал: “Я всегда желал </w:t>
      </w:r>
      <w:r>
        <w:rPr>
          <w:rFonts w:cs="Arial CYR" w:ascii="Arial CYR" w:hAnsi="Arial CYR"/>
          <w:i/>
          <w:iCs/>
          <w:color w:val="000000"/>
          <w:sz w:val="24"/>
          <w:szCs w:val="24"/>
          <w:lang w:eastAsia="ru-RU"/>
        </w:rPr>
        <w:t>того-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ого-то</w:t>
      </w:r>
      <w:r>
        <w:rPr>
          <w:rFonts w:cs="Arial CYR" w:ascii="Arial CYR" w:hAnsi="Arial CYR"/>
          <w:color w:val="000000"/>
          <w:sz w:val="24"/>
          <w:szCs w:val="24"/>
          <w:lang w:eastAsia="ru-RU"/>
        </w:rPr>
        <w:t>, и такого”. Он сказал: “Но я никогда не служил Господу. Много раз я избегал выйти к алтарю”. Он сказал: “Брат Бранхам, помолитесь, чтобы Бог сохранил мою доченьку дома от того, что я сделал. Может быть, она сделает что-нибудь для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Этого нельзя сделать, брат. То, что ты мог бы сделать, пропало”. Х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Стоял возле одного человека, видел, как он двадцать четыре часа боролся с бесами. Он сказал, что бесы стояли у его постели, обкрутив шею цепью. Сказал: “Не дайте им забрать меня!” Кричал; его держали в постели. Говорил: “Вот он стоит. Разве вы не видите? Это за мной пришли”. Он слишком долго отвергал Бога. У него были амбары, полные сена и пшеницы, прекрасные скаковые лошади. За год до этого он бросил оскорбление Богу в лицо, дал пощёчину своей жене за то, что она ходит в скинию. Вы знаете, что произошло? В его амбар ударила молния, и погибли лошади, сгорело всё сено. Этот человек умер от какого-то приступа, отбиваясь от бес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мой старый друг (слава!) стоял там, подходя к концу пути. Я спросил: “Ты уходишь,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Вот и всё, Билли”. Я спросил: “Как о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Замечательно”. Сказал: “Подведите ко мне моих детей”. Он положил свои ослабевшие руки на каждого из своих детей и благословил их. Он сказал своим двум сыновьям: “Держите мои руки, поднимите их, как сделали Иисус Навин и Халев”. Было интересно, что же он скажет. Он ска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ивный день, дивный ден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Иисус мой грех омы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литься, ждать Он науч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радоваться кажды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м тоже предстоит подойти к этому, друзья! Каждый желает есть хорошую пищу, ездить на хорошем автомобиле, иметь всё самое лучшее, насколько возможно. Я этого не осуждаю. Это нормально. Бог хочет, чтобы у вас это было. 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сокровища мирск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чезают без сле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повай на то, что веч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Своей рукой хран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поднимем руки и ещё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Пока мы стоим, давайте обернёмся вокруг и пожмём друг другу руки. Мы будем продолжать служение, одну минуту. Но я хочу, чтобы вы обернулись вокруг, пока будем петь ещё один куплет этой пес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ержись за Божью верную ру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ержись, отец! Держись, папа! За Бога! Держись, парень! Держись, брат! Держись, бра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рады Ему? Скажит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се, любящие Его, скажите: “Хвала Господу”. </w:t>
      </w:r>
      <w:r>
        <w:rPr>
          <w:rFonts w:cs="Arial CYR" w:ascii="Arial CYR" w:hAnsi="Arial CYR"/>
          <w:color w:val="008000"/>
          <w:sz w:val="20"/>
          <w:szCs w:val="20"/>
          <w:lang w:eastAsia="ru-RU"/>
        </w:rPr>
        <w:t>[“Хвала Господу!”]</w:t>
      </w:r>
      <w:r>
        <w:rPr>
          <w:rFonts w:cs="Arial CYR" w:ascii="Arial CYR" w:hAnsi="Arial CYR"/>
          <w:color w:val="000000"/>
          <w:sz w:val="24"/>
          <w:szCs w:val="24"/>
          <w:lang w:eastAsia="ru-RU"/>
        </w:rPr>
        <w:t xml:space="preserve"> Кто верит, что он направляется в тот четырёхугольный Город, подними свою руку. О-о! Одну минуту, теперь с пес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тот город моё устремленье. (Как там дальше поёт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Богом для нас сотвор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ёт у Престола хвале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ённый народ всех врем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ду здесь, о Небе тоску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том славном, что ждёт меня в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за радость! Спасителя скоро узр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в том городе чудном зла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Вам это нравится?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тот город моё устремле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Богом для нас сотвор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ёт у Престола хвале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ённый народ всех врем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ду здесь, о Небе тоску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том славном, что ждёт меня в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за радость! Спасителя скоро узр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в том городе чудном злат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t xml:space="preserve">Вы любите 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о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Иисуса ны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возьми, дитя скорб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еси в земной дол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даст мир душе тво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драгоценное Имя)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как сладк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драгоценное Имя)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не забудьте, в следующее воскресенье утром, в девять тридцать. Тогда мы постараемся, если воля Господа, закончить вовремя, совершить молитву за больных, в следующее воскресенье утром в девять тридц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Имя вели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к ногам Его пад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Небе увен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гласим Его Цар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драгоценное Имя)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как сладк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драгоценное Имя)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слушайте эти слов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Имя вели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защиту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ли враг грозит бед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вторяй то Имя вновь. (Это помож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драгоценное Имя)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как сладк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драгоценное Имя)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передаю служение пастору Брату Невиллу, чтобы он сказал несколько слов в заклю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37:00Z</dcterms:created>
  <dc:creator>pingwin</dc:creator>
  <dc:description/>
  <cp:keywords/>
  <dc:language>en-US</dc:language>
  <cp:lastModifiedBy>pingwin</cp:lastModifiedBy>
  <dcterms:modified xsi:type="dcterms:W3CDTF">2008-02-07T10:37:00Z</dcterms:modified>
  <cp:revision>2</cp:revision>
  <dc:subject/>
  <dc:title/>
</cp:coreProperties>
</file>